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 Решения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кинский сойотский муниципальный округ</w:t>
      </w:r>
      <w:r>
        <w:rPr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исполнении бюджета муниципального района за 2024 год» 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района за 2024 год одобрен постановлением администрации муниципального образования «Окинский район» от 21 марта 2025 года № 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района за 2024 год исполнен по доходам в сумме 624 950,543 тыс. рублей, по расходам в сумме 660 934,088</w:t>
      </w:r>
      <w:r>
        <w:rPr/>
        <w:t xml:space="preserve"> </w:t>
      </w:r>
      <w:r>
        <w:rPr>
          <w:sz w:val="28"/>
          <w:szCs w:val="28"/>
        </w:rPr>
        <w:t>тыс. рублей, с дефицитом в сумме 35 983,545</w:t>
      </w:r>
      <w:r>
        <w:rPr/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сложился вследств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я остатков средств бюджета в сумме 34 983,545 тыс. рублей. На 1 января 2024 года числились остатки в сумме 48 972,932 тыс. рублей. На 1 января 2025 года числятся остатки в сумме 13 989,3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кредитов в сумме 1000,000 тыс. рублей. В течение 2024 года привлечено бюджетных кредитов из республиканского бюджета в сумме 4 000,000 тыс. рублей, погашено бюджетных кредитов в сумме 3 000,00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«Окинский район»</w:t>
        <w:tab/>
        <w:tab/>
        <w:tab/>
        <w:t xml:space="preserve">    М.С. Иванов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28:00Z</dcterms:created>
  <dc:creator>Мария_С</dc:creator>
  <dc:description/>
  <cp:keywords/>
  <dc:language>en-US</dc:language>
  <cp:lastModifiedBy>admin777</cp:lastModifiedBy>
  <cp:lastPrinted>2021-04-23T09:44:00Z</cp:lastPrinted>
  <dcterms:modified xsi:type="dcterms:W3CDTF">2025-04-23T02:37:00Z</dcterms:modified>
  <cp:revision>3</cp:revision>
  <dc:subject/>
  <dc:title>Справка о состоянии законодательства в данной сфере правового регулирования</dc:title>
</cp:coreProperties>
</file>