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255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rFonts w:eastAsia="Times New Roman"/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3 октября 2024 года № 24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7 «Об утверждении муниципальной программы «Развитие экономики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7«Об утверждении муниципальной программы «Развитие экономик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323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809"/>
        <w:gridCol w:w="1164"/>
        <w:gridCol w:w="1336"/>
        <w:gridCol w:w="1413"/>
        <w:gridCol w:w="1282"/>
        <w:gridCol w:w="1469"/>
        <w:gridCol w:w="1072"/>
        <w:gridCol w:w="396"/>
      </w:tblGrid>
      <w:tr>
        <w:trPr>
          <w:trHeight w:val="85" w:hRule="atLeast"/>
        </w:trPr>
        <w:tc>
          <w:tcPr>
            <w:tcW w:w="3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8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ВИ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717,8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3,5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,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415,6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2178,3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3,7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8,7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645,7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707,7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1,7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,8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461,1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547,8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35,2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,6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532,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3944,6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1,1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0,8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5232,6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7204,2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81,1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8,8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8089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305,00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94,9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44,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94,9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44,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92090,6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46,6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72,8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53066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5,000</w:t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/>
        <w:t>Таблицу 5 Раздела 6 «Перечень подпрограмм муниципальной программы» программы «Развитие экономики» изложить в следующей редакции:</w:t>
      </w:r>
    </w:p>
    <w:p>
      <w:pPr>
        <w:pStyle w:val="Style24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</w:r>
    </w:p>
    <w:tbl>
      <w:tblPr>
        <w:tblW w:w="19699" w:type="dxa"/>
        <w:jc w:val="left"/>
        <w:tblInd w:w="-5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3"/>
        <w:gridCol w:w="427"/>
        <w:gridCol w:w="991"/>
        <w:gridCol w:w="851"/>
        <w:gridCol w:w="566"/>
        <w:gridCol w:w="567"/>
        <w:gridCol w:w="567"/>
        <w:gridCol w:w="709"/>
        <w:gridCol w:w="567"/>
        <w:gridCol w:w="142"/>
        <w:gridCol w:w="425"/>
        <w:gridCol w:w="568"/>
        <w:gridCol w:w="708"/>
        <w:gridCol w:w="709"/>
        <w:gridCol w:w="708"/>
        <w:gridCol w:w="709"/>
        <w:gridCol w:w="709"/>
        <w:gridCol w:w="709"/>
        <w:gridCol w:w="435"/>
        <w:gridCol w:w="273"/>
        <w:gridCol w:w="76"/>
        <w:gridCol w:w="632"/>
        <w:gridCol w:w="152"/>
        <w:gridCol w:w="556"/>
        <w:gridCol w:w="228"/>
        <w:gridCol w:w="480"/>
        <w:gridCol w:w="304"/>
        <w:gridCol w:w="404"/>
        <w:gridCol w:w="380"/>
        <w:gridCol w:w="328"/>
        <w:gridCol w:w="456"/>
        <w:gridCol w:w="784"/>
        <w:gridCol w:w="784"/>
        <w:gridCol w:w="784"/>
        <w:gridCol w:w="784"/>
        <w:gridCol w:w="784"/>
      </w:tblGrid>
      <w:tr>
        <w:trPr>
          <w:trHeight w:val="348" w:hRule="atLeast"/>
        </w:trPr>
        <w:tc>
          <w:tcPr>
            <w:tcW w:w="4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ваниепрограм-мы, подпрог-рамм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жида-емый</w:t>
              <w:br/>
              <w:t>социаль-но-</w:t>
              <w:br/>
              <w:t>экономи-ческий</w:t>
              <w:br/>
              <w:t xml:space="preserve"> эффек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тветственный (участни-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сточ-никифинан-сирова-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4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план по прог-рам-м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0г. (план по  прог-рам-м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1 г. (план по прог-рам-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. (план по прог-рам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. (план по прог-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гр.8 + гр. 10 + гр.11+ гр.12+ гр.13+ гр.14)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Подпрог-рамма «Развитие туризм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180,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</w:rPr>
              <w:t>5490,109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60,6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239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355,62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0,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9,483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305,000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рог-рамма «Развитие малого и среднего предпринимательст-ва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3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,6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b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48,72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,6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8,72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Подпрог-рамма «Развитие рынка труд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екс 1,4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6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8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22,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87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383,675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8,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7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,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5,275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-рамма «Рацио-нальноеиспользо-вание природных ресурсов и охрана окружаю-щей среды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-рамма «Развитие имущест-венных и земельныхотноше-н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рамма «Со-вершенст-вованиемуници-пальногоуправле-ния в сфере эко-номики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7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54,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17,53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5,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,309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686,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5,451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958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93,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70,77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«Устойчивое развитие коренных малочисленных народов Севера, Сибири и Дальнего Востока Российской Федерации, проживающих на территории муниципального образования «Окинский район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7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8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7,5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,5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7,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36,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733,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3250,628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9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35,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86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815,302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5,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5,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3,36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5,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31,962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1717,8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2178,3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707,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547,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3944,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7204,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92090,672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547,89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617,52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7,536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7,536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65,75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8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83,5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103,7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861,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81,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1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146,611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5,214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5,214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,54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8,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8,7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4,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30,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28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72,841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,391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,81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9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415,6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45,7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6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32,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066,2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4,91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43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43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974,399</w:t>
            </w:r>
          </w:p>
        </w:tc>
        <w:tc>
          <w:tcPr>
            <w:tcW w:w="4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.</w:t>
            </w:r>
          </w:p>
        </w:tc>
        <w:tc>
          <w:tcPr>
            <w:tcW w:w="818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Таблицу 6 Раздела 7 «Ресурсное обеспечение муниципальной программы» программы «Развитие экономики» изложить в следующей редакции: </w:t>
      </w:r>
    </w:p>
    <w:tbl>
      <w:tblPr>
        <w:tblW w:w="14767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135"/>
        <w:gridCol w:w="1134"/>
        <w:gridCol w:w="1275"/>
        <w:gridCol w:w="1276"/>
        <w:gridCol w:w="709"/>
        <w:gridCol w:w="709"/>
        <w:gridCol w:w="708"/>
        <w:gridCol w:w="709"/>
        <w:gridCol w:w="709"/>
        <w:gridCol w:w="709"/>
        <w:gridCol w:w="850"/>
        <w:gridCol w:w="850"/>
        <w:gridCol w:w="2013"/>
        <w:gridCol w:w="110"/>
        <w:gridCol w:w="1336"/>
        <w:gridCol w:w="110"/>
      </w:tblGrid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уници-пальная програм-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-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1717,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2178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707,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547,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3944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7204,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78554,46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4883,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103,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861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8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1,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4119,541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41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8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4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30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28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4371,819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6415,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45,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6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32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63,1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180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60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239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0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,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b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,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8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22,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87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7,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,6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,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8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-нальноеиспользо-вание природных ресурсов и охрана окружаю-щей сре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мущест-венных и земельныхотноше-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вершенст-вование муници-пального управления в сфере эко-номи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54,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5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686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958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93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коренных малочисленных народов Севера, Сибири и Дальнего Восто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7,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7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36,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733,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86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5,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5,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3,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одпрограммы «Совершенствование муниципального управления в сфере экономики» программы «Развитие экономики» строку «Объемы бюджетных ассигнований под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1392" w:hanging="0"/>
        <w:contextualSpacing/>
        <w:jc w:val="both"/>
        <w:rPr/>
      </w:pPr>
      <w:r>
        <w:rPr/>
      </w:r>
    </w:p>
    <w:tbl>
      <w:tblPr>
        <w:tblW w:w="1076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3"/>
        <w:gridCol w:w="1134"/>
        <w:gridCol w:w="1276"/>
        <w:gridCol w:w="1559"/>
        <w:gridCol w:w="1436"/>
        <w:gridCol w:w="1804"/>
        <w:gridCol w:w="587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программы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rPr/>
            </w:pPr>
            <w:r>
              <w:rPr/>
              <w:tab/>
              <w:t>тыс. руб.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Б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6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90,89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1,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,6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6,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,306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61,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,785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5,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5,9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,583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,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,046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5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,78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5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,78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1817,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,3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815,4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9670,776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1.5. Таблицу 4 Раздела 6 «Перечень мероприятий подпрограммы» подпрограммы «Совершенствование муниципального управления в сфере экономики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70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1134"/>
        <w:gridCol w:w="1199"/>
        <w:gridCol w:w="542"/>
        <w:gridCol w:w="66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927"/>
        <w:gridCol w:w="827"/>
        <w:gridCol w:w="827"/>
      </w:tblGrid>
      <w:tr>
        <w:trPr>
          <w:trHeight w:val="2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/п                 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 подпрограммы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 </w:t>
              <w:br/>
              <w:t xml:space="preserve"> социально-экономичес-кий  эффек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-ный (участники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ники финан-сиро-вания</w:t>
            </w:r>
          </w:p>
        </w:tc>
        <w:tc>
          <w:tcPr>
            <w:tcW w:w="77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-чала реа-лиза-ци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чанияреали-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25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26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(гр.9+гр. 10+ гр.11+ гр.12+гр.13+гр.14+гр.15+гр.16)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Оценка достигнутых целей и задач социально-экономического развития муниципального образования «Окинский район» за период 2007-2016 г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тегия социально-экономического развития Окинского района на период до 2030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1 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Обеспечение устойчивого развития муниципальной эконом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54,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17,53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5,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,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,30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86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5,451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58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793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70,77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9,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0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4,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9,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3,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25,16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41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4,04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7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7,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4,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9,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94,70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6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4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6,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32,85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70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6,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2,00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2,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6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8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0,15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,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,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92,30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1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4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7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,54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8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73,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1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6,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9,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3,76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9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3,80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7,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6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1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6,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9,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155</w:t>
            </w:r>
            <w:r>
              <w:rPr>
                <w:b/>
                <w:sz w:val="18"/>
                <w:szCs w:val="18"/>
              </w:rPr>
              <w:t>,07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2,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,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,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,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4,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05,56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5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,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,90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6,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6,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,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4,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1,90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,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,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,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8,19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35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89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0,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4,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,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,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3,16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Спартакиаде экономических служб Р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2,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,04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ый взно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всей контрактной системы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,76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квалификации по контрактной системе в сфере заку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баннеров по имущественным налог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ЭЦ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мебели и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,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,74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68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Поощрительные выплаты на проведение Акции "Твои налоги-твоя школа, твой детский сад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Поощрительные выплаты за собираемость нало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фотоальб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обретение лицензии на исполнение Справочной системы «Госзаказ плюс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6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54,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17,5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4,262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5,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,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,3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921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86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5,4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8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58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793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70,7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000000"/>
                <w:sz w:val="18"/>
                <w:szCs w:val="18"/>
              </w:rPr>
              <w:t>6197,541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10"/>
        <w:contextualSpacing/>
        <w:jc w:val="both"/>
        <w:rPr/>
      </w:pPr>
      <w:r>
        <w:rPr>
          <w:rFonts w:eastAsia="Times New Roman"/>
        </w:rPr>
        <w:t xml:space="preserve">1.6. Таблицу 4 Раздела 7 «Ресурсное обеспечение подпрограммы» подпрограммы «Устойчивое развитие коренных малочисленных народов Севера, Сибири и Дальнего Востока Российской Федерации, проживающих на территории муниципального образования «Окинский район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12062" w:type="dxa"/>
        <w:jc w:val="left"/>
        <w:tblInd w:w="-5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142"/>
        <w:gridCol w:w="67"/>
        <w:gridCol w:w="1050"/>
        <w:gridCol w:w="1843"/>
        <w:gridCol w:w="1360"/>
        <w:gridCol w:w="483"/>
        <w:gridCol w:w="584"/>
        <w:gridCol w:w="567"/>
        <w:gridCol w:w="550"/>
        <w:gridCol w:w="567"/>
        <w:gridCol w:w="708"/>
        <w:gridCol w:w="585"/>
        <w:gridCol w:w="567"/>
        <w:gridCol w:w="567"/>
        <w:gridCol w:w="851"/>
        <w:gridCol w:w="1398"/>
      </w:tblGrid>
      <w:tr>
        <w:trPr>
          <w:trHeight w:val="322" w:hRule="atLeast"/>
        </w:trPr>
        <w:tc>
          <w:tcPr>
            <w:tcW w:w="1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" w:type="dxa"/>
            <w:gridSpan w:val="2"/>
            <w:tcBorders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«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стойчивое развитие коренных малочисленных народов Север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и и Дальнего Востока Российской Федерации, проживающих на территории муниципального образования «Окинский райо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54,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17,536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09" w:type="dxa"/>
            <w:gridSpan w:val="2"/>
            <w:tcBorders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5,9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,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,309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gridSpan w:val="2"/>
            <w:tcBorders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86,0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5,451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gridSpan w:val="2"/>
            <w:tcBorders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58,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793,5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70,776</w:t>
            </w:r>
          </w:p>
        </w:tc>
        <w:tc>
          <w:tcPr>
            <w:tcW w:w="1398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7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gridSpan w:val="2"/>
            <w:tcBorders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>».</w:t>
            </w:r>
          </w:p>
        </w:tc>
      </w:tr>
      <w:tr>
        <w:trPr>
          <w:trHeight w:val="284" w:hRule="atLeast"/>
        </w:trPr>
        <w:tc>
          <w:tcPr>
            <w:tcW w:w="315" w:type="dxa"/>
            <w:gridSpan w:val="2"/>
            <w:tcBorders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747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815" w:leader="none"/>
        </w:tabs>
        <w:ind w:firstLine="709"/>
        <w:jc w:val="both"/>
        <w:rPr/>
      </w:pPr>
      <w:r>
        <w:rPr/>
        <w:t xml:space="preserve">2. Контроль </w:t>
      </w:r>
      <w:r>
        <w:rPr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3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/>
      </w:pPr>
      <w:r>
        <w:rPr>
          <w:b/>
        </w:rPr>
        <w:t>Глава, Руководитель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Комитетом экономики, тел. 8(3012) 37-92-67, доб. 203</w:t>
      </w:r>
    </w:p>
    <w:sectPr>
      <w:footerReference w:type="default" r:id="rId7"/>
      <w:footerReference w:type="first" r:id="rId8"/>
      <w:type w:val="nextPage"/>
      <w:pgSz w:w="11906" w:h="16838"/>
      <w:pgMar w:left="992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Aptos Display">
    <w:charset w:val="00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0</w:t>
    </w:r>
    <w:r>
      <w:rPr>
        <w:sz w:val="20"/>
      </w:rPr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Coordinates">
    <w:name w:val="coordinates"/>
    <w:qFormat/>
    <w:rPr/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FontStyle20">
    <w:name w:val="Font Style20"/>
    <w:qFormat/>
    <w:rPr>
      <w:rFonts w:ascii="Calibri" w:hAnsi="Calibri" w:cs="Calibri"/>
      <w:color w:val="000000"/>
      <w:sz w:val="26"/>
      <w:szCs w:val="26"/>
    </w:rPr>
  </w:style>
  <w:style w:type="character" w:styleId="12">
    <w:name w:val="Основной текст Знак1"/>
    <w:qFormat/>
    <w:rPr>
      <w:rFonts w:cs="Times New Roman"/>
    </w:rPr>
  </w:style>
  <w:style w:type="character" w:styleId="61">
    <w:name w:val="Основной текст + 6"/>
    <w:qFormat/>
    <w:rPr>
      <w:rFonts w:ascii="Times New Roman" w:hAnsi="Times New Roman" w:cs="Times New Roman"/>
      <w:color w:val="000000"/>
      <w:spacing w:val="3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Normal1">
    <w:name w:val="Normal Знак"/>
    <w:qFormat/>
    <w:rPr>
      <w:rFonts w:ascii="Times New Roman" w:hAnsi="Times New Roman" w:cs="Times New Roman"/>
      <w:sz w:val="22"/>
      <w:lang w:val="ru-RU" w:bidi="ar-SA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/>
  </w:style>
  <w:style w:type="character" w:styleId="23">
    <w:name w:val="Текст сноски Знак2"/>
    <w:qFormat/>
    <w:rPr/>
  </w:style>
  <w:style w:type="character" w:styleId="15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16">
    <w:name w:val="Заголовок №1_"/>
    <w:qFormat/>
    <w:rPr>
      <w:sz w:val="23"/>
      <w:szCs w:val="23"/>
      <w:shd w:fill="FFFFFF" w:val="clear"/>
      <w:lang w:val="en-US" w:eastAsia="en-US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42">
    <w:name w:val="Основной текст + 4"/>
    <w:qFormat/>
    <w:rPr>
      <w:rFonts w:ascii="Times New Roman" w:hAnsi="Times New Roman" w:cs="Times New Roman"/>
      <w:color w:val="000000"/>
      <w:spacing w:val="1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FontStyle13">
    <w:name w:val="Font Style13"/>
    <w:qFormat/>
    <w:rPr>
      <w:rFonts w:ascii="Trebuchet MS" w:hAnsi="Trebuchet MS" w:cs="Trebuchet MS"/>
      <w:sz w:val="16"/>
      <w:szCs w:val="16"/>
    </w:rPr>
  </w:style>
  <w:style w:type="character" w:styleId="FontStyle38">
    <w:name w:val="Font Style38"/>
    <w:qFormat/>
    <w:rPr>
      <w:rFonts w:ascii="Arial" w:hAnsi="Arial" w:cs="Arial"/>
      <w:sz w:val="12"/>
      <w:szCs w:val="12"/>
    </w:rPr>
  </w:style>
  <w:style w:type="character" w:styleId="Style22">
    <w:name w:val="Гипертекстовая ссылка"/>
    <w:qFormat/>
    <w:rPr>
      <w:rFonts w:cs="Times New Roman"/>
      <w:color w:val="008000"/>
    </w:rPr>
  </w:style>
  <w:style w:type="character" w:styleId="LineNumbering">
    <w:name w:val="Line Number"/>
    <w:rPr/>
  </w:style>
  <w:style w:type="character" w:styleId="Style2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7">
    <w:name w:val="Заголово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8"/>
    <w:qFormat/>
    <w:pPr>
      <w:widowControl/>
      <w:spacing w:lineRule="auto" w:line="360"/>
      <w:ind w:firstLine="709"/>
    </w:pPr>
    <w:rPr>
      <w:sz w:val="24"/>
    </w:rPr>
  </w:style>
  <w:style w:type="paragraph" w:styleId="19">
    <w:name w:val="Основной текст1"/>
    <w:basedOn w:val="18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10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2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13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4">
    <w:name w:val="1_Диплом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8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116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Абзац списка1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118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Перечень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2"/>
      <w:lang w:val="en-US"/>
    </w:rPr>
  </w:style>
  <w:style w:type="paragraph" w:styleId="11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Таблица Боковик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ТЕКСТ с отступом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42">
    <w:name w:val="для таблиц"/>
    <w:basedOn w:val="Normal"/>
    <w:qFormat/>
    <w:pPr>
      <w:jc w:val="both"/>
    </w:pPr>
    <w:rPr>
      <w:szCs w:val="28"/>
    </w:rPr>
  </w:style>
  <w:style w:type="paragraph" w:styleId="Style43">
    <w:name w:val="Название таблиц"/>
    <w:basedOn w:val="Normal"/>
    <w:qFormat/>
    <w:pPr>
      <w:suppressAutoHyphens w:val="true"/>
      <w:spacing w:before="120" w:after="0"/>
      <w:jc w:val="center"/>
    </w:pPr>
    <w:rPr>
      <w:sz w:val="28"/>
      <w:szCs w:val="28"/>
      <w:u w:val="single"/>
    </w:rPr>
  </w:style>
  <w:style w:type="paragraph" w:styleId="Style44">
    <w:name w:val="для таблиц пояснения"/>
    <w:basedOn w:val="Normal"/>
    <w:qFormat/>
    <w:pPr>
      <w:jc w:val="right"/>
    </w:pPr>
    <w:rPr>
      <w:i/>
      <w:iCs/>
    </w:rPr>
  </w:style>
  <w:style w:type="paragraph" w:styleId="120">
    <w:name w:val="Заголовок №1"/>
    <w:basedOn w:val="Normal"/>
    <w:qFormat/>
    <w:pPr>
      <w:shd w:fill="FFFFFF" w:val="clear"/>
      <w:spacing w:lineRule="exact" w:line="274" w:before="0" w:after="300"/>
      <w:outlineLvl w:val="0"/>
    </w:pPr>
    <w:rPr>
      <w:rFonts w:ascii="Calibri" w:hAnsi="Calibri" w:eastAsia="Calibri" w:cs="Calibri"/>
      <w:sz w:val="23"/>
      <w:szCs w:val="23"/>
      <w:shd w:fill="FFFFFF" w:val="clear"/>
      <w:lang w:val="en-US" w:eastAsia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156"/>
      <w:jc w:val="both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55"/>
      <w:ind w:firstLine="130"/>
      <w:jc w:val="both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54"/>
      <w:ind w:hanging="168"/>
      <w:jc w:val="both"/>
    </w:pPr>
    <w:rPr>
      <w:rFonts w:ascii="Bookman Old Style" w:hAnsi="Bookman Old Style" w:cs="Bookman Old Style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3:00Z</dcterms:created>
  <dc:creator>123</dc:creator>
  <dc:description/>
  <cp:keywords/>
  <dc:language>en-US</dc:language>
  <cp:lastModifiedBy>Цыремпилова Светлана Леонидовна</cp:lastModifiedBy>
  <cp:lastPrinted>2024-10-04T16:04:00Z</cp:lastPrinted>
  <dcterms:modified xsi:type="dcterms:W3CDTF">2024-10-04T08:04:00Z</dcterms:modified>
  <cp:revision>3</cp:revision>
  <dc:subject/>
  <dc:title/>
</cp:coreProperties>
</file>