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255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rFonts w:eastAsia="Times New Roman"/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9 августа 2024 года № 2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7 «Об утверждении муниципальной программы «Развитие экономики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7«Об утверждении муниципальной программы «Развитие экономик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323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1809"/>
        <w:gridCol w:w="1164"/>
        <w:gridCol w:w="1336"/>
        <w:gridCol w:w="1413"/>
        <w:gridCol w:w="1282"/>
        <w:gridCol w:w="1469"/>
        <w:gridCol w:w="1072"/>
        <w:gridCol w:w="396"/>
      </w:tblGrid>
      <w:tr>
        <w:trPr>
          <w:trHeight w:val="85" w:hRule="atLeast"/>
        </w:trPr>
        <w:tc>
          <w:tcPr>
            <w:tcW w:w="3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8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ВИ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1717,8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83,5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,6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415,6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2178,3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3,7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8,7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645,7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1707,7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1,7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,8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461,1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1547,8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35,2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,6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532,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3944,6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1,1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0,8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5232,6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7109,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86,8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8,8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8089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305,00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94,9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44,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94,9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44,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91996,3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52,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72,8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53066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5,000</w:t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/>
        <w:t>Таблицу 5 Раздела 6 «Перечень подпрограмм муниципальной программы» программы «Развитие экономики» изложить в следующей редакции:</w:t>
      </w:r>
    </w:p>
    <w:p>
      <w:pPr>
        <w:pStyle w:val="Style24"/>
        <w:tabs>
          <w:tab w:val="clear" w:pos="709"/>
          <w:tab w:val="left" w:pos="0" w:leader="none"/>
        </w:tabs>
        <w:ind w:left="710" w:hanging="0"/>
        <w:jc w:val="both"/>
        <w:rPr/>
      </w:pPr>
      <w:r>
        <w:rPr/>
      </w:r>
    </w:p>
    <w:tbl>
      <w:tblPr>
        <w:tblW w:w="19699" w:type="dxa"/>
        <w:jc w:val="left"/>
        <w:tblInd w:w="-5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3"/>
        <w:gridCol w:w="427"/>
        <w:gridCol w:w="991"/>
        <w:gridCol w:w="851"/>
        <w:gridCol w:w="566"/>
        <w:gridCol w:w="567"/>
        <w:gridCol w:w="567"/>
        <w:gridCol w:w="709"/>
        <w:gridCol w:w="567"/>
        <w:gridCol w:w="142"/>
        <w:gridCol w:w="425"/>
        <w:gridCol w:w="568"/>
        <w:gridCol w:w="708"/>
        <w:gridCol w:w="709"/>
        <w:gridCol w:w="708"/>
        <w:gridCol w:w="709"/>
        <w:gridCol w:w="709"/>
        <w:gridCol w:w="709"/>
        <w:gridCol w:w="435"/>
        <w:gridCol w:w="273"/>
        <w:gridCol w:w="76"/>
        <w:gridCol w:w="632"/>
        <w:gridCol w:w="152"/>
        <w:gridCol w:w="556"/>
        <w:gridCol w:w="228"/>
        <w:gridCol w:w="480"/>
        <w:gridCol w:w="304"/>
        <w:gridCol w:w="404"/>
        <w:gridCol w:w="380"/>
        <w:gridCol w:w="328"/>
        <w:gridCol w:w="456"/>
        <w:gridCol w:w="784"/>
        <w:gridCol w:w="784"/>
        <w:gridCol w:w="784"/>
        <w:gridCol w:w="784"/>
        <w:gridCol w:w="784"/>
      </w:tblGrid>
      <w:tr>
        <w:trPr>
          <w:trHeight w:val="348" w:hRule="atLeast"/>
        </w:trPr>
        <w:tc>
          <w:tcPr>
            <w:tcW w:w="4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«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ваниепрограм-мы, подпрог-рамм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жида-емый</w:t>
              <w:br/>
              <w:t>социаль-но-</w:t>
              <w:br/>
              <w:t>экономи-ческий</w:t>
              <w:br/>
              <w:t xml:space="preserve"> эффек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тветственный (участни-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сточ-никифинан-сирова-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4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план по прог-рам-м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0г. (план по  прог-рам-м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1 г. (план по прог-рам-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. (план по прог-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. (план по прог-рам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. (план по прог-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. (план по прог-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. (план по прог-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гр.8 + гр. 10 + гр.11+ гр.12+ гр.13+ гр.14)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Подпрог-рамма «Развитие туризм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2180,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</w:rPr>
              <w:t>5490,109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60,6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239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355,626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0,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29,483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305,000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рог-рамма «Развитие малого и среднего предпринимательст-ва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3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,6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b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48,72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,6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8,72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Подпрог-рамма «Развитие рынка труд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4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6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8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22,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87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383,675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8,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7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0,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5,275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Подпрог-рамма «Рацио-нальноеиспользо-вание природных ресурсов и охрана окружаю-щей среды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Подпрог-рамма «Развитие имущест-венных и земельныхотноше-н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6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Подпрограмма «Со-вершенст-вованиемуници-пальногоуправле-ния в сфере эко-номики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7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0,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23,251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5,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,02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686,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5,451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958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93,5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56,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70,776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 «Устойчивое развитие коренных малочисленных народов Севера, Сибири и Дальнего Востока Российской Федерации, проживающих на территории муниципального образования «Окинский район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7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8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7,5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,5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7,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36,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733,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3250,628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3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,9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35,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86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815,302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5,8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5,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03,36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5,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31,962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1717,8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2178,3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707,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547,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3944,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7109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91996,387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547,89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617,52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7,536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7,536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65,75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8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83,5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103,7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861,7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81,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886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052,326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5,214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5,214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,54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8,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8,7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4,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0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30,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28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72,841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66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,391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,81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9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415,6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45,7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61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32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32,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066,2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2,01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4,91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,43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,43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974,399</w:t>
            </w:r>
          </w:p>
        </w:tc>
        <w:tc>
          <w:tcPr>
            <w:tcW w:w="4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(внебюджетные источники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.</w:t>
            </w:r>
          </w:p>
        </w:tc>
        <w:tc>
          <w:tcPr>
            <w:tcW w:w="818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Таблицу 6 Раздела 7 «Ресурсное обеспечение муниципальной программы» программы «Развитие экономики» изложить в следующей редакции: </w:t>
      </w:r>
    </w:p>
    <w:tbl>
      <w:tblPr>
        <w:tblW w:w="14767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135"/>
        <w:gridCol w:w="1134"/>
        <w:gridCol w:w="1275"/>
        <w:gridCol w:w="1276"/>
        <w:gridCol w:w="709"/>
        <w:gridCol w:w="709"/>
        <w:gridCol w:w="708"/>
        <w:gridCol w:w="709"/>
        <w:gridCol w:w="709"/>
        <w:gridCol w:w="709"/>
        <w:gridCol w:w="850"/>
        <w:gridCol w:w="850"/>
        <w:gridCol w:w="2013"/>
        <w:gridCol w:w="110"/>
        <w:gridCol w:w="1336"/>
        <w:gridCol w:w="110"/>
      </w:tblGrid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уници-пальная програм-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-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1717,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2178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707,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547,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3944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710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78554,46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4883,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103,7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861,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81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886,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4119,541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41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8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4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0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30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2828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4371,819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6415,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45,7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6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32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32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808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63,1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2180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1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60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239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0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,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b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,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8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22,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87,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7,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0,6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,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8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-нальноеиспользо-вание природных ресурсов и охрана окружаю-щей сре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мущест-венных и земельныхотноше-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вершенст-вование муници-пального управления в сфере эко-номи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0,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5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686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958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93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56,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коренных малочисленных народов Севера, Сибири и Дальнего Восток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7,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7,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36,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733,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,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86,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5,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5,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3,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В паспорте подпрограммы «Развитие малого и среднего предпринимательства» программы «Развитие экономики» строку «Объемы бюджетных ассигнований» изложить в следующей редакции: </w:t>
      </w:r>
    </w:p>
    <w:p>
      <w:pPr>
        <w:pStyle w:val="Style24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tbl>
      <w:tblPr>
        <w:tblW w:w="105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"/>
        <w:gridCol w:w="2382"/>
        <w:gridCol w:w="8"/>
        <w:gridCol w:w="1263"/>
        <w:gridCol w:w="1459"/>
        <w:gridCol w:w="1560"/>
        <w:gridCol w:w="1559"/>
        <w:gridCol w:w="1350"/>
        <w:gridCol w:w="8"/>
        <w:gridCol w:w="571"/>
        <w:gridCol w:w="8"/>
      </w:tblGrid>
      <w:tr>
        <w:trPr>
          <w:trHeight w:val="299" w:hRule="atLeast"/>
        </w:trPr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Б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И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28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9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7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72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Style24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1.5. Таблицу 3 Раздела 6 «Перечень мероприятий подпрограммы» подпрограммы «Развитие малого и среднего предпринимательства» программы «Развитие экономики» изложить в следующей редакции: </w:t>
      </w:r>
    </w:p>
    <w:p>
      <w:pPr>
        <w:pStyle w:val="Style24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tbl>
      <w:tblPr>
        <w:tblW w:w="112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1134"/>
        <w:gridCol w:w="850"/>
        <w:gridCol w:w="851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57"/>
      </w:tblGrid>
      <w:tr>
        <w:trPr>
          <w:trHeight w:val="8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(участник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е показатели, тыс. руб.(план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Фонда поддержки малого и среднего предпринимательства Окинского района на оказание финансовой поддержки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 ФПМи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змещение части затрат субъектов малого и среднего предпринимательства, связанных с уплатой первого взноса (аванса) при заключении договоров лиз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 ФПМи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икрозаймов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 ФПМи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начинающих предпринимателей – предоставление субъектам малого и среднего предпринимательства субсидий за счет средств бюджета муниципального образования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спубликанской выставке-ярмарке «Туризм и отдых в Бурят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проведения празднования районного культурно-спортивного праздника «Сурхарб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ня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812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учающего семинара МАОУ ДПО                  г. Улан-Удэ «Центр Развития кадрового потенциала и малого предпринимательства «ПЕРСПЕКТИ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416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индивидуальных предпринимателей в мероприятиях, приуроченных ко Дню российско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«Лучший предприниматель 2020 год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международной туристической выставке «BaikalTravelMart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курса на создание туристического бренда муниципального образования "Окин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конкурсе  «Туристический сувенир», «Маршрут года»,  «Rissianeventawards» (событийный туриз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айта по тур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хождение на Мунко-Сарид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ский взн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информационной поддержки субъектам малого и среднего предприниматель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информационной поддержки физическим лицам, применяющим специальный налоговый реж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онная 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в области ремеслен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МО «Окинский район», прилегающих к местам туристского по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96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,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,724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24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tabs>
          <w:tab w:val="clear" w:pos="709"/>
          <w:tab w:val="left" w:pos="0" w:leader="none"/>
        </w:tabs>
        <w:ind w:left="0" w:firstLine="710"/>
        <w:jc w:val="both"/>
        <w:rPr/>
      </w:pPr>
      <w:r>
        <w:rPr/>
        <w:t xml:space="preserve">1.6. Таблицу 4 Раздела 7 «Ресурсное обеспечение подпрограммы» подпрограммы «Развитие малого и среднего предпринимательств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4757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992"/>
        <w:gridCol w:w="993"/>
        <w:gridCol w:w="709"/>
        <w:gridCol w:w="992"/>
        <w:gridCol w:w="710"/>
        <w:gridCol w:w="708"/>
        <w:gridCol w:w="709"/>
        <w:gridCol w:w="709"/>
        <w:gridCol w:w="709"/>
        <w:gridCol w:w="708"/>
        <w:gridCol w:w="709"/>
        <w:gridCol w:w="851"/>
        <w:gridCol w:w="708"/>
        <w:gridCol w:w="1923"/>
        <w:gridCol w:w="1068"/>
        <w:gridCol w:w="993"/>
      </w:tblGrid>
      <w:tr>
        <w:trPr>
          <w:trHeight w:val="48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,6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,72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2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».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1.7. В паспорте подпрограммы «Развитие рынка труда» программы «Развитие экономики» строку «Объемы бюджетных ассигнований под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76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63"/>
        <w:gridCol w:w="1134"/>
        <w:gridCol w:w="1276"/>
        <w:gridCol w:w="1559"/>
        <w:gridCol w:w="1436"/>
        <w:gridCol w:w="1804"/>
        <w:gridCol w:w="587"/>
      </w:tblGrid>
      <w:tr>
        <w:trPr>
          <w:trHeight w:val="299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программы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23" w:leader="none"/>
              </w:tabs>
              <w:rPr/>
            </w:pPr>
            <w:r>
              <w:rPr/>
              <w:tab/>
              <w:t>тыс. руб.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Б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42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68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30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71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7,33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422,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81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,674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>10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88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3,41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,861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383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8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5,275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  <w:t xml:space="preserve">1.8. Ресурсное обеспечение подпрограммы» подпрограммы «Развитие рынка труда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</w:r>
    </w:p>
    <w:tbl>
      <w:tblPr>
        <w:tblW w:w="11889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"/>
        <w:gridCol w:w="851"/>
        <w:gridCol w:w="1134"/>
        <w:gridCol w:w="1418"/>
        <w:gridCol w:w="850"/>
        <w:gridCol w:w="709"/>
        <w:gridCol w:w="709"/>
        <w:gridCol w:w="708"/>
        <w:gridCol w:w="625"/>
        <w:gridCol w:w="708"/>
        <w:gridCol w:w="709"/>
        <w:gridCol w:w="709"/>
        <w:gridCol w:w="850"/>
        <w:gridCol w:w="850"/>
        <w:gridCol w:w="850"/>
      </w:tblGrid>
      <w:tr>
        <w:trPr>
          <w:trHeight w:val="322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08,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22,2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3,67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71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0,6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27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Style24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1.9. Таблицу 4 Раздела 6 «Перечень мероприятий подпрограммы» подпрограммы «Развитие рынка труда» программы «Развитие экономики» изложить в следующей редакции: </w:t>
      </w:r>
    </w:p>
    <w:p>
      <w:pPr>
        <w:pStyle w:val="Style24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tbl>
      <w:tblPr>
        <w:tblW w:w="26743" w:type="dxa"/>
        <w:jc w:val="left"/>
        <w:tblInd w:w="-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568"/>
        <w:gridCol w:w="2693"/>
        <w:gridCol w:w="1276"/>
        <w:gridCol w:w="1275"/>
        <w:gridCol w:w="709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643"/>
        <w:gridCol w:w="784"/>
        <w:gridCol w:w="385"/>
        <w:gridCol w:w="399"/>
        <w:gridCol w:w="784"/>
        <w:gridCol w:w="629"/>
        <w:gridCol w:w="155"/>
        <w:gridCol w:w="1657"/>
        <w:gridCol w:w="155"/>
        <w:gridCol w:w="1657"/>
        <w:gridCol w:w="1812"/>
        <w:gridCol w:w="1812"/>
      </w:tblGrid>
      <w:tr>
        <w:trPr>
          <w:trHeight w:val="348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 социально-экономический эффек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(участник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 ники финансир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 реал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 реали-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02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того (гр.8+гр.9 + гр. 10+  гр.11+ гр.12+гр.13+гр.14+гр.15)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, временных работ при организации трудоустройства несовершеннолетних граждан в возрасте от 14 до 18 лет в свободное от учебы время и безработных граждан, испытывающих трудности в поиск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1,2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Э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,459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1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81,459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Проведение специальной оценки условий труда в организациях и учреждениях, расположенных на территории муниципального образования «Окинский район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Организация в установленном порядке обучения, инструктажа, проверки знаний по охране труда работников</w:t>
            </w:r>
          </w:p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ведомительная регистрация коллективных догов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4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я проведения общественных работ по трудоустройству трудоспособного неработающего населения, в т. ч. несовершеннолетних граждан от 14 до 18 л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Управление образования, АМО СП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6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4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,816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16</w:t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0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22,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7,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383,675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  <w:sz w:val="20"/>
                <w:szCs w:val="20"/>
              </w:rPr>
              <w:t>101,71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161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  <w:sz w:val="20"/>
                <w:szCs w:val="20"/>
              </w:rPr>
              <w:t>1376,375</w:t>
            </w:r>
          </w:p>
        </w:tc>
        <w:tc>
          <w:tcPr>
            <w:tcW w:w="5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9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8,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 w:val="20"/>
                <w:szCs w:val="20"/>
              </w:rPr>
              <w:t>491,1</w:t>
            </w:r>
          </w:p>
        </w:tc>
        <w:tc>
          <w:tcPr>
            <w:tcW w:w="5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9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,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,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5,27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0"/>
                <w:szCs w:val="20"/>
              </w:rPr>
              <w:t>13,41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3,86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 w:val="20"/>
                <w:szCs w:val="20"/>
              </w:rPr>
              <w:t>885,275</w:t>
            </w:r>
          </w:p>
        </w:tc>
        <w:tc>
          <w:tcPr>
            <w:tcW w:w="5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3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внебюджетные источники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gridSpan w:val="3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».</w:t>
            </w:r>
          </w:p>
        </w:tc>
        <w:tc>
          <w:tcPr>
            <w:tcW w:w="1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Style24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99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1.10. В паспорте подпрограммы «Совершенствование муниципального управления в сфере экономики» программы «Развитие экономики» строку «Объемы бюджетных ассигнований под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tbl>
      <w:tblPr>
        <w:tblW w:w="1076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63"/>
        <w:gridCol w:w="1134"/>
        <w:gridCol w:w="1276"/>
        <w:gridCol w:w="1559"/>
        <w:gridCol w:w="1436"/>
        <w:gridCol w:w="1804"/>
        <w:gridCol w:w="587"/>
      </w:tblGrid>
      <w:tr>
        <w:trPr>
          <w:trHeight w:val="299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программы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23" w:leader="none"/>
              </w:tabs>
              <w:rPr/>
            </w:pPr>
            <w:r>
              <w:rPr/>
              <w:tab/>
              <w:t>тыс. руб.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Б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6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90,89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1,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,6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6,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,306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61,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,785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5,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5,9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,583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,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,046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5,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,78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5,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,78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1723,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37,0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815,4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9670,776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  <w:t xml:space="preserve">1.11. «Ресурсное обеспечение подпрограммы» подпрограммы «Совершенствование муниципального управления в сфере экономики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</w:r>
    </w:p>
    <w:tbl>
      <w:tblPr>
        <w:tblW w:w="11889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"/>
        <w:gridCol w:w="851"/>
        <w:gridCol w:w="1134"/>
        <w:gridCol w:w="1418"/>
        <w:gridCol w:w="850"/>
        <w:gridCol w:w="709"/>
        <w:gridCol w:w="709"/>
        <w:gridCol w:w="708"/>
        <w:gridCol w:w="625"/>
        <w:gridCol w:w="708"/>
        <w:gridCol w:w="709"/>
        <w:gridCol w:w="709"/>
        <w:gridCol w:w="850"/>
        <w:gridCol w:w="850"/>
        <w:gridCol w:w="850"/>
      </w:tblGrid>
      <w:tr>
        <w:trPr>
          <w:trHeight w:val="322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 муниципального управления в сфере эконом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60,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23,25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5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2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686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45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958,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93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6,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70,77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992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1.12. Таблицу 4 Раздела 6 «Перечень мероприятий подпрограммы» подпрограммы «Совершенствование муниципального управления в сфере экономики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170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1134"/>
        <w:gridCol w:w="1199"/>
        <w:gridCol w:w="542"/>
        <w:gridCol w:w="66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927"/>
        <w:gridCol w:w="827"/>
        <w:gridCol w:w="827"/>
      </w:tblGrid>
      <w:tr>
        <w:trPr>
          <w:trHeight w:val="2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/п                 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 подпрограммы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 </w:t>
              <w:br/>
              <w:t xml:space="preserve"> социально-экономичес-кий  эффек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-ный (участники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ники финан-сиро-вания</w:t>
            </w:r>
          </w:p>
        </w:tc>
        <w:tc>
          <w:tcPr>
            <w:tcW w:w="77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-чала реа-лиза-ци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чанияреали-з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25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26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(гр.9+гр. 10+ гр.11+ гр.12+гр.13+гр.14+гр.15+гр.16)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Оценка достигнутых целей и задач социально-экономического развития муниципального образования «Окинский район» за период 2007-2016 г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1, 2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тегия социально-экономического развития Окинского района на период до 2030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1 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1, 2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Обеспечение устойчивого развития муниципальной эконом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1, 2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0,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23,251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5,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,02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686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5,451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58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793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56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70,77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9,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0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4,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9,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3,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30,88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,13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4,04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7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7,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4,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9,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94,70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ат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6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4,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9,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6,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60,44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28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6,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2,00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2,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6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9,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8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10,15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,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,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,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5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70,435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4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4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70,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5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,54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8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73,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1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6,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9,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3,76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9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3,80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67,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6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1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6,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9,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155</w:t>
            </w:r>
            <w:r>
              <w:rPr>
                <w:b/>
                <w:sz w:val="18"/>
                <w:szCs w:val="18"/>
              </w:rPr>
              <w:t>,07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2,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,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,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,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4,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05,56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5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,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,90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6,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6,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,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4,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1,90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,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,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4,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,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8,19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35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89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0,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4,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4,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,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3,16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Спартакиаде экономических служб Р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2,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,04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ый взно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всей контрактной системы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,76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квалификации по контрактной системе в сфере заку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баннеров по имущественным налог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ЭЦ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мебели и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,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,74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ские расх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68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Поощрительные выплаты на проведение Акции "Твои налоги-твоя школа, твой детский сад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Поощрительные выплаты за собираемость нало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фотоальб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обретение лицензии на исполнение Справочной системы «Госзаказ плюс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6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0,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23,2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4,262</w:t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5,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,0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921</w:t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686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5,4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8</w:t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58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793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56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70,7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000000"/>
                <w:sz w:val="18"/>
                <w:szCs w:val="18"/>
              </w:rPr>
              <w:t>6197,541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99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9"/>
          <w:tab w:val="left" w:pos="0" w:leader="none"/>
          <w:tab w:val="left" w:pos="710" w:leader="none"/>
        </w:tabs>
        <w:ind w:left="0" w:firstLine="709"/>
        <w:jc w:val="both"/>
        <w:rPr/>
      </w:pPr>
      <w:r>
        <w:rPr/>
        <w:t>1.13.</w:t>
      </w:r>
      <w:r>
        <w:rPr>
          <w:rFonts w:eastAsia="Times New Roman"/>
        </w:rPr>
        <w:t xml:space="preserve"> В паспорте подпрограммы «Устойчивое развитие коренных малочисленных народов Севера, Сибири и Дальнего Востока Российской Федерации, проживающих на территории муниципального образования «Окинский район» программы «Развитие экономики» строку «Объемы бюджетных ассигнований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105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"/>
        <w:gridCol w:w="2382"/>
        <w:gridCol w:w="8"/>
        <w:gridCol w:w="1263"/>
        <w:gridCol w:w="1459"/>
        <w:gridCol w:w="1560"/>
        <w:gridCol w:w="1559"/>
        <w:gridCol w:w="1350"/>
        <w:gridCol w:w="8"/>
        <w:gridCol w:w="571"/>
        <w:gridCol w:w="8"/>
      </w:tblGrid>
      <w:tr>
        <w:trPr>
          <w:trHeight w:val="299" w:hRule="atLeast"/>
        </w:trPr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«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 xml:space="preserve">Объемы бюджетных ассигнований 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тыс. руб.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1" w:hRule="atLeast"/>
        </w:trPr>
        <w:tc>
          <w:tcPr>
            <w:tcW w:w="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Г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327,5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4807,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07,108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13,154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528,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4988,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18,44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21,142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387,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4861,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10,32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15,504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136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4635,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95,86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5,46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136,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4635,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95,86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5,46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33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886,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75,75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1,24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color w:val="000000"/>
              </w:rPr>
              <w:t>33250,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color w:val="000000"/>
              </w:rPr>
              <w:t>29815,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color w:val="000000"/>
              </w:rPr>
              <w:t>1903,36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color w:val="000000"/>
              </w:rPr>
              <w:t>1531,962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10"/>
        <w:contextualSpacing/>
        <w:jc w:val="both"/>
        <w:rPr/>
      </w:pPr>
      <w:r>
        <w:rPr>
          <w:rFonts w:eastAsia="Times New Roman"/>
        </w:rPr>
        <w:t xml:space="preserve">1.14. Таблицу 4 Раздела 7 «Ресурсное обеспечение подпрограммы» подпрограммы «Устойчивое развитие коренных малочисленных народов Севера, Сибири и Дальнего Востока Российской Федерации, проживающих на территории муниципального образования «Окинский район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11889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"/>
        <w:gridCol w:w="1050"/>
        <w:gridCol w:w="1843"/>
        <w:gridCol w:w="1360"/>
        <w:gridCol w:w="483"/>
        <w:gridCol w:w="584"/>
        <w:gridCol w:w="567"/>
        <w:gridCol w:w="550"/>
        <w:gridCol w:w="567"/>
        <w:gridCol w:w="708"/>
        <w:gridCol w:w="585"/>
        <w:gridCol w:w="567"/>
        <w:gridCol w:w="567"/>
        <w:gridCol w:w="851"/>
        <w:gridCol w:w="1398"/>
      </w:tblGrid>
      <w:tr>
        <w:trPr>
          <w:trHeight w:val="322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«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стойчивое развитие коренных малочисленных народов Север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и и Дальнего Востока Российской Федерации, проживающих на территории муниципального образования «Окинский район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5327,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,5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7,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36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36,5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733,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50,628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4807,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,9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35,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35,2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86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815,302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07,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5,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5,8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5,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03,363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213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5,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5,4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1,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962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992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1.12. Таблицу 3 Раздела 6 «Перечень мероприятий подпрограммы» подпрограммы «Устойчивое развитие коренных малочисленных народов Севера, Сибири и Дальнего Востока Российской Федерации, проживающих на территории муниципального образования «Окинский район» программы «Развитие экономики» изложить в следующей редакции: </w:t>
      </w:r>
    </w:p>
    <w:tbl>
      <w:tblPr>
        <w:tblW w:w="21577" w:type="dxa"/>
        <w:jc w:val="left"/>
        <w:tblInd w:w="-5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"/>
        <w:gridCol w:w="598"/>
        <w:gridCol w:w="2380"/>
        <w:gridCol w:w="1134"/>
        <w:gridCol w:w="1134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325"/>
        <w:gridCol w:w="667"/>
        <w:gridCol w:w="325"/>
        <w:gridCol w:w="667"/>
        <w:gridCol w:w="325"/>
        <w:gridCol w:w="667"/>
        <w:gridCol w:w="325"/>
        <w:gridCol w:w="667"/>
        <w:gridCol w:w="325"/>
        <w:gridCol w:w="667"/>
        <w:gridCol w:w="325"/>
        <w:gridCol w:w="667"/>
      </w:tblGrid>
      <w:tr>
        <w:trPr>
          <w:trHeight w:val="284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й под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жидаемый  </w:t>
              <w:br/>
              <w:t xml:space="preserve"> социально-экономичес-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-ный (участник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-ники финан-сиро-вания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-чала реа-лиза-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-чанияреали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г.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г.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г.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г.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>2025г.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>2026г.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р.8 + гр.9+гр. 10+ гр.11+ гр.12+гр. 13+гр.14+гр.15)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40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Издание картинного словаря сойотского язык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ОУ «Орликская средняя общеобразо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тельная школа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42,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42,894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,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1,905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,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Обеспечение участия представителей муниципального образования «Окинский район» в III Международной научной конференции «Актуальные проблемы монголоведных и алтаистических исследований», посвященной 80-летию со дня рождения академика РАЕН, доктора филологических наук, профессора Валентина Ивановича Рассадина, и приуроченную к 30-летию создания тофаларской письменности и 20-летию создания сойотской письменности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Комитет по социальной политике администр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 муниципаль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образования «Окинский район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,2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8,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68,921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,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,791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,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,48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Обеспечение участия представителей Окинского района в международной выставке-ярмарке «Сокровище Севера» в г. Москв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Комитет по социальной политике администр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 муниципального образования «Окинский район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Обустройство культового места в местности Белый Иркут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«Дирекция территория традиционного природопользования сойотов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3,1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81,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81,915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,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1,059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0,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0,126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я и проведение Форума коренных малочисленных народов Севера, Сибири и Дальнего Восток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Комитет по социальной политике администр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 муниципального образования «Окинский район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9,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9,717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,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,203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,0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ошив сойотских национальных костюмов для муниципального бюджетного учреждения культуры «Районный культурно-досуговый центр» муниципального образования сельское поселение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БУК «Районный культурно-досуговый центр» муниципального образования «Окинский район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,583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9,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89,559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,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,275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,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1,749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Проведение летнего лингвистического лагеря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Бурунгольская средняя общеобразовательная школа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50,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0,854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,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6,026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,12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Укрепление материально-технической базы муниципального автономного учреждения «Дирекция территории традиционного природопользования сойотов» муниципального образования сельское поселение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«Дирекция территория традиционного природопользования сойотов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00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9,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8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7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4,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339,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8799,64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13,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401,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762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88,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485,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23,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774,934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5,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17,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40,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8,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8,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0,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70,83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66,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0,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5,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3,876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здание русско – сойотско – бурятско - английского словаря муниципальным бюджетным учреждением культуры «Централизованная библиотечная система» МО СП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 «Централизованная библиотечная система» муниципального образования «Окинский район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6,0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,92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териально – техническое оснащение музыкального, хореографического отделений муниципального автономного учреждения дополнительного образования «Орликская детская школа искусств» МО СП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ДОД «Орликская детская школа искусств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46,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46,68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,512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лата обучения студента в Тувинском государственном университете муниципальным казенным учреждением «Управление образования» администрации МО «Окинский» МО СП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8,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8,28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,912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Организация экспедиции по сбору этнолингвистического и фольклорного материала, подготовка учебно -методических комплектов по сойотскому языку муниципальным казенным учреждением «Управление образования» администрации МО «Окинский район»</w:t>
            </w:r>
            <w:r>
              <w:rPr>
                <w:rFonts w:eastAsia="Times New Roman"/>
                <w:sz w:val="18"/>
                <w:szCs w:val="18"/>
              </w:rPr>
              <w:t xml:space="preserve"> МО СП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,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45,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45,605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,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,443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,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,752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иобретение оборудования для рыболовства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rFonts w:eastAsia="Times New Roman"/>
                <w:sz w:val="18"/>
                <w:szCs w:val="18"/>
              </w:rPr>
              <w:t>ойотской территориально-соседской общине «Экилиг» МО СП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4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СО «Экилиг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0,4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,52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изация комплексного научного исследования по сбору фольклорно-этнолингвистического материала по возрождению и развитию сойотского языка муниципальным казенным учреждением «Управление образования администрации МО «Окинский район» МО СП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риобретение материалов на благоустройство этно-комплекса «Ильчир» в у. Сорок муниципальным автономным учреждением «Хозяйственный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тдел» МО СП «Сойот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«Хозяйственный отдел АМО СП «Сойотское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,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,684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7,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7,341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2,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2,596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,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,747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крепление материально-технической базы этно-комплекса «Ильчир» в у. Сорок муниципального автономного  учреждения «Хозяйственный отдел муниципального образования сельское поселение «Сойот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«Хозяйственный отдел АМО СП «Сойотское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,09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34,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34,46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,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,49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,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,124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териально-техническое оснащение семейно -  родовой  общины «Мунхэ» муниципального образования сельское поселение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4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 «Мунхэ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,45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44,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44,055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,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,57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,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,817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крепление материально-технической базы муниципального автономного учреждения дополнительного образования «Орликская детская школа искусств» муниципального образования сельское поселение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ДОД «Орликская детская школа искусств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8,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7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,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крепление материально-технической базы муниципального бюджетного учреждения культуры «Районный культурно-досуговый центр» муниципального образования сельское поселение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«Районный культурно-досуговый центр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5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7,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26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83,712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6,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4,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1,08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«Научное исследование по возрождению и развитию сойотского языка муниципальным казенным учреждением «Управление образования администрации МО «Окинский район» муниципального образования сельское поселение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снащение С</w:t>
            </w:r>
            <w:r>
              <w:rPr>
                <w:rFonts w:eastAsia="Times New Roman"/>
                <w:sz w:val="18"/>
                <w:szCs w:val="18"/>
              </w:rPr>
              <w:t>ойотской территориально-соседской общины «Экилиг» муниципального образования сельское поселение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4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СО «Экилиг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569,980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319,15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,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48,031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2,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2,799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крепление материально-технической базы муниципального автономного учреждения «Хозяйственный отдел муниципального образования сельское поселение «Саян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«Районный культурно-досуговый центр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,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,245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1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17,13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6,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6,625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снащение Семейно-родовой</w:t>
            </w:r>
            <w:r>
              <w:rPr>
                <w:rFonts w:eastAsia="Times New Roman"/>
                <w:sz w:val="18"/>
                <w:szCs w:val="18"/>
              </w:rPr>
              <w:t xml:space="preserve"> общины КМНС «Элбэг» муниципального образования сельское поселение «Орликское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Задача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декс 1, 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 КМНС «Элбэг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44,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144,848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3,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3,111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5,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5,943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,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,794</w:t>
            </w:r>
          </w:p>
        </w:tc>
        <w:tc>
          <w:tcPr>
            <w:tcW w:w="595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7,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,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7,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6,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3,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,62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3,56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40,331</w:t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07,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,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635,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886,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815,30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886,86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815,302</w:t>
            </w:r>
          </w:p>
        </w:tc>
      </w:tr>
      <w:tr>
        <w:trPr>
          <w:trHeight w:val="309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7,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5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75,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03,364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75,757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03,364</w:t>
            </w:r>
          </w:p>
        </w:tc>
      </w:tr>
      <w:tr>
        <w:trPr>
          <w:trHeight w:val="176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3,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5,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1,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962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60,94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21,66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0" w:top="992" w:footer="51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7815" w:leader="none"/>
        </w:tabs>
        <w:ind w:firstLine="709"/>
        <w:jc w:val="both"/>
        <w:rPr/>
      </w:pPr>
      <w:r>
        <w:rPr/>
        <w:t xml:space="preserve">2. Контроль </w:t>
      </w:r>
      <w:r>
        <w:rPr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ременно 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Комитетом экономики, тел. 8(3012) 37-92-67, доб. 203</w:t>
      </w:r>
    </w:p>
    <w:sectPr>
      <w:footerReference w:type="default" r:id="rId15"/>
      <w:footerReference w:type="first" r:id="rId16"/>
      <w:type w:val="nextPage"/>
      <w:pgSz w:w="11906" w:h="16838"/>
      <w:pgMar w:left="992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Aptos Display">
    <w:charset w:val="00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2</w:t>
    </w:r>
    <w:r>
      <w:rPr>
        <w:sz w:val="20"/>
      </w:rPr>
      <w:fldChar w:fldCharType="end"/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1</w:t>
    </w:r>
    <w:r>
      <w:rPr>
        <w:sz w:val="20"/>
      </w:rPr>
      <w:fldChar w:fldCharType="end"/>
    </w:r>
  </w:p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9</w:t>
    </w:r>
    <w:r>
      <w:rPr>
        <w:sz w:val="20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Coordinates">
    <w:name w:val="coordinates"/>
    <w:qFormat/>
    <w:rPr/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FontStyle20">
    <w:name w:val="Font Style20"/>
    <w:qFormat/>
    <w:rPr>
      <w:rFonts w:ascii="Calibri" w:hAnsi="Calibri" w:cs="Calibri"/>
      <w:color w:val="000000"/>
      <w:sz w:val="26"/>
      <w:szCs w:val="26"/>
    </w:rPr>
  </w:style>
  <w:style w:type="character" w:styleId="12">
    <w:name w:val="Основной текст Знак1"/>
    <w:qFormat/>
    <w:rPr>
      <w:rFonts w:cs="Times New Roman"/>
    </w:rPr>
  </w:style>
  <w:style w:type="character" w:styleId="61">
    <w:name w:val="Основной текст + 6"/>
    <w:qFormat/>
    <w:rPr>
      <w:rFonts w:ascii="Times New Roman" w:hAnsi="Times New Roman" w:cs="Times New Roman"/>
      <w:color w:val="000000"/>
      <w:spacing w:val="3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Normal1">
    <w:name w:val="Normal Знак"/>
    <w:qFormat/>
    <w:rPr>
      <w:rFonts w:ascii="Times New Roman" w:hAnsi="Times New Roman" w:cs="Times New Roman"/>
      <w:sz w:val="22"/>
      <w:lang w:val="ru-RU" w:bidi="ar-SA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/>
  </w:style>
  <w:style w:type="character" w:styleId="23">
    <w:name w:val="Текст сноски Знак2"/>
    <w:qFormat/>
    <w:rPr/>
  </w:style>
  <w:style w:type="character" w:styleId="15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16">
    <w:name w:val="Заголовок №1_"/>
    <w:qFormat/>
    <w:rPr>
      <w:sz w:val="23"/>
      <w:szCs w:val="23"/>
      <w:shd w:fill="FFFFFF" w:val="clear"/>
      <w:lang w:val="en-US" w:eastAsia="en-US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42">
    <w:name w:val="Основной текст + 4"/>
    <w:qFormat/>
    <w:rPr>
      <w:rFonts w:ascii="Times New Roman" w:hAnsi="Times New Roman" w:cs="Times New Roman"/>
      <w:color w:val="000000"/>
      <w:spacing w:val="1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FontStyle13">
    <w:name w:val="Font Style13"/>
    <w:qFormat/>
    <w:rPr>
      <w:rFonts w:ascii="Trebuchet MS" w:hAnsi="Trebuchet MS" w:cs="Trebuchet MS"/>
      <w:sz w:val="16"/>
      <w:szCs w:val="16"/>
    </w:rPr>
  </w:style>
  <w:style w:type="character" w:styleId="FontStyle38">
    <w:name w:val="Font Style38"/>
    <w:qFormat/>
    <w:rPr>
      <w:rFonts w:ascii="Arial" w:hAnsi="Arial" w:cs="Arial"/>
      <w:sz w:val="12"/>
      <w:szCs w:val="12"/>
    </w:rPr>
  </w:style>
  <w:style w:type="character" w:styleId="Style22">
    <w:name w:val="Гипертекстовая ссылка"/>
    <w:qFormat/>
    <w:rPr>
      <w:rFonts w:cs="Times New Roman"/>
      <w:color w:val="008000"/>
    </w:rPr>
  </w:style>
  <w:style w:type="character" w:styleId="LineNumbering">
    <w:name w:val="Line Number"/>
    <w:rPr/>
  </w:style>
  <w:style w:type="character" w:styleId="Style2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7">
    <w:name w:val="Заголово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8"/>
    <w:qFormat/>
    <w:pPr>
      <w:widowControl/>
      <w:spacing w:lineRule="auto" w:line="360"/>
      <w:ind w:firstLine="709"/>
    </w:pPr>
    <w:rPr>
      <w:sz w:val="24"/>
    </w:rPr>
  </w:style>
  <w:style w:type="paragraph" w:styleId="19">
    <w:name w:val="Основной текст1"/>
    <w:basedOn w:val="18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10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2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13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4">
    <w:name w:val="1_Диплом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шапка"/>
    <w:basedOn w:val="Normal"/>
    <w:qFormat/>
    <w:pPr>
      <w:autoSpaceDE w:val="false"/>
      <w:spacing w:before="40" w:after="80"/>
    </w:pPr>
    <w:rPr>
      <w:rFonts w:ascii="Arial" w:hAnsi="Arial" w:cs="Arial"/>
      <w:sz w:val="22"/>
      <w:szCs w:val="22"/>
    </w:rPr>
  </w:style>
  <w:style w:type="paragraph" w:styleId="Style38">
    <w:name w:val="табл"/>
    <w:basedOn w:val="Normal"/>
    <w:qFormat/>
    <w:pPr>
      <w:autoSpaceDE w:val="false"/>
      <w:spacing w:before="20" w:after="40"/>
    </w:pPr>
    <w:rPr>
      <w:rFonts w:ascii="Arial" w:hAnsi="Arial" w:cs="Arial"/>
      <w:sz w:val="22"/>
      <w:szCs w:val="22"/>
    </w:rPr>
  </w:style>
  <w:style w:type="paragraph" w:styleId="116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Абзац списка1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118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Перечень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2"/>
      <w:lang w:val="en-US"/>
    </w:rPr>
  </w:style>
  <w:style w:type="paragraph" w:styleId="11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Таблица Боковик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ТЕКСТ с отступом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42">
    <w:name w:val="для таблиц"/>
    <w:basedOn w:val="Normal"/>
    <w:qFormat/>
    <w:pPr>
      <w:jc w:val="both"/>
    </w:pPr>
    <w:rPr>
      <w:szCs w:val="28"/>
    </w:rPr>
  </w:style>
  <w:style w:type="paragraph" w:styleId="Style43">
    <w:name w:val="Название таблиц"/>
    <w:basedOn w:val="Normal"/>
    <w:qFormat/>
    <w:pPr>
      <w:suppressAutoHyphens w:val="true"/>
      <w:spacing w:before="120" w:after="0"/>
      <w:jc w:val="center"/>
    </w:pPr>
    <w:rPr>
      <w:sz w:val="28"/>
      <w:szCs w:val="28"/>
      <w:u w:val="single"/>
    </w:rPr>
  </w:style>
  <w:style w:type="paragraph" w:styleId="Style44">
    <w:name w:val="для таблиц пояснения"/>
    <w:basedOn w:val="Normal"/>
    <w:qFormat/>
    <w:pPr>
      <w:jc w:val="right"/>
    </w:pPr>
    <w:rPr>
      <w:i/>
      <w:iCs/>
    </w:rPr>
  </w:style>
  <w:style w:type="paragraph" w:styleId="120">
    <w:name w:val="Заголовок №1"/>
    <w:basedOn w:val="Normal"/>
    <w:qFormat/>
    <w:pPr>
      <w:shd w:fill="FFFFFF" w:val="clear"/>
      <w:spacing w:lineRule="exact" w:line="274" w:before="0" w:after="300"/>
      <w:outlineLvl w:val="0"/>
    </w:pPr>
    <w:rPr>
      <w:rFonts w:ascii="Calibri" w:hAnsi="Calibri" w:eastAsia="Calibri" w:cs="Calibri"/>
      <w:sz w:val="23"/>
      <w:szCs w:val="23"/>
      <w:shd w:fill="FFFFFF" w:val="clear"/>
      <w:lang w:val="en-US" w:eastAsia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156"/>
      <w:jc w:val="both"/>
    </w:pPr>
    <w:rPr>
      <w:rFonts w:ascii="Bookman Old Style" w:hAnsi="Bookman Old Style" w:cs="Bookman Old Style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55"/>
      <w:ind w:firstLine="130"/>
      <w:jc w:val="both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54"/>
      <w:ind w:hanging="168"/>
      <w:jc w:val="both"/>
    </w:pPr>
    <w:rPr>
      <w:rFonts w:ascii="Bookman Old Style" w:hAnsi="Bookman Old Style" w:cs="Bookman Old Style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06:00Z</dcterms:created>
  <dc:creator>123</dc:creator>
  <dc:description/>
  <cp:keywords/>
  <dc:language>en-US</dc:language>
  <cp:lastModifiedBy>PRESS</cp:lastModifiedBy>
  <cp:lastPrinted>2024-08-22T21:42:00Z</cp:lastPrinted>
  <dcterms:modified xsi:type="dcterms:W3CDTF">2024-08-22T13:43:00Z</dcterms:modified>
  <cp:revision>5</cp:revision>
  <dc:subject/>
  <dc:title/>
</cp:coreProperties>
</file>