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7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й в порядке самовыдвижения по 3-х мандатному избирательному округу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Патархееву Майю Юрьевну, выдвинутой в порядке самовыдвижения по 3-х мандатному избирательному округу № 4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Патархееву Майю Юрьевну, выдвинутой в порядке самовыдвижения по 3-х мандатному избирательному округу № 4, «01»  марта  2025 года в «11» часов «45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1» часов «45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4:00Z</dcterms:created>
  <dc:creator>admin</dc:creator>
  <dc:description/>
  <cp:keywords/>
  <dc:language>en-US</dc:language>
  <cp:lastModifiedBy>User</cp:lastModifiedBy>
  <cp:lastPrinted>2025-03-04T16:53:00Z</cp:lastPrinted>
  <dcterms:modified xsi:type="dcterms:W3CDTF">2025-03-04T08:53:00Z</dcterms:modified>
  <cp:revision>5</cp:revision>
  <dc:subject/>
  <dc:title>ПОСТАНОВЛЕНИЕ</dc:title>
</cp:coreProperties>
</file>