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45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избирательным объединением Окинского районного отделения БРО политической партии «КПРФ» по 3--х мандатному избирательному округу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верив соответствие порядка выдвижения кандидата Шарастепанова Баир Дашеевича, выдвинутого избирательным объединением Окинского районного отделения БРО политической партии «КПРФ» по 3--х мандатному избирательному округу № 4 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</w:t>
      </w:r>
      <w:r>
        <w:rPr>
          <w:lang w:val="en-US"/>
        </w:rPr>
        <w:t>I</w:t>
      </w:r>
      <w:r>
        <w:rPr/>
        <w:t xml:space="preserve"> созыва Шарастепанова Баир Дашеевича, выдвинутого избирательным объединением Окинского районного отделения БРО политической партии «КПРФ» по 3--х мандатному избирательному округу № 4, «01»  марта  2025 года в «11» часов «25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1» часов «25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11:00Z</dcterms:created>
  <dc:creator>admin</dc:creator>
  <dc:description/>
  <cp:keywords/>
  <dc:language>en-US</dc:language>
  <cp:lastModifiedBy>User</cp:lastModifiedBy>
  <cp:lastPrinted>2025-03-04T16:52:00Z</cp:lastPrinted>
  <dcterms:modified xsi:type="dcterms:W3CDTF">2025-03-04T08:52:00Z</dcterms:modified>
  <cp:revision>4</cp:revision>
  <dc:subject/>
  <dc:title>ПОСТАНОВЛЕНИЕ</dc:title>
</cp:coreProperties>
</file>