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инский район образован 26 мая 194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расположен в Восточных Саянах между 51 гр. 43 мин. и 53 гр.19 мин. с.ш. и 97 гр. 50 мин. и 101 гр. 48 мин. в.д. по Гринвичу. На юге он граничит с Монголией, на западе - с Республикой Тыва, на севере - с Иркутской областью и на востоке - с муниципальным образованием «Тункинский район» Республики Буря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муниципального образования «Окинский район» представляет собой гористую местность. Занимает площадь 26594,03 кв.км.       в центральной части Восточных Саян. Значительная часть площади района покрыта лесом 1097,6 тыс. га, что составляет 43,8% его территории. Район отличается чрезвычайно суровыми условиями, труднодоступностью и богатством недр. Имеет резко расчлененный рельеф с колебанием высот от 700 до 3491 метра над уровнем мо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Республике Бурятия в муниципальном образовании «Окинский район» насчитывается 15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муниципального района входят 4 муниципальных образования сельских поселения: «Бурунгольское», «Орликское»,</w:t>
      </w:r>
      <w:r>
        <w:rPr/>
        <w:t xml:space="preserve"> </w:t>
      </w:r>
      <w:r>
        <w:rPr>
          <w:sz w:val="28"/>
          <w:szCs w:val="28"/>
        </w:rPr>
        <w:t>«Саянское» и «Сойотское».  Центрами этих поселений являются села Хужир, Орлик, Саяны и улус Сорок соответственно. В указанных населенных пунктах сфера обслуживания относительно развита: имеются клубные и библиотечные учреждения, средние общеобразовательные школы, учреждения медицинского обслуживания, почтовые отделения, организации торгов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найдено и разведано более двух десятков месторождений полезных ископаемых (золота, редких металлов, бокситов, фосфоритов, асбеста, графита, нефрита, кварцита и т.д.). Из них несколько крупнейших по запасам не только в Республике Бурятия, но и в России в целом – это Зун-Холбинское и Барун-Холбинское месторождения рудного золота, Харанурское месторождение фосфоритов, Ботогольское месторождение кристаллического графита, Хара-Жалгинское и Оспинское месторождение нефрита, Бурал-Сардыкское и Верхне-Окинское месторождения особо чистого кварцевого сыр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славится многочисленными минеральными источниками. Наиболее известный из них – «Шумак» в бассейне реки Китой. Также известны источники «Хойто-Гол», «Тисса», «Айнаг», «Шутхалай», «Халун-У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ан»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Республике Бурятия численность населения Окинского района на 1 января 2023 года составила 5332 человека (январь-ноябрь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м Территориального органа Федеральной службы государственной статистики по Республике Бурятия, по состоянию на 1 января 2024 года в Окинском районе зарегистрировано 89 предприятий (организация) и 121 индивидуальный предпринимател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зарегистрированных плательщиков налога на профессиональный доход на 01.01.2023 года составило 190 человек, увеличение по сравнению с АППГ на 69 человек (справочно: на 01.01.2023 г. – 190 человек, на 01.01.2021 г. – 121 человек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ъем инвестиций (за исключением бюджетных средств) составил 545,6 млн. рублей, в расчете на 1 жителя составил 102 325,58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о данным АИС ИЗК общая площадь территории Окинского муниципального района, подлежащая налогообложению в 2023 году, составила 26 578 123 114 кв.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лощадь земельных участков льготных категорий налогоплательщиков, участвующих в расчете земельного налога в 2023 году составила                      25 382 877 345 кв.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лощадь земельных участков района, являющихся объектами налогообложения земельным налогом в 2023 году (Sн), представляет собой разницу между общей площадью территории Окинского муниципального район» и площадью земельных участков льготных категорий налогоплательщиков, участвующих в расчете земельного налога: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578 123 114 кв.м. – 25 382 977 345 кв.м. = 1 195 145 769 кв.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я площади земельных участков, являющихся объектами налогообложения земельным налогом, в общей площади территории муниципального района за 2023 год составила 4,5%. Снижение связано с тем, что в соответствии с 518-ФЗ налоги на ранее учтенные земельные участки без сведений о правообладателях не начисляются, поэтому согласно данному закону муниципалитетом проводятся работы по выявлению ранее учтенных земельных участков и на которые не зарегистрированы права собственности в ЕГР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Окинский район» функционируют 1 племенное репродуктивное хозяйство ООО «Саянская Ока», 4 сельскохозяйственных потребительских кооператива «Малшан», «Тисса»</w:t>
      </w:r>
      <w:r>
        <w:rPr>
          <w:bCs/>
          <w:iCs/>
          <w:sz w:val="28"/>
          <w:szCs w:val="28"/>
        </w:rPr>
        <w:t>, «Дагдан», «Саяны», 792</w:t>
      </w:r>
      <w:r>
        <w:rPr>
          <w:sz w:val="28"/>
          <w:szCs w:val="28"/>
        </w:rPr>
        <w:t xml:space="preserve"> личных подсобных хозяйства, 3 перерабатывающих предприятия, 4 сойотские семейно-родовые общины, 21 ИП крестьянское (фермерское) хозяйств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хлеба и хлебобулочных изделий в районе занимаются     3 организации: ИП Дыржинова Ц.Э., ИП Будаев Д.Д., МАОУ «Бурунгольская средняя школа им. С.Г. Дугарова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ил 95,6 %. Из 442,5 км. общей протяженности автомобильных дорог местного значения 423,5 км. автомобильных дорог не отвечают нормативным требования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асчете доли дорог, отвечающих требованиям, от общей протяженности дорог (442,5 км) были вычтены 423,5 километра автодорог, не отвечающих требованиям. Полученные 19,32 километра (4,4 %) показаны как отвечающие требованиям.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ские перевозки осуществлялись ИП Бамбалаев Б.Б. по маршруту: № 540-Улан-Удэ (Ж/д. вокзал) – Орлик. Тариф на перевозку пассажиров проезда Орлик-Улан-Удэ составил 1 900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уществляется перевозка населения из с. Орлик в    г. Улан-Удэ через населенные пункты у. Хурга, у. Сорок и п. Боксон. Транспортное обслуживание населения между районным центром с. Орлик и населенными пунктами муниципальных образований сельских поселений «Саянское» и «Бурунгольское» не осуществляется, в связи                                           с некатегорийностью автодороги Орлик-Саяны-Хужир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реднемесячная заработная плата крупных и средних предприятий за 2023 год составила 78 084,2 рубля, в </w:t>
      </w:r>
      <w:r>
        <w:rPr>
          <w:rFonts w:cs="Times New Roman" w:ascii="Times New Roman" w:hAnsi="Times New Roman"/>
          <w:sz w:val="28"/>
          <w:szCs w:val="28"/>
        </w:rPr>
        <w:t>муниципальных дошкольных учреждениях – 39 075,0 рублей, в муниципальных общеобразовательных учреждениях – 43 729,4 рублей, учителей муниципальных общеобразовательных учреждений – 59 114,0 рублей (оперативные данные), в муниципальных учреждениях культуры – 39 385,5 рублей, в муниципальных учреждениях физической культуры и спорта – 51 068,90 рублей (оперативные данны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</w:t>
      </w:r>
      <w:r>
        <w:rPr>
          <w:iCs/>
          <w:sz w:val="28"/>
          <w:szCs w:val="28"/>
        </w:rPr>
        <w:t xml:space="preserve">крупных и средних предприятий увеличилась на 7 684,2 рублей или на 10,9%, </w:t>
      </w:r>
      <w:r>
        <w:rPr>
          <w:sz w:val="28"/>
          <w:szCs w:val="28"/>
        </w:rPr>
        <w:t>в муниципальных дошкольных учреждениях увеличилась на 2 175 рублей или 5,9%, в муниципальных общеобразовательных учреждениях увеличилась на 605,6 рублей или 1,4%, в учреждениях культуры на 2 075,5 рублей или 5,6%,  в муниципальных учреждениях физической культуры и спорта на 2 689,83 или на 5,6% (данные по итогам федерального статистического наблюдения численности и заработной платы работников по категориям в организациях социальной сферы)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школьное образов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йоне функционирует 5 детских сада, в том числе МАОУ Детский сад «Солнышко», МАОУ «Детский сад «Хараасгай», МБДОУ «Детский сад «Улыбка», МБДОУ «Детский сад «Туяа», МБДОУ «Детский сад «Малыш",          и 3 МБОУ начальные школы детские сады осуществляют дошкольное образование Балактинская НШДС, Хара-Хужирская НШДС, Боксонская НШ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от 1-6 лет, состоящих на учете для определения в муниципальные дошкольные образовательные учреждения, в общей численности детей за 2021 год составляла – 78,9%, за 2022 г. – 70,5%, за 2023 год 59,8% (данные Бурятстата о показателях оценки эффективности деятельности органов местного самоуправления, городских округов и муниципальных райо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 – 6 лет за 2021 год 0%, 2022 году – 0 %, за 2023 год - 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ется капитального ремонта, в общем числе муниципальных дошкольных образовательных учреждений 2021 год 0%, 2022 году – 40%, 2023 году – 60%</w:t>
      </w:r>
      <w:r>
        <w:rPr/>
        <w:t xml:space="preserve"> (</w:t>
      </w:r>
      <w:r>
        <w:rPr>
          <w:sz w:val="28"/>
          <w:szCs w:val="28"/>
        </w:rPr>
        <w:t>данные Бурятстата о показателях оценки эффективности деятельности органов местного самоуправления, городских округов и муниципальных райо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щее и дополнительное образ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6 общеобразовательные школы, в том числе МАОУ «Орликская средняя общеобразовательная школа», МАОУ «Саянская средняя общеобразовательная школа» и МАОУ «Бурунгольская средняя общеобразовательная школа им. С.Г. Дугарова», МБОУ «Балактинская нш-дс», МБОУ «Хара-Хужирская нш-дс», МБОУ «Боксонская нш-дс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за 2021-2023 гг. получили 10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за 2021 год 75% , за 2022 год 79,2%, за 2023 год 79,2% (по данным статистического отчета по форме ОО-2 за 2023 год, плановые показатели 2024-2026 гг увеличение доли муниципальных образовательных учреждений в связи с плановыми капитальными ремонтами МБОУ «Боксонская нш-дс, МБОУ «Хара-Хужирская нш-дс, МАОУ «Саянская СОШ», МАОУ «Бурунгольская СОШ им С.Г. Дугарова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21 году – 30,8 % (МАОУ «Саянская СОШ», здание интерната, МАОУ «Бурунгольская СОШ им. С.Г. Дугарова здание интерната» 4 зданий из 13 зданий), в 2022 году – 46,2 % (МАОУ «Саянская СОШ», здание интерната, МАОУ «Бурунгольская СОШ, здание интерната, МБОУ «Боксонская НШ-ДС», МБОУ «Хара-Хужирская НШ-ДС» 6 зданий из 13 зданий) (расчет берется из статистического отчета по форме ОО-2 за 2022 год), в 2023 году – 60% (расчет берется из статистического отчета по форме ОО-2 за 2023 го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за 2021 год - 97,6 %, за 2022 год -97,6%, за 2023 год – 97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 в 2021 году – 42,6 % 9 из 634 учеников 270 учащихся во вторую смену), в 2022 году 0 %, в 2023 году - 21,1 % (111 учащихся из 527). В 2024-2026 гг в МАОУ ОСОШ прогнозные данные учащихся - 266 учащихся из 66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 в 2021 году – 47,1 тыс. руб., (МБ -31563,6 / среднегодовая число обуч.-670,7 -) в 2022 году –121,4 тыс.руб., (МБ- 78028,1 / среднегодовое число обуч.- 643), в 2023 году – 213,8 тыс. руб. (МБ- 132 964,8 / среднегодовое число обуч.- 622 по данным статистического отчета по форме ОО-2 за 2023 го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ы приоритеты развития образования района, которые должны обеспечить расширение доступности, повышение качества и эффективности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и проводятся методические дни на базе всех школ района. Проводятся конференции, конкурсы по разным направлениям. Учащиеся школ принимают активное участие во всех проводимых республиканских, районных конкурсах, олимпиадах и спартакиад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разовательного уровня населения требует качественных изменений в системе образовательных учреждений района. Вводятся новые формы и программы образования, в 1 классах обучаются по ФГО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полнительное образ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е функционирует 3 учреждения дополнительного образования детей: МАУ ДО «Окинская детско-юношеская спортивная школа», МАОУ ДО "Детский эколого-туристический центр «Барс», МАУ ДО «Орликская детская школа искусс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КУ «Управление образования» администрации МО «Окинский район» функционирует 2 учреждения дополнительного образования детей: МАУ ДО «Окинская детско-юношеская спортивная школа», МАОУ ДО "Детский эколого-туристический центр "Барс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в 2021 году 87,6%,  в 2022 году 88,7%, в 2023 году -88,7%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уль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правления культуры администрации муниципального образования «Окинский район» направлена на осуществление эффективной культурной политики, обеспечивающей необходимые условия для реализации конституционных прав граждан на свободу творчества, для участия в культурной жизни и пользование учреждениями культуры, доступ                           к культурным ценностям, сохранение исторического и культурного наследия, а также на обеспечение муниципальных услуг по организации и проведению культурно-досуговых, массовых мероприятий в области народного творчества, библиотечному обслуживанию населения, дополнительному художественному образованию, методическому обеспечению учреждений культуры. Управление культуры выполняет координационную, информационную, аналитическую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уют 3 муниципальных бюджетных учреждения культуры: «Районный культурно-досуговый центр» в с. Орлик (МБУК «РКДЦ), «Информационный культурно-досуговый центр «Сылтыс» в у. Сорок (МБУК «ИКДЦ «Сылтыс»), «Централизованная библиотечная система» в с. Орлик (МЬУК «ЦБС»), 7 библиотек, 3 сельских Дома культуры, 2 сельских клуба,     1 культурно-спортивных центр,1 историко-краеведческий му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актической обеспеченности учреждениями культуры                      в Окинском район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лубами и учреждениями клубного типа – 100%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- обеспеченность библиотеками - 100%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иблиотечное обслуживание населения МО «Окинский район» осуществляет Муниципальное бюджетное учреждение культуры «Централизованная библиотечная система» (МБУК «ЦБС»), в структуру которой входят Центральная межпоселенческая библиотека, Детская библиотека, 4 поселенческие библиотеки и библиотечный пункт в у. Алаг-Шулу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ность парками культуры и отдыха – 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за 2022 год составила - 22% - 4 учреждения нуждались в ремонте, в 2023 году - нуждались в ремонте (нет акта обследования) и в 2024 году – нет акта обсле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не имеется. Всего на территории МО «Окинский район» находятся 12 объектов культурного наследия, все находятся                                        в удовлетворительно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ическая культура и спорт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2"/>
        </w:rPr>
        <w:t xml:space="preserve">Удельный вес населения, занимающегося физической культурой и спортом за 2021 год составил  42,0 % или 2285 человек, за 2022 год - 46,4 %, что составил 2474 человека, за 2023 год 50,0 %, что составит  2666 человек, за 2024 год- 51,0%, за 2025 год - 52%, за 2026 год -53 %. </w:t>
      </w:r>
    </w:p>
    <w:p>
      <w:pPr>
        <w:pStyle w:val="Normal"/>
        <w:spacing w:lineRule="auto" w:line="276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Доля обучающихся, систематически занимающегося физической культурой и спортом, в общей численности, обучающихся за 2021 год составил 67,0 % или 527 детей (787), за 2022 год – 68,0 %, что составляет 507 детей (757), за 2023 год – 69,0 %, что составляет 521 ребёнок (744), за 2024 год 70,0 %, что составит 430 детей (615), за 2025 год 71,0 %, что составит 437 детей, за 2026 год – 7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Жилищное строительство и обеспечение жильём гражда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истекший период 2023 года ввод жилья составил 1251 кв. м. (годовой план 1705 кв. м.). Общая площадь жилых помещений, которая приходится в среднем на одного жителя составила 23,5 кв. м. (Численность населения за 2023 - 5332 чел.). Средняя стоимость 1 квадратного метра общей площади жилья составила 20000 рублей, общая площадь жилищного фонда муниципального образования «Окинский район» составляет 99 472 кв. 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 составила 2,2 га, было предоставлено 12 земельных участков для жилищного строительства, индивидуального строительства и комплексного освоения в целях жилищного строительства площадью 12014 кв.м. (1,20 га). (В 2021 г. было предоставлено 19 земельных участков общей площадью 22 593 кв.м. (2,26 га), в 2022 г. -  земельных участков общей площадью  кв.м. (  га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итель – площадь всех земельных участков, предоставленных для строительства, гектаров (1,2014 г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менатель – среднегодовая численность постоянного населения городского округа (муниципального района), человек (на 01.01.2023 – 5475 чел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умножается на 10 0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равно: 2,2 га. По сравнению с 2021 г. идет снижение в связи с тем, что в 2022 г. было предоставлено на 7 земельных участков под ИЖС мень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Жилищно-коммунальное хозяйство</w:t>
      </w:r>
    </w:p>
    <w:p>
      <w:pPr>
        <w:pStyle w:val="Style20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составляет 100%.</w:t>
      </w:r>
    </w:p>
    <w:p>
      <w:pPr>
        <w:pStyle w:val="Style20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нет.</w:t>
      </w:r>
    </w:p>
    <w:p>
      <w:pPr>
        <w:pStyle w:val="Style20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- 100 %.</w:t>
      </w:r>
    </w:p>
    <w:p>
      <w:pPr>
        <w:pStyle w:val="Style20"/>
        <w:spacing w:before="0" w:after="200"/>
        <w:ind w:left="0" w:firstLine="709"/>
        <w:contextualSpacing/>
        <w:jc w:val="both"/>
        <w:rPr/>
      </w:pPr>
      <w:r>
        <w:rPr>
          <w:sz w:val="28"/>
          <w:szCs w:val="22"/>
        </w:rPr>
        <w:t xml:space="preserve"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за 2021 год составил 15,0 %, что составляет 9 семей из расчёта количества состоящих на учёте 60 молодых семей; за 2022 год составил 13,0 %, что составляет 12 семей, из расчёта количества состоящих на учёте 97 молодых семей; за 2023 год составил 11,0 %, что составляет 12 семей, из расчёта количества состоящих на учёте 125 молодых семей; в 2024 году запланировано получателей – 15 молодых семей, что составит 12,0 % из расчёта количества состоящих на учёте 125 молодых семей; в 2025 году запланировано получателей – 18 молодых семей, что составит 18,0 % из расчёта количества состоящих на учёте 134 молодые семьи; в  2026 году </w:t>
      </w:r>
    </w:p>
    <w:p>
      <w:pPr>
        <w:pStyle w:val="Style20"/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2"/>
        </w:rPr>
        <w:t>За последние 5 лет количество получателей социальной выплаты с каждым годом увеличивается, выделяются финансовые средства из местного бюджета для софинансирования мероприятия «Обеспечение жильём молодых семей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рганизация муниципального управ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муниципального образования на содержание работников органов местного самоуправления в расчете на одного жителя за 2023 год составили 8 566,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(45 678,18/5332). По сравнению с 2022 годом расходы консолидированного бюджета муниципального образования на содержание работников органов местного самоуправления в расчете на одного жителя снизились на 656,54 рублей или на 7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доходов местного бюджета                                 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за 2023 год составила 16,6% или снижение по сравнению с 2022 годом на 8,2%, по сравнению с 2021 годом снижение на 8,8%. Доля налоговых и неналоговых доходов планируется на уровне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Энергосбережение и повышение энергетической эффектив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ктическое потребление электрической энергии муниципальными бюджетными учреждениями на 1 человека населения составило: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2021 году – 320,7 кВт/ч (фактическое потребление электроэнергии по бюджетным учреждениям – 1 744 709,9</w:t>
      </w:r>
      <w:r>
        <w:rPr>
          <w:bCs/>
          <w:sz w:val="28"/>
          <w:szCs w:val="28"/>
        </w:rPr>
        <w:t xml:space="preserve"> кВт/ч), в</w:t>
      </w:r>
      <w:r>
        <w:rPr>
          <w:sz w:val="28"/>
          <w:szCs w:val="28"/>
        </w:rPr>
        <w:t xml:space="preserve"> 2022 году – 345,9 кВт/ч (1 844 618,47 кВт/ч)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2023 году – 321,6 кВт/ч (1 714 907,0 кВт/ч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требление составило: на 2024 год – 439,6 кВт/ч                                  (2 343 746 кВт/ч), на 2025 год – 439,6 кВт/ч (2 343 746 кВт/ч), на 2026 год  - 439,6 кВт/ч (2 343 746 кВт/ч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требление тепловой энергии муниципальными бюджетными учреждениями на 1 кв. м общей площади составило: в 2021 году – 1,04 Гкал, в 2022 году – 1,15 Гкал, в 2023 году – 0,86 Гк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требление составило на 2024-2026 годы – 0,99 Гк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требление холодной воды муниципальными бюджетными учреждениями на 1 человека населения составило: в 2021-2023 годах – 0,05 куб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требление составило на 2024-2026 годы – 0,05 куб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горячей воды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22:45:00Z</dcterms:created>
  <dc:creator>OEM</dc:creator>
  <dc:description/>
  <cp:keywords/>
  <dc:language>en-US</dc:language>
  <cp:lastModifiedBy>ББС</cp:lastModifiedBy>
  <cp:lastPrinted>2022-04-30T18:28:00Z</cp:lastPrinted>
  <dcterms:modified xsi:type="dcterms:W3CDTF">2024-04-30T14:04:00Z</dcterms:modified>
  <cp:revision>89</cp:revision>
  <dc:subject/>
  <dc:title>Окинский район образован 26 мая 1940 года в результате разукрупнения районов</dc:title>
</cp:coreProperties>
</file>