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К БАЛАНСУ УЧРЕЖДЕНИЯ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0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июл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7.2024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ждение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ФИНАНСОВОЕ УПРАВЛЕНИЕ АДМИНИСТРАЦИИ МУНИЦИПАЛЬНОГО ОБРАЗОВАНИЯ "ОКИНСКИЙ РАЙОН"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99500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особленное подразделение </w:t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дитель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ФИНАНСОВОЕ УПРАВЛЕНИЕ АДМИНИСТРАЦИИ МУНИЦИПАЛЬНОГО ОБРАЗОВАНИЯ "ОКИНСКИЙ РАЙОН"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81639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полномочия учредителя </w:t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299500 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951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иодичность: квартальная, годовая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 Балансу по форме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30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а измерения: руб.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инансовое управление администрации МО «Окинский район» направляет пояснительную записку к месячному отчету на 1 июля 2024 г. </w:t>
                  </w:r>
                </w:p>
                <w:p>
                  <w:pPr>
                    <w:pStyle w:val="Normal"/>
                    <w:bidi w:val="0"/>
                    <w:spacing w:before="0" w:after="0"/>
                    <w:ind w:hanging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форме 0503295 отражена сумма 17 256, рублей по решению Арбитражного суда Республики Бурятия по взысканию задолженности в пользу ПАО Ростелеком за услуги связи. 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учреждением плана его деятельности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отчет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570"/>
        <w:gridCol w:w="785"/>
        <w:gridCol w:w="3140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чальник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.С. Иван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 планово-экономической службы 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арший аналитик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.Б. Бардунае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0"/>
                <w:sz w:val="28"/>
                <w:szCs w:val="28"/>
              </w:rPr>
              <w:t xml:space="preserve">Централизованная бухгалтерия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ГРН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Н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наименование, местонахождение )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ПП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6"/>
      <w:bookmarkStart w:id="8" w:name="__bookmark_6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(уполномоченное лицо)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итель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телефон, e-mail)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0 июл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