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  <w:tab w:val="left" w:pos="1560" w:leader="none"/>
        </w:tabs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Решений и иных нормативных правовых актов, изменения и дополнения которых потребует принятие вносимого проекта Решения </w:t>
      </w:r>
    </w:p>
    <w:p>
      <w:pPr>
        <w:pStyle w:val="2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вносимого проекта Решения Совета депутатов муниципального образования «Окинский район»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«Об исполнении бюджета муниципального района за 2023 год» не потребует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становления, изменения, дополнения или принятия нормативно-правового акта.</w:t>
      </w:r>
    </w:p>
    <w:p>
      <w:pPr>
        <w:pStyle w:val="2"/>
        <w:ind w:firstLine="708"/>
        <w:rPr/>
      </w:pPr>
      <w:r>
        <w:rPr/>
        <w:t xml:space="preserve"> 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«Окинский район»</w:t>
        <w:tab/>
        <w:tab/>
        <w:t xml:space="preserve">               М.С. Иванова</w:t>
      </w:r>
    </w:p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6:00Z</dcterms:created>
  <dc:creator>Мария_С</dc:creator>
  <dc:description/>
  <cp:keywords/>
  <dc:language>en-US</dc:language>
  <cp:lastModifiedBy>admin777</cp:lastModifiedBy>
  <cp:lastPrinted>2022-04-19T10:46:00Z</cp:lastPrinted>
  <dcterms:modified xsi:type="dcterms:W3CDTF">2024-03-25T07:04:00Z</dcterms:modified>
  <cp:revision>3</cp:revision>
  <dc:subject/>
  <dc:title>Справка о состоянии законодательства в данной сфере правового регулирования</dc:title>
</cp:coreProperties>
</file>