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 Решения Совета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«Окинский район» 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б исполнении  бюджета муниципального района за 2023 год» </w:t>
      </w:r>
    </w:p>
    <w:p>
      <w:pPr>
        <w:pStyle w:val="2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муниципального района за 2023 год одобрен постановлением администрации муниципального образования «Окинский район» от 19 февраля 2023 года № 5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муниципального района за 2023 год исполнен по доходам в сумме 576 521,101 тыс. рублей, по расходам в сумме 553 051,999</w:t>
      </w:r>
      <w:r>
        <w:rPr/>
        <w:t xml:space="preserve"> </w:t>
      </w:r>
      <w:r>
        <w:rPr>
          <w:sz w:val="28"/>
          <w:szCs w:val="28"/>
        </w:rPr>
        <w:t>тыс. рублей, с превышением доходов над расходами (профицит) в сумме 23 469,102</w:t>
      </w:r>
      <w:r>
        <w:rPr/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цит сложился вследств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менения остатков средств бюджета в сумме – (- 23 359,102) тыс. рублей. На 1 января 2023 года числились остатки в сумме 25 613,830 тыс. рублей. На 1 января 2024 года числятся остатки в сумме 48 972,93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х кредитов в сумме (- 110,000) тыс. рублей. В течение 2023 года привлечено бюджетных кредитов из республиканского бюджета в сумме 24 500,000 тыс. рублей, погашено бюджетных кредитов в сумме 24 610,000 тыс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О «Окинский район»</w:t>
        <w:tab/>
        <w:tab/>
        <w:tab/>
        <w:t xml:space="preserve">    М.С. Иванов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28:00Z</dcterms:created>
  <dc:creator>Мария_С</dc:creator>
  <dc:description/>
  <dc:language>en-US</dc:language>
  <cp:lastModifiedBy>Windows User</cp:lastModifiedBy>
  <cp:lastPrinted>2021-04-23T09:44:00Z</cp:lastPrinted>
  <dcterms:modified xsi:type="dcterms:W3CDTF">2024-04-09T07:28:00Z</dcterms:modified>
  <cp:revision>2</cp:revision>
  <dc:subject/>
  <dc:title>Справка о состоянии законодательства в данной сфере правового регулирования</dc:title>
</cp:coreProperties>
</file>