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кинский район образован 26 мая 1940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йон расположен в Восточных Саянах между 51 гр. 43 мин. и 53 гр.19 мин. с.ш. и 97 гр. 50 мин. и 101 гр. 48 мин. в.д. по Гринвичу. На юге он граничит с Монголией, на западе - с Республикой Тыва, на севере - с Иркутской областью и на востоке - с муниципальным образованием «Тункинский район» Республики Бурят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рритория муниципального образования «Окинский район» представляет собой гористую местность. Занимает площадь 26594,03 кв.км.       в центральной части Восточных Саян. Значительная часть площади района покрыта лесом 1097,6 тыс. га, что составляет 43,8% его территории. Район отличается чрезвычайно суровыми условиями, труднодоступностью и богатством недр. Имеет резко расчлененный рельеф с колебанием высот от 700 до 3491 метра над уровнем мор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ым территориального органа федеральной службы государственной статистики по Республике Бурятия в муниципальном образовании «Окинский район» насчитывается 15 населенных пунк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став муниципального района входят 4 муниципальных образования сельских поселения: «Бурунгольское», «Орликское»,</w:t>
      </w:r>
      <w:r>
        <w:rPr/>
        <w:t xml:space="preserve"> </w:t>
      </w:r>
      <w:r>
        <w:rPr>
          <w:sz w:val="28"/>
          <w:szCs w:val="28"/>
        </w:rPr>
        <w:t>«Саянское» и «Сойотское».  Центрами этих поселений являются села Хужир, Орлик, Саяны и улус Сорок соответственно. В указанных населенных пунктах сфера обслуживания относительно развита: имеются клубные и библиотечные учреждения, средние общеобразовательные школы, учреждения медицинского обслуживания, почтовые отделения, организации торговл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йоне найдено и разведано более двух десятков месторождений полезных ископаемых (золота, редких металлов, бокситов, фосфоритов, асбеста, графита, нефрита, кварцита и т.д.). Из них несколько крупнейших по запасам не только в Республике Бурятия, но и в России в целом – это Зун-Холбинское и Барун-Холбинское месторождения рудного золота, Харанурское месторождение фосфоритов, Ботогольское месторождение кристаллического графита, Хара-Жалгинское и Оспинское месторождение нефрита, Бурал-Сардыкское и Верхне-Окинское месторождения особо чистого кварцевого сырь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йон славится многочисленными минеральными источниками. Наиболее известный из них – «Шумак» в бассейне реки Китой. Также известны источники «Хойто-Гол», «Тисса», «Айнаг», «Шутхалай», «Халун-У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ан» и т.д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 данным территориального органа федеральной службы государственной статистики по Республике Бурятия численность населения Окинского района на 1 января 2025 года составила 5375 человека (январь-декабрь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ческое развитие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данным Территориального органа Федеральной службы государственной статистики по Республике Бурятия, по состоянию на 1 января 2025 года в Окинском районе зарегистрировано 25 предприятий (организаций) и 122 индивидуальных предпринимател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зарегистрированных плательщиков налога на профессиональный доход на 01.01.2025 года составило 8 человек, в т.ч. ОСЗН - 5 человек, ЦЗН – 3 человек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инвестиций (за исключением бюджетных средств) составил 874,561 млн. рублей, в расчете на 1 жителя составил 162 709,0 рубле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По данным АИС ИЗК общая площадь территории Окинского муниципального района, подлежащая налогообложению в 2024 году, составила 26 578 123 114 кв.м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Площадь земельных участков льготных категорий налогоплательщиков, участвующих в расчете земельного налога в 2024 году составила                      25 484 142 127 кв.м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Площадь земельных участков района, являющихся объектами налогообложения земельным налогом в 2023 году (Sн), представляет собой разницу между общей площадью территории Окинского муниципального район» и площадью земельных участков льготных категорий налогоплательщиков, участвующих в расчете земельного налога: 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26 578 123 114 кв.м. – 25 484 142 127 кв.м. = 1 093 980 987 кв.м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доля площади земельных участков, являющихся объектами налогообложения земельным налогом, в общей площади территории муниципального района за 2024 год составила 4,1%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На территории муниципального образования «Окинский район» функционируют 1 племенное репродуктивное хозяйство ООО «Саянская Ока», 4 сельскохозяйственных потребительских кооператива «Малшан», «Тисса»</w:t>
      </w:r>
      <w:r>
        <w:rPr>
          <w:bCs/>
          <w:iCs/>
          <w:sz w:val="28"/>
          <w:szCs w:val="28"/>
        </w:rPr>
        <w:t>, «Дагдан», «Саяны», 792</w:t>
      </w:r>
      <w:r>
        <w:rPr>
          <w:sz w:val="28"/>
          <w:szCs w:val="28"/>
        </w:rPr>
        <w:t xml:space="preserve"> личных подсобных хозяйства, 3 перерабатывающих предприятия, 4 сойотские семейно-родовые общины, 21 ИП крестьянское (фермерское) хозяйство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м хлеба и хлебобулочных изделий в районе занимаются     3 организации: ИП Дыржинова Ц.Э., ИП Будаев Д.Д., МАОУ «Бурунгольская средняя школа им. С.Г. Дугарова»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составил 95,6%. Из 442,5 км. общей протяженности автомобильных дорог местного значения 423,5 км. автомобильных дорог не отвечают нормативным требованиям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доли дорог, отвечающих требованиям, от общей протяженности дорог (442,5 км) были вычтены 423,5 километра автодорог, не отвечающих требованиям. Полученные 19,32 километра (4,4%) показаны как отвечающие требованиям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сажирские перевозки осуществлялись ИП Бамбалаев Б.Б. по маршруту: № 540-Улан-Удэ (Ж/д. вокзал) – Орлик. Тариф на перевозку пассажиров проезда Орлик-Улан-Удэ составил 2 500 рублей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существляется перевозка населения из с. Орлик в    г. Улан-Удэ через населенные пункты у. Хурга, у. Сорок и п. Боксон. Транспортное обслуживание населения между районным центром с. Орлик и населенными пунктами муниципальных образований сельских поселений «Саянское» и «Бурунгольское» не осуществляется, в связи                                           с некатегорийностью автодороги Орлик-Саяны-Хужир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Среднемесячная заработная плата крупных и средних предприятий за 2024 год составила 95 145,0 рублей, в </w:t>
      </w:r>
      <w:r>
        <w:rPr>
          <w:rFonts w:cs="Times New Roman" w:ascii="Times New Roman" w:hAnsi="Times New Roman"/>
          <w:sz w:val="28"/>
          <w:szCs w:val="28"/>
        </w:rPr>
        <w:t>муниципальных дошкольных учреждениях – 48 790,6 рублей, в муниципальных общеобразовательных учреждениях – 54 987,8 рублей, учителей муниципальных общеобразовательных учреждений – 69 937,2 рублей, в муниципальных учреждениях культуры – 42 665,3 рублей, в муниципальных учреждениях физической культуры и спорта – 47 828,2 рубл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5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реднемесячная заработная плата </w:t>
      </w:r>
      <w:r>
        <w:rPr>
          <w:iCs/>
          <w:sz w:val="28"/>
          <w:szCs w:val="28"/>
        </w:rPr>
        <w:t xml:space="preserve">крупных и средних предприятий увеличилась на 17 060,8 рублей или на 21,9%, </w:t>
      </w:r>
      <w:r>
        <w:rPr>
          <w:sz w:val="28"/>
          <w:szCs w:val="28"/>
        </w:rPr>
        <w:t xml:space="preserve">в муниципальных дошкольных учреждениях увеличилась на 9 715,6 рублей или на 24,9%, в муниципальных общеобразовательных учреждениях увеличилась на 11 258,4 рублей или на 25,7%, в учреждениях культуры на 3 279,8 рублей или 8,3%, в муниципальных учреждениях физической культуры и спорта снизилась на 3 240,70 рублей или на 6,3%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Дошкольное образовани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айоне функционирует 5 детских сада, в том числе МАОУ Детский сад «Солнышко», МАОУ «Детский сад «Хараасгай», МБДОУ «Детский сад «Улыбка», МБДОУ «Детский сад «Туяа», МБДОУ «Детский сад «Малыш",          и 3 МБОУ начальные школы детские сады осуществляют дошкольное образование Балактинская НШДС, Хара-Хужирская НШДС, Боксонская НШД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детей в возрасте от 1-6 лет, состоящих на учете для определения в муниципальные дошкольные образовательные учреждения, в общей численности детей за 2024 год составила 60%, на 2025 год - 60%, на 2026 год – 65%, на 2027 год -70%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я детей в возрасте 1-6 лет, стоящих на учете для определения в муниципальные дошкольные образовательные учреждения, в общей численности детей в возрасте 1 – 6 лет за 2024 год - 0%, на 2025 год – 0%, на 2026 год - 0%, на 2027 год – 0%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оля муниципальных дошкольных образовательных учреждений, здания которых находятся в аварийном состоянии или требуется капитального ремонта, в общем числе муниципальных дошкольных образовательных учреждений за 2024 год составила 60%, на 2025 год – 60%, на 2026 год -50%, на 2027 год - 50%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бщее и дополнительное образова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йоне 6 общеобразовательные школы, в том числе МАОУ «Орликская средняя общеобразовательная школа», МАОУ «Саянская средняя общеобразовательная школа» и МАОУ «Бурунгольская средняя общеобразовательная школа им. С.Г. Дугарова», МБОУ «Балактинская нш-дс», МБОУ «Хара-Хужирская нш-дс», МБОУ «Боксонская нш-дс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ля выпускников муниципальных общеобразовательных учреждений, не получивших аттестат о среднем (полном) образовании, в общей численности выпускников муниципальных общеобразовательных учреждений за 2022-2024 гг. - 0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 за 2024 год - 79,2%, на 2025 год - 79,2%, на 2026-2027 гг. - 80%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 в 2024 году – 60 % , в 2025 году – 40 % (МАОУ «Саянская СОШ», здание интерната, МАОУ «Бурунгольская СОШ, здание интерната, МБОУ «Боксонская НШ-ДС», МБОУ «Хара-Хужирская НШ-ДС» 6 зданий из 13 зданий), в 2026 году – 20% (МАОУ «Бурунгольская СОШ им.С.Г.Дугарова»), в 2027 году – 20%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я детей первой и второй групп здоровья в общей численности обучающихся в муниципальных общеобразовательных учреждениях за 2024 год - 97,6%, на 2025-2027 гг. -97,6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обучающихся в муниципальных общеобразовательных учреждениях, занимающихся во вторую (третью) смену, в общей численности, обучающихся в муниципальных общеобразовательных учреждениях в 2024 году – 21,1%, на 2025 год - 20%, на 2026 год - 15%, на 2027 год – 10%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муниципального образования на общее образование в расчете на 1 обучающегося в муниципальных общеобразовательных учреждениях в 2024 году – 262,2 тыс. руб., на 2025 год – 296,3 тыс.руб., на 2026 год – 296,3 тыс.руб., на 2027 год – 296,3 тыс.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пределены приоритеты развития образования района, которые должны обеспечить расширение доступности, повышение качества и эффективности образ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истематически проводятся методические дни на базе всех школ района. Проводятся конференции, конкурсы по разным направлениям. Учащиеся школ принимают активное участие во всех проводимых республиканских, районных конкурсах, олимпиадах и спартакиада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образовательного уровня населения требует качественных изменений в системе образовательных учреждений района. Вводятся новые формы и программы образования, в 1 классах обучаются по ФГО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полнительное образова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йоне функционирует 3 учреждения дополнительного образования детей: МАУ ДО «Окинская детско-юношеская спортивная школа», МАОУ ДО «Детский эколого-туристический центр «Барс», МАУ ДО «Орликская детская школа искусств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МКУ «Управление образования» администрации МО «Окинский район» функционирует 2 учреждения дополнительного образования детей: МАУ ДО «Окинская детско-юношеская спортивная школа», МАОУ ДО «Детский эколого-туристический центр «Барс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ля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 в 2024 год – 74,8%, на 2025 год – 74,8%, на 2026 год – 70,6%, на 2027 год – 72,6%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Культур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ятельность Управления культуры администрации муниципального образования «Окинский район» направлена на осуществление эффективной культурной политики, обеспечивающей необходимые условия для реализации конституционных прав граждан на свободу творчества, для участия в культурной жизни и пользование учреждениями культуры, доступ                           к культурным ценностям, сохранение исторического и культурного наследия, а также на обеспечение муниципальных услуг по организации и проведению культурно-досуговых, массовых мероприятий в области народного творчества, библиотечному обслуживанию населения, дополнительному художественному образованию, методическому обеспечению учреждений культуры. Управление культуры выполняет координационную, информационную, аналитическую фун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ункционируют 3 муниципальных бюджетных учреждения культуры: «Районный культурно-досуговый центр» в с. Орлик (МБУК «РКДЦ), «Информационный культурно-досуговый центр «Сылтыс» в у. Сорок (МБУК «ИКДЦ «Сылтыс»), «Централизованная библиотечная система» в с. Орлик (МЬУК «ЦБС»), 7 библиотек, 3 сельских Дома культуры, 2 сельских клуба,     1 культурно-спортивных центр,1 историко-краеведческий муз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фактической обеспеченности учреждениями культуры                      в Окинском районе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клубами и учреждениями клубного типа – 100%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обеспеченность библиотеками - 100%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Библиотечное обслуживание населения МО «Окинский район» осуществляет Муниципальное бюджетное учреждение культуры «Централизованная библиотечная система» (МБУК «ЦБС»), в структуру которой входят Центральная межпоселенческая библиотека, Детская библиотека, 4 поселенческие библиотеки и библиотечный пункт в у. Алаг-Шулун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енность парками культуры и отдыха – 0%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 за 2022 год составила - 22% - 4 учреждения нуждались в ремонте, в 2023 году - нуждались в ремонте (нет акта обследования) и в 2024 году – нуждаются в ремонте 2 учрежд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, не имеется. Всего на территории МО «Окинский район» находятся 12 объектов культурного наследия, все находятся                                        в удовлетворительном состоянии.</w:t>
      </w:r>
    </w:p>
    <w:p>
      <w:pPr>
        <w:pStyle w:val="Normal"/>
        <w:ind w:firstLine="709"/>
        <w:jc w:val="both"/>
        <w:rPr/>
      </w:pPr>
      <w:bookmarkStart w:id="0" w:name="_Hlk196826707"/>
      <w:bookmarkEnd w:id="0"/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Физическая культура и спорт</w:t>
      </w:r>
    </w:p>
    <w:p>
      <w:pPr>
        <w:pStyle w:val="Normal"/>
        <w:spacing w:lineRule="auto" w:line="276"/>
        <w:ind w:firstLine="708"/>
        <w:jc w:val="both"/>
        <w:rPr>
          <w:sz w:val="28"/>
          <w:szCs w:val="22"/>
        </w:rPr>
      </w:pPr>
      <w:r>
        <w:rPr>
          <w:sz w:val="28"/>
          <w:szCs w:val="22"/>
        </w:rPr>
        <w:t>Удельный вес населения, занимающегося физической культурой и спортом за 2022 год - 46,4%, что составил 2474 человека, за 2023 год - 50,0%, что составит 2666 человек, за 2024 год- 51,5%, что составил 2768 человек, за 2025 год – 51,6%, за 2026 год - 51,4%, за 2027 год – 51,2%.</w:t>
      </w:r>
    </w:p>
    <w:p>
      <w:pPr>
        <w:pStyle w:val="Normal"/>
        <w:spacing w:lineRule="auto" w:line="276"/>
        <w:ind w:firstLine="708"/>
        <w:jc w:val="both"/>
        <w:rPr>
          <w:sz w:val="28"/>
          <w:szCs w:val="22"/>
        </w:rPr>
      </w:pPr>
      <w:r>
        <w:rPr>
          <w:sz w:val="28"/>
          <w:szCs w:val="22"/>
        </w:rPr>
        <w:t>Доля обучающихся, систематически занимающегося физической культурой и спортом, в общей численности, обучающихся за 2022 год – 68,0 %, что составляет 507 детей (757), за 2023 год – 69,0 %, что составляет 521 ребёнок (744), за 2024 год 95,7%, что составляет 586 детей (612), за 2025 год 96,4%, что составит 590 детей (612), за 2026 год – 92,4%, что составит 600 детей (649), за 2027 год – 95,9%, что составит 605 детей (631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bookmarkStart w:id="1" w:name="_Hlk196826707"/>
      <w:bookmarkEnd w:id="1"/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Жилищное строительство и обеспечение жильём граждан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истекший период 2024 года ввод жилья составил 880 кв. м. (годовой план 1790 кв. м.). Общая площадь жилых помещений, которая приходится в среднем на одного жителя составила 24,7 кв. м. (Численность населения за 2024 - 5375 чел.). Средняя стоимость 1 квадратного метра общей площади жилья составила 30 000 рублей, общая площадь жилищного фонда муниципального образования «Окинский район» составляет 132 765 кв. 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лощадь земельных участков, предоставленных для строительства в расчете на 10 тыс. человек населения составила 0,91 га, было предоставлено 4 земельных участка для жилищного строительства, индивидуального строительства и комплексного освоения в целях жилищного строительства площадью 4 944 кв.м. (0,49 га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числитель – площадь всех земельных участков, предоставленных для строительства, гектаров (0,49 га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наменатель – среднегодовая численность постоянного населения городского округа (муниципального района), человек (на 01.01.2025 – 5375 чел.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 умножается на 10 00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показателя равно: 0,91 га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Жилищно-коммунальное хозяйство</w:t>
      </w:r>
    </w:p>
    <w:p>
      <w:pPr>
        <w:pStyle w:val="Style20"/>
        <w:spacing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данными домами составляет 100%.</w:t>
      </w:r>
    </w:p>
    <w:p>
      <w:pPr>
        <w:pStyle w:val="Style20"/>
        <w:spacing w:before="0" w:after="200"/>
        <w:ind w:left="0" w:firstLine="709"/>
        <w:contextualSpacing/>
        <w:jc w:val="both"/>
        <w:rPr/>
      </w:pPr>
      <w:r>
        <w:rPr>
          <w:sz w:val="28"/>
          <w:szCs w:val="28"/>
        </w:rPr>
        <w:t>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числе организаций коммунального комплекса, осуществляющих свою деятельность на территории городского округа (муниципального района) нет.</w:t>
      </w:r>
    </w:p>
    <w:p>
      <w:pPr>
        <w:pStyle w:val="Style20"/>
        <w:spacing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ля многоквартирных домов, расположенных на земельных участках, в отношении которых осуществлен государственный кадастровый учет - 100%.</w:t>
      </w:r>
    </w:p>
    <w:p>
      <w:pPr>
        <w:pStyle w:val="Style20"/>
        <w:spacing w:before="0" w:after="200"/>
        <w:ind w:left="0" w:firstLine="709"/>
        <w:contextualSpacing/>
        <w:jc w:val="both"/>
        <w:rPr>
          <w:sz w:val="28"/>
          <w:szCs w:val="22"/>
        </w:rPr>
      </w:pPr>
      <w:bookmarkStart w:id="2" w:name="_Hlk196831591"/>
      <w:bookmarkEnd w:id="2"/>
      <w:r>
        <w:rPr>
          <w:sz w:val="28"/>
          <w:szCs w:val="22"/>
        </w:rPr>
        <w:t>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 за 2022 год составил 13,0%, что составляет 12 семей, из расчёта количества состоящих на учёте 97 молодых семей; за 2023 год составил 14,0%, что составляет 12 семей, из расчёта количества состоящих на учёте 125 молодых семей;</w:t>
      </w:r>
      <w:r>
        <w:rPr>
          <w:color w:val="FF0000"/>
          <w:sz w:val="28"/>
          <w:szCs w:val="22"/>
        </w:rPr>
        <w:t xml:space="preserve"> </w:t>
      </w:r>
      <w:r>
        <w:rPr>
          <w:sz w:val="28"/>
          <w:szCs w:val="22"/>
        </w:rPr>
        <w:t>за 2024 год составил 11,0%, что составляет 10 семей, из расчёта количества состоящих на учёте 93 молодых семей; в 2025 году запланировано получателей – 10 молодых семей, что составит 8,0% из расчёта количества состоящих на учёте 120 молодых семей; в 2026 году запланировано получателей – 10 молодых семей, что составит 8,0% из расчёта количества состоящих на учёте 125 молодых семей, в 2027 году запланировано получателей – 10 молодых семей, что составит 8,0% из расчёта количества состоящих на учёте 125 молодых семей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bookmarkStart w:id="3" w:name="_Hlk196831591"/>
      <w:bookmarkStart w:id="4" w:name="_Hlk196827108"/>
      <w:bookmarkEnd w:id="3"/>
      <w:bookmarkEnd w:id="4"/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. Организация муниципального управления </w:t>
      </w:r>
    </w:p>
    <w:p>
      <w:pPr>
        <w:pStyle w:val="Normal"/>
        <w:ind w:firstLine="708"/>
        <w:jc w:val="both"/>
        <w:rPr/>
      </w:pPr>
      <w:bookmarkStart w:id="5" w:name="_Hlk196827108"/>
      <w:bookmarkEnd w:id="5"/>
      <w:r>
        <w:rPr>
          <w:sz w:val="28"/>
          <w:szCs w:val="28"/>
        </w:rPr>
        <w:t>Расходы консолидированного бюджета муниципального образования на содержание работников органов местного самоуправления в расчете на одного жителя за 2024 год составили 9 938,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 (53 420,0/5375). По сравнению с 2023 годом расходы консолидированного бюджета муниципального образования на содержание работников органов местного самоуправления в расчете на одного жителя увеличилась на 1 371,8 рублей или на 16,01%.</w:t>
      </w:r>
    </w:p>
    <w:p>
      <w:pPr>
        <w:pStyle w:val="TextBody"/>
        <w:ind w:firstLine="720"/>
        <w:jc w:val="both"/>
        <w:rPr/>
      </w:pPr>
      <w:r>
        <w:rPr/>
        <w:t xml:space="preserve">Доля налоговых и неналоговых доходов местного бюджета                                 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 за 2024 год составила </w:t>
      </w:r>
      <w:r>
        <w:rPr>
          <w:lang w:val="ru-RU"/>
        </w:rPr>
        <w:t>18,79</w:t>
      </w:r>
      <w:r>
        <w:rPr/>
        <w:t xml:space="preserve">% или </w:t>
      </w:r>
      <w:r>
        <w:rPr>
          <w:lang w:val="ru-RU"/>
        </w:rPr>
        <w:t>увеличение</w:t>
      </w:r>
      <w:r>
        <w:rPr/>
        <w:t xml:space="preserve"> по сравнению с 202</w:t>
      </w:r>
      <w:r>
        <w:rPr>
          <w:lang w:val="ru-RU"/>
        </w:rPr>
        <w:t>3</w:t>
      </w:r>
      <w:r>
        <w:rPr/>
        <w:t xml:space="preserve"> годом на </w:t>
      </w:r>
      <w:r>
        <w:rPr>
          <w:lang w:val="ru-RU"/>
        </w:rPr>
        <w:t>2,19</w:t>
      </w:r>
      <w:r>
        <w:rPr/>
        <w:t>%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 Энергосбережение и повышение энергетической эффектив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ое потребление электрической энергии муниципальными бюджетными учреждениями на 1 человека населения составило: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2022 году – 336,9 кВт/ч (1 833 409,8 кВт/ч)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2023 году – 321,6 кВт/ч (1 739 534,40 кВт/ч)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2024 году – 290,1 кВт/ч (1 559 287,50 кВт/ч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жидаемое потребление составило: на 2025 год – 459,6 кВт/ч                                  (2 463 346 кВт/ч), на 2026 год – 457,9 кВт/ч (2 463 346 кВт/ч), на 2027 год  - 455,3 кВт/ч (2 463 346 кВт/ч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требление тепловой энергии муниципальными бюджетными учреждениями на 1 кв. м общей площади составило: в 2022 году – 1,15 Гкал, в 2023 году – 0,86 Гкал, в 2024 году – 0,99 Гка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жидаемое потребление составило на 2025-2027 годы – 1,08 Гка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требление холодной воды муниципальными бюджетными учреждениями на 1 человека населения составило: в 2022 году – 0,05 куб.м, в 2023 году – 0,05 куб.м, в 2024 году – 0,03 куб.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жидаемое потребление составило на 2025-2027 годы – 0,08 куб.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ление горячей воды отсутству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276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бычный (веб)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1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firstLine="720"/>
      <w:jc w:val="both"/>
    </w:pPr>
    <w:rPr>
      <w:rFonts w:ascii="Arial" w:hAnsi="Arial" w:cs="Arial"/>
      <w:sz w:val="16"/>
      <w:szCs w:val="16"/>
      <w:lang w:val="en-US"/>
    </w:rPr>
  </w:style>
  <w:style w:type="paragraph" w:styleId="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libri" w:hAnsi="Calibri" w:eastAsia="Calibri" w:cs="Calibri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0:10:00Z</dcterms:created>
  <dc:creator>OEM</dc:creator>
  <dc:description/>
  <cp:keywords/>
  <dc:language>en-US</dc:language>
  <cp:lastModifiedBy>123</cp:lastModifiedBy>
  <cp:lastPrinted>2025-04-29T17:33:00Z</cp:lastPrinted>
  <dcterms:modified xsi:type="dcterms:W3CDTF">2025-04-30T06:31:00Z</dcterms:modified>
  <cp:revision>7</cp:revision>
  <dc:subject/>
  <dc:title>Окинский район образован 26 мая 1940 года в результате разукрупнения районов</dc:title>
</cp:coreProperties>
</file>