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2916"/>
        <w:gridCol w:w="2915"/>
        <w:gridCol w:w="1458"/>
        <w:gridCol w:w="1458"/>
      </w:tblGrid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к отчету об исполнении консолидированного бюджет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360 </w:t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мая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5.2024 </w:t>
            </w:r>
          </w:p>
        </w:tc>
      </w:tr>
      <w:tr>
        <w:trPr>
          <w:trHeight w:val="1" w:hRule="atLeast"/>
        </w:trPr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299500 </w:t>
            </w:r>
          </w:p>
        </w:tc>
      </w:tr>
      <w:tr>
        <w:trPr/>
        <w:tc>
          <w:tcPr>
            <w:tcW w:w="4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финансового органа 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ФИНАНСОВОЕ УПРАВЛЕНИЕ АДМИНИСТРАЦИИ МУНИЦИПАЛЬНОГО ОБРАЗОВАНИЯ "ОКИНСКИЙ РАЙОН"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951 </w:t>
            </w:r>
          </w:p>
        </w:tc>
      </w:tr>
      <w:tr>
        <w:trPr/>
        <w:tc>
          <w:tcPr>
            <w:tcW w:w="4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Консолидированный бюджет Окинский муниципальный район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81639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иодичность: </w:t>
            </w:r>
          </w:p>
        </w:tc>
        <w:tc>
          <w:tcPr>
            <w:tcW w:w="5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сячная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Единица измерения: </w:t>
            </w:r>
          </w:p>
        </w:tc>
        <w:tc>
          <w:tcPr>
            <w:tcW w:w="5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уб.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2"/>
      <w:bookmarkStart w:id="2" w:name="__bookmark_2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1458"/>
        <w:gridCol w:w="1458"/>
        <w:gridCol w:w="1457"/>
        <w:gridCol w:w="1458"/>
        <w:gridCol w:w="1458"/>
        <w:gridCol w:w="1458"/>
      </w:tblGrid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Общие сведения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инансовое управление администрации МО «Окинский район» направляет пояснительную записку к месячному отчету на 1 мая 2024 г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ей Главы Республики Бурятия и Правительства Республики Бурятия 23.04.2024 г. перечислены иные межбюджетные трансферты бюджету МО для премирования победителей конкурса «Лучшее территориальное общественное самоуправление» по КБК 820 140 6550374030 540 в сумме 2 090 000,00 рублей, которые поступили на невыясненные поступления по КБК 10011701010016000180 (код доходов 202 49999 05 0000 150). В поручении о перечислении на счет неправильно указан ОКТМО. Средства были уточнены 26 апреля 2024 года. На счет администрации муниципального образования «Окинский район» средства поступили 02.05.2024 г. Данные средства отражены в ф. 0503317, ф. 0503387, ф. 387-ROKS, ф.0503184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Финансового управления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и МО «Окинский район»                                      М.С. Иванова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п. Сайбанова А.Ц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Тел. 8(3012) 379267 доб. 218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«Организационная структура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«Результаты деятель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«Анализ отчета об исполнении бюджета субъектом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«Анализ показателей бухгалтерской отчет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«Прочие вопросы деятель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3"/>
      <w:bookmarkStart w:id="4" w:name="__bookmark_3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.С. Ивано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уководитель планово-экономической службы </w:t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тарший аналитик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.Б. Бардунае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3 мая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