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8"/>
              <w:gridCol w:w="4726"/>
            </w:tblGrid>
            <w:tr>
              <w:trPr>
                <w:trHeight w:val="972" w:hRule="atLeast"/>
              </w:trPr>
              <w:tc>
                <w:tcPr>
                  <w:tcW w:w="4948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7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1 марта 2017 года № 6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 от 31.12.2015 г. № 26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муниципальной программы «Развитие эконом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17 годы и на период до 2020 года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31.12.2015 г. № 267 «Об утверждении муниципальной программы «Развитие экономики на 2015-2017 годы и на период до 2020 год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Таблице 5 Раздела 6 «Перечень подпрограмм муниципальной программы» программы «Развитие экономики на 2015-2017 годы и на период до 2020 года» строки «Подпрограмма «Развитие малого и среднего предпринимательства», «Подпрограмма «Развитие рынка труда» изложить в следующей редакции:</w:t>
      </w:r>
    </w:p>
    <w:tbl>
      <w:tblPr>
        <w:tblW w:w="107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1134"/>
        <w:gridCol w:w="992"/>
        <w:gridCol w:w="567"/>
        <w:gridCol w:w="567"/>
        <w:gridCol w:w="709"/>
        <w:gridCol w:w="851"/>
        <w:gridCol w:w="708"/>
        <w:gridCol w:w="709"/>
        <w:gridCol w:w="709"/>
        <w:gridCol w:w="709"/>
        <w:gridCol w:w="708"/>
        <w:gridCol w:w="709"/>
        <w:gridCol w:w="709"/>
        <w:gridCol w:w="375"/>
      </w:tblGrid>
      <w:tr>
        <w:trPr>
          <w:trHeight w:val="55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-рамма «Развитие малого и среднего предпри-ниматель-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, Индекс 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0,0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10,0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одпро-грамма «Развитие рынка тру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, Индекс 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,7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7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0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В Таблице 6 Раздела 7 «Ресурсное обеспечение муниципальной программы» программы «Развитие экономики на 2015-2017 годы и на период до 2020 года» строки «Подпрограмма «Развитие малого и среднего предпринимательства», «Подпрограмма «Развитие рынка труда изложить в следующей редакции: </w:t>
      </w:r>
    </w:p>
    <w:tbl>
      <w:tblPr>
        <w:tblW w:w="10064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92"/>
        <w:gridCol w:w="993"/>
        <w:gridCol w:w="1984"/>
        <w:gridCol w:w="851"/>
        <w:gridCol w:w="850"/>
        <w:gridCol w:w="851"/>
        <w:gridCol w:w="992"/>
        <w:gridCol w:w="851"/>
        <w:gridCol w:w="850"/>
        <w:gridCol w:w="566"/>
      </w:tblGrid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-грамм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-грамм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 xml:space="preserve">1.3. В паспорте подпрограммы «Развитие малого и среднего предпринимательства»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строку «Объемы бюджетных ассигнований» изложить в следующей редакции: </w:t>
      </w:r>
    </w:p>
    <w:tbl>
      <w:tblPr>
        <w:tblW w:w="100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9"/>
        <w:gridCol w:w="1954"/>
        <w:gridCol w:w="9"/>
        <w:gridCol w:w="1428"/>
        <w:gridCol w:w="1409"/>
        <w:gridCol w:w="1546"/>
        <w:gridCol w:w="1408"/>
        <w:gridCol w:w="1439"/>
        <w:gridCol w:w="9"/>
        <w:gridCol w:w="387"/>
        <w:gridCol w:w="9"/>
      </w:tblGrid>
      <w:tr>
        <w:trPr>
          <w:trHeight w:val="299" w:hRule="atLeast"/>
        </w:trPr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ы бюджетных ассигнований </w:t>
            </w:r>
          </w:p>
        </w:tc>
        <w:tc>
          <w:tcPr>
            <w:tcW w:w="7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2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  <w:t>1.4. Таблицу 3 Раздела 6 «Перечень мероприятий подпрограммы» подпрограммы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«Развитие малого и среднего предпринимательства» программы «Развитие экономики на 2015-2017 годы и на период до 2020 года» изложить в следующей редакции: </w:t>
      </w:r>
    </w:p>
    <w:tbl>
      <w:tblPr>
        <w:tblW w:w="107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1417"/>
        <w:gridCol w:w="851"/>
        <w:gridCol w:w="992"/>
        <w:gridCol w:w="709"/>
        <w:gridCol w:w="708"/>
        <w:gridCol w:w="709"/>
        <w:gridCol w:w="567"/>
        <w:gridCol w:w="567"/>
        <w:gridCol w:w="567"/>
        <w:gridCol w:w="567"/>
        <w:gridCol w:w="567"/>
        <w:gridCol w:w="567"/>
        <w:gridCol w:w="709"/>
        <w:gridCol w:w="375"/>
      </w:tblGrid>
      <w:tr>
        <w:trPr>
          <w:trHeight w:val="20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-вание Фонда малого и среднего предприни-мательства Окинского района на оказание финансовой поддержки субъектам малого и среднего предприни-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 возмеще-ние части затрат субъектов малого и среднего предприни-мательства, связанных с уплатой первого взноса (аванса) при заключении договоров лиз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5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-ние микро-займов субъектам малого и среднего предприни-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5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5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держка начинающих предприни-мателей, предоставление субъектам малого и среднего предпринимательства субсидий за счет средств бюджета муниципаль-ного образо-вания «Окин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Республиканской выставке-ярмарке «Туризм и отдых в Бурят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№ 2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Style21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71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71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710" w:hanging="0"/>
        <w:jc w:val="both"/>
        <w:rPr/>
      </w:pPr>
      <w:r>
        <w:rPr/>
        <w:t xml:space="preserve">1.5. Таблицу 4 Раздела 7 «Ресурсное обеспечение подпрограммы» подпрограммы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«Развитие малого и среднего предпринимательства» программы «Развитие экономики на 2015-2017 годы и на период до 2020 года»» изложить в следующей редакции: </w:t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992"/>
        <w:gridCol w:w="1135"/>
        <w:gridCol w:w="1842"/>
        <w:gridCol w:w="709"/>
        <w:gridCol w:w="851"/>
        <w:gridCol w:w="850"/>
        <w:gridCol w:w="709"/>
        <w:gridCol w:w="992"/>
        <w:gridCol w:w="851"/>
        <w:gridCol w:w="708"/>
        <w:gridCol w:w="993"/>
      </w:tblGrid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-грамм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-ниматель-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»</w:t>
            </w:r>
          </w:p>
        </w:tc>
      </w:tr>
    </w:tbl>
    <w:p>
      <w:pPr>
        <w:pStyle w:val="Style21"/>
        <w:tabs>
          <w:tab w:val="clear" w:pos="709"/>
          <w:tab w:val="left" w:pos="0" w:leader="none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1.6. В паспорте подпрограммы «Развитие рынка труда» строку «Объемы бюджетных ассигнований подпрограммы» изложить в следующей редакции: </w:t>
      </w:r>
    </w:p>
    <w:tbl>
      <w:tblPr>
        <w:tblW w:w="1000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63"/>
        <w:gridCol w:w="1429"/>
        <w:gridCol w:w="1409"/>
        <w:gridCol w:w="1546"/>
        <w:gridCol w:w="1408"/>
        <w:gridCol w:w="1447"/>
        <w:gridCol w:w="396"/>
      </w:tblGrid>
      <w:tr>
        <w:trPr>
          <w:trHeight w:val="299" w:hRule="atLeast"/>
        </w:trPr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ы бюджетных ассигнований  программы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767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Style21"/>
        <w:tabs>
          <w:tab w:val="clear" w:pos="709"/>
          <w:tab w:val="left" w:pos="0" w:leader="none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  <w:t xml:space="preserve">1.7. Таблицу 3 Раздела 6 «Перечень мероприятий подпрограммы» подпрограммы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/>
      </w:pPr>
      <w:r>
        <w:rPr/>
        <w:t xml:space="preserve">«Развитие рынка труда» программы «Развитие экономики на 2015-2017 годы и на период до 2020 года» изложить в следующей редакции: </w:t>
      </w:r>
    </w:p>
    <w:tbl>
      <w:tblPr>
        <w:tblW w:w="107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4"/>
        <w:gridCol w:w="1417"/>
        <w:gridCol w:w="851"/>
        <w:gridCol w:w="992"/>
        <w:gridCol w:w="709"/>
        <w:gridCol w:w="709"/>
        <w:gridCol w:w="567"/>
        <w:gridCol w:w="567"/>
        <w:gridCol w:w="567"/>
        <w:gridCol w:w="708"/>
        <w:gridCol w:w="567"/>
        <w:gridCol w:w="567"/>
        <w:gridCol w:w="567"/>
        <w:gridCol w:w="709"/>
        <w:gridCol w:w="517"/>
      </w:tblGrid>
      <w:tr>
        <w:trPr>
          <w:trHeight w:val="183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, времен-ных работ при организации трудоустрой-ства несовер-шеннолетних граждан в возрасте от 14 до 18 лет в свободное от учебы время и безработных граждан, испы-тывающих трудности в поиск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,0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пециальной оценки усло-вий труда в организациях и учреждениях, расположен-ных на терри-тории муници-пального обра-зования «Окин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в установленном порядке обуче-ния, инструк-тажа, проверки знаний по охране труда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домитель-ная регистра-ция коллектив-ных дого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63,7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5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рганизация проведения общественных работ по трудо-устройству трудоспособ-ного неработа-ющего населе-ния, в т. ч. несовершен-нолетних граждан от           14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Style21"/>
        <w:tabs>
          <w:tab w:val="clear" w:pos="709"/>
          <w:tab w:val="left" w:pos="0" w:leader="none"/>
          <w:tab w:val="left" w:pos="1134" w:leader="none"/>
        </w:tabs>
        <w:ind w:left="78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 xml:space="preserve">1.8. В таблице 4 Раздела 6 «Перечень мероприятий подпрограммы» подпрограммы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«Развитие рынка труда» программа «Развитие экономики на 2015-2017 годы и на период до 2020 года» строки «Итого», «Республиканский бюджет», «Местный бюджет», «Прочие источники (внебюджетные источники)» изложить в следующей редакции: </w:t>
      </w:r>
    </w:p>
    <w:tbl>
      <w:tblPr>
        <w:tblW w:w="101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134"/>
        <w:gridCol w:w="1134"/>
        <w:gridCol w:w="992"/>
        <w:gridCol w:w="992"/>
        <w:gridCol w:w="1134"/>
        <w:gridCol w:w="992"/>
        <w:gridCol w:w="851"/>
        <w:gridCol w:w="378"/>
      </w:tblGrid>
      <w:tr>
        <w:trPr>
          <w:trHeight w:val="31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7,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,7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,0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ники (внебюджетные источ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>1.9. Таблицу 5 Раздела 7 «Ресурсное обеспечение подпрограммы» под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«Развитие рынка труда» программы «Развитие экономики на 2015-2017 годы и на период до 2020 года» изложить в следующей редакции: </w:t>
      </w:r>
    </w:p>
    <w:tbl>
      <w:tblPr>
        <w:tblW w:w="11057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560"/>
        <w:gridCol w:w="1259"/>
        <w:gridCol w:w="2001"/>
        <w:gridCol w:w="709"/>
        <w:gridCol w:w="708"/>
        <w:gridCol w:w="708"/>
        <w:gridCol w:w="709"/>
        <w:gridCol w:w="709"/>
        <w:gridCol w:w="709"/>
        <w:gridCol w:w="708"/>
        <w:gridCol w:w="426"/>
      </w:tblGrid>
      <w:tr>
        <w:trPr>
          <w:trHeight w:val="467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ind w:left="10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ind w:left="10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ind w:left="10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внебюджетные источ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84" w:leader="none"/>
        </w:tabs>
        <w:ind w:firstLine="71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firstLine="710"/>
        <w:jc w:val="both"/>
        <w:rPr/>
      </w:pPr>
      <w:r>
        <w:rPr/>
        <w:t xml:space="preserve">1.10.Пункты 1, 5 Таблицы 4 Раздела 6 «Перечень мероприятий подпрограммы» подпрограммы «Развитие туризма в муниципальном образовании «Окинский район» программы «Развитие экономики на 2015-2017 годы и на период до 2020 года» изложить в следующей редакции: </w:t>
      </w:r>
    </w:p>
    <w:tbl>
      <w:tblPr>
        <w:tblW w:w="1039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1560"/>
        <w:gridCol w:w="992"/>
        <w:gridCol w:w="426"/>
        <w:gridCol w:w="567"/>
        <w:gridCol w:w="567"/>
        <w:gridCol w:w="993"/>
        <w:gridCol w:w="567"/>
        <w:gridCol w:w="567"/>
        <w:gridCol w:w="424"/>
        <w:gridCol w:w="425"/>
        <w:gridCol w:w="426"/>
        <w:gridCol w:w="567"/>
        <w:gridCol w:w="708"/>
        <w:gridCol w:w="659"/>
        <w:gridCol w:w="236"/>
      </w:tblGrid>
      <w:tr>
        <w:trPr>
          <w:trHeight w:val="112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информационных щитов для установки в местах туристского показа </w:t>
            </w:r>
          </w:p>
          <w:p>
            <w:pPr>
              <w:pStyle w:val="ConsPlusCell"/>
              <w:ind w:firstLine="33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м. Белый Иркут, водопад Сайлак, м. Хойто-Гол, оз. Ильчир, Дэби, Шутхулай, Чойган-Дабаан, Халуун-У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ан, Хонгорой, Тиссинские источники, Айна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№ 1, Индекс 1,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СИЗ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firstLine="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-111" w:right="-102" w:firstLine="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</w:t>
            </w:r>
          </w:p>
          <w:p>
            <w:pPr>
              <w:pStyle w:val="Normal"/>
              <w:ind w:left="-111" w:right="-102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33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8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66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Участие в Республикан-ской выставке-ярмарке «Туризм и отдых в Бурят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№ 3,</w:t>
            </w:r>
          </w:p>
          <w:p>
            <w:pPr>
              <w:pStyle w:val="Normal"/>
              <w:ind w:left="-10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екс 1,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firstLine="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5 </w:t>
            </w:r>
          </w:p>
          <w:p>
            <w:pPr>
              <w:pStyle w:val="Normal"/>
              <w:ind w:left="-111" w:right="-102"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3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»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993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1.11.Таблицу 5 Раздела 7 «Ресурсное обеспечение подпрограммы» подпрограммы «Развитие туризма в муниципальном образовании «Окинский район» программы «Развитие экономики на 2015-2017 годы и на период до 2020 года» изложить в следующей редакции: </w:t>
      </w:r>
    </w:p>
    <w:p>
      <w:pPr>
        <w:pStyle w:val="Normal"/>
        <w:tabs>
          <w:tab w:val="clear" w:pos="709"/>
          <w:tab w:val="left" w:pos="0" w:leader="none"/>
        </w:tabs>
        <w:ind w:firstLine="993"/>
        <w:jc w:val="both"/>
        <w:rPr/>
      </w:pPr>
      <w:r>
        <w:rPr/>
      </w:r>
    </w:p>
    <w:tbl>
      <w:tblPr>
        <w:tblW w:w="10484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5"/>
        <w:gridCol w:w="1548"/>
        <w:gridCol w:w="1860"/>
        <w:gridCol w:w="1573"/>
        <w:gridCol w:w="6"/>
        <w:gridCol w:w="703"/>
        <w:gridCol w:w="6"/>
        <w:gridCol w:w="561"/>
        <w:gridCol w:w="6"/>
        <w:gridCol w:w="703"/>
        <w:gridCol w:w="6"/>
        <w:gridCol w:w="702"/>
        <w:gridCol w:w="6"/>
        <w:gridCol w:w="703"/>
        <w:gridCol w:w="6"/>
        <w:gridCol w:w="703"/>
        <w:gridCol w:w="6"/>
        <w:gridCol w:w="425"/>
        <w:gridCol w:w="116"/>
      </w:tblGrid>
      <w:tr>
        <w:trPr>
          <w:trHeight w:val="2667" w:hRule="atLeast"/>
        </w:trPr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 «Развитие экономики»</w:t>
            </w:r>
          </w:p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1000" w:firstLine="70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зготовление информационных щитов для установки в местах туристского показа (м. Белый Иркут, водопад Сайлак, м. Хойто-Гол, оз. Ильчир, Дэби, Шутхулай, Чойгаган-Дабаан, Халуун-У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ан, Хонгорой, Тиссинские источники, Айнак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 по мероприятию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частие в Республиканской выставке-ярмарке «Туризм и отдых в Бурятии»</w:t>
            </w:r>
          </w:p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сего по мероприятию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5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1.12. В паспорте подпрограммы </w:t>
      </w:r>
      <w:r>
        <w:rPr>
          <w:color w:val="000000"/>
        </w:rPr>
        <w:t>«</w:t>
      </w:r>
      <w:r>
        <w:rPr/>
        <w:t>Развитие имущественных и земельных отношений</w:t>
      </w:r>
      <w:r>
        <w:rPr>
          <w:color w:val="000000"/>
        </w:rPr>
        <w:t xml:space="preserve">» </w:t>
      </w:r>
      <w:r>
        <w:rPr/>
        <w:t xml:space="preserve">программы «Развитие экономики на 2015-2017 годы и на период до 2020 года»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426"/>
        <w:jc w:val="both"/>
        <w:rPr/>
      </w:pPr>
      <w:r>
        <w:rPr/>
      </w:r>
    </w:p>
    <w:tbl>
      <w:tblPr>
        <w:tblW w:w="9615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700"/>
        <w:gridCol w:w="1700"/>
        <w:gridCol w:w="1275"/>
        <w:gridCol w:w="1274"/>
        <w:gridCol w:w="1275"/>
        <w:gridCol w:w="1700"/>
        <w:gridCol w:w="330"/>
      </w:tblGrid>
      <w:tr>
        <w:trPr>
          <w:trHeight w:val="299" w:hRule="atLeast"/>
        </w:trPr>
        <w:tc>
          <w:tcPr>
            <w:tcW w:w="3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ы бюджетных ассигнований  подпрограммы</w:t>
            </w:r>
          </w:p>
        </w:tc>
        <w:tc>
          <w:tcPr>
            <w:tcW w:w="7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5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6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3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7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3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- 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7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1.13. В Таблице 3 Раздела 6 «Перечень мероприятий подпрограммы» подпрограммы «Развитие имущественных и земельных отношений» программы «Развитие экономики на 2015-2017 годы и на период до 2020 года» строки «Итого», «Местный бюджет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-142" w:hanging="0"/>
        <w:rPr/>
      </w:pPr>
      <w:r>
        <w:rPr/>
      </w:r>
    </w:p>
    <w:tbl>
      <w:tblPr>
        <w:tblW w:w="107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1"/>
        <w:gridCol w:w="850"/>
        <w:gridCol w:w="851"/>
        <w:gridCol w:w="709"/>
        <w:gridCol w:w="850"/>
        <w:gridCol w:w="709"/>
        <w:gridCol w:w="992"/>
        <w:gridCol w:w="1134"/>
        <w:gridCol w:w="1418"/>
        <w:gridCol w:w="568"/>
        <w:gridCol w:w="239"/>
      </w:tblGrid>
      <w:tr>
        <w:trPr>
          <w:trHeight w:val="315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71,0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175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7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177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71,0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1.14. </w:t>
      </w:r>
      <w:r>
        <w:rPr/>
        <w:t>Таблицу 4 раздела 7 «Ресурсное обеспечение подпрограммы»</w:t>
      </w:r>
      <w:r>
        <w:rPr>
          <w:b/>
        </w:rPr>
        <w:t xml:space="preserve"> </w:t>
      </w:r>
      <w:r>
        <w:rPr/>
        <w:t>подпрограммы</w:t>
      </w:r>
      <w:r>
        <w:rPr>
          <w:b/>
        </w:rPr>
        <w:t xml:space="preserve"> «</w:t>
      </w:r>
      <w:r>
        <w:rPr>
          <w:color w:val="000000"/>
        </w:rPr>
        <w:t>Развитие имущественных и земельных отношений»</w:t>
      </w:r>
      <w:r>
        <w:rPr/>
        <w:t xml:space="preserve"> программы «Развитие экономики на 2015-2017 годы и на период до 2020 года»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tbl>
      <w:tblPr>
        <w:tblW w:w="5550" w:type="pct"/>
        <w:jc w:val="left"/>
        <w:tblInd w:w="-49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463"/>
        <w:gridCol w:w="2089"/>
        <w:gridCol w:w="1673"/>
        <w:gridCol w:w="693"/>
        <w:gridCol w:w="698"/>
        <w:gridCol w:w="554"/>
        <w:gridCol w:w="563"/>
        <w:gridCol w:w="561"/>
        <w:gridCol w:w="554"/>
        <w:gridCol w:w="580"/>
        <w:gridCol w:w="528"/>
      </w:tblGrid>
      <w:tr>
        <w:trPr>
          <w:trHeight w:val="480" w:hRule="atLeast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  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мущественных и земельных отнош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Style21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1.15. Таблицу 3 Раздела 6 «Перечень мероприятий подпрограммы» подпрограммы «Развитие имущественных и земельных отношений» программы «Развитие экономики на 2015-2017 годы и на период до 2020 года» изложить в следующей редакции:</w:t>
      </w:r>
    </w:p>
    <w:tbl>
      <w:tblPr>
        <w:tblW w:w="112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1276"/>
        <w:gridCol w:w="850"/>
        <w:gridCol w:w="993"/>
        <w:gridCol w:w="708"/>
        <w:gridCol w:w="709"/>
        <w:gridCol w:w="567"/>
        <w:gridCol w:w="709"/>
        <w:gridCol w:w="709"/>
        <w:gridCol w:w="567"/>
        <w:gridCol w:w="567"/>
        <w:gridCol w:w="567"/>
        <w:gridCol w:w="567"/>
        <w:gridCol w:w="567"/>
        <w:gridCol w:w="708"/>
        <w:gridCol w:w="659"/>
      </w:tblGrid>
      <w:tr>
        <w:trPr>
          <w:trHeight w:val="102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-вые и зем-леустрои-тельные ра-боты, из-готовление техничес-ких паспор-тов и техни-ческих пл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5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рыноч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-ственная пош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301" w:leader="none"/>
              </w:tabs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-тение дви-жимого и недвижи-мого иму-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301" w:leader="none"/>
              </w:tabs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и дополне-ний в Правила землеполь-зования и застройк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Экспертиза документов на создание квалифи-цирован-ного сер-тификата ключа электрон-ной под-писи, ре-гистрация квалифи-цирован-ного сер-тификата в Удосто-веряющем цен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3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-ние кадаст-ровых работ по форми-рованию земельных участков, располо-женных по адресу: Республика Бурятия, Окинский район, м. Хойто-Гол, Дэби, Шутхулай, Чойган-Да-баан, Халуун-У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ан, Хонгорой, оз. Ильчир, Тиссинские источники, Айн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екс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3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еминаре на тему «Изме-нение в зе-мельном законода-тель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екс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3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-ние инфор-мационных щитов для установки в местах ту-ристского показ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301" w:leader="none"/>
              </w:tabs>
              <w:rPr/>
            </w:pPr>
            <w:r>
              <w:rPr>
                <w:sz w:val="20"/>
                <w:szCs w:val="20"/>
              </w:rPr>
              <w:t>(м. Белый Иркут, водопад Сайлак, м. Хойто-Гол, оз. Ильчир, Дэби, Шутхулай, Чойгаган-Дабаан, Халуун-У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 xml:space="preserve">ан, Хон-горой, Тиссинские источники, Айнак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>возложить на заместителя председателя Комитета экономики администрации муниципального образования «Окинский район» Б.С. Бакшаханов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экономики, тел.: 51381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50:00Z</dcterms:created>
  <dc:creator>123</dc:creator>
  <dc:description/>
  <dc:language>en-US</dc:language>
  <cp:lastModifiedBy>АДМОКА</cp:lastModifiedBy>
  <cp:lastPrinted>2017-03-21T15:01:00Z</cp:lastPrinted>
  <dcterms:modified xsi:type="dcterms:W3CDTF">2017-03-21T08:07:00Z</dcterms:modified>
  <cp:revision>5</cp:revision>
  <dc:subject/>
  <dc:title/>
</cp:coreProperties>
</file>