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0 октября 2017 года № 2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ланирования и учета муниципальных услуг (работ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Окинский район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учета и финансирования муниципальных услуг (работ), оказываемых населению муниципального района,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планирования и учета муниципальных услуг (работ) в муниципальном образовании «Окинский район»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 начальника Финансового управления  администрации  муниципального образования «Окинский район» Иванову М.С.</w:t>
      </w:r>
    </w:p>
    <w:p>
      <w:pPr>
        <w:pStyle w:val="ConsPlusNormal1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 xml:space="preserve">Исполняющий обязанности 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1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ab/>
        <w:t xml:space="preserve">          А.И. Ринчин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Финансовым управлением, тел.: 51239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.10.2017 г. № 26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4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 xml:space="preserve">планирования и учета муниципальных услуг (работ) 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Формирование ведомственного плана муниципальных услуг (работ)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лан муниципальных услуг (работ) (далее - Ведомственный план) - документ, составляемый органами местного самоуправления муниципального образования «Окинский район» с целью планирования и учета муниципальных услуг (работ), оказываемых физическим и юридическим лицам муниципальными учреждениями в соответствии с муниципальным зад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домственного плана направлено на решение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й базы для разработки сводных показателей муниципальных заданий, включаемых в муниципальные программы муниципального образования «Окинский район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заимосвязи целей муниципальных программ муниципального образования «Окинский район» с установленными параметрами оказания муниципальных услуг (работ) в рамках бюджетных ограничений, обеспечение достижения индикаторов и показателей муниципальных программ муниципального образования «Окинский район», подпрограмм и основных мероприятий муниципальных программ муниципального образования «Окинский район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и оптимизация расходов  бюджета муниципального района в связи с изменением структуры потребления муниципальных услуг (работ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Годовое планировани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На основании реестра расходных обязательств, прогнозов, отчетов об исполнении заданий по предоставлению муниципальных услуг (работ), отчетов о результатах деятельности за отчетный период, достижении индикаторов и показателей муниципальных программ муниципального образования «Окинский район», подпрограмм и основных мероприятий муниципальных программ муниципального образования «Окинский район» за отчетный период и ведомственного перечня муниципальных услуг и работ, оказываемых и выполняемых муниципальными учреждениями муниципального образования «Окинский район», формируется проект Ведомственного плана (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№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 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К Ведомственному плану прилага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тическая записка по исполнению Ведомственного плана и муниципальных заданий за отчетный период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 объема муниципальных услуг (работ) в стоимостном выражении (</w:t>
      </w:r>
      <w:hyperlink w:anchor="P4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50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 2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ы муниципальных заданий на очередной финансовый год и на плановый период и пояснительная записка о результатах выполнения муниципальных заданий за отчетны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ы финансово-хозяйственной деятельности (бюджетные сметы) на текущий финансовый г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ы об исполнении планов финансово-хозяйственной деятельности (бюджетных смет) за отчетный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«Окинский район» несут ответственность за достоверность показателей и расчетов проекта Ведомственного плана и приложений к нем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Проект Ведомственного плана на очередной финансовый год направляется органами местного самоуправления муниципального образования «Окинский район» до 1 октября текущего года в Комитет  экономики администрации муниципального образования «Окинский район» для согласования на предмет соответствия с показателями муниципальных программ муниципального образования «Окинский район» на соответствующи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й проект Ведомственного плана органы местного самоуправления муниципального образования «Окинский район» до 15 октября текущего года направляют в Финансовое управление администрации муниципального образования «Окинский район» для формирования проекта бюджета муниципального района 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Ведомственный план корректируется по предельному объему бюджетных ассигнований в соответствии с решением Совета депутатов муниципального образования «Окинский район» о бюджете муниципального района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муниципального образования «Окинский район» в течение двух недель после доведения показателей сводной бюджетной росписи направляют утвержденный Ведомственный план в Комитет экономики администрации муниципального образования «Окинский район» для формирования проекта Сводного плана муниципальных услуг (работ) (далее - Сводный план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5. Комитет экономики администрации муниципального образования «Окинский район»  в течение месяца формирует Сводный план и размещает его на официальном сайте в сети Интернет.</w:t>
      </w:r>
    </w:p>
    <w:p>
      <w:pPr>
        <w:pStyle w:val="ConsPlusNormal1"/>
        <w:tabs>
          <w:tab w:val="clear" w:pos="709"/>
          <w:tab w:val="left" w:pos="32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Отчетность об исполнении ведомственного плана муниципальных услуг (работ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налитическая записка по исполнению Ведомственного плана и муниципальных заданий на оказание муниципальных услуг (работ) за отчетный период представляется органами местного самоуправления муниципального образования «Окинский район» в Комитет экономики администрации муниципального образования «Окинский район» и Финансовое управление администрации  муниципального образования «Окинский район»  ежегодно в составе приложений к проекту Ведомственного пл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аналитических записках органов местного самоуправления муниципального образования «Окинский район» и поставщиков услуг должны быть отражены следующие полож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ь достижения целевых показателей заданий по предоставлению муниципальных услуг (работ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торы, повлиявшие на отклонение фактических показателей от плановых значений; источники этих факторов и пути их устран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расходования бюджетных средств, выделенных под задание по предоставлению муниципальных услуг (работ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На основании представленной отчетности органами местного самоуправления муниципального образования «Окинский район»  Комитет экономики администрации муниципального образования «Окинский район» готовит информацию об исполнении Сводного плана и размещает его в сети Интернет на официальном сайте органов местного самоуправления муниципального образования «Окинский район» </w:t>
      </w:r>
      <w:r>
        <w:rPr>
          <w:rFonts w:cs="Times New Roman" w:ascii="Times New Roman" w:hAnsi="Times New Roman"/>
          <w:sz w:val="24"/>
          <w:szCs w:val="24"/>
          <w:lang w:val="en-US"/>
        </w:rPr>
        <w:t>okar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ланирования и уч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(работ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Ок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" w:name="P106"/>
      <w:bookmarkStart w:id="2" w:name="P106"/>
      <w:bookmarkEnd w:id="2"/>
    </w:p>
    <w:p>
      <w:pPr>
        <w:pStyle w:val="ConsPlusTitle"/>
        <w:jc w:val="center"/>
        <w:rPr/>
      </w:pPr>
      <w:r>
        <w:rPr/>
        <w:t>ВЕДОМСТВЕННЫЙ ПЛАН МУНИЦИПАЛЬНЫХ УСЛУГ (РАБОТ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риложением устанавливается форма Ведомственного плана муниципальных услуг (работ) и порядок ее заполн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«Ведомственный план муниципальных услуг (работ)»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орма 1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полняется в соответствии со следующими правил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омственный план составляется органами местного самоуправления муниципального образования «Окинский район» и представляется на бумажном и электронном носителях с аналитической записко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графе 2 указывается наименование муниципальной услуги (работы) в соответствии утвержденным ведомственным перечнем муниципальных услуг и работ, оказываемых и выполняемых муниципальными учреждениями муниципального образования «Окинский район»  (далее - Ведомственный перечень муниципальных услуг и работ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графе 3 указывается наименование показателя муниципальной услуги (работы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графе 4 указывается единица измерения муниципальной услуги (работы) в натуральном выраж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фы 5 - 9 заполняются в соответствии с порядком определения численности получателей муниципальных услуг, определяется органами местного самоуправления муниципального образования «Окин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графах 10 - 14 объем муниципальных услуг (работ) в стоимостном выражении указывается за период пять л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Графа 10 заполняется на основании фактических данных за соответствующий отчетный год в соответствии с формой «Расчет объема муниципальных услуг (работ) в стоимостном выражении (графа «факт/отчетный»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начения, указанные в графе 11, должны соответствовать данным формы «Расчет объема муниципальных услуг (работ) в стоимостном выражении» (графа «план/текущий»), подготовленной на текущий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Графа 12 должна содержать планируемые показатели, рассчитанные органами местного самоуправления муниципального образования «Окинский район». Расчеты должны соответствовать данным формы «Расчет объема муниципальных услуг (работ) в стоимостном выражении» (графа «план/очередной»), подготовленной на очередной финансовый г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рафы 13 - 14 заполняются органами местного самоуправления муниципального образования «Окинский район»  на основании прогнозных величин на первый и второй годы планового периода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(__________________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133"/>
      <w:bookmarkEnd w:id="3"/>
      <w:r>
        <w:rPr>
          <w:rFonts w:cs="Times New Roman" w:ascii="Times New Roman" w:hAnsi="Times New Roman"/>
          <w:sz w:val="24"/>
          <w:szCs w:val="24"/>
        </w:rPr>
        <w:t>ВЕДОМСТВЕННЫЙ 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(рабо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мых муниципальными учреждениями муниципального образования «Окинский район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 программы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701"/>
        <w:gridCol w:w="992"/>
        <w:gridCol w:w="1071"/>
        <w:gridCol w:w="850"/>
        <w:gridCol w:w="850"/>
        <w:gridCol w:w="850"/>
        <w:gridCol w:w="1057"/>
        <w:gridCol w:w="1134"/>
        <w:gridCol w:w="992"/>
        <w:gridCol w:w="709"/>
        <w:gridCol w:w="851"/>
        <w:gridCol w:w="992"/>
        <w:gridCol w:w="99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униципальной услуги (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имено-вание показа-тел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-ния в натураль-ном выраже-нии</w:t>
            </w:r>
          </w:p>
        </w:tc>
        <w:tc>
          <w:tcPr>
            <w:tcW w:w="4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чения показателя объема муниципальной услуги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муниципальной услуги (работ) в стоимостном выражении (тыс. рублей)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тчет-н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ку-щи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черед-ной 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ку-щи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черед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eastAsia="en-US"/>
              </w:rPr>
              <w:t>но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2 год плано-вого периода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ая услуга (работа) 1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ое мероприятие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ланирования и уч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(работ)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Окинский район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4" w:name="P434"/>
      <w:bookmarkEnd w:id="4"/>
      <w:r>
        <w:rPr/>
        <w:t>ПОРЯДОК</w:t>
      </w:r>
    </w:p>
    <w:p>
      <w:pPr>
        <w:pStyle w:val="ConsPlusTitle"/>
        <w:jc w:val="center"/>
        <w:rPr/>
      </w:pPr>
      <w:r>
        <w:rPr/>
        <w:t>определения количественных параметров услуг (работ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рядком устанавливаются общие правила определения количественных параметров услуг (работ) с учетом требований действующего законодательств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личественными параметрами муниципальных услуг (работ) поним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финансовых средств на предоставление (выполнение) муниципальных услуг (работ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получателей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муниципальных работ в натуральном выраже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формирование количественных параметров услуг (работ) отвечают органы местного самоуправления муниципального образования «Окинский район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рядок определения показателей результата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Ведомственного плана органы местного самоуправления муниципального образования «Окинский район»  осуществляют увязку основных показателей, характеризующих объем оказания муниципальных услуг (выполнения работ), установленных муниципальным заданием, с показателями результатов, закрепляемых в муниципальной программе в целом, так и в разрезе подпрограмм, ведомственных целевых программах и основных мероприятиях. Наименование подпрограмм, ведомственных целевых программ и основных мероприятий включаются в состав Ведомственного плана и указываются в графе 2 </w:t>
      </w:r>
      <w:hyperlink w:anchor="P133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ы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рядку планирования и учета муниципальных услуг (работ) в муниципальном образовании «Окинский район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5" w:name="P455"/>
      <w:bookmarkEnd w:id="5"/>
      <w:r>
        <w:rPr>
          <w:rFonts w:cs="Times New Roman" w:ascii="Times New Roman" w:hAnsi="Times New Roman"/>
          <w:sz w:val="24"/>
          <w:szCs w:val="24"/>
        </w:rPr>
        <w:t>1.2. Порядок оценки потребности в предоставлени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слуг (работ) в стоимостном выражен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отребности в предоставлении муниципальных услуг в стоимостном выражении используются нормативные затраты на оказание муниципальных услуг (выполнение работ) с учетом расходов на содержание имущества, утвержденные ведомственными норматив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ормативных затрат следует производить исходя из методических рекомендаций по расчету нормативных затрат на оказание муниципальными учреждениями муниципального образования «Окинский район» муниципальных услуг (выполнение работ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bookmarkStart w:id="6" w:name="P461"/>
      <w:bookmarkEnd w:id="6"/>
      <w:r>
        <w:rPr>
          <w:rFonts w:cs="Times New Roman" w:ascii="Times New Roman" w:hAnsi="Times New Roman"/>
          <w:sz w:val="24"/>
          <w:szCs w:val="24"/>
        </w:rPr>
        <w:t>1.3. Порядок определения численности получа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разделом устанавливаются общие подходы к определению численности получателей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исленность получателей за отчетный период определяется по числу предоставленных муниципальных услуг, на основании статистического учета и отчетности поставщиков муниципальных услуг и органов местного самоуправления муниципального образования «Окинский район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исленность получателей муниципальных услуг на текущий и последующие годы определяется органами местного самоуправления муниципального образования «Окинский район» на основании следующих данны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структуре и численности населения муниципального образования «Окинский район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 динамике численности различных групп населения муниципального образования Окинск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групп получателей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ы развития муниципального образования «Окинский район» в среднесрочной и долгосрочной перспектив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ы документов по учету муниципальных услуг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разделе представлены формы учета количественных параметров муниципальных услуг, порядок их заполн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едомственный перечень муниципальных услуг и работ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й перечень муниципальных услуг и работ - документ, являющийся основой для планирования и оценки результатов деятельности органами местного самоуправления муниципального образования «Окинский район», поставщиков муниципальных услуг, расходов бюджета муниципального района, направленных на предоставление (выполнение) муниципальных услуг (работ) в соответствии с муниципальным заданием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е перечни муниципальных услуг и работ формируются органами местного самоуправления муниципального образования «Окинский район», осуществляющими функции и полномочия учредителей в отношении бюджетных и (или) автономных учреждений, а также главными распорядителями средств бюджета муниципального района, принявшими решение о формировании муниципального задания в отношении подведомственных казенных учреждений (далее - орган, осуществляющий полномочия учредителя), в соответствии с базовыми (отраслевыми) перечнями муниципальных и муниципальных услуг и работ, утвержденными федер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ых сферах деятель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.2. Объем муниципальных услуг (работ) в стоимостном выражен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разделе представлены формы учета количественных параметров муниципальных услуг (работ), порядок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объема муниципальных услуг (работ) в стоимостном выражении производится органами местного самоуправления муниципального образования «Окинский район» и представляется по форме 2 с проектом Ведомственного плана.</w:t>
      </w:r>
    </w:p>
    <w:p>
      <w:pPr>
        <w:pStyle w:val="ConsPlusNormal1"/>
        <w:ind w:firstLine="540"/>
        <w:jc w:val="both"/>
        <w:rPr/>
      </w:pPr>
      <w:hyperlink w:anchor="P505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Расчет объема муниципальных услуг (работ) в стоимостном выражении" заполняется в соответствии со следующими правилам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а 2 заполняется в соответствии с содержанием одноименной графы Ведомственного пла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рафе 3 по каждой строке указываются единицы измерения на каждую муниципальную услугу (работу) в соответствии с Ведомственным перечнем муниципальных услуг и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рафах 4 - 43 указываются объемы муниципальных услуг (работ) в натуральном и стоимостном выраж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муниципальных услуг в натуральном выражении заполняется органами местного самоуправления муниципального образования «Окинский район»  в соответствии с порядком, установленным в </w:t>
      </w:r>
      <w:hyperlink w:anchor="P4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униципальных работ в натуральном выражении определяется органами местного самоуправления муниципального образования «Окинский район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муниципальных услуг (работ) в стоимостном выражении рассчитывается на каждую муниципальную услугу (работу) в порядке, установленном в </w:t>
      </w:r>
      <w:hyperlink w:anchor="P45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оказатели объема муниципальных услуг в стоимостном выражении рассчитываются с учетом индексов роста тарифов, цен и заработной платы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2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___________ (__________________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Ф.И.О. руковод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05"/>
      <w:bookmarkEnd w:id="7"/>
      <w:r>
        <w:rPr>
          <w:rFonts w:cs="Times New Roman" w:ascii="Times New Roman" w:hAnsi="Times New Roman"/>
          <w:sz w:val="24"/>
          <w:szCs w:val="24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 муниципальных услуг (работ) в стоимостном выраж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ведомств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2073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67"/>
        <w:gridCol w:w="462"/>
        <w:gridCol w:w="850"/>
        <w:gridCol w:w="389"/>
        <w:gridCol w:w="688"/>
        <w:gridCol w:w="624"/>
        <w:gridCol w:w="510"/>
        <w:gridCol w:w="510"/>
        <w:gridCol w:w="510"/>
        <w:gridCol w:w="510"/>
        <w:gridCol w:w="456"/>
        <w:gridCol w:w="303"/>
        <w:gridCol w:w="510"/>
        <w:gridCol w:w="624"/>
        <w:gridCol w:w="510"/>
        <w:gridCol w:w="510"/>
        <w:gridCol w:w="510"/>
        <w:gridCol w:w="510"/>
        <w:gridCol w:w="543"/>
        <w:gridCol w:w="271"/>
        <w:gridCol w:w="510"/>
        <w:gridCol w:w="463"/>
        <w:gridCol w:w="425"/>
        <w:gridCol w:w="425"/>
        <w:gridCol w:w="426"/>
        <w:gridCol w:w="283"/>
        <w:gridCol w:w="498"/>
        <w:gridCol w:w="567"/>
        <w:gridCol w:w="353"/>
        <w:gridCol w:w="567"/>
        <w:gridCol w:w="425"/>
        <w:gridCol w:w="443"/>
        <w:gridCol w:w="510"/>
        <w:gridCol w:w="510"/>
        <w:gridCol w:w="850"/>
        <w:gridCol w:w="567"/>
        <w:gridCol w:w="510"/>
        <w:gridCol w:w="624"/>
        <w:gridCol w:w="510"/>
        <w:gridCol w:w="510"/>
        <w:gridCol w:w="510"/>
        <w:gridCol w:w="51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N п/п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-нова-ние муни-ци-паль-ной услу-ги (рабо-ты)</w:t>
            </w:r>
          </w:p>
        </w:tc>
        <w:tc>
          <w:tcPr>
            <w:tcW w:w="2079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ъем муниципальных услуг (работ) в натуральном и стоимостном выражении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Ед. из-ме-ре-ния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акт/отчетный</w:t>
            </w:r>
          </w:p>
        </w:tc>
        <w:tc>
          <w:tcPr>
            <w:tcW w:w="3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/текущий</w:t>
            </w:r>
          </w:p>
        </w:tc>
        <w:tc>
          <w:tcPr>
            <w:tcW w:w="3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/очередной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 1-го года планового периода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 2-го года планового период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ту-ральном выражении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тоимостном выражении, тыс. руб.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туральном выражении</w:t>
            </w:r>
          </w:p>
        </w:tc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тоимостном выражении, тыс. руб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туральном выражении</w:t>
            </w:r>
          </w:p>
        </w:tc>
        <w:tc>
          <w:tcPr>
            <w:tcW w:w="2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тоимостном выражении, тыс. руб.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туральном выражении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тоимостном выражении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натуральном выражении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стоимостном выражении, тыс. руб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 том числе по статьям </w:t>
            </w:r>
            <w:hyperlink w:anchor="P7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12"/>
                <w:szCs w:val="12"/>
              </w:rPr>
              <w:t>: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в том числе по статьям </w:t>
            </w:r>
            <w:hyperlink w:anchor="P7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12"/>
                <w:szCs w:val="12"/>
              </w:rPr>
              <w:t>: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 по статьям &lt;*&gt;: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 по статьям &lt;*&gt;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</w:t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 по статьям &lt;*&gt;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20 </w:t>
            </w:r>
            <w:hyperlink w:anchor="P7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0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20 </w:t>
            </w:r>
            <w:hyperlink w:anchor="P7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0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20 </w:t>
            </w:r>
            <w:hyperlink w:anchor="P7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0</w:t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20 </w:t>
            </w:r>
            <w:hyperlink w:anchor="P7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220 </w:t>
            </w:r>
            <w:hyperlink w:anchor="P7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743"/>
      <w:bookmarkEnd w:id="8"/>
      <w:r>
        <w:rPr>
          <w:rFonts w:cs="Times New Roman" w:ascii="Times New Roman" w:hAnsi="Times New Roman"/>
          <w:sz w:val="24"/>
          <w:szCs w:val="24"/>
        </w:rPr>
        <w:t>&lt;*&gt; В графах 6 - 11, 14 - 19, 22 - 27, 30 - 35, 38 - 43 отражаются расходы казенных и бюджетных учреждений в соответствии с кодами классификации операций сектора государственного управления: 210, 220, 262, 290, 310, 340 - и расходы автономных учреждений в соответствии с показателями по выплатам согласно плану финансово-хозяйственной деятельности: оплата труда и начисления на выплаты по оплате труда; оплата работ, услуг &lt;**&gt;; пособия по социальной помощи населению; прочие расходы; приобретение основных средств; приобретение материальных запас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744"/>
      <w:bookmarkEnd w:id="9"/>
      <w:r>
        <w:rPr>
          <w:rFonts w:cs="Times New Roman" w:ascii="Times New Roman" w:hAnsi="Times New Roman"/>
          <w:sz w:val="24"/>
          <w:szCs w:val="24"/>
        </w:rPr>
        <w:t>&lt;**&gt; Включает общие расходы автономного учреждения на услуги связи, транспортные услуги, коммунальные услуги, арендную плату за пользование имуществом, услуги по содержанию имущества, прочие услуги.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14:00Z</dcterms:created>
  <dc:creator>123</dc:creator>
  <dc:description/>
  <dc:language>en-US</dc:language>
  <cp:lastModifiedBy>АДМОКА</cp:lastModifiedBy>
  <cp:lastPrinted>2017-10-10T11:13:00Z</cp:lastPrinted>
  <dcterms:modified xsi:type="dcterms:W3CDTF">2017-10-10T03:47:00Z</dcterms:modified>
  <cp:revision>7</cp:revision>
  <dc:subject/>
  <dc:title/>
</cp:coreProperties>
</file>