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;Albertus (W1)" w:hAnsi="Arial;Albertus (W1)" w:cs="Arial;Albertus (W1)"/>
                <w:b/>
                <w:b/>
                <w:bCs/>
                <w:sz w:val="27"/>
                <w:szCs w:val="27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;Albertus (W1)" w:hAnsi="Arial;Albertus (W1)" w:cs="Arial;Albertus (W1)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;Albertus (W1)"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;Albertus (W1)" w:ascii="Arial;Albertus (W1)" w:hAnsi="Arial;Albertus (W1)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Albertus (W1)" w:hAnsi="Arial;Albertus (W1)" w:eastAsia="Calibri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;Albertus (W1)" w:hAnsi="Arial;Albertus (W1)" w:cs="Arial;Albertus (W1)"/>
                <w:b/>
                <w:b/>
                <w:bCs/>
                <w:sz w:val="16"/>
                <w:szCs w:val="16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;Albertus (W1)" w:hAnsi="Arial;Albertus (W1)" w:cs="Arial;Albertus (W1)"/>
                <w:b/>
                <w:b/>
                <w:bCs/>
                <w:sz w:val="27"/>
                <w:szCs w:val="27"/>
              </w:rPr>
            </w:pPr>
            <w:r>
              <w:rPr>
                <w:rFonts w:cs="Arial;Albertus (W1)" w:ascii="Arial;Albertus (W1)" w:hAnsi="Arial;Albertus (W1)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;Albertus (W1)" w:cs="Arial;Albertus (W1)" w:ascii="Arial;Albertus (W1)" w:hAnsi="Arial;Albertus (W1)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;Albertus (W1)" w:ascii="Arial;Albertus (W1)" w:hAnsi="Arial;Albertus (W1)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7 августа 2017 года № 2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Об утверждении методики оценки качества финансового менеджмента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главных распорядителей бюджетных средств</w:t>
      </w:r>
    </w:p>
    <w:p>
      <w:pPr>
        <w:pStyle w:val="Style25"/>
        <w:spacing w:before="0" w:after="0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В целях повышения эффективности расходов бюджета муниципального образования «Окинский район» и качества управления средствами бюджета муниципального района главными распорядителями средств бюджета муниципального образования «Окинский район» администрация муниципального образования              «Окинский район» </w:t>
      </w:r>
      <w:r>
        <w:rPr>
          <w:rFonts w:cs="Times New Roman;Times New Roman" w:ascii="Times New Roman;Times New Roman" w:hAnsi="Times New Roman;Times New Roman"/>
          <w:b/>
          <w:color w:val="000000"/>
        </w:rPr>
        <w:t>п о с т а н о в л я е т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Утвердить Порядок оценки качества финансового менеджмента главных распорядителей средств бюджета муниципального образования «Окинский район» согласно приложению 1 к настоящему постановлению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Утвердить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Методику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оценки качества финансового менеджмента главных распорядителей средств бюджета муниципального образования «Окинский район» согласно приложению 2 к настоящему постановлению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онтроль за исполнением настоящего постановления оставляю за собой.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;Times New Roman" w:hAnsi="Times New Roman;Times New Roman" w:eastAsia="Calibri" w:cs="Times New Roman;Times New Roman"/>
          <w:color w:val="000000"/>
          <w:lang w:eastAsia="en-US"/>
        </w:rPr>
      </w:pPr>
      <w:r>
        <w:rPr>
          <w:rFonts w:eastAsia="Calibri" w:cs="Times New Roman;Times New Roman"/>
          <w:color w:val="000000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Финансовым управлением, тел.: 51668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07.08.2017 г. № 220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>ПОРЯДОК</w:t>
      </w:r>
    </w:p>
    <w:p>
      <w:pPr>
        <w:pStyle w:val="Style25"/>
        <w:spacing w:before="0" w:after="0"/>
        <w:jc w:val="center"/>
        <w:rPr/>
      </w:pP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>оценки качества финансового менеджмента главных  распорядителей средств бюджета муниципального образования «</w:t>
      </w:r>
      <w:r>
        <w:rPr>
          <w:rFonts w:cs="Times New Roman;Times New Roman" w:ascii="Times New Roman;Times New Roman" w:hAnsi="Times New Roman;Times New Roman"/>
          <w:b/>
          <w:color w:val="000000"/>
        </w:rPr>
        <w:t>Окинский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 xml:space="preserve"> район»</w:t>
      </w:r>
    </w:p>
    <w:p>
      <w:pPr>
        <w:pStyle w:val="Style25"/>
        <w:spacing w:before="0" w:after="0"/>
        <w:ind w:firstLine="709"/>
        <w:jc w:val="center"/>
        <w:rPr>
          <w:rStyle w:val="StrongEmphasis"/>
          <w:rFonts w:ascii="Times New Roman;Times New Roman" w:hAnsi="Times New Roman;Times New Roman" w:cs="Times New Roman;Times New Roman"/>
          <w:color w:val="000000"/>
        </w:rPr>
      </w:pPr>
      <w:r>
        <w:rPr/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1. Общие положения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Настоящий Порядок определяет организацию проведения мониторинга качества финансового менеджмента, осуществляемого главными распорядителями средств бюджета муниципального образования «Окинский район», включая анализ и оценку совокупности процессов и процедур, обеспечивающих результативность использования бюджетных средств и охватывающих все элементы бюджетного процесса: составление проекта бюджета, исполнение бюджета, учет и отчетность, осуществление ведомственного финансового контроля.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 Оценка качества финансового менеджмента главных распорядителей средств бюджета муниципального образования «Окинский район»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2.1. Оценка качества финансового менеджмента главных распорядителей средств бюджета муниципального образования «Окинский район» (далее – ГРБС) проводится для: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пределения текущего уровня качества финансового менеджмента ГРБС;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анализа изменений качества финансового менеджмента ГРБС;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определения областей финансового менеджмента ГРБС, требующих совершенствования;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ценки среднего уровня качества финансового менеджмента ГРБС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2.2. Оценке подлежат все ГРБС в соответствии с Решением Совета депутатов муниципального образования «Окинский район» о бюджете на очередной финансовый год и плановый период.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3. Оценка качества финансового менеджмента ГРБС осуществляется Финансовым управлением администрации муниципального образования «Окинский район» (далее – Финансовое управление) по двум группам ГРБС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К первой группе относятся ГРБС, имеющие подведомственные учреждения и (или) учреждения, в отношении которых они осуществляют функции и полномочия учредителя, ко второй группе – органы муниципальной власти, не входящие в первую группу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2.4. В целях обеспечения контроля за качеством финансового менеджмента ГРБС Финансовым управлением производится годовая оценка качества финансового менеджмента – в срок до 1 мая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Годовой мониторинг оценки качества финансового менеджмента проводится по состоянию на 1 января года, следующего за отчетным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2.5. Оценка качества финансового менеджмента проводится на основании данных отчетности и сведений, представляемых ГРБС в Финансовое управление, в соответствии с </w:t>
      </w:r>
      <w:r>
        <w:fldChar w:fldCharType="begin"/>
      </w:r>
      <w:r>
        <w:rPr>
          <w:rStyle w:val="InternetLink"/>
          <w:u w:val="none"/>
          <w:rFonts w:cs="Times New Roman;Times New Roman" w:ascii="Times New Roman;Times New Roman" w:hAnsi="Times New Roman;Times New Roman"/>
          <w:color w:val="000000"/>
        </w:rPr>
        <w:instrText xml:space="preserve"> HYPERLINK "http://adm.rkursk.ru/index.php?id=109&amp;mat_id=22111" \l "Par129"</w:instrText>
      </w:r>
      <w:r>
        <w:rPr>
          <w:rStyle w:val="InternetLink"/>
          <w:u w:val="none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u w:val="none"/>
        </w:rPr>
        <w:t>Методикой</w:t>
      </w:r>
      <w:r>
        <w:rPr>
          <w:rStyle w:val="InternetLink"/>
          <w:u w:val="none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</w:rPr>
        <w:t xml:space="preserve"> оценки качества финансового менеджмента ГРБС (далее – Методика) по показателям, представленным в приложении № 1 к Методике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2.6. ГРБС в соответствии с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перечнем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показателей, указанных в приложении № 1 к Методике, представляют в Финансовое управление информацию, необходимую для расчета оценки качества финансового менеджмента в срок до 1 апреля по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форме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>, приведенной в приложении № 2 к Методике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2.7. Финансовое управление проводит проверку представленной ему информации, получает в этих целях подтверждающие документы и материалы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2.8. Для проведения оценки качества финансового менеджмента используются следующие источники информации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- годовые отчеты ГРБС, получателей средств местного бюджета;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результаты проведенных в течение отчетного года контрольно-ревизионных мероприятий;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нормативные правовые акты.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tabs>
          <w:tab w:val="clear" w:pos="709"/>
          <w:tab w:val="left" w:pos="0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3. Применение результатов оценки качества финансового менеджмента главных распорядителей средств бюджета муниципального образования «Окинский район»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3.1. По результатам проводимых мониторингов оценки качества финансового менеджмента Финансовое управление в срок до 1 мая формирует ежегодный рейтинг ГРБС по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форме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согласно приложению № 4 к Методике, доводит его до Администрации муниципального образования «Окинский район» и размещает на официальном сайте органов местного самоуправления муниципального образования «Окинский район» в  сети Интернет: www.okarb.ru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3.2. Результаты годового мониторинга и балльной оценки качества финансового менеджмента ГРБС Финансовое управление использует при разработке рекомендаций, направленных на повышение качества (совершенствование) финансового менеджмента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3.3. Рекомендации, разработанные Финансовым управлением (общие для всех ГРБС и для ГРБС, получивших по отдельным показателям низкую оценку качества финансового менеджмента), после официального опубликования на сайте, направляются ГРБС в течение одного месяца, по </w:t>
      </w:r>
      <w:r>
        <w:fldChar w:fldCharType="begin"/>
      </w:r>
      <w:r>
        <w:rPr>
          <w:rStyle w:val="InternetLink"/>
          <w:u w:val="none"/>
          <w:rFonts w:cs="Times New Roman;Times New Roman" w:ascii="Times New Roman;Times New Roman" w:hAnsi="Times New Roman;Times New Roman"/>
          <w:color w:val="000000"/>
        </w:rPr>
        <w:instrText xml:space="preserve"> HYPERLINK "http://adm.rkursk.ru/index.php?id=109&amp;mat_id=22111" \l "Par89"</w:instrText>
      </w:r>
      <w:r>
        <w:rPr>
          <w:rStyle w:val="InternetLink"/>
          <w:u w:val="none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u w:val="none"/>
        </w:rPr>
        <w:t>форме</w:t>
      </w:r>
      <w:r>
        <w:rPr>
          <w:rStyle w:val="InternetLink"/>
          <w:u w:val="none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</w:rPr>
        <w:t xml:space="preserve"> согласно приложению к настоящему Порядку.</w:t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иложение</w:t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к Порядку оценки качества </w:t>
      </w:r>
    </w:p>
    <w:p>
      <w:pPr>
        <w:pStyle w:val="Style25"/>
        <w:spacing w:before="0" w:after="0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</w:rPr>
        <w:t>финансового менеджмента главных распорядителей</w:t>
      </w:r>
    </w:p>
    <w:p>
      <w:pPr>
        <w:pStyle w:val="Style25"/>
        <w:spacing w:before="0" w:after="0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средств бюджета муниципального района </w:t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«Окинский район»</w:t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екомендации по повышению качества (совершенствованию)</w:t>
      </w:r>
    </w:p>
    <w:p>
      <w:pPr>
        <w:pStyle w:val="Style25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финансового менеджмента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 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</w:rPr>
        <w:t>. Рекомендации по повышению качества (совершенствованию) финансового менеджмента и проблемные показатели, общие для всех ГРБС</w:t>
      </w:r>
    </w:p>
    <w:p>
      <w:pPr>
        <w:pStyle w:val="Style25"/>
        <w:spacing w:before="0" w:after="0"/>
        <w:ind w:left="709" w:hanging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2051"/>
        <w:gridCol w:w="1800"/>
        <w:gridCol w:w="2700"/>
        <w:gridCol w:w="1980"/>
      </w:tblGrid>
      <w:tr>
        <w:trPr/>
        <w:tc>
          <w:tcPr>
            <w:tcW w:w="829" w:type="dxa"/>
            <w:tcBorders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br/>
              <w:t>п/п</w:t>
            </w:r>
          </w:p>
        </w:tc>
        <w:tc>
          <w:tcPr>
            <w:tcW w:w="2051" w:type="dxa"/>
            <w:tcBorders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именование </w:t>
              <w:br/>
              <w:t>проблемного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казател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редняя </w:t>
              <w:br/>
              <w:t xml:space="preserve">оценка по </w:t>
              <w:br/>
              <w:t>показателю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раткий анализ </w:t>
              <w:br/>
              <w:t xml:space="preserve">причин, приведших </w:t>
              <w:br/>
              <w:t xml:space="preserve">к низкому значению </w:t>
              <w:br/>
              <w:t>показател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комендации</w:t>
              <w:br/>
              <w:t>по повышению</w:t>
              <w:br/>
              <w:t xml:space="preserve">качества </w:t>
              <w:br/>
              <w:t xml:space="preserve">финансового </w:t>
              <w:br/>
              <w:t>менеджмента</w:t>
            </w:r>
          </w:p>
        </w:tc>
      </w:tr>
      <w:tr>
        <w:trPr/>
        <w:tc>
          <w:tcPr>
            <w:tcW w:w="829" w:type="dxa"/>
            <w:tcBorders/>
            <w:vAlign w:val="bottom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</w:tr>
      <w:tr>
        <w:trPr/>
        <w:tc>
          <w:tcPr>
            <w:tcW w:w="82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Style25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екомендации по повышению качества (совершенствованию) финансового менеджмента и ГРБС, получившие по отдельным показателям низкую оценку качества финансового менеджмента</w:t>
      </w:r>
    </w:p>
    <w:p>
      <w:pPr>
        <w:pStyle w:val="Style25"/>
        <w:spacing w:before="0" w:after="0"/>
        <w:ind w:left="709" w:hanging="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3131"/>
        <w:gridCol w:w="1440"/>
        <w:gridCol w:w="1800"/>
        <w:gridCol w:w="2160"/>
      </w:tblGrid>
      <w:tr>
        <w:trPr/>
        <w:tc>
          <w:tcPr>
            <w:tcW w:w="829" w:type="dxa"/>
            <w:tcBorders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br/>
              <w:t>п/п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 ГРБС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Уровень </w:t>
              <w:br/>
              <w:t xml:space="preserve">качества </w:t>
              <w:br/>
              <w:t>финансового</w:t>
              <w:br/>
              <w:t>менеджмента</w:t>
              <w:br/>
              <w:t>ГРБС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раткий анализ </w:t>
              <w:br/>
              <w:t xml:space="preserve">причин, приведших </w:t>
              <w:br/>
              <w:t xml:space="preserve">к низкому уровню </w:t>
              <w:br/>
              <w:t xml:space="preserve">оценки финансового </w:t>
              <w:br/>
              <w:t>менеджмент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комендации</w:t>
              <w:br/>
              <w:t>по повышению</w:t>
              <w:br/>
              <w:t xml:space="preserve">качества </w:t>
              <w:br/>
              <w:t xml:space="preserve">финансового </w:t>
              <w:br/>
              <w:t>менеджмента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5"/>
        <w:spacing w:before="0" w:after="0"/>
        <w:ind w:firstLine="709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07.08.2017 г. № 220</w:t>
      </w:r>
    </w:p>
    <w:p>
      <w:pPr>
        <w:pStyle w:val="Style25"/>
        <w:spacing w:before="0" w:after="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</w:rPr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>МЕТОДИКА</w:t>
      </w:r>
    </w:p>
    <w:p>
      <w:pPr>
        <w:pStyle w:val="Style25"/>
        <w:spacing w:before="0" w:after="0"/>
        <w:jc w:val="center"/>
        <w:rPr>
          <w:rStyle w:val="StrongEmphasis"/>
          <w:rFonts w:ascii="Times New Roman;Times New Roman" w:hAnsi="Times New Roman;Times New Roman" w:cs="Times New Roman;Times New Roman"/>
          <w:color w:val="000000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 xml:space="preserve">оценки качества финансового менеджмента главных распорядителей 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>средств бюджета муниципального образования «</w:t>
      </w:r>
      <w:r>
        <w:rPr>
          <w:rFonts w:cs="Times New Roman;Times New Roman" w:ascii="Times New Roman;Times New Roman" w:hAnsi="Times New Roman;Times New Roman"/>
          <w:color w:val="000000"/>
        </w:rPr>
        <w:t>О</w:t>
      </w:r>
      <w:r>
        <w:rPr>
          <w:rFonts w:cs="Times New Roman;Times New Roman" w:ascii="Times New Roman;Times New Roman" w:hAnsi="Times New Roman;Times New Roman"/>
          <w:b/>
          <w:color w:val="000000"/>
        </w:rPr>
        <w:t>кинский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 xml:space="preserve"> район»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 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1. Общие положения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Методика оценки качества финансового менеджмента главных распорядителей средств бюджета муниципального образования «Окинский район» (далее – Методика) определяет состав показателей, характеризующих качество финансового менеджмента, а также алгоритм расчета оценки качества финансового менеджмента главных распорядителей средств бюджета муниципального образования «Окинский район» (далее – ГРБС) и формирование сводного рейтинга ГРБС по качеству финансового менеджмента.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 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2. Показатели качества финансового менеджмента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2.1. Оценка качества финансового менеджмента производится по следующим направлениям: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) бюджетное планирование;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) исполнение бюджета;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3) учет и отчетность;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4) организация ведомственного финансового контроля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2.2.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Перечень показателей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качества финансового менеджмента ГРБС приведен в приложении № 1 к Методике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2.3.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Перечень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исходных данных для проведения оценки качества финансового менеджмента ГРБС приведен в приложении № 2 к Методике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Показатели и единицы измерения (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графы 2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,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3 таблицы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) определяются исходя из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перечня показателей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>, приведенных в приложении № 1 к Методике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Источники информации, содержащие значения исходных данных, указаны в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графе 4 таблицы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приложения № 2 к Методике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Данные в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графу 5 таблицы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указанного перечня вносятся ГРБС. В случае, если ГРБС не располагает необходимыми данными по какому-либо показателю, то в соответствующую ячейку таблицы вписываются слова «нет данных»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2.4. В случае, если по отдельному ГРБС отсутствуют данные, необходимые для расчета конкретного показателя, то показатель считается неприменимым.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5. Расчет оценочных показателей производится на основании данных, согласованных или скорректированных по результатам проверки работником Финансового управления, ответственным за проведение мониторинга.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>3. Оценка качества финансового менеджмента главных распорядителей средств бюджета муниципального образования «Окинский район»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3.1. Оценка качества финансового менеджмента рассчитывается на основании: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балльной оценки по каждому из показателей, указанных в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перечне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показателей качества (приложение № 1 к Методике);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весовых коэффициентов направлений оценки (графа 6 таблицы перечня показателей качества)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3.2. Максимальная оценка, которая может быть получена по каждому из показателей, равна 5 баллам, максимальная суммарная оценка в случае применимости всех показателей равна 100 баллам.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3.3. Минимальная оценка, которая может быть получена по каждому из показателей, а также минимальная суммарная оценка в случае применимости всех показателей равна 0 баллов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3.4. Оценка по каждому из показателей рассчитывается в следующем порядке: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в формулу, приведенную в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графе 3 таблицы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приложения № 1 к Методике, подставить требуемые исходные данные и произвести необходимые вычисления;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определить, какому из диапазонов, приведенных в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графе 3 таблицы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приложения № 1 к Методике, принадлежит полученный результат вычислений;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зафиксировать балл, соответствующий выбранному диапазону, на основании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графы 5 таблицы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приложения № 1 к Методике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3.5. В случае, если для ГРБС не применим какой-либо показатель и соответственно расчет по нему не осуществляется, количество оцениваемых показателей определяется без учета данного показателя.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3.6. Весовые коэффициенты направлений оценки установлены в графе 6 таблицы перечня показателей качества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3.7. Расчет интегральной оценки качества финансового менеджмента (КФМ) каждого ГРБС осуществляется по следующей </w:t>
      </w:r>
      <w:r>
        <w:fldChar w:fldCharType="begin"/>
      </w:r>
      <w:r>
        <w:rPr>
          <w:rStyle w:val="InternetLink"/>
          <w:u w:val="none"/>
          <w:rFonts w:cs="Times New Roman;Times New Roman" w:ascii="Times New Roman;Times New Roman" w:hAnsi="Times New Roman;Times New Roman"/>
          <w:color w:val="000000"/>
        </w:rPr>
        <w:instrText xml:space="preserve"> HYPERLINK "http://adm.rkursk.ru/index.php?id=109&amp;mat_id=22111" \l "Par171"</w:instrText>
      </w:r>
      <w:r>
        <w:rPr>
          <w:rStyle w:val="InternetLink"/>
          <w:u w:val="none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u w:val="none"/>
        </w:rPr>
        <w:t>формуле</w:t>
      </w:r>
      <w:r>
        <w:rPr>
          <w:rStyle w:val="InternetLink"/>
          <w:u w:val="none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 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КФМ = 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>SUM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>Vi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>Bi</w:t>
      </w:r>
      <w:r>
        <w:rPr>
          <w:rFonts w:cs="Times New Roman;Times New Roman" w:ascii="Times New Roman;Times New Roman" w:hAnsi="Times New Roman;Times New Roman"/>
          <w:color w:val="000000"/>
        </w:rPr>
        <w:t>, где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Vi – весовой коэффициент направления оценки;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Bi – итоговое значение оценки по направлению, в баллах;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 – номер направления оценки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3.8. Итоговое значение оценки по направлению (Bi) рассчитывается по следующей </w:t>
      </w: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://adm.rkursk.ru/index.php?id=109&amp;mat_id=22111" \l "Par178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формуле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Bi = SUM Kj, где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Kj – суммарное значение оценки показателя по направлению;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j – номер показателя оценки в рамках направления оценки.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4. Анализ качества финансового менеджмента и формирование рейтинга ГРБС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4.1. Анализ качества финансового менеджмента производится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по уровню оценок, полученных ГРБС по каждому из показателей;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по совокупности оценок, полученных каждым ГРБС по применимым к нему показателям;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по средней оценке уровня финансового менеджмента ГРБС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4.2. Расчет среднего значения оценки по каждому из показателей (SP</w:t>
      </w:r>
      <w:r>
        <w:rPr>
          <w:rFonts w:cs="Times New Roman;Times New Roman" w:ascii="Times New Roman;Times New Roman" w:hAnsi="Times New Roman;Times New Roman"/>
          <w:color w:val="000000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) производится по следующей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формуле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000000"/>
        </w:rPr>
        <w:t>SUM K</w:t>
      </w:r>
      <w:r>
        <w:rPr>
          <w:rFonts w:cs="Times New Roman;Times New Roman" w:ascii="Times New Roman;Times New Roman" w:hAnsi="Times New Roman;Times New Roman"/>
          <w:color w:val="000000"/>
          <w:vertAlign w:val="subscript"/>
        </w:rPr>
        <w:t>jn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SP</w:t>
      </w:r>
      <w:r>
        <w:rPr>
          <w:rFonts w:cs="Times New Roman;Times New Roman" w:ascii="Times New Roman;Times New Roman" w:hAnsi="Times New Roman;Times New Roman"/>
          <w:color w:val="000000"/>
          <w:vertAlign w:val="subscript"/>
        </w:rPr>
        <w:t>j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=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>----</w:t>
        <w:softHyphen/>
        <w:softHyphen/>
        <w:softHyphen/>
        <w:softHyphen/>
        <w:t>---------</w:t>
      </w:r>
      <w:r>
        <w:rPr>
          <w:rFonts w:cs="Times New Roman;Times New Roman" w:ascii="Times New Roman;Times New Roman" w:hAnsi="Times New Roman;Times New Roman"/>
          <w:color w:val="000000"/>
        </w:rPr>
        <w:t>,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     </w:t>
      </w:r>
      <w:r>
        <w:rPr>
          <w:rFonts w:cs="Times New Roman;Times New Roman" w:ascii="Times New Roman;Times New Roman" w:hAnsi="Times New Roman;Times New Roman"/>
          <w:color w:val="000000"/>
        </w:rPr>
        <w:t>n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де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Kj – значение оценки показателя по n-му ГРБС;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j – номер показателя;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n – общее количество ГРБС, к которым применим данный показатель.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асчет средних значений по группам показателей не производится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4.3.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Результаты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анализа качества финансового менеджмента по уровню оценок, полученных ГРБС по каждому из показателей, представляются по форме, приведенной в приложении № 3 к Методике. Показатели ниже 3 баллов считаются неудовлетворительными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4.4. Анализ качества финансового менеджмента по совокупности оценок, полученных каждым ГРБС по применимым к нему показателям, производится на основании сопоставления интегральной оценки качества финансового менеджмента ГРБС и максимально возможной оценки, которую может получить ГРБС за качество финансового менеджмента исходя из применимости показателей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4.5. Максимально возможная оценка, которую может получить ГРБС за качество финансового менеджмента исходя из применимости показателей, рассчитывается по формулам, приведенным в </w:t>
      </w: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://adm.rkursk.ru/index.php?id=109&amp;mat_id=22111" \l "Par169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пунктах 3.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</w:rPr>
        <w:t xml:space="preserve">7 – </w:t>
      </w: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instrText xml:space="preserve"> HYPERLINK "http://adm.rkursk.ru/index.php?id=109&amp;mat_id=22111" \l "Par176"</w:instrTex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t>3.</w:t>
      </w:r>
      <w:r>
        <w:rPr>
          <w:rStyle w:val="InternetLink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color w:val="000000"/>
        </w:rPr>
        <w:t>8 раздела 3 Методики, путем подстановки в них значения 5 баллов для применимых к ГРБС показателям (вместо фактически полученных оценок) и значения 0 баллов для неприменимых к ГРБС показателям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4.6. Уровень качества финансового менеджмента (Q) по совокупности оценок, полученных каждым ГРБС по применимым к нему показателям, рассчитывается по следующей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формуле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           </w:t>
      </w:r>
      <w:r>
        <w:rPr>
          <w:rFonts w:cs="Times New Roman;Times New Roman" w:ascii="Times New Roman;Times New Roman" w:hAnsi="Times New Roman;Times New Roman"/>
          <w:color w:val="000000"/>
        </w:rPr>
        <w:t>КФМ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Q =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>------------</w:t>
      </w:r>
      <w:r>
        <w:rPr>
          <w:rFonts w:cs="Times New Roman;Times New Roman" w:ascii="Times New Roman;Times New Roman" w:hAnsi="Times New Roman;Times New Roman"/>
          <w:color w:val="000000"/>
        </w:rPr>
        <w:t>,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</w:rPr>
        <w:t>MAX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 </w:t>
      </w:r>
      <w:r>
        <w:rPr>
          <w:rFonts w:cs="Times New Roman;Times New Roman" w:ascii="Times New Roman;Times New Roman" w:hAnsi="Times New Roman;Times New Roman"/>
          <w:color w:val="000000"/>
        </w:rPr>
        <w:t>где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ФМ – интегральная оценка качества финансового менеджмента ГРБС;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MAX – максимально возможная оценка, которую может получить ГРБС за качество финансового менеджмента исходя из применимости показателей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 </w:t>
      </w:r>
      <w:r>
        <w:rPr>
          <w:rFonts w:cs="Times New Roman;Times New Roman" w:ascii="Times New Roman;Times New Roman" w:hAnsi="Times New Roman;Times New Roman"/>
          <w:color w:val="000000"/>
        </w:rPr>
        <w:t>4.7. Чем выше значение показателя "Q", тем выше уровень качества финансового менеджмента ГРБС. Максимальный уровень качества составляет 1,0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4.8. По совокупности оценок, полученных каждым ГРБС, рассчитывается рейтинговая оценка качества финансового менеджмента каждого ГРБС и формируется сводный рейтинг, ранжированный по убыванию рейтинговых оценок ГРБС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4.9. Рейтинговая оценка каждого ГРБС за качество финансового менеджмента (R) рассчитывается по следующей 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формуле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 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R = Q x k x 5,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де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Q – уровень качества финансового менеджмента ГРБС;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k – коэффициент сложности управления финансами.</w:t>
      </w:r>
    </w:p>
    <w:p>
      <w:pPr>
        <w:pStyle w:val="Style25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Коэффициент сложности управления финансами может принимать следующие значения:</w:t>
      </w:r>
    </w:p>
    <w:p>
      <w:pPr>
        <w:pStyle w:val="Style25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52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7574"/>
        <w:gridCol w:w="1537"/>
      </w:tblGrid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/п</w:t>
            </w:r>
          </w:p>
        </w:tc>
        <w:tc>
          <w:tcPr>
            <w:tcW w:w="7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before="0" w:after="0"/>
              <w:ind w:firstLine="54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именение коэффициента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Значение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эффициента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7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before="0" w:after="0"/>
              <w:ind w:firstLine="709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66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7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ля ГРБС, расходы которых составляют выше 10 процентов расходов бюджета муниципального образования «Окинский район», или ГРБС, имеющих в функциональном подчинении более 50 подведомственных муниципальных учреждений и (или) учреждений, в отношении которых они осуществляют функции и полномочия учредителя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1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tabs>
                <w:tab w:val="clear" w:pos="709"/>
                <w:tab w:val="left" w:pos="66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7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ля ГРБС, расходы которых составляют выше 5 процентов расходов бюджета муниципального образования «Окинский район», или ГРБС, имеющих в функциональном подчинении до 10 подведомственных муниципальных учреждений (включительно) и (или) учреждений, в отношении которых они осуществляют функции и полномочия учредителя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5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tabs>
                <w:tab w:val="clear" w:pos="709"/>
                <w:tab w:val="left" w:pos="66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7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ля ГРБС, расходы которых составляют выше 1 процента расходов бюджета муниципального образования «Окинский район», или ГРБС, имеющих в функциональном подчинении до 5 подведомственных муниципальных учреждений (включительно) и (или) учреждений, в отношении которых они осуществляют функции и полномочия учредителя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2</w:t>
            </w:r>
          </w:p>
        </w:tc>
      </w:tr>
      <w:tr>
        <w:trPr/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tabs>
                <w:tab w:val="clear" w:pos="709"/>
                <w:tab w:val="left" w:pos="660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7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5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ля прочих ГРБС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</w:tr>
    </w:tbl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4.10. Оценка среднего уровня качества финансового менеджмента ГРБС (MR) рассчитывается по следующей 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формуле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>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>SUM R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  <w:t xml:space="preserve">MR = 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  <w:lang w:val="en-US"/>
        </w:rPr>
        <w:t>------------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>,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  <w:t xml:space="preserve">               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>n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где</w:t>
      </w:r>
      <w:r>
        <w:rPr>
          <w:rFonts w:cs="Times New Roman;Times New Roman" w:ascii="Times New Roman;Times New Roman" w:hAnsi="Times New Roman;Times New Roman"/>
          <w:color w:val="000000"/>
          <w:lang w:val="en-US"/>
        </w:rPr>
        <w:t>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SUM R – сумма рейтинговых оценок ГРБС, принявших участие в оценке качества финансового менеджмента;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n – количество ГРБС, принявших участие в оценке качества финансового менеджмента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4.11. Сводный </w:t>
      </w:r>
      <w:hyperlink r:id="rId23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рейтинг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ГРБС по качеству финансового менеджмента, ранжированный по убыванию рейтинговой оценки качества финансового менеджмента ГРБС (R), составляется по форме согласно приложению № 4 к Методике и при сохранении сквозной нумерации разбивается на группы: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ГРБС, получившие высокие рейтинговые оценки (при R ≥ 4);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ГРБС, получившие удовлетворительные рейтинговые оценки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(при 3 ≤ R &lt; 4);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ГРБС, получившие неудовлетворительные рейтинговые оценки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(при R &lt; 3)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4.12. В целях проведения анализа в таблицу со сводным рейтингом качества финансового менеджмента ГРБС также заносится информация об интегральной оценке качества финансового менеджмента ГРБС (</w:t>
      </w:r>
      <w:hyperlink r:id="rId24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графа 5 таблицы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приложения № 4 к Методике), максимально возможная оценка, которую может получить ГРБС за качество финансового менеджмента исходя из применимости показателей (</w:t>
      </w:r>
      <w:hyperlink r:id="rId25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графа 6 таблицы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приложения № 4 к Методике) и уровень качества финансового менеджмента (</w:t>
      </w:r>
      <w:hyperlink r:id="rId26">
        <w:r>
          <w:rPr>
            <w:rStyle w:val="InternetLink"/>
            <w:rFonts w:cs="Times New Roman;Times New Roman" w:ascii="Times New Roman;Times New Roman" w:hAnsi="Times New Roman;Times New Roman"/>
            <w:color w:val="000000"/>
          </w:rPr>
          <w:t>графа 7 таблицы</w:t>
        </w:r>
      </w:hyperlink>
      <w:r>
        <w:rPr>
          <w:rFonts w:cs="Times New Roman;Times New Roman" w:ascii="Times New Roman;Times New Roman" w:hAnsi="Times New Roman;Times New Roman"/>
          <w:color w:val="000000"/>
        </w:rPr>
        <w:t xml:space="preserve"> приложения № 4 к Методике).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иложение № 1</w:t>
      </w:r>
    </w:p>
    <w:p>
      <w:pPr>
        <w:pStyle w:val="Style25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</w:rPr>
        <w:t>к Методике оценки качества финансового менеджмента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главных распорядителей средств бюджета 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муниципального образования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«Окинский район»</w:t>
      </w:r>
    </w:p>
    <w:p>
      <w:pPr>
        <w:pStyle w:val="Style25"/>
        <w:spacing w:before="0" w:after="0"/>
        <w:jc w:val="center"/>
        <w:rPr>
          <w:rStyle w:val="StrongEmphasis"/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>Перечень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>показателей качества финансового менеджмента главных распорядителей средств бюджета муниципального образования «</w:t>
      </w:r>
      <w:r>
        <w:rPr>
          <w:rFonts w:cs="Times New Roman;Times New Roman" w:ascii="Times New Roman;Times New Roman" w:hAnsi="Times New Roman;Times New Roman"/>
          <w:b/>
          <w:color w:val="000000"/>
        </w:rPr>
        <w:t>Окинский</w:t>
      </w:r>
      <w:r>
        <w:rPr>
          <w:rStyle w:val="StrongEmphasis"/>
          <w:rFonts w:cs="Times New Roman;Times New Roman" w:ascii="Times New Roman;Times New Roman" w:hAnsi="Times New Roman;Times New Roman"/>
          <w:color w:val="000000"/>
        </w:rPr>
        <w:t xml:space="preserve"> район»</w:t>
      </w:r>
    </w:p>
    <w:tbl>
      <w:tblPr>
        <w:tblW w:w="96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7"/>
        <w:gridCol w:w="2424"/>
        <w:gridCol w:w="993"/>
        <w:gridCol w:w="1627"/>
        <w:gridCol w:w="2405"/>
      </w:tblGrid>
      <w:tr>
        <w:trPr/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именование </w:t>
              <w:br/>
              <w:t xml:space="preserve">показателя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асчет показателя (Р)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Единица </w:t>
              <w:br/>
              <w:t xml:space="preserve">изме- </w:t>
              <w:br/>
              <w:t xml:space="preserve">рения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Максимальная суммарная </w:t>
              <w:br/>
              <w:t xml:space="preserve">оценка по направлению/ </w:t>
              <w:br/>
              <w:t xml:space="preserve">оценка по показателю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омментарий </w:t>
            </w:r>
          </w:p>
        </w:tc>
      </w:tr>
      <w:tr>
        <w:trPr/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</w:tr>
      <w:tr>
        <w:trPr/>
        <w:tc>
          <w:tcPr>
            <w:tcW w:w="5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1. Оценка механизмов планирования расходов бюджета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20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Р1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  <w:br/>
              <w:t xml:space="preserve">Регулирование процедур среднесрочного финансового планирования у ГРБС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 – Наличие правового акта, регулирующего внутренние процедуры подготовки бюджетных проектировок на очередной финансовый год и плановый период, включающий в себя разделы, регламентирующие: 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распределение бюджетных ассигнований между ПБС с учетом достижений непосредственных результатов в отчетном году и мониторинга потребности в предоставляемых услугах; </w:t>
            </w:r>
          </w:p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подготовка обоснований бюджетных ассигнований; 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Есть/нет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ачество финансового менеджмента напрямую зависит от наличия нормативных правовых актов, регламентирующих внутренние правила и процедуры планирования. Целевым ориентиром для ГРБС является значение показателя, равное 5 баллам.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 = наличие правового акта со всеми указанными разделами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 = отсутствие в правовом акте хотя бы одного из разделов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 = отсутствие правового акта, регулирующего внутренние процедуры подготовки бюджетных проектировок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2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br/>
              <w:t xml:space="preserve">Доля бюджетных </w:t>
              <w:br/>
              <w:t xml:space="preserve">ассигнований, </w:t>
              <w:br/>
              <w:t xml:space="preserve">запланированных </w:t>
              <w:br/>
              <w:t xml:space="preserve">на реализацию </w:t>
              <w:br/>
              <w:t xml:space="preserve">муниципальных </w:t>
              <w:br/>
              <w:t xml:space="preserve">программ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=100%xSвп/S,где: </w:t>
              <w:br/>
              <w:t xml:space="preserve">Sвп - объем бюджетных ассигнований ГРБС на очередной финансовый год, запланированных на реализацию муниципальных программ; </w:t>
              <w:br/>
              <w:t xml:space="preserve">S - общая сумма бюджетных ассигнований, </w:t>
              <w:br/>
              <w:t>предусмотренных ГРБС на очередной финансовый год, без учета субвенций, субсидий, иных МБТ из бюджетов другого уровня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%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озитивно расценивается </w:t>
              <w:br/>
              <w:t xml:space="preserve">достижение уровня </w:t>
              <w:br/>
              <w:t xml:space="preserve">управления финансами, при </w:t>
              <w:br/>
              <w:t xml:space="preserve">котором не менее 50% ассигнований без учета субвенций, субсидий, иных МБТ из бюджетов другого уровня приходится на финансирование муниципальных ведомственных </w:t>
              <w:br/>
              <w:t xml:space="preserve">программ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 &gt;= 8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 &gt;= 7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 &gt;= 5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 &gt;= 4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 &gt;= 3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 &lt; 3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3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br/>
              <w:t xml:space="preserve">Доля бюджетных </w:t>
              <w:br/>
              <w:t xml:space="preserve">ассигнований на </w:t>
              <w:br/>
              <w:t xml:space="preserve">предоставление </w:t>
              <w:br/>
              <w:t xml:space="preserve">муниципальных </w:t>
              <w:br/>
              <w:t xml:space="preserve">услуг (работ) </w:t>
              <w:br/>
              <w:t xml:space="preserve">физическим и </w:t>
              <w:br/>
              <w:t xml:space="preserve">юридическим лицам, </w:t>
              <w:br/>
              <w:t xml:space="preserve">оказываемых в </w:t>
              <w:br/>
              <w:t xml:space="preserve">соответствии с </w:t>
              <w:br/>
              <w:t xml:space="preserve">муниципальными </w:t>
              <w:br/>
              <w:t xml:space="preserve">заданиями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3=100%xSму/S,где: </w:t>
              <w:br/>
              <w:t xml:space="preserve">Sму - объем бюджетных ассигнований ГРБС на предоставление муниципальных услуг (работ) физическим и юридическим лицам, оказываемых подведомственными ГРБС муниципальными учреждениями в соответствии с муниципальными заданиями на </w:t>
              <w:br/>
              <w:t xml:space="preserve">очередной финансовый год и плановый период; </w:t>
              <w:br/>
              <w:t xml:space="preserve">S - общая сумма бюджетных ассигнований, </w:t>
              <w:br/>
              <w:t xml:space="preserve">предусмотренных ГРБС для подведомственных учреждений, на очередной финансовый год и плановый период 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%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озитивно расценивается доля бюджетных ассигнований на предоставление </w:t>
              <w:br/>
              <w:t xml:space="preserve">муниципальных услуг (работ) физическим и юридическим </w:t>
              <w:br/>
              <w:t xml:space="preserve">лицам, оказываемых подведомственными ГРБС </w:t>
              <w:br/>
              <w:t xml:space="preserve">муниципальными учреждениями в соответствии с </w:t>
              <w:br/>
              <w:t xml:space="preserve">муниципальными заданиями, очередного финансового года </w:t>
              <w:br/>
              <w:t xml:space="preserve">не менее 70% от общей суммы </w:t>
              <w:br/>
              <w:t xml:space="preserve">бюджетных ассигнований, </w:t>
              <w:br/>
              <w:t xml:space="preserve">предусмотренных ГРБС на очередной финансовый год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3 &gt;= 7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3 &gt;= 6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3 &gt;= 5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3 &gt;= 4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3 &gt;= 3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3 &lt; 30% </w:t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4 </w:t>
            </w:r>
          </w:p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оличество внесенных изменений в сводную бюджетную роспись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4=Ир, где </w:t>
            </w:r>
          </w:p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Ир- количество внесенных изменений в сводную бюджетную роспись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Шт.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ольшое количество изменение сводной бюджетной росписи расходов свидетельствует о низком качестве работы ГРБС по финансовому планированию. Целевым ориентиром для ГРБС является значение показателя не превышающее 12.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4&gt;6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8&lt;P4&lt;=6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4&lt;P4&lt;=48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2&lt;P4&lt;=24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&lt;P4&lt;=12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P4=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5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2. Оценка результатов исполнения бюджета в части расходов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25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Р5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  <w:br/>
              <w:t xml:space="preserve">Уровень </w:t>
              <w:br/>
              <w:t xml:space="preserve">исполнения </w:t>
              <w:br/>
              <w:t xml:space="preserve">расходов ГРБС за </w:t>
              <w:br/>
              <w:t xml:space="preserve">счет средств бюджета </w:t>
              <w:br/>
              <w:t xml:space="preserve">муниципального </w:t>
              <w:br/>
              <w:t xml:space="preserve">образования (без </w:t>
              <w:br/>
              <w:t xml:space="preserve">учета субвенций, </w:t>
              <w:br/>
              <w:t xml:space="preserve">субсидий, иных МБТ)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5 = 100% x Ркис / Ркпр, где: </w:t>
              <w:br/>
              <w:t xml:space="preserve">Ркис - кассовые расходы ГРБС за счет средств </w:t>
              <w:br/>
              <w:t xml:space="preserve">бюджета района (без учета субвенций, субсидий, иных МБТ) в </w:t>
              <w:br/>
              <w:t xml:space="preserve">отчетном году; </w:t>
              <w:br/>
              <w:t xml:space="preserve">Ркпр - плановые расходы ГРБС за счет средств </w:t>
              <w:br/>
              <w:t xml:space="preserve">бюджета района (без учета субвенций, субсидий, иных МБТ) в соответствии с кассовым </w:t>
              <w:br/>
              <w:t xml:space="preserve">планом по расходам за отчетный период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%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озитивно расценивается </w:t>
              <w:br/>
              <w:t xml:space="preserve">уровень исполнения расходов за счет средств бюджета </w:t>
              <w:br/>
              <w:t xml:space="preserve">муниципального образования </w:t>
              <w:br/>
              <w:t xml:space="preserve">Окинский район </w:t>
              <w:br/>
              <w:t xml:space="preserve">не менее 90%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5 = 10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5 &gt;= 95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5 &gt;= 9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5 &gt;= 85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5 &gt;= 8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5 &lt; 8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6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br/>
              <w:t xml:space="preserve">Своевременное </w:t>
              <w:br/>
              <w:t xml:space="preserve">доведение ГРБС </w:t>
              <w:br/>
              <w:t xml:space="preserve">лимитов бюджетных </w:t>
              <w:br/>
              <w:t xml:space="preserve">обязательств до </w:t>
              <w:br/>
              <w:t xml:space="preserve">подведомственных </w:t>
              <w:br/>
              <w:t xml:space="preserve">муниципальных </w:t>
              <w:br/>
              <w:t xml:space="preserve">учреждений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ценивается соблюдение установленных сроков для </w:t>
              <w:br/>
              <w:t xml:space="preserve">доведения лимитов бюджетных обязательств ГРБС до подведомственных муниципальных учреждений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лимиты бюджетных обязательств доведены в </w:t>
              <w:br/>
              <w:t xml:space="preserve">установленные сроки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лимиты бюджетных обязательств доведены с </w:t>
              <w:br/>
              <w:t xml:space="preserve">нарушением установленного срока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лимиты бюджетных обязательств не доведены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7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br/>
              <w:t xml:space="preserve">Своевременное </w:t>
              <w:br/>
              <w:t xml:space="preserve">составление </w:t>
              <w:br/>
              <w:t xml:space="preserve">бюджетной росписи </w:t>
              <w:br/>
              <w:t xml:space="preserve">ГРБС и внесение </w:t>
              <w:br/>
              <w:t xml:space="preserve">изменений в нее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ценивается соблюдение установленных сроков для составления бюджетной росписи ГРБС и внесения </w:t>
              <w:br/>
              <w:t xml:space="preserve">изменений в нее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бюджетная роспись ГРБС составлена (внесены </w:t>
              <w:br/>
              <w:t xml:space="preserve">изменения) с соблюдением установленных сроков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бюджетная роспись ГРБС составлена (внесены </w:t>
              <w:br/>
              <w:t xml:space="preserve">изменения) с нарушением установленных сроков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8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 xml:space="preserve">Качество Порядка </w:t>
              <w:br/>
              <w:t xml:space="preserve">составления, </w:t>
              <w:br/>
              <w:t xml:space="preserve">утверждения и </w:t>
              <w:br/>
              <w:t xml:space="preserve">ведения бюджетных </w:t>
              <w:br/>
              <w:t xml:space="preserve">смет </w:t>
              <w:br/>
              <w:t xml:space="preserve">подведомственных </w:t>
              <w:br/>
              <w:t xml:space="preserve">ГРБС муниципальных </w:t>
              <w:br/>
              <w:t>учреждений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правового акта ГРБС, содержащего: </w:t>
              <w:br/>
              <w:t xml:space="preserve">1) процедуры составления, ведения и утверждения бюджетных смет подведомственных муниципальных учреждений; </w:t>
              <w:br/>
              <w:t xml:space="preserve">2)процедуры составления и представления расчетов </w:t>
              <w:br/>
              <w:t xml:space="preserve">(обоснований) к бюджетным сметам подведомственных </w:t>
              <w:br/>
              <w:t xml:space="preserve">муниципальных учреждений; </w:t>
              <w:br/>
              <w:t xml:space="preserve">3)порядок ведения бюджетных смет; </w:t>
              <w:br/>
              <w:t xml:space="preserve">4) процедуры составления и представления проектов </w:t>
              <w:br/>
              <w:t xml:space="preserve">бюджетных смет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если правовой акт ГРБС соответствует </w:t>
              <w:br/>
              <w:t xml:space="preserve">требованиям пунктов 1 - 4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если правовой акт ГРБС соответствует требованиям трех пунктов из четырех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если правовой акт ГРБС соответствует </w:t>
              <w:br/>
              <w:t xml:space="preserve">требованиям двух пунктов из четырех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отсутствует Порядок составления, утверждения и </w:t>
              <w:br/>
              <w:t xml:space="preserve">ведения бюджетных смет подведомственных ГРБС </w:t>
              <w:br/>
              <w:t xml:space="preserve">бюджетных учреждений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9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br/>
              <w:t xml:space="preserve">Оценка качества </w:t>
              <w:br/>
              <w:t xml:space="preserve">планирования </w:t>
              <w:br/>
              <w:t xml:space="preserve">бюджетных </w:t>
              <w:br/>
              <w:t xml:space="preserve">ассигнований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9 = 100% x Оуточ / Рп, где: </w:t>
              <w:br/>
              <w:t xml:space="preserve">Оуточ - объем бюджетных ассигнований, </w:t>
              <w:br/>
              <w:t xml:space="preserve">перераспределенных за отчетный период (для ГРБС, </w:t>
              <w:br/>
              <w:t xml:space="preserve">имеющих подведомственную сеть учреждений, - между </w:t>
              <w:br/>
              <w:t xml:space="preserve">подведомственными муниципальными учреждениями) </w:t>
              <w:br/>
              <w:t xml:space="preserve">без учета изменений, внесенных в связи с </w:t>
              <w:br/>
              <w:t xml:space="preserve">уточнением бюджета муниципального образования; </w:t>
              <w:br/>
              <w:t xml:space="preserve">Рп - объем бюджетных ассигнований за отчетный </w:t>
              <w:br/>
              <w:t xml:space="preserve">период в соответствии с решением о бюджете </w:t>
              <w:br/>
              <w:t xml:space="preserve">муниципального образования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%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Целевым ориентиром </w:t>
              <w:br/>
              <w:t xml:space="preserve">является значение показателя, </w:t>
              <w:br/>
              <w:t xml:space="preserve">равное 0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9 = 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9 &lt;= 5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9 &lt;= 1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9 &lt;= 15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9 &lt;= 2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9 &gt; 2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5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3. Оценка управления обязательствами в процессе исполнения бюджета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1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Р10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  <w:br/>
              <w:t xml:space="preserve">Наличие у ГРБС и </w:t>
              <w:br/>
              <w:t xml:space="preserve">подведомственных </w:t>
              <w:br/>
              <w:t xml:space="preserve">ему муниципальных </w:t>
              <w:br/>
              <w:t xml:space="preserve">учреждений </w:t>
              <w:br/>
              <w:t xml:space="preserve">нереальной к </w:t>
              <w:br/>
              <w:t xml:space="preserve">взысканию </w:t>
              <w:br/>
              <w:t xml:space="preserve">дебиторской </w:t>
              <w:br/>
              <w:t xml:space="preserve">задолженности </w:t>
            </w:r>
            <w:r>
              <w:fldChar w:fldCharType="begin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%5C%5Cafonin%5C%D0%B4%D0%BE%D0%BA%D1%83%D0%BC%D0%B5%D0%BD%D1%82%D1%8B%5C%D0%A1%D0%B0%D0%B9%D1%82%5C%D0%9D%D0%90%D0%A8%20%D0%9C%D0%95%D0%9D%D0%95%D0%94%D0%96%D0%9C%D0%95%D0%9D%D0%A2.doc" \l "Par708"</w:instrText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</w:rPr>
              <w:t>&lt;*&gt;</w:t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0 = Дтн, где: </w:t>
              <w:br/>
              <w:t xml:space="preserve">Дтн - объем нереальной к взысканию дебиторской задолженности ГРБС и подведомственных ему </w:t>
              <w:br/>
              <w:t xml:space="preserve">муниципальных учреждений по расчетам с дебиторами по состоянию на 1 число месяца, следующего за </w:t>
              <w:br/>
              <w:t xml:space="preserve">отчетным периодом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</w:t>
              <w:br/>
              <w:t xml:space="preserve">руб.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Целевым ориентиром </w:t>
              <w:br/>
              <w:t xml:space="preserve">является значение показателя, </w:t>
              <w:br/>
              <w:t xml:space="preserve">равное 0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0 = 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0 &gt; 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Р11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  <w:br/>
              <w:t xml:space="preserve">Изменение </w:t>
              <w:br/>
              <w:t xml:space="preserve">дебиторской </w:t>
              <w:br/>
              <w:t xml:space="preserve">задолженности ГРБС </w:t>
              <w:br/>
              <w:t xml:space="preserve">и подведомственных </w:t>
              <w:br/>
              <w:t xml:space="preserve">ему муниципальных </w:t>
              <w:br/>
              <w:t xml:space="preserve">учреждений в </w:t>
              <w:br/>
              <w:t xml:space="preserve">отчетном периоде </w:t>
              <w:br/>
              <w:t xml:space="preserve">по сравнению с </w:t>
              <w:br/>
              <w:t xml:space="preserve">началом года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1 = Дтоп - Дтнг, где: </w:t>
              <w:br/>
              <w:t xml:space="preserve">Дтнг - объем дебиторской задолженности ГРБС и </w:t>
              <w:br/>
              <w:t xml:space="preserve">подведомственных ему муниципальных учреждений на </w:t>
              <w:br/>
              <w:t xml:space="preserve">начало текущего года; </w:t>
              <w:br/>
              <w:t xml:space="preserve">Дтоп - объем дебиторской задолженности ГРБС и </w:t>
              <w:br/>
              <w:t xml:space="preserve">подведомственных ему муниципальных учреждений на </w:t>
              <w:br/>
              <w:t xml:space="preserve">1 число месяца, следующего за отчетным периодом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%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озитивно расценивается </w:t>
              <w:br/>
              <w:t xml:space="preserve">отсутствие дебиторской </w:t>
              <w:br/>
              <w:t xml:space="preserve">задолженности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Дебиторская задолженность отсутствует на начало </w:t>
              <w:br/>
              <w:t xml:space="preserve">текущего года и на 1 число каждого месяца, </w:t>
              <w:br/>
              <w:t xml:space="preserve">следующего за отчетным периодом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1 &lt; 0 (снижение дебиторской задолженности)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1 = 0 (дебиторская задолженность не изменилась)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1 &gt; 0 (допущен рост дебиторской задолженности)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2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br/>
              <w:t xml:space="preserve">Наличие у ГРБС и </w:t>
              <w:br/>
              <w:t xml:space="preserve">подведомственных </w:t>
              <w:br/>
              <w:t xml:space="preserve">ему муниципальных </w:t>
              <w:br/>
              <w:t xml:space="preserve">учреждений </w:t>
              <w:br/>
              <w:t xml:space="preserve">просроченной </w:t>
              <w:br/>
              <w:t xml:space="preserve">кредиторской </w:t>
              <w:br/>
              <w:t xml:space="preserve">задолженности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2 = Ктп, где: </w:t>
              <w:br/>
              <w:t xml:space="preserve">Ктп - объем просроченной кредиторской задолженности ГРБС и подведомственных ему муниципальных учреждений по расчетам с кредиторами по состоянию на 1 число месяца, следующего за отчетным периодом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</w:t>
              <w:br/>
              <w:t xml:space="preserve">руб.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Целевым ориентиром </w:t>
              <w:br/>
              <w:t xml:space="preserve">является значение показателя, </w:t>
              <w:br/>
              <w:t xml:space="preserve">равное 0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2 = 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2 &gt; 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5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4. Оценка состояния учета и отчетности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10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3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 xml:space="preserve">Представление в </w:t>
              <w:br/>
              <w:t xml:space="preserve">составе годовой </w:t>
              <w:br/>
              <w:t xml:space="preserve">бюджетной </w:t>
              <w:br/>
              <w:t xml:space="preserve">отчетности </w:t>
              <w:br/>
              <w:t xml:space="preserve">сведений о мерах </w:t>
              <w:br/>
              <w:t xml:space="preserve">по повышению </w:t>
              <w:br/>
              <w:t xml:space="preserve">эффективности </w:t>
              <w:br/>
              <w:t xml:space="preserve">расходования </w:t>
              <w:br/>
              <w:t xml:space="preserve">бюджетных средств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В рамках оценки данного показателя позитивно рассматривается сам факт наличия сведений о мерах по повышению эффективности расходования бюджетных средств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Да/нет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представлены сведения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не представлены сведения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4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br/>
              <w:t xml:space="preserve">Соблюдение сроков </w:t>
              <w:br/>
              <w:t xml:space="preserve">представления ГРБС </w:t>
              <w:br/>
              <w:t xml:space="preserve">годовой бюджетной </w:t>
              <w:br/>
              <w:t xml:space="preserve">отчетности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ценивается соблюдение сроков ГРБС при представлении годовой бюджетной отчетности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годовая бюджетная отчетность представлена ГРБС </w:t>
              <w:br/>
              <w:t xml:space="preserve">в установленные сроки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годовая бюджетная отчетность представлена ГРБС </w:t>
              <w:br/>
              <w:t xml:space="preserve">с нарушением установленных сроков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5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5. Оценка организации контроля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20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Р15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  <w:br/>
              <w:t xml:space="preserve">Наличие </w:t>
              <w:br/>
              <w:t xml:space="preserve">правового акта </w:t>
              <w:br/>
              <w:t xml:space="preserve">ГРБС об </w:t>
              <w:br/>
              <w:t xml:space="preserve">организации </w:t>
              <w:br/>
              <w:t xml:space="preserve">внутреннего </w:t>
              <w:br/>
              <w:t xml:space="preserve">финансового </w:t>
              <w:br/>
              <w:t xml:space="preserve">контроля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правового акта ГРБС, обеспечивающего наличие процедур и порядка осуществления внутреннего финансового контроля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Есть/нет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наличие правового акта ГРБС об организации внутреннего финансового контроля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отсутствует правовой акт ГРБС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Р16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  <w:br/>
              <w:t xml:space="preserve">Нарушения, </w:t>
              <w:br/>
              <w:t xml:space="preserve">выявленные в ходе </w:t>
              <w:br/>
              <w:t>проведения внутренних</w:t>
              <w:br/>
              <w:t xml:space="preserve">контрольных </w:t>
              <w:br/>
              <w:t xml:space="preserve">мероприятий в </w:t>
              <w:br/>
              <w:t xml:space="preserve">отчетном </w:t>
              <w:br/>
              <w:t xml:space="preserve">финансовом </w:t>
              <w:br/>
              <w:t xml:space="preserve">году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6 = 100% x Кфн / Квкм, где: </w:t>
              <w:br/>
              <w:t xml:space="preserve">Кфн - количество внутренних контрольных мероприятий, в ходе которых выявлены финансовые нарушения в отчетном периоде; </w:t>
              <w:br/>
              <w:t xml:space="preserve">Квкм - количество внутренних контрольных мероприятий, проведенных в отчетном периоде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Шт.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Целевым ориентиром </w:t>
              <w:br/>
              <w:t xml:space="preserve">является значение показателя, </w:t>
              <w:br/>
              <w:t xml:space="preserve">равное 0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6 = 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6 &lt;= 5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6 &lt;= 1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6 &lt;= 15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6 &lt;= 2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6 &lt;= 25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Р1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  <w:br/>
              <w:t xml:space="preserve">Наличие недостач и </w:t>
              <w:br/>
              <w:t xml:space="preserve">хищений денежных </w:t>
              <w:br/>
              <w:t xml:space="preserve">средств и </w:t>
              <w:br/>
              <w:t xml:space="preserve">материальных </w:t>
              <w:br/>
              <w:t xml:space="preserve">ценностей, </w:t>
              <w:br/>
              <w:t xml:space="preserve">выявленных в ходе </w:t>
              <w:br/>
              <w:t>внутренних</w:t>
              <w:br/>
              <w:t xml:space="preserve">контрольных </w:t>
              <w:br/>
              <w:t xml:space="preserve">мероприятий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7 = 100% x Кснх / Квкм, где: </w:t>
              <w:br/>
              <w:t xml:space="preserve">Кснх - количество внутренних контрольных мероприятий, в ходе которых выявлены случаи недостач, хищений денежных средств и материальных ценностей за отчетный период; </w:t>
              <w:br/>
              <w:t xml:space="preserve">Квкм - количество внутренних контрольных </w:t>
              <w:br/>
              <w:t xml:space="preserve">мероприятий, проведенных в отчетном периоде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Шт.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Целевым ориентиром </w:t>
              <w:br/>
              <w:t xml:space="preserve">является значение показателя, </w:t>
              <w:br/>
              <w:t xml:space="preserve">равное 0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7 = 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7 &lt;= 0,5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7 &lt;= 1,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7 &lt;= 1,5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7 &lt;= 2,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7 &lt;= 2,5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Р18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  <w:br/>
              <w:t xml:space="preserve">Соблюдение требований в отношении формирования учетной политики и реализация установленных учетной политикой положений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. Учетная политика ГРБС соответствует установленным требованиям. 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. Учетная политика включает в себя положения о системе внутреннего финансового контроля. </w:t>
            </w:r>
          </w:p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. Контрольно-ревизионные мероприятия, предусмотренные учетной политикой, реализуются в полном объеме.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алл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озитивно расценивается: </w:t>
            </w:r>
          </w:p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учетной политики ГРБС, соответствующей установленным требованиям, включающей положения о системе внутреннего контроля, и проведением всех контрольно-ревизионных мероприятий.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. Учетная политика ГРБС соответствует установленным требованиям. 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. Учетная политика включает в себя положения о системе внутреннего финансового контроля. </w:t>
            </w:r>
          </w:p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. Контрольно-ревизионные мероприятия, предусмотренные учетной политикой, не реализуются в полном объеме.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алл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. Учетная политика ГРБС соответствует установленным требованиям.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алл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5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6. Оценка исполнения судебных актов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10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9 </w:t>
            </w:r>
          </w:p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Исполнение судебных решений по денежным обязательствам ГРБС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9 = 100 x S1 / S0, где </w:t>
            </w:r>
          </w:p>
          <w:p>
            <w:pPr>
              <w:pStyle w:val="Style2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S0 - сумма, подлежащая взысканию по неисполненным исполнительным документам ГРБС за счет средств местного бюджета по состоянию на 01 января отчетного финансового года; </w:t>
            </w:r>
          </w:p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S1 – сумма по неисполненным исполнительным документам ГРБС за счет средств местного бюджета по состоянию на 01 января, следующего за отчетным финансовым годом;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озитивно расценивается сокращение суммы, подлежащей взысканию по неисполненным исполнительным документам за счет средств местного бюджета. Целевым ориентиром для ГРБС является значение </w:t>
              <w:br/>
              <w:t xml:space="preserve">показателя, равное 0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9&gt; 10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алл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9&lt;= 10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алл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9&lt;=5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алл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9&lt;=3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алл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9&lt;= 10%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алл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9=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алл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Р20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  <w:br/>
              <w:t xml:space="preserve">Сумма, взысканная по </w:t>
              <w:br/>
              <w:t xml:space="preserve">исполнительным </w:t>
              <w:br/>
              <w:t xml:space="preserve">документам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0 = 100% x Sиск / Е, где: </w:t>
              <w:br/>
              <w:t xml:space="preserve">Sиск - сумма, взысканная за счет средств бюджета муниципального образования по поступившим в адрес ГРБС исполнительным документам и подведомственных ему муниципальных учреждений по состоянию на конец отчетного периода; </w:t>
              <w:br/>
              <w:t xml:space="preserve">Е - кассовое исполнение расходов ГРБС и </w:t>
              <w:br/>
              <w:t xml:space="preserve">подведомственных ему муниципальных учреждений за отчетный период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%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Целевым ориентиром является значение показателя, равное 0 </w:t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0 = 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0 &gt; 0 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0 </w:t>
            </w:r>
          </w:p>
        </w:tc>
        <w:tc>
          <w:tcPr>
            <w:tcW w:w="2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55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Максимальная суммарная оценка качества финансового менеджмента ГРБС 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100 </w:t>
            </w:r>
          </w:p>
        </w:tc>
        <w:tc>
          <w:tcPr>
            <w:tcW w:w="2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</w:tbl>
    <w:p>
      <w:pPr>
        <w:pStyle w:val="Style25"/>
        <w:rPr/>
      </w:pPr>
      <w:r>
        <w:rPr>
          <w:rFonts w:cs="Times New Roman;Times New Roman" w:ascii="Times New Roman;Times New Roman" w:hAnsi="Times New Roman;Times New Roman"/>
          <w:color w:val="000000"/>
        </w:rPr>
        <w:t>&lt;*&gt; Задолженность, по которой истек срок исковой давности, а также долги, по которым в соответствии с гражданским законодательством обязательство прекращено вследствие невозможности его исполнения, ликвидации организации или на основании акта государственного органа.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</w:rPr>
        <w:t>Приложение № 2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 Методике оценки качества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финансового менеджмента </w:t>
      </w:r>
    </w:p>
    <w:p>
      <w:pPr>
        <w:pStyle w:val="Style25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</w:rPr>
        <w:t>главных распорядителей бюджетных средств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муниципального образования 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«Окинский район»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ЕРЕЧЕНЬ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ИСХОДНЫХ ДАННЫХ ДЛЯ ПРОВЕДЕНИЯ БАЛЛЬНОЙ ОЦЕНКИ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АЧЕСТВА ФИНАНСОВОГО МЕНЕДЖМЕНТА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ЛАВНЫХ РАСПОРЯДИТЕЛЕЙ БЮДЖЕТНЫХ СРЕДСТВ</w:t>
      </w:r>
    </w:p>
    <w:p>
      <w:pPr>
        <w:pStyle w:val="Style25"/>
        <w:spacing w:before="0" w:after="0"/>
        <w:rPr/>
      </w:pPr>
      <w:r>
        <w:rPr>
          <w:rFonts w:cs="Times New Roman;Times New Roman" w:ascii="Times New Roman;Times New Roman" w:hAnsi="Times New Roman;Times New Roman"/>
          <w:color w:val="000000"/>
        </w:rPr>
        <w:t>Дата заполнения ГРБС «___» _________________ 20___ г.</w:t>
      </w:r>
    </w:p>
    <w:p>
      <w:pPr>
        <w:pStyle w:val="Style25"/>
        <w:spacing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______________________________________________________</w:t>
      </w:r>
    </w:p>
    <w:p>
      <w:pPr>
        <w:pStyle w:val="Style25"/>
        <w:spacing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(наименование главного распорядителя бюджетных средств)</w:t>
      </w:r>
    </w:p>
    <w:p>
      <w:pPr>
        <w:pStyle w:val="Style25"/>
        <w:spacing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tbl>
      <w:tblPr>
        <w:tblW w:w="96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3453"/>
        <w:gridCol w:w="1309"/>
        <w:gridCol w:w="2845"/>
        <w:gridCol w:w="1511"/>
      </w:tblGrid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N </w:t>
              <w:br/>
              <w:t xml:space="preserve">п/п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именование исходных данных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Единицы </w:t>
              <w:br/>
              <w:t xml:space="preserve">измерения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Источник информации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Значение </w:t>
              <w:br/>
              <w:t xml:space="preserve">исходных </w:t>
              <w:br/>
              <w:t xml:space="preserve">данных, </w:t>
              <w:br/>
              <w:t xml:space="preserve">поступивших </w:t>
              <w:br/>
              <w:t xml:space="preserve">от ГРБС 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1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правового акта, регулирующего внутренние процедуры подготовки бюджетных проектировок на очередной финансовый год и плановый период, включающий в себя распределение бюджетных ассигнований по мероприятиям и направлениям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(+), отсутствие (-)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риказ ГРБС об утверждении Порядка, регулирующего внутренние процедуры подготовки бюджетных проектировок на очередной финансовый год и плановый период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2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бъем бюджетных ассигнований ГРБС на очередной финансовый год и плановый период, запланированных на реализацию муниципальных программ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ешение Совета депутатов муниципального образования «Окинский район» «О бюджете муниципального образования «Окинский район» на очередной </w:t>
              <w:br/>
              <w:t xml:space="preserve">финансовый год и плановый период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бщая сумма бюджетных ассигнований, предусмотренных ГРБС на очередной финансовый год и плановый период без учета субвенций, субсидий, иных МБТ из республиканского бюджета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3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бъем бюджетных ассигнований ГРБС на предоставление муниципальных услуг (работ) физическим и юридическим лицам, оказываемых подведомственными ГРБС муниципальными учреждениями в соответствии с муниципальными заданиями на </w:t>
              <w:br/>
              <w:t xml:space="preserve">очередной финансовый год и плановый период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вод муниципальных заданий, утвержденных ГРБС для </w:t>
              <w:br/>
              <w:t xml:space="preserve">подведомственных муниципальных </w:t>
              <w:br/>
              <w:t xml:space="preserve">учреждений и планы финансово- хозяйственной деятельности по ним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бщая сумма бюджетных ассигнований, предусмотренных ГРБС для подведомственных учреждений, на очередной финансовый год и плановый период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ешение Совета депутатов муниципального образования «Окинский район» «О бюджете муниципального образования Окинский район» на очередной </w:t>
              <w:br/>
              <w:t>финансовый год и плановый период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4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оличество внесенных изменений в сводную бюджетную роспись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Шт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правки-уведомления о внесении изменений в сводную бюджетную роспись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5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ассовые расходы ГРБС за счет средств бюджета района (без учета субвенций, субсидий, иных МБТ) в отчетном периоде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Месячный отчет за отчетный период, годовой отчет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лановые расходы ГРБС за счет средств бюджета </w:t>
              <w:br/>
              <w:t xml:space="preserve">района (без учета субвенций, субсидий, иных МБТ) в соответствии с кассовым планом по расходам за отчетный период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ассовый план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6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воевременное доведение ГРБС лимитов бюджетных </w:t>
              <w:br/>
              <w:t xml:space="preserve">обязательств до подведомственных муниципальных учреждений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N письма, дата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7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воевременное составление бюджетной росписи ГРБС </w:t>
              <w:br/>
              <w:t xml:space="preserve">и внесение изменений в нее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N письма, дата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8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ачество Порядка составления, утверждения и ведения бюджетных смет, подведомственных ГРБС муниципальных учреждений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риказ ГРБС об утверждении </w:t>
              <w:br/>
              <w:t xml:space="preserve">Порядка составления, утверждения и ведения бюджетных смет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9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бъем бюджетных ассигнований, перераспределенных </w:t>
              <w:br/>
              <w:t xml:space="preserve">за отчетный период (для ГРБС, имеющих подведомственную сеть, объем бюджетных ассигнований, перераспределенных между </w:t>
              <w:br/>
              <w:t>подведомственными муниципальными учреждениями) без учета изменений, внесенных в связи с уточнением бюджета муниципального образования «Окинский район»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правки - уведомления об изменении </w:t>
              <w:br/>
              <w:t xml:space="preserve">бюджетных ассигнований за </w:t>
              <w:br/>
              <w:t xml:space="preserve">отчетный период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лановый объем бюджетных ассигнований за отчетный </w:t>
              <w:br/>
              <w:t xml:space="preserve">период в соответствии с решением о бюджете муниципального образования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ешение Совета депутатов муниципального образования «Окинский район» «О бюджете муниципального образования «Окинский район» на очередной </w:t>
              <w:br/>
              <w:t>финансовый год и плановый период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0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бъем нереальной к взысканию дебиторской </w:t>
              <w:br/>
              <w:t xml:space="preserve">задолженности ГРБС и подведомственных ему муниципальных учреждений по расчетам с дебиторами на 1 число месяца, следующего за отчетным периодом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ухгалтерская отчетность, годовой баланс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1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бъем дебиторской задолженности ГРБС и </w:t>
              <w:br/>
              <w:t xml:space="preserve">подведомственных ему муниципальных учреждений на </w:t>
              <w:br/>
              <w:t xml:space="preserve">начало текущего года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ухгалтерская отчетность, годовой баланс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бъем дебиторской задолженности ГРБС и </w:t>
              <w:br/>
              <w:t xml:space="preserve">подведомственных ему муниципальных учреждений на 1 число месяца, следующего за отчетным периодом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ухгалтерская отчетность, годовой баланс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2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бъем просроченной кредиторской задолженности </w:t>
              <w:br/>
              <w:t xml:space="preserve">ГРБС и подведомственных ему муниципальных </w:t>
              <w:br/>
              <w:t xml:space="preserve">учреждений по расчетам с кредиторами по состоянию </w:t>
              <w:br/>
              <w:t xml:space="preserve">на 1 число месяца, следующего за отчетным периодом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тчет о состоянии кредиторской </w:t>
              <w:br/>
              <w:t xml:space="preserve">задолженности, годовой баланс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3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редставление в составе годовой отчетности сведений о мерах по повышению эффективности расходования бюджетных средств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Годовой отчет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4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облюдение сроков представления ГРБС годовой бюджетной отчетности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Годовой отчет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5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правового акта ГРБС об организации ведомственного финансового контроля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(+), </w:t>
            </w:r>
          </w:p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тсутствие (-)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риказ ГРБС об организации </w:t>
              <w:br/>
              <w:t xml:space="preserve">ведомственного финансового контроля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6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оличество ведомственных контрольных мероприятий, </w:t>
              <w:br/>
              <w:t xml:space="preserve">в ходе которых выявлены финансовые нарушения в отчетном периоде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ед. </w:t>
            </w:r>
          </w:p>
        </w:tc>
        <w:tc>
          <w:tcPr>
            <w:tcW w:w="2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Акты проверок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оличество ведомственных контрольных мероприятий, </w:t>
              <w:br/>
              <w:t xml:space="preserve">проведенных в отчетном периоде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ед. </w:t>
            </w:r>
          </w:p>
        </w:tc>
        <w:tc>
          <w:tcPr>
            <w:tcW w:w="2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7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оличество ведомственных контрольных мероприятий, </w:t>
              <w:br/>
              <w:t xml:space="preserve">в ходе которых выявлены случаи недостач, хищений </w:t>
              <w:br/>
              <w:t xml:space="preserve">денежных средств и материальных ценностей, </w:t>
              <w:br/>
              <w:t xml:space="preserve">за отчетный период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ед. </w:t>
            </w:r>
          </w:p>
        </w:tc>
        <w:tc>
          <w:tcPr>
            <w:tcW w:w="2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Акты проверок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оличество ведомственных контрольных мероприятий, </w:t>
              <w:br/>
              <w:t xml:space="preserve">проведенных в отчетном периоде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ед. </w:t>
            </w:r>
          </w:p>
        </w:tc>
        <w:tc>
          <w:tcPr>
            <w:tcW w:w="2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8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учетной политики у ГРБС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(+), </w:t>
            </w:r>
          </w:p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тсутствие (-) </w:t>
            </w:r>
          </w:p>
        </w:tc>
        <w:tc>
          <w:tcPr>
            <w:tcW w:w="2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риказ ГРБС об учетной политике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Учетная политика включает в себя положения о системе внутреннего контроля.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(+), </w:t>
            </w:r>
          </w:p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тсутствие (-) </w:t>
            </w:r>
          </w:p>
        </w:tc>
        <w:tc>
          <w:tcPr>
            <w:tcW w:w="2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онтрольно-ревизионные мероприятия, предусмотренные учетной политикой, реализуются в полном объеме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(+), </w:t>
            </w:r>
          </w:p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тсутствие (-) </w:t>
            </w:r>
          </w:p>
        </w:tc>
        <w:tc>
          <w:tcPr>
            <w:tcW w:w="2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19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умма, подлежащая взысканию по неисполненным исполнительным документам ГРБС за счет средств местного бюджета по состоянию на 01 января отчетного финансового года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ешения судебных органов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умма по неисполненным исполнительным документам ГРБС за счет средств местного бюджета по состоянию на 01 января, следующего за отчетным финансовым годом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Р20 </w:t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умма, взысканная за счет средств бюджета муниципального образования по поступившим в адрес ГРБС и подведомственных </w:t>
              <w:br/>
              <w:t xml:space="preserve">ему муниципальных учреждений исполнительным </w:t>
              <w:br/>
              <w:t xml:space="preserve">документам по состоянию на конец отчетного периода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ешения судебных органов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ассовое исполнение расходов ГРБС и </w:t>
              <w:br/>
              <w:t xml:space="preserve">подведомственных ему муниципальных учреждений за отчетный период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тыс. руб.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тчет ГРБС об исполнении бюджета за отчетный период 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</w:tr>
    </w:tbl>
    <w:p>
      <w:pPr>
        <w:pStyle w:val="Style25"/>
        <w:spacing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уководитель ГРБС ____________ Фамилия, И.О., контактный телефон</w:t>
      </w:r>
    </w:p>
    <w:p>
      <w:pPr>
        <w:pStyle w:val="Style25"/>
        <w:spacing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Исполнитель в ГРБС ___________ Фамилия, И.О., контактный телефон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иложение № 3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 Методике оценки качества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финансового менеджмента главных распорядителей 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бюджетных средств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муниципального образования 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«Окинский район»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ЕЗУЛЬТАТЫ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АНАЛИЗА КАЧЕСТВА ФИНАНСОВОГО МЕНЕДЖМЕНТА</w:t>
      </w:r>
    </w:p>
    <w:tbl>
      <w:tblPr>
        <w:tblW w:w="961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"/>
        <w:gridCol w:w="61"/>
        <w:gridCol w:w="2624"/>
        <w:gridCol w:w="1294"/>
        <w:gridCol w:w="2522"/>
        <w:gridCol w:w="1381"/>
        <w:gridCol w:w="1249"/>
      </w:tblGrid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N </w:t>
              <w:br/>
              <w:t xml:space="preserve">п/п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именование направлений оценки показателей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редняя </w:t>
              <w:br/>
              <w:t xml:space="preserve">оценка по </w:t>
              <w:br/>
              <w:t xml:space="preserve">показателю </w:t>
              <w:br/>
              <w:t xml:space="preserve">(SP) 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ГРБС, получившие </w:t>
              <w:br/>
              <w:t xml:space="preserve">неудовлетворительную </w:t>
              <w:br/>
              <w:t xml:space="preserve">оценку по показателю 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ГРБС, </w:t>
              <w:br/>
              <w:t xml:space="preserve">получившие </w:t>
              <w:br/>
              <w:t xml:space="preserve">лучшую </w:t>
              <w:br/>
              <w:t xml:space="preserve">оценку по </w:t>
              <w:br/>
              <w:t xml:space="preserve">показателю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ГРБС, к </w:t>
              <w:br/>
              <w:t xml:space="preserve">которым </w:t>
              <w:br/>
              <w:t xml:space="preserve">показатель </w:t>
              <w:br/>
              <w:t xml:space="preserve">не применим </w:t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6 </w:t>
            </w:r>
          </w:p>
        </w:tc>
      </w:tr>
      <w:tr>
        <w:trPr/>
        <w:tc>
          <w:tcPr>
            <w:tcW w:w="96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1. Оценка механизмов планирования расходов бюджета </w:t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егулирование процедур среднесрочного финансового планирования у ГРБС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7" w:hRule="atLeast"/>
        </w:trPr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Доля бюджетных ассигнований, запланированных на реализацию муниципальных ведомственных программ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3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Доля бюджетных ассигнований на предоставление </w:t>
              <w:br/>
              <w:t xml:space="preserve">муниципальных услуг (работ) физическим и </w:t>
              <w:br/>
              <w:t xml:space="preserve">юридическим лицам, оказываемых в соответствии с муниципальными заданиями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4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оличество внесенных изменений в сводную бюджетную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2. Оценка результатов исполнения бюджета в части расходов </w:t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5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Уровень исполнения расходов ГРБС за счет средств </w:t>
              <w:br/>
              <w:t xml:space="preserve">бюджета муниципального образования (без учета субвенций, субсидий, иных МБТ)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6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воевременное доведение ГРБС лимитов бюджетных </w:t>
              <w:br/>
              <w:t xml:space="preserve">обязательств до подведомственных муниципальных учреждений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7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воевременное составление бюджетной росписи ГРБС </w:t>
              <w:br/>
              <w:t xml:space="preserve">и внесение изменений в нее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8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ачество Порядка составления, утверждения и ведения бюджетных смет, подведомственных ГРБС </w:t>
              <w:br/>
              <w:t xml:space="preserve">муниципальных учреждений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9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ценка качества планирования бюджетных ассигнований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3. Оценка управления обязательствами в процессе исполнения бюджета </w:t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0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у ГРБС и подведомственных ему </w:t>
              <w:br/>
              <w:t xml:space="preserve">муниципальных учреждений нереальной к взысканию дебиторской задолженности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1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Изменение дебиторской задолженности ГРБС и </w:t>
              <w:br/>
              <w:t xml:space="preserve">подведомственных ему муниципальных учреждений в отчетном периоде по сравнению с началом года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2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у ГРБС и подведомственных ему муниципальных учреждений просроченной кредиторской задолженности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4. Оценка состояния учета и отчетности </w:t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3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редставление в составе годовой бюджетной отчетности сведений о мерах по повышению эффективности расходования бюджетных средств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4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облюдение сроков представления ГРБС годовой бюджетной отчетности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5. Оценка организации контроля </w:t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5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правового акта ГРБС об организации внутреннего финансового контроля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6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рушения, выявленные в ходе проведения внутренних контрольных мероприятий в отчетном финансовом году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7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личие недостач и хищений денежных средств и материальных ценностей, выявленных в ходе внутренних контрольных мероприятий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8 </w:t>
            </w:r>
          </w:p>
        </w:tc>
        <w:tc>
          <w:tcPr>
            <w:tcW w:w="2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облюдение требований в отношении формирования учетной политики и реализации установленных учетной политикой положений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 xml:space="preserve">6. Оценка исполнения судебных актов 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19 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Исполнение судебных решений по денежным обязательствам ГРБС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20 </w:t>
            </w:r>
          </w:p>
        </w:tc>
        <w:tc>
          <w:tcPr>
            <w:tcW w:w="2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умма, взысканная по исполнительным документам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иложение № 4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 Методике оценки качества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финансового менеджмента </w:t>
      </w:r>
    </w:p>
    <w:p>
      <w:pPr>
        <w:pStyle w:val="Style25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</w:rPr>
        <w:t>главных распорядителей бюджетных средств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муниципального образования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«Окинский район»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ВОДНЫЙ РЕЙТИНГ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ГЛАВНЫХ РАСПОРЯДИТЕЛЕЙ БЮДЖЕТНЫХ СРЕДСТВ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О КАЧЕСТВУ ФИНАНСОВОГО МЕНЕДЖМЕНТА</w:t>
      </w:r>
    </w:p>
    <w:tbl>
      <w:tblPr>
        <w:tblW w:w="96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2659"/>
        <w:gridCol w:w="1980"/>
        <w:gridCol w:w="2160"/>
        <w:gridCol w:w="2160"/>
      </w:tblGrid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N </w:t>
              <w:br/>
              <w:t xml:space="preserve">п/п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именование ГРБС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ейтинговая </w:t>
              <w:br/>
              <w:t xml:space="preserve">оценка (R)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уммарная </w:t>
              <w:br/>
              <w:t xml:space="preserve">оценка качества </w:t>
              <w:br/>
              <w:t xml:space="preserve">финансового </w:t>
              <w:br/>
              <w:t xml:space="preserve">менеджмента </w:t>
              <w:br/>
              <w:t xml:space="preserve">(КФМ)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Максимальная </w:t>
              <w:br/>
              <w:t xml:space="preserve">оценка качества </w:t>
              <w:br/>
              <w:t xml:space="preserve">финансового </w:t>
              <w:br/>
              <w:t xml:space="preserve">менеджмента (MAX) 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и т.д. </w:t>
            </w:r>
          </w:p>
        </w:tc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ценка среднего уровня </w:t>
              <w:br/>
              <w:t xml:space="preserve">качества финансового </w:t>
              <w:br/>
              <w:t xml:space="preserve">менеджмента ГРБС (MR)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X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X </w:t>
            </w:r>
          </w:p>
        </w:tc>
      </w:tr>
    </w:tbl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иложение № 5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к Методике оценки качества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финансового менеджмента </w:t>
      </w:r>
    </w:p>
    <w:p>
      <w:pPr>
        <w:pStyle w:val="Style25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</w:rPr>
        <w:t>главных распорядителей бюджетных средств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муниципального образования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«Окинский район»</w:t>
      </w:r>
    </w:p>
    <w:p>
      <w:pPr>
        <w:pStyle w:val="Style25"/>
        <w:spacing w:before="0" w:after="0"/>
        <w:ind w:firstLine="53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Style25"/>
        <w:spacing w:before="0" w:after="0"/>
        <w:ind w:firstLine="539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МЕТОДИЧЕСКИЕ РЕКОМЕНДАЦИИ</w:t>
      </w:r>
    </w:p>
    <w:p>
      <w:pPr>
        <w:pStyle w:val="Style25"/>
        <w:spacing w:before="0" w:after="0"/>
        <w:ind w:firstLine="53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  <w:t>по повышению качества финансового менеджмента главных распорядителей бюджетных средств муниципального образования  «Окинский район»</w:t>
      </w:r>
    </w:p>
    <w:p>
      <w:pPr>
        <w:pStyle w:val="Style25"/>
        <w:spacing w:before="0" w:after="0"/>
        <w:ind w:firstLine="53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Общие положения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На основе результатов итоговой оценки качества финансового менеджмента ГРБС Финансовое управление разрабатывает методические рекомендации по повышению качества финансового менеджмента ГРБС (далее – Методические рекомендации) по форме, приведенной в приложении к Методическим рекомендациям, которые определяют алгоритм действий ГРБС по повышению качества финансового менеджмента. 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2. Рекомендуемые действия ГРБС по повышению качества финансового менеджмента. 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В целях реализации мероприятий, направленных на повышение качества финансового менеджмента ГРБС, необходимо: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1. Провести анализ методологии и организации внутриведомственного бюджетного планирования, в том числе: 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- планирования расходов на исполнение функций подведомственными учреждениями и проведение мероприятий, ориентированных на конечный результат;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планирования доходов от приносящей доход деятельности и эффективности использования указанных средств;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- взаимодействия всех служб, связанных с формированием плановых (натуральных) показателей деятельности подведомственных учреждений, осуществляющих в них бухгалтерский учет и мониторинг достижения учреждениями конечных результатов;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своевременности разработки и принятия правовых актов, необходимых для осуществления своевременного финансирования расходных полномочий;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финансово-бюджетных взаимоотношений с подведомственными учреждениями.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2. Провести мероприятия, направленные на повышение качества финансового менеджмента в подведомственных учреждениях, а именно: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разработать положение об организации внутреннего финансового контроля за подведомственными учреждениями, составить план-график проведения контрольных мероприятий, создать рабочие группы внутриведомственного контроля в соответствии с годовым планом-графиком проведения контрольных мероприятий, назначить ответственное должностное лицо за организацию и проведение внутриведомственных контрольных мероприятий;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разработать рекомендации для подведомственных учреждений, направленные на повышение качества финансового менеджмента;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осуществлять постоянный мониторинг реализации указанных рекомендаций, используя при этом обмен положительным опытом и коллегиальное рассмотрение неудачного опыта.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3. Провести анализ изменения структуры и динамики бюджетных расходов в свете изменения количественных показателей и приоритетности направлений деятельности. 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4. Провести следующие мероприятия по повышению результативности и эффективности бюджетных расходов: 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провести сравнительный анализ по однотипным подведомственным учреждениям результативности и эффективности бюджетных расходов, в первую очередь расходов на административно-обслуживающий персонал;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проанализировать структуру затрат на проведение централизованных мероприятий, мероприятий, проводимых в рамках осуществления текущей деятельности как непосредственно ГРБС, так и подведомственными учреждениями; </w:t>
      </w:r>
    </w:p>
    <w:p>
      <w:pPr>
        <w:pStyle w:val="Style25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активизировать работу, направленную на внедрение новых форм предоставления муниципальных услуг, переход к формированию заявок по бюджетным проектировкам на основе муниципального задания на оказание муниципальных услуг и определению их стоимости; 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- осуществить разработку муниципальных (ведомственных) программ с переводом бюджетных ассигнований на осуществление текущей деятельности в разряд программных мероприятий с утверждением конкретных конечных результатов, которые планируется достичь в ходе реализации программных мероприятий. 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иложение</w:t>
      </w:r>
    </w:p>
    <w:p>
      <w:pPr>
        <w:pStyle w:val="Style25"/>
        <w:spacing w:before="0" w:after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</w:rPr>
        <w:t>к Методическим рекомендациям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о повышению качества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финансового менеджмента ГРБС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муниципального образования 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«Окинский район»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Style25"/>
        <w:spacing w:before="0" w:after="0"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Форма 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РЕКОМЕНДАЦИИ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О ПОВЫШЕНИЮ КАЧЕСТВА ФИНАНСОВОГО МЕНЕДЖМЕНТА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. РЕКОМЕНДАЦИИ ПО ПОВЫШЕНИЮ КАЧЕСТВА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(СОВЕРШЕНСТВОВАНИЮ) ФИНАНСОВОГО МЕНЕДЖМЕНТА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И ПРОБЛЕМНЫЕ ПОКАЗАТЕЛИ, ОБЩИЕ ДЛЯ ВСЕХ ГРБС</w:t>
      </w:r>
    </w:p>
    <w:tbl>
      <w:tblPr>
        <w:tblW w:w="82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645"/>
        <w:gridCol w:w="1294"/>
        <w:gridCol w:w="2216"/>
        <w:gridCol w:w="1688"/>
      </w:tblGrid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N </w:t>
              <w:br/>
              <w:t xml:space="preserve">п/п 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именование </w:t>
              <w:br/>
              <w:t xml:space="preserve">проблемного показателя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Средняя </w:t>
              <w:br/>
              <w:t xml:space="preserve">оценка по </w:t>
              <w:br/>
              <w:t xml:space="preserve">показателю 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раткий анализ </w:t>
              <w:br/>
              <w:t xml:space="preserve">причин, приведших </w:t>
              <w:br/>
              <w:t xml:space="preserve">к низкому значению </w:t>
              <w:br/>
              <w:t xml:space="preserve">показателя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екомендации </w:t>
              <w:br/>
              <w:t xml:space="preserve">по повышению </w:t>
              <w:br/>
              <w:t xml:space="preserve">качества </w:t>
              <w:br/>
              <w:t xml:space="preserve">финансового </w:t>
              <w:br/>
              <w:t xml:space="preserve">менеджмента 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I. РЕКОМЕНДАЦИИ ПО ПОВЫШЕНИЮ КАЧЕСТВА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(СОВЕРШЕНСТВОВАНИЮ) ФИНАНСОВОГО МЕНЕДЖМЕНТА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И ГРБС, ПОЛУЧИВШИЕ ПО ОТДЕЛЬНЫМ ПОКАЗАТЕЛЯМ</w:t>
      </w:r>
    </w:p>
    <w:p>
      <w:pPr>
        <w:pStyle w:val="Style25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НИЗКУЮ ОЦЕНКУ КАЧЕСТВА ФИНАНСОВОГО МЕНЕДЖМЕНТА</w:t>
      </w:r>
    </w:p>
    <w:tbl>
      <w:tblPr>
        <w:tblW w:w="8385" w:type="dxa"/>
        <w:jc w:val="left"/>
        <w:tblInd w:w="5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1823"/>
        <w:gridCol w:w="1823"/>
        <w:gridCol w:w="2187"/>
        <w:gridCol w:w="2005"/>
      </w:tblGrid>
      <w:tr>
        <w:trPr>
          <w:trHeight w:val="1598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N </w:t>
              <w:br/>
              <w:t xml:space="preserve">п/п 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аименование ГРБС 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Уровень </w:t>
              <w:br/>
              <w:t xml:space="preserve">качества </w:t>
              <w:br/>
              <w:t xml:space="preserve">финансового </w:t>
              <w:br/>
              <w:t xml:space="preserve">менеджмента </w:t>
              <w:br/>
              <w:t xml:space="preserve">ГРБС 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Краткий анализ </w:t>
              <w:br/>
              <w:t xml:space="preserve">причин, приведших </w:t>
              <w:br/>
              <w:t xml:space="preserve">к низкому уровню </w:t>
              <w:br/>
              <w:t xml:space="preserve">оценки финансового </w:t>
              <w:br/>
              <w:t xml:space="preserve">менеджмента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Рекомендации </w:t>
              <w:br/>
              <w:t xml:space="preserve">по повышению </w:t>
              <w:br/>
              <w:t xml:space="preserve">качества </w:t>
              <w:br/>
              <w:t xml:space="preserve">финансового </w:t>
              <w:br/>
              <w:t xml:space="preserve">менеджмента </w:t>
            </w:r>
          </w:p>
        </w:tc>
      </w:tr>
      <w:tr>
        <w:trPr>
          <w:trHeight w:val="276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1 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2 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3 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4 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pacing w:before="30" w:after="3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5 </w:t>
            </w:r>
          </w:p>
        </w:tc>
      </w:tr>
      <w:tr>
        <w:trPr>
          <w:trHeight w:val="262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7"/>
      <w:footerReference w:type="first" r:id="rId28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Albertus (W1)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lbertus (W1)" w:hAnsi="Arial;Albertus (W1)" w:cs="Arial;Albertus (W1)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9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;Courier New" w:hAnsi="Courier New;Courier New" w:eastAsia="Times New Roman;Times New Roman" w:cs="Courier New;Courier New"/>
      <w:lang w:val="en-US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;Albertus (W1)" w:hAnsi="Arial;Albertus (W1)" w:cs="Arial;Albertus (W1)"/>
      <w:color w:val="000000"/>
      <w:sz w:val="20"/>
      <w:szCs w:val="20"/>
      <w:u w:val="none"/>
    </w:rPr>
  </w:style>
  <w:style w:type="character" w:styleId="Rvts0">
    <w:name w:val="rvts0"/>
    <w:qFormat/>
    <w:rPr>
      <w:rFonts w:ascii="Arial;Albertus (W1)" w:hAnsi="Arial;Albertus (W1)" w:cs="Arial;Albertus (W1)"/>
      <w:color w:val="000000"/>
      <w:sz w:val="20"/>
      <w:szCs w:val="20"/>
      <w:u w:val="none"/>
    </w:rPr>
  </w:style>
  <w:style w:type="character" w:styleId="Rvts6">
    <w:name w:val="rvts6"/>
    <w:qFormat/>
    <w:rPr>
      <w:rFonts w:ascii="Arial;Albertus (W1)" w:hAnsi="Arial;Albertus (W1)" w:cs="Arial;Albertus (W1)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;Albertus (W1)" w:hAnsi="Arial;Albertus (W1)" w:cs="Arial;Albertus (W1)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;Times New Roman" w:hAnsi="Times New Roman;Times New Roman" w:eastAsia="Times New Roman;Times New Roman" w:cs="Times New Roman;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32">
    <w:name w:val="Заголовок 3 Знак"/>
    <w:qFormat/>
    <w:rPr>
      <w:rFonts w:ascii="Arial;Albertus (W1)" w:hAnsi="Arial;Albertus (W1)" w:eastAsia="Times New Roman;Times New Roman" w:cs="Arial;Albertus (W1)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sz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8"/>
      <w:vertAlign w:val="superscript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;Times New Roman" w:cs="Tahoma"/>
      <w:shd w:fill="000080" w:val="clear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33">
    <w:name w:val="Основной текст с отступом 3 Знак"/>
    <w:qFormat/>
    <w:rPr>
      <w:rFonts w:ascii="Times New Roman;Times New Roman" w:hAnsi="Times New Roman;Times New Roman" w:eastAsia="SimSun;宋体" w:cs="Times New Roman;Times New Roman"/>
      <w:sz w:val="16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;Albertus (W1)" w:hAnsi="Arial;Albertus (W1)" w:eastAsia="Times New Roman;Times New Roman" w:cs="Arial;Albertus (W1)"/>
      <w:vanish/>
      <w:sz w:val="16"/>
      <w:szCs w:val="16"/>
    </w:rPr>
  </w:style>
  <w:style w:type="character" w:styleId="Z1">
    <w:name w:val="z-Конец формы Знак"/>
    <w:qFormat/>
    <w:rPr>
      <w:rFonts w:ascii="Arial;Albertus (W1)" w:hAnsi="Arial;Albertus (W1)" w:eastAsia="Times New Roman;Times New Roman" w:cs="Arial;Albertus (W1)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;Albertus (W1)" w:hAnsi="Arial;Albertus (W1)" w:eastAsia="Times New Roman;Times New Roman" w:cs="Arial;Albertus (W1)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;Times New Roman"/>
      <w:color w:val="008000"/>
    </w:rPr>
  </w:style>
  <w:style w:type="character" w:styleId="Style20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;Albertus (W1)" w:hAnsi="Arial;Albertus (W1)" w:eastAsia="Calibri" w:cs="Arial;Albertus (W1)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Albertus (W1)" w:hAnsi="Arial;Albertus (W1)" w:eastAsia="Times New Roman;Times New Roman" w:cs="Arial;Albertus (W1)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;Albertus (W1)" w:hAnsi="Arial;Albertus (W1)" w:cs="Arial;Albertus (W1)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;Albertus (W1)" w:hAnsi="Arial;Albertus (W1)" w:cs="Arial;Albertus (W1)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;Albertus (W1)" w:hAnsi="Arial;Albertus (W1)" w:cs="Arial;Albertus (W1)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;Albertus (W1)" w:hAnsi="Arial;Albertus (W1)" w:cs="Arial;Albertus (W1)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;Albertus (W1)" w:hAnsi="Arial;Albertus (W1)" w:cs="Arial;Albertus (W1)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;Albertus (W1)" w:hAnsi="Arial;Albertus (W1)" w:cs="Arial;Albertus (W1)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;Albertus (W1)" w:hAnsi="Arial;Albertus (W1)" w:cs="Arial;Albertus (W1)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;Albertus (W1)" w:hAnsi="Arial;Albertus (W1)" w:cs="Arial;Albertus (W1)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;Albertus (W1)" w:hAnsi="Arial;Albertus (W1)" w:cs="Arial;Albertus (W1)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;Albertus (W1)" w:hAnsi="Arial;Albertus (W1)" w:cs="Arial;Albertus (W1)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;Albertus (W1)" w:hAnsi="Arial;Albertus (W1)" w:cs="Arial;Albertus (W1)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lbertus (W1)" w:hAnsi="Arial;Albertus (W1)" w:cs="Arial;Albertus (W1)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lbertus (W1)" w:hAnsi="Arial;Albertus (W1)" w:cs="Arial;Albertus (W1)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;Albertus (W1)" w:hAnsi="Arial;Albertus (W1)" w:eastAsia="Times New Roman;Times New Roman" w:cs="Arial;Albertus (W1)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;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2334D959ABD9CDAC5752DA2D4B1FC6AF4A000CFCED739712294258967EC1E743A8AAD38A75D974C1EDDDuCM6I" TargetMode="External"/><Relationship Id="rId4" Type="http://schemas.openxmlformats.org/officeDocument/2006/relationships/hyperlink" Target="consultantplus://offline/ref=DC74A2EB2178C6DD5775C09EB74A7392CF91DBACC24CF2DD268D7B238823A4A3007642813C5D916E771ADBt3t4I" TargetMode="External"/><Relationship Id="rId5" Type="http://schemas.openxmlformats.org/officeDocument/2006/relationships/hyperlink" Target="consultantplus://offline/ref=DC74A2EB2178C6DD5775C09EB74A7392CF91DBACC24CF2DD268D7B238823A4A3007642813C5D916E771DDAt3tCI" TargetMode="External"/><Relationship Id="rId6" Type="http://schemas.openxmlformats.org/officeDocument/2006/relationships/hyperlink" Target="consultantplus://offline/ref=DC74A2EB2178C6DD5775C09EB74A7392CF91DBACC24CF2DD268D7B238823A4A3007642813C5D916E771AD0t3t0I" TargetMode="External"/><Relationship Id="rId7" Type="http://schemas.openxmlformats.org/officeDocument/2006/relationships/hyperlink" Target="consultantplus://offline/ref=DC74A2EB2178C6DD5775C09EB74A7392CF91DBACC24CF2DD268D7B238823A4A3007642813C5D916E7718D0t3t4I" TargetMode="External"/><Relationship Id="rId8" Type="http://schemas.openxmlformats.org/officeDocument/2006/relationships/hyperlink" Target="consultantplus://offline/ref=DC74A2EB2178C6DD5775C09EB74A7392CF91DBACC24CF2DD268D7B238823A4A3007642813C5D916E771BD6t3tDI" TargetMode="External"/><Relationship Id="rId9" Type="http://schemas.openxmlformats.org/officeDocument/2006/relationships/hyperlink" Target="consultantplus://offline/ref=DC74A2EB2178C6DD5775C09EB74A7392CF91DBACC24CF2DD268D7B238823A4A3007642813C5D916E771ADBt3t6I" TargetMode="External"/><Relationship Id="rId10" Type="http://schemas.openxmlformats.org/officeDocument/2006/relationships/hyperlink" Target="consultantplus://offline/ref=DC74A2EB2178C6DD5775C09EB74A7392CF91DBACC24CF2DD268D7B238823A4A3007642813C5D916E771ADBt3t6I" TargetMode="External"/><Relationship Id="rId11" Type="http://schemas.openxmlformats.org/officeDocument/2006/relationships/hyperlink" Target="consultantplus://offline/ref=DC74A2EB2178C6DD5775C09EB74A7392CF91DBACC24CF2DD268D7B238823A4A3007642813C5D916E7718D0t3t4I" TargetMode="External"/><Relationship Id="rId12" Type="http://schemas.openxmlformats.org/officeDocument/2006/relationships/hyperlink" Target="consultantplus://offline/ref=DC74A2EB2178C6DD5775C09EB74A7392CF91DBACC24CF2DD268D7B238823A4A3007642813C5D916E771ADBt3t6I" TargetMode="External"/><Relationship Id="rId13" Type="http://schemas.openxmlformats.org/officeDocument/2006/relationships/hyperlink" Target="consultantplus://offline/ref=DC74A2EB2178C6DD5775C09EB74A7392CF91DBACC24CF2DD268D7B238823A4A3007642813C5D916E771ADBt3t6I" TargetMode="External"/><Relationship Id="rId14" Type="http://schemas.openxmlformats.org/officeDocument/2006/relationships/hyperlink" Target="consultantplus://offline/ref=0B4E75998F62DE598EA73588295D01AB63897F1AF7DE6DCAA89E9C618A0AF47AC4C234356B0B3F133B929E4AT9F" TargetMode="External"/><Relationship Id="rId15" Type="http://schemas.openxmlformats.org/officeDocument/2006/relationships/hyperlink" Target="consultantplus://offline/ref=DC74A2EB2178C6DD5775C09EB74A7392CF91DBACC24CF2DD268D7B238823A4A3007642813C5D916E771ADBt3t6I" TargetMode="External"/><Relationship Id="rId16" Type="http://schemas.openxmlformats.org/officeDocument/2006/relationships/hyperlink" Target="consultantplus://offline/ref=DC74A2EB2178C6DD5775C09EB74A7392CF91DBACC24CF2DD268D7B238823A4A3007642813C5D916E771ADBt3t6I" TargetMode="External"/><Relationship Id="rId17" Type="http://schemas.openxmlformats.org/officeDocument/2006/relationships/hyperlink" Target="consultantplus://offline/ref=DC74A2EB2178C6DD5775C09EB74A7392CF91DBACC24CF2DD268D7B238823A4A3007642813C5D916E771ADBt3t6I" TargetMode="External"/><Relationship Id="rId18" Type="http://schemas.openxmlformats.org/officeDocument/2006/relationships/hyperlink" Target="consultantplus://offline/ref=F187DF3BB766E003B81F97C3EA000CFC7E6666CEC2DB97F5FFB6B7D2D95FF04F036EAD306BB01848AE9F6DyFoCM" TargetMode="External"/><Relationship Id="rId19" Type="http://schemas.openxmlformats.org/officeDocument/2006/relationships/hyperlink" Target="consultantplus://offline/ref=D565FE1E3492A109B73B83363D015398916E3A8B23298091B1B4C496F76F2210EEF2163690CFEE59E7DBD6S2b0G" TargetMode="External"/><Relationship Id="rId20" Type="http://schemas.openxmlformats.org/officeDocument/2006/relationships/hyperlink" Target="consultantplus://offline/ref=DC74A2EB2178C6DD5775C09EB74A7392CF91DBACC24CF2DD268D7B238823A4A3007642813C5D916E7718D2t3t7I" TargetMode="External"/><Relationship Id="rId21" Type="http://schemas.openxmlformats.org/officeDocument/2006/relationships/hyperlink" Target="consultantplus://offline/ref=DC74A2EB2178C6DD5775C09EB74A7392CF91DBACC24CF2DD268D7B238823A4A3007642813C5D916E7718D2t3tCI" TargetMode="External"/><Relationship Id="rId22" Type="http://schemas.openxmlformats.org/officeDocument/2006/relationships/hyperlink" Target="consultantplus://offline/ref=DC74A2EB2178C6DD5775C09EB74A7392CF91DBACC24CF2DD268D7B238823A4A3007642813C5D916E7718D1t3t0I" TargetMode="External"/><Relationship Id="rId23" Type="http://schemas.openxmlformats.org/officeDocument/2006/relationships/hyperlink" Target="consultantplus://offline/ref=1E06DED487B21FB46773E194552B5C1F40A8C87B927A3D9EB6E8A89BF664DA4DFA265658CA7211C470D635b038G" TargetMode="External"/><Relationship Id="rId24" Type="http://schemas.openxmlformats.org/officeDocument/2006/relationships/hyperlink" Target="consultantplus://offline/ref=2F5387517B0DA72A68725AD5DCFADA50C371B979EE4CBC0313A7E3BE1D957C2A1770487EF66F68BBBA62D1dE70G" TargetMode="External"/><Relationship Id="rId25" Type="http://schemas.openxmlformats.org/officeDocument/2006/relationships/hyperlink" Target="consultantplus://offline/ref=2F5387517B0DA72A68725AD5DCFADA50C371B979EE4CBC0313A7E3BE1D957C2A1770487EF66F68BBBA62D1dE70G" TargetMode="External"/><Relationship Id="rId26" Type="http://schemas.openxmlformats.org/officeDocument/2006/relationships/hyperlink" Target="consultantplus://offline/ref=2F5387517B0DA72A68725AD5DCFADA50C371B979EE4CBC0313A7E3BE1D957C2A1770487EF66F68BBBA62D1dE70G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31:00Z</dcterms:created>
  <dc:creator>123</dc:creator>
  <dc:description/>
  <cp:keywords/>
  <dc:language>en-US</dc:language>
  <cp:lastModifiedBy>АДМОКА</cp:lastModifiedBy>
  <cp:lastPrinted>2017-08-01T10:37:00Z</cp:lastPrinted>
  <dcterms:modified xsi:type="dcterms:W3CDTF">2017-08-08T07:30:00Z</dcterms:modified>
  <cp:revision>8</cp:revision>
  <dc:subject/>
  <dc:title/>
</cp:coreProperties>
</file>