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2 июня 2017 года № 1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Окинский район» от 16.03.2012 г. № 81 «Об утверждении Административного регламента предоставления муниципальной услуги по подготовке и выдаче разрешений на ввод объекта в эксплуатацию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3.06.2016 г. № 198-ФЗ «О внесении изменений в статью 55 Градостроительного кодекса Российской Федерации» администрация муниципального образования «Окинский район»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 xml:space="preserve">Внести в постановление администрации муниципального образования «Окинский район» от 16.03.2012 г. № 81 «Об утверждении Административного регламента предоставления муниципальной услуги по подготовке и выдаче разрешений на ввод объекта в эксплуатацию» следующие изменения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bCs/>
        </w:rPr>
      </w:pPr>
      <w:r>
        <w:rPr>
          <w:bCs/>
        </w:rPr>
        <w:t xml:space="preserve">Пункт 2.8.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2.8. Допускается требовать иные документы, </w:t>
      </w:r>
      <w:r>
        <w:rPr>
          <w:rFonts w:eastAsia="Calibri"/>
        </w:rPr>
        <w:t>необходимые для получения разрешения на ввод объекта в эксплуатацию, в целях получения в полном объеме сведений, необходимых для постановки объекта капитального строительства на государственный учет, помимо указанных в пункте 2.6. настоящего Административного регламента.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ункт 2.12. часть 1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«2.12. Основанием для отказа в предоставлении разрешения на ввод в эксплуатацию объекта капитального строительства является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отсутствие документов, предусмотренных пунктом 2.6. и 2.8 настоящего Административного регламента.»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возложить на Первого заместителя Руководителя администрации муниципального образования «Окинский  район» – председателя Комитета строительства, имущественных и земельных отношений Ринчинова А.И.</w:t>
      </w:r>
    </w:p>
    <w:p>
      <w:pPr>
        <w:pStyle w:val="Style21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Глава, Руководитель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«Окинский район»    </w:t>
        <w:tab/>
        <w:tab/>
        <w:tab/>
        <w:tab/>
        <w:tab/>
        <w:tab/>
        <w:tab/>
        <w:t xml:space="preserve">   М.В. Мадас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482</w:t>
      </w:r>
    </w:p>
    <w:sectPr>
      <w:footerReference w:type="default" r:id="rId3"/>
      <w:type w:val="nextPage"/>
      <w:pgSz w:w="11906" w:h="16838"/>
      <w:pgMar w:left="1276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LineNumbering">
    <w:name w:val="Line Number"/>
    <w:rPr/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9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exact" w:line="370" w:before="0" w:after="360"/>
    </w:pPr>
    <w:rPr>
      <w:rFonts w:ascii="Calibri" w:hAnsi="Calibri" w:eastAsia="Calibri" w:cs="Times New Roman"/>
      <w:sz w:val="27"/>
      <w:szCs w:val="27"/>
    </w:rPr>
  </w:style>
  <w:style w:type="paragraph" w:styleId="25">
    <w:name w:val="Обычный2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">
    <w:name w:val="Обычный2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1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58:00Z</dcterms:created>
  <dc:creator>123</dc:creator>
  <dc:description/>
  <cp:keywords/>
  <dc:language>en-US</dc:language>
  <cp:lastModifiedBy>АДМОКА</cp:lastModifiedBy>
  <cp:lastPrinted>2017-05-31T09:33:00Z</cp:lastPrinted>
  <dcterms:modified xsi:type="dcterms:W3CDTF">2017-06-05T01:21:00Z</dcterms:modified>
  <cp:revision>6</cp:revision>
  <dc:subject/>
  <dc:title/>
</cp:coreProperties>
</file>