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6 февраля 2017 года № 3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район» от 30.01.2015 г. № 2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муниципального образования «Окинский район» «Реализация социальной политики в муниципальном образовании «Окинский район» на 2015-2017 годы и на период до 2020 года»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эффективного использования средств бюджета муниципального образования «Окинский район», 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«Окинский район» администрация муниципального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30.01.2015 г. № 22 «Об утверждении муниципальной программы муниципального образования «Окинский район» «Реализация социальной политики в муниципальном образовании «Окинский район» на 2015-2017 годы и на период                       до 2020 год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Пункт 1, 2, 9 таблицы 3 Раздела 6 «Перечень основных мероприятий программы «Реализация социальной политики в муниципальном образовании «Окинский район» в подзаголовке «Подпрограмма «Физическая культура и спорт» изложить в следующей редакции:</w:t>
      </w:r>
    </w:p>
    <w:tbl>
      <w:tblPr>
        <w:tblW w:w="1072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5"/>
        <w:gridCol w:w="1276"/>
        <w:gridCol w:w="849"/>
        <w:gridCol w:w="709"/>
        <w:gridCol w:w="709"/>
        <w:gridCol w:w="708"/>
        <w:gridCol w:w="1134"/>
        <w:gridCol w:w="567"/>
        <w:gridCol w:w="567"/>
        <w:gridCol w:w="567"/>
        <w:gridCol w:w="567"/>
        <w:gridCol w:w="567"/>
        <w:gridCol w:w="567"/>
        <w:gridCol w:w="709"/>
        <w:gridCol w:w="518"/>
      </w:tblGrid>
      <w:tr>
        <w:trPr>
          <w:trHeight w:val="1318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чемпионате Республики Бурятия по хоккею с мяч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4, Индек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9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Выезд сбор-ной района по хоккею с мячом на отборочные соревно-в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8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Участие в республи-канских сельских спортивных игра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Пункт 1, 2, 9 таблицы 3 Раздела 6 «Перечень основных мероприятий подпрограммы «Физическая культура и спорт» муниципальной программы «Развитие социальной сферы в муниципальном образовании «Окинский район» изложить в следующей редакции: </w:t>
      </w:r>
    </w:p>
    <w:tbl>
      <w:tblPr>
        <w:tblW w:w="1072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5"/>
        <w:gridCol w:w="1276"/>
        <w:gridCol w:w="849"/>
        <w:gridCol w:w="709"/>
        <w:gridCol w:w="709"/>
        <w:gridCol w:w="708"/>
        <w:gridCol w:w="1134"/>
        <w:gridCol w:w="567"/>
        <w:gridCol w:w="567"/>
        <w:gridCol w:w="567"/>
        <w:gridCol w:w="567"/>
        <w:gridCol w:w="567"/>
        <w:gridCol w:w="567"/>
        <w:gridCol w:w="709"/>
        <w:gridCol w:w="518"/>
      </w:tblGrid>
      <w:tr>
        <w:trPr>
          <w:trHeight w:val="1152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чемпионате Республики Бурятия по хоккею с мяч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4, Индек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5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Выезд сбор-ной района по хоккею с мячом на отборочные соревнова-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8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спубликанских сельских спортивных игра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4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Style21"/>
        <w:tabs>
          <w:tab w:val="clear" w:pos="709"/>
          <w:tab w:val="left" w:pos="1134" w:leader="none"/>
        </w:tabs>
        <w:ind w:left="92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Контроль </w:t>
      </w:r>
      <w:r>
        <w:rPr>
          <w:rFonts w:eastAsia="Calibri"/>
          <w:color w:val="000000"/>
          <w:lang w:val="en-US"/>
        </w:rPr>
        <w:t xml:space="preserve">за исполнением настоящего постановления </w:t>
      </w:r>
      <w:r>
        <w:rPr/>
        <w:t xml:space="preserve">возложить на заместителя Руководителя администрации муниципального образования «Окинский район» - председателя Комитета по социальной политике Хулуеву О.Х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: 51374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23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4:00Z</dcterms:created>
  <dc:creator>123</dc:creator>
  <dc:description/>
  <dc:language>en-US</dc:language>
  <cp:lastModifiedBy>АДМОКА</cp:lastModifiedBy>
  <cp:lastPrinted>2017-02-06T17:00:00Z</cp:lastPrinted>
  <dcterms:modified xsi:type="dcterms:W3CDTF">2017-02-06T09:11:00Z</dcterms:modified>
  <cp:revision>6</cp:revision>
  <dc:subject/>
  <dc:title/>
</cp:coreProperties>
</file>