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 сентября 2017 года № 2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 от 16.03.2012 г. № 8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</w:rPr>
        <w:t xml:space="preserve">муниципальной услуги </w:t>
      </w:r>
      <w:r>
        <w:rPr>
          <w:b/>
          <w:color w:val="000000"/>
        </w:rPr>
        <w:t>по выдаче градостроительного план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постановлением Правительства Российской Федерации                     от 30.04.2014 г. № 403 «Об исчерпывающем перечне процедур в сфере жилищного строительства», в целях приведения нормативно-правовой базы администрации </w:t>
      </w:r>
      <w:r>
        <w:rPr>
          <w:color w:val="000000"/>
        </w:rPr>
        <w:t xml:space="preserve">муниципального образования «Окинский район» </w:t>
      </w:r>
      <w:r>
        <w:rPr/>
        <w:t xml:space="preserve">в соответствие с действующим законодательством Российской Федерации </w:t>
      </w:r>
      <w:r>
        <w:rPr>
          <w:color w:val="000000"/>
        </w:rPr>
        <w:t xml:space="preserve">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16.03.2012 г. № 82 «Об утверждении Административного регламента предоставления муниципальной услуги по выдаче градостроительного плана»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jc w:val="both"/>
        <w:rPr/>
      </w:pPr>
      <w:r>
        <w:rPr/>
        <w:t>Пункт 2.11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2.11. Основания для отказа в приеме документов, необходимых для предоставления муниципальной услуги, установлены в случае, если в соответствии с Градостроительным кодексом 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Дополнить пунктом 2.2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2.21. В целях получения градостроительного плана земельного участка правообладатель земельного участка обращается с заявлением в Администрацию. Заявление о выдаче градостроительного плана земельного участка может быть подано заявителем через многофункциональный центр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eastAsia="Calibri"/>
          <w:bCs/>
        </w:rPr>
      </w:pPr>
      <w:r>
        <w:rPr/>
        <w:t>Пункт 3.1.5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3.1.5. Максимальный срок выполнения муниципальной услуги составляет                       20 (двадцать) рабочих дней после получения заявления о выдаче градостроительного плана.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           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 xml:space="preserve">Исполняющий обязанности 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1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Style41"/>
        <w:widowControl/>
        <w:spacing w:lineRule="auto" w:line="240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9:00Z</dcterms:created>
  <dc:creator>123</dc:creator>
  <dc:description/>
  <cp:keywords/>
  <dc:language>en-US</dc:language>
  <cp:lastModifiedBy>АДМОКА</cp:lastModifiedBy>
  <cp:lastPrinted>2017-09-28T14:45:00Z</cp:lastPrinted>
  <dcterms:modified xsi:type="dcterms:W3CDTF">2017-09-28T06:58:00Z</dcterms:modified>
  <cp:revision>4</cp:revision>
  <dc:subject/>
  <dc:title/>
</cp:coreProperties>
</file>