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5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3 ноября 2017 года № 3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функционировании районного звена территориальной подсистемы единой государственной системы предупреждения и ликвидации чрезвычайных ситуаций в муниципальном образов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Окинский район»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В соответствии с федеральными законами от 21.12.1994 г. № 68-ФЗ «О защите населения и территории от чрезвычайных ситуаций природного и техногенного характера», от 12.02.1998 г. № 28-ФЗ «О гражданской обороне», постановлениями  Правительства Российской Федерации от 30.12.2003 г. № 794 «О единой государственной системе предупреждения и ликвидации  чрезвычайных  ситуаций» (далее – РСЧС), от 08.11.2013 г. № 1007 «О силах и средствах единой государственной системы предупреждения и ликвидации чрезвычайных ситуаций», Законом Республики Бурятия от 26.01.1999 г. № 98-</w:t>
      </w:r>
      <w:r>
        <w:rPr>
          <w:lang w:val="en-US"/>
        </w:rPr>
        <w:t>II</w:t>
      </w:r>
      <w:r>
        <w:rPr/>
        <w:t xml:space="preserve"> «О защите населения и территории Республики Бурятия от чрезвычайных ситуаций природного и техногенного характера»,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твердить перечень служб РСЧС района и закрепление за ними функции по вопросам предупреждения и ликвидации ЧС, реагирования на соответствующие риски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Базовой основой службы РСЧС района определить структурные подразделения администрации муниципального образования «Окинский район», в случаях, предусмотренных федеральным законодательством, территориальные подразделения федеральных органов исполнительной власти, органов исполнительной власти Республики Бурятия, осуществляющих свою деятельность на территории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значить руководителями служб РСЧС, руководителей соответствующих структурных подразделений администрации муниципального образования «Окинский район», органов управления федеральных органов исполнительной власти, органов исполнительной власти Республики Бурятия, осуществляющих свою деятельность на территории района в чьи полномочия входят вопросы предупреждения и ликвидации Ч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пределить центральной среди дежурно-диспетчерских служб РСЧС единую дежурно-диспетчерскую службу (далее – ЕДДС) администрации муниципального образования «Окинск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пределить состав сил и средств служб РСЧС района согласно приложению 1 к настоящему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вести руководителей служб РСЧС в состав районной комиссии по предупреждению и ликвидации чрезвычайных ситуаций и обеспечению пожарной безопасности (далее – КЧС и ОПБ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оздать рабочие группы в составе КЧС и ОПБ района по количеству служб РСЧС, в состав которых включить представителей подразделений районной администрации муниципального образования «Окинский район», территориальных подразделений федеральных органов исполнительной власти, органов исполнительной власти Республики Бурятия, организаций и учреждений, осуществляющих реагирование на риски ЧС на территории район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В режиме функционирования чрезвычайной ситуации определить рабочие группы основой создания межведомственного оперативного штаба (далее – МОШ) по ликвидации ЧС, согласно закрепленных рис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уководство МОШ в период его работы возложить на заместителя Руководителя администрации муниципального образования «Окинский район», курирующего службу (службы) РСЧС района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 отсутствии угрозы возникновения ЧС на территории района службы РСЧС функционируют в режиме повседневной деятельно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Решением Главы муниципального образования для служб РСЧС может устанавливаться один из следующих режимов функциониров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а) режим повышенной готовности – при угрозе возникновения чрезвычайных ситуац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б) режим чрезвычайной ситуации – при возникновении и ликвидации чрезвычайных ситуац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ешением Главы, Руководителя администрации муниципального образования о введении для служб РСЧС повышенной готовности или режима чрезвычайной ситуации определя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б) границы территории, на которой может возникнуть чрезвычайная ситуац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г) перечень мер по обеспечению защиты населения от чрезвычайной ситуации или организации работ по её ликвид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д) должностные лица, ответственные за осуществление мероприятий по предупреждению, или руководитель ликвидации чрезвычайной ситу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 устранении обстоятельств, послуживших основанием для введения на территории района режима повышенной готовности или режима чрезвычайной ситуации, Глава муниципального образования отменяет установленные режимы функционирования для служб РСЧ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сновными мероприятиями, проводимыми службами РСЧС района являются: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А) В режиме повседневной деятельност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осуществление ежедневного обмена информацией с ЕДДС администрации муниципального образования по линии ДДС или ответственных должностных лиц службы (при отсутствии ДДС);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- поддержание органов управления и сил службы РСЧС в готовност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разработка, своевременная корректировка и уточнение планов применения сил и средств РСЧС к ликвидации ЧС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изучение потенциально опасных объектов и районов возможных ЧС, прогнозирование ожидаемых последствий ЧС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организация постоянного наблюдения и контроля за состоянием подведомственных объек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создание, восполнение и поддержание в готовности резервов материальных ресурс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осуществление контроля за выполнением мероприятий по предупреждению и ликвидации Ч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Б) В режиме повышенной готовности (при угрозе возникновения чрезвычайных ситуаций)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организация постоянного взаимодействия с ЕДДС администрации муниципального образования по вопросам уточнения прогноза складывающейся обстановк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усиление наблюдения и контроля на подведомственных объектах и территориях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рогнозирование возможного возникновения ЧС и их масштаб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уточнение принятых решений и ранее разработанных планов реагирован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роведение дополнительных расчётов по усилению группировки сил и средств службы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уточнение плана выдвижения сил в район ЧС, сроки их готовности и прибыт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роверка наличия и работоспособности средств связ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усиление смены ДДС, введение круглосуточного дежурства ответственных должностных лиц службы (при отсутствии ДДС) при необходимост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риведение в готовность сил и средств, предназначенных для ликвидации ЧС в соответствии с прогнозируемой обстановкой и уточнение им задач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роверка готовности сил и средств службы к действиям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организация и контроль проведения подготовительных мер по возможной защите населения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В) В режиме чрезвычайной ситуации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 оповещение органа управления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 усиление смены ДДС, введение круглосуточного дежурства ответственных должностных лиц службы (при отсутствии ДДС)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 организация постоянного взаимодействия с ЕДДС администрации муниципального образования по вопросам уточнения прогноза складывающейся обстановки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 приведение сил и средств службы в готовность к применению по предназначению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 направление сил и средств службы в район ЧС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 прогнозирование возможной обстановки, подготовка предложений по действиям привлекаемых сил и средств и их наращиванию;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- управление подчинёнными силами, организация их всестороннего обеспечения в ходе проведения мероприятий по ликвидации последствий чрезвычайной ситу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 xml:space="preserve">                       М.В. Мада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роект подготовлен Отделом ГО, ЧС и СД, тел. 51114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кинский район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от 23.11.2017 г. № 3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СЛУЖБ РСЧ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173"/>
        <w:gridCol w:w="33"/>
        <w:gridCol w:w="2431"/>
        <w:gridCol w:w="2443"/>
        <w:gridCol w:w="22"/>
        <w:gridCol w:w="24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  <w:r>
              <w:rPr>
                <w:b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ис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каемые органы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я, должностные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а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ОИВ, ОИВ субъекта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й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журные службы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ые лиц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5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ы и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5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5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городского округа)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5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каемые дл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5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и рис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ы и средства (ФОИВ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ИВ субъекта) привлекаемые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2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ликвидации риск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СЛУЖБА ПО ЗАЩИТЕ И СОДЕРЖАНИЮ АВТОМОБИЛЬНЫХ ДОРОГ, ЛИКВИДАЦИИ ЧС НА ТРАНСПОРТЕ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Ответственный за формирование службы: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/>
            </w:pPr>
            <w:r>
              <w:rPr>
                <w:b/>
                <w:bCs/>
              </w:rPr>
              <w:t>ЗАМЕСТИТЕЛЬ ПРЕДСЕДАТЕЛЯ КОМИТЕТА ПО СТРОИТЕЛЬСТВУ, ИМУЩЕСТВЕННЫХ И ЗЕМЕЛЬНЫХ ОТНОШЕНИЙ АДМИНИСТРАЦИИ МО «ОКИНСКИЙ РАЙОН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:</w:t>
            </w:r>
            <w:r>
              <w:rPr>
                <w:bCs/>
              </w:rPr>
              <w:t xml:space="preserve"> Дармахеев Б.В. 8(30150)51-3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both"/>
              <w:rPr>
                <w:bCs/>
              </w:rPr>
            </w:pPr>
            <w:r>
              <w:rPr>
                <w:bCs/>
              </w:rPr>
              <w:t xml:space="preserve">Риск возникновения ЧС на объектах воздушного транспорта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both"/>
              <w:rPr>
                <w:bCs/>
              </w:rPr>
            </w:pPr>
            <w:r>
              <w:rPr>
                <w:bCs/>
              </w:rPr>
              <w:t>Вне территории населенных пунктов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both"/>
              <w:rPr>
                <w:bCs/>
              </w:rPr>
            </w:pPr>
            <w:r>
              <w:rPr>
                <w:bCs/>
              </w:rPr>
              <w:t>На территории населенных пунктов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ФКУ «Сибирский авиационный поисково-спасательный центр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ЦУКС ГУ МЧС России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 xml:space="preserve">Окинская 44-ая ПЧ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ГПС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Бригада СМП «Окинского ЦРБ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ОП по Окинскому району МО МВД РФ «Тункинский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О МВД РФ «Тункин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ФКУ «Сибирский авиационный поисково-спасательный центр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 xml:space="preserve">ГУ МЧС России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ПСО № 3 «БРПС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both"/>
              <w:rPr>
                <w:bCs/>
              </w:rPr>
            </w:pPr>
            <w:r>
              <w:rPr>
                <w:bCs/>
              </w:rPr>
              <w:t>Риск возникновения крупного дорожно-транспортного происшествия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/>
            </w:pPr>
            <w:r>
              <w:rPr/>
              <w:t>МВД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/>
            </w:pPr>
            <w:r>
              <w:rPr/>
              <w:t>ГУ МЧС России по РБ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ЦУКС ГУ МЧС России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 xml:space="preserve">ДЧ МО МВД РФ «Тункинский» 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Окинская 44 ПЧ ГПС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Бригада СМП, Окинского «ЦРБ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ОП по Окинскому району МО МВД РФ «Тункинский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ФКУ «Сибирский авиационный поисково-спасательный центр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МЧС России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ПСО № 3 «БРПСС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Риск возникновения ЧС на автомобильных дорогах связанный с нарушением транспортного сообщения между населенными пунктам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/>
            </w:pPr>
            <w:r>
              <w:rPr/>
              <w:t>МВД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/>
            </w:pPr>
            <w:r>
              <w:rPr/>
              <w:t>Министерство транспорта, энергетики и дорожного хозяйства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/>
            </w:pPr>
            <w:r>
              <w:rPr/>
              <w:t>ГУ МЧС России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/>
              <w:t>ГКУ «Управление региональных автомобильных дорог РБ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 xml:space="preserve">ЦУКС ГУ МЧС России по РБ 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УКС ГУ МЧС России по РБ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Организации, привлекаемые на договорной осно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both"/>
              <w:rPr>
                <w:bCs/>
              </w:rPr>
            </w:pPr>
            <w:r>
              <w:rPr>
                <w:bCs/>
              </w:rPr>
              <w:t>Риск возникновения очень сильного снега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/>
            </w:pPr>
            <w:r>
              <w:rPr/>
              <w:t>Министерство транспорта, энергетики и дорожного хозяйства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/>
              <w:t>ГКУ «Управление региональных автомобильных дорог РБ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/>
            </w:pPr>
            <w:r>
              <w:rPr>
                <w:bCs/>
              </w:rPr>
              <w:t>ЦУКС ГУ МЧС России по РБ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 xml:space="preserve">Организации, привлекаемые на договорной основе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Организации, привлекаемые на договорной основе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СЛУЖБА ПРОТИВОПОЖАРНОЙ ЗАЩИТЫ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 за формирование службы: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КИНСКОЙ 44-ой ПЧ ГПС РБ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 xml:space="preserve">Ответственный: </w:t>
            </w:r>
            <w:r>
              <w:rPr>
                <w:b/>
                <w:bCs/>
              </w:rPr>
              <w:t>Пронтеева О.С. 8(30150) 51-5-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Пожары на объекта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жилого на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сельскохозяйственного на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торговли и питания и других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/>
              <w:t>объект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ДДС-101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 xml:space="preserve">Окинская 44 ПЧ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ГПС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бригада СМП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ОП по Окинскому району МО МВД РФ «Тункинский»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Пожары в зданиях (сооружениях)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жилого, административного, учебно-воспитательного, социального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культурно-досугового назначения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/>
              <w:t>здравоохранения и других объекта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ДДС-101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Окинская 44 ПЧ ГПС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Бригада СМП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ОП по Окинскому району МО МВД РФ «Тункинский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Пожары (взрывы) в шахтах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>
                <w:bCs/>
              </w:rPr>
            </w:pPr>
            <w:r>
              <w:rPr/>
              <w:t>подземных и горных выработка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ДДС рудников «Холбинский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«Владимирский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«Хужир-Энтерпрайз»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/>
            </w:pPr>
            <w:r>
              <w:rPr>
                <w:bCs/>
              </w:rPr>
              <w:t>Бригада СМП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ОП по Окинскому району МО МВД РФ «Тункинский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СС рудник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center"/>
              <w:rPr>
                <w:bCs/>
              </w:rPr>
            </w:pPr>
            <w:r>
              <w:rPr>
                <w:bCs/>
              </w:rPr>
              <w:t>ГУ МЧС России по РБ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СЛУЖБА ЗАЩИТЫ И ЛИКВИДАЦИИ ЧС НА ОБЪЕКТАХ ЭНЕРГЕТИКИ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 за формирование службы: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РШИЙ МАСТЕР ОСУ ТРЭС ОАО «БУРЯТЭНЕРГО»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БАЙКАЛЬСКИЕ ЭЛЕКТРИЧЕСКИЕ СЕТИ» ТУНКИНСКОГО РЭС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/>
            </w:pPr>
            <w:r>
              <w:rPr>
                <w:b/>
                <w:bCs/>
                <w:i/>
              </w:rPr>
              <w:t>Ответственный: Иванов О.Б. 8(30150)51-2-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Риск возникновения аварий на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электроэнергетических сетях с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долговременным перерыво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электроснабжения основных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/>
              <w:t>потребителей и населения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ПАО «МРСК Сибири- Бурятэнерго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ДДС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ДДС ОСУ Тункинского РЭС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Бригада ОСУ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Бригада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Окинская 44 ПЧ ГПС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ОП по Окинскому району МО МВД РФ «Тункин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ПАО «МРСК Сибири-Бурятэнерго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0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both"/>
              <w:rPr>
                <w:bCs/>
              </w:rPr>
            </w:pPr>
            <w:r>
              <w:rPr>
                <w:bCs/>
              </w:rPr>
              <w:t>Риск возникновения аварий на электросетя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both"/>
              <w:rPr>
                <w:bCs/>
              </w:rPr>
            </w:pPr>
            <w:r>
              <w:rPr>
                <w:bCs/>
              </w:rPr>
              <w:t>110 кВт, 35 кВт, 10 кВт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ПАО «МРСК Сибири-Бурятэнерго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ГУ МЧС России по РБ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ДДС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ДДС ОСУ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Бригада ОСУ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Бригада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кинская 44 ПЧ ГПС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П по Окинскому району МО МВД РФ «Тункинский»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ПАО «МРСК Сибири-Бурятэнерго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Риск возникновения сильного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гололедно-изморозевое отложения на провода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ДДС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ДДС ОСУ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Бригада ОСУ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бригада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ПАО «МРСК Сибири-Бурятэнерго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>
                <w:bCs/>
              </w:rPr>
            </w:pPr>
            <w:r>
              <w:rPr>
                <w:bCs/>
              </w:rPr>
              <w:t>Риск возникновения очень сильного дождя (мокрый снег, дождь со снегом)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ДДС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ДДС ОСУ; дежурный метеостанци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с. Орлик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Бригада ОСУ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бригада Тункинского РЭС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ПАО «МРСК Сибири-Бурятэнерго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Риск возникновени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>
                <w:bCs/>
              </w:rPr>
            </w:pPr>
            <w:r>
              <w:rPr/>
              <w:t>продолжительных сильных дождей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ДДС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ДДС ОСУ; дежурный метеостанции и водопоста с.Орлик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Бригада ОСУ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бригада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дежурный метеостанции водопоста с.Орлик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ПАО «МРСК Сибири-Бурятэнерго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ГУ МЧС России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Бурятский ЦГСМ-филиала ФГБУ Забайкальское УГ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Риск возникновения сильного ветра, в т.ч. шквал, смерч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ДДС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ДДС ОСУ;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Бригада ОСУ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бригада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бригада СМП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ПАО «МРСК Сибири-Бурятэнерго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ГУ МЧС России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Бурятский ЦГСМ-филиала ФГБУ Забайкальское УГ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Риск возникновения высоких уровней воды (половодье, затор, дождевой паводок)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ДДС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ДДС ОСУ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дежурный метеостанции и водопоста с.Орлик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Бригада ОСУ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бригада Тункинского РЭС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бригада СМП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ПАО «МРСК Сибири-Бурятэнерго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МЧС России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Бурятский ЦГСМ-филиала ФГБУ Забайкальское УГМС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СЛУЖБА ЗАЩИТЫ И ЛИКВИДАЦИИ ЧС НА ОБЪЕКТАХ ТЕПЛОСНАБЖЕНИЯ И СТРОИТЕЛЬСТВ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 за формирование службы: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МИТЕТА ПО СТРОИТЕЛЬСТВУ, ИМУЩЕСТВЕНЫХ И ЗЕМЕЛЬНЫХ ОТНОШЕНИЙ</w:t>
            </w:r>
          </w:p>
        </w:tc>
      </w:tr>
      <w:tr>
        <w:trPr>
          <w:trHeight w:val="280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: Дармахеев Б.В. 8(30150)51-3-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both"/>
              <w:rPr/>
            </w:pPr>
            <w:r>
              <w:rPr/>
              <w:t>Риск возникновения на системах теплоснабжения, повлекшее нарушение жизнедеятельности населения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ГУ МЧС России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Аварийные бригады организаций и учрежд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ГУ МЧС России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both"/>
              <w:rPr/>
            </w:pPr>
            <w:r>
              <w:rPr/>
              <w:t>Риск обрушений зданий и сооружений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ГУ МЧС России по Р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Аварийные бригады организаций и учрежд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ГУ МЧС России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both"/>
              <w:rPr/>
            </w:pPr>
            <w:r>
              <w:rPr/>
              <w:t>Риск падения строительных конструкций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ГУ МЧС России по Р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Аварийные бригады организаций и учрежд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ГУ МЧС России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СЛУЖБА ЗАЩИТЫ ЛЕСОВ ОТ ПОЖАРОВ, ВРЕДИТЕЛЕЙ И БОЛЕЗНЕЙ ЛЕС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 за формирование: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СНИЧИЙ ОТДЕЛА ОРГАНИЗАЦИИ ОБЕСПЕЧЕНИЯ ДЕЯТЕЛЬНОСТИ ОКИНСКОГО ЛЕСНИЧЕСТВА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/>
            </w:pPr>
            <w:r>
              <w:rPr>
                <w:b/>
                <w:bCs/>
                <w:i/>
              </w:rPr>
              <w:t>Ответственный: Арзухаев Б.Н. тел. 8(30150)51-1-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both"/>
              <w:rPr/>
            </w:pPr>
            <w:r>
              <w:rPr/>
              <w:t>Риск возникновения природных пожар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Лесничество райо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АУ РБ «Окинский лесхоз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ДПД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патрульно-маневренные группы рай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ГУ МЧС России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РАЛХ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both"/>
              <w:rPr/>
            </w:pPr>
            <w:r>
              <w:rPr/>
              <w:t>Риск возникновения массового поражения леса болезнями и вредителям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Лесничество райо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АУ РБ «Окинский лесхоз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патрульно-маневренные группы района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ГКУ РБ «Лесничест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both"/>
              <w:rPr/>
            </w:pPr>
            <w:r>
              <w:rPr/>
              <w:t>Риск возникновения лесных пожаров на землях МО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Лесничество райо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АУ РБ «Окинский лесхоз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ДПД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патрульно-маневренные группы райо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ГУ МЧС России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РАЛХ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СЛУЖБА МЕДИЦИНСКОЙ ЗАЩИТЫ И ПРОТИВОЭПИДЕМИОЛОГИЧЕСКИХ МЕРОПРИЯТИЙ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 за формирование службы: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ВРАЧ ГБУЗ «ОКИНСКАЯ ЦЕНТРАЛЬНАЯ РАЙОННАЯ  БОЛЬНИЦА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: Бакшаханова А.В.8(30150)51-2-76</w:t>
            </w:r>
          </w:p>
        </w:tc>
      </w:tr>
      <w:tr>
        <w:trPr>
          <w:trHeight w:val="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42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both"/>
              <w:rPr/>
            </w:pPr>
            <w:r>
              <w:rPr/>
              <w:t>Риск возникновения особо опасных болезней (холера, чума, туляремия, сибирская язва, мелиоидоз, лихорадка Ласса, болезни, вызванные вирусам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both"/>
              <w:rPr/>
            </w:pPr>
            <w:r>
              <w:rPr/>
              <w:t>Мар-бурга и Эбола)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Министерство здравоохранен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ГБУЗ «Окинская ЦРБ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Окинский филиал ФБУЗ «Центр гигиены и эпидемиологии РБ в Кабанском районе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ГБУЗ «Окинска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ЦРБ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бригады СМП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ФАП,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Окинский филиал ФБУЗ «Центр гигиены и эпидемиологии РБ в Кабанском районе»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Министерство здравоохранен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ГБУЗ «Окинская ЦРБ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Окинский филиал ФБУЗ «Центр гигиены и эпидемиологии РБ в Кабанском район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both"/>
              <w:rPr/>
            </w:pPr>
            <w:r>
              <w:rPr/>
              <w:t xml:space="preserve">Риск возникновения особо опасных кишечных инфекций (болезни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группы патогенности по СП 1.2.01 1-94)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Министерство здравоохранен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ГБУЗ «Окинская ЦРБ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Окинский филиал ФБУЗ «Центр гигиены и эпидемиологии РБ в Кабанском районе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ГБУЗ «Окинская ЦРБ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бригады СМП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ФАП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Министерство здравоохранен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ГБУЗ «Окинская ЦРБ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  <w:t>Окинский филиал ФБУЗ «Центр гигиены и эпидемиологии РБ в Кабанском районе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Риск возникновения инфекционных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заболеваний людей невыясненной этиологи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Министерство здравоохранен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ГБУЗ «Окинская ЦРБ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Окинский филиал ФБУЗ «Центр гигиены и эпидемиологии РБ в Кабанском районе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ГБУЗ «Окинская ЦРБ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бригада СМП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ФАП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Министерство здравоохранен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ГБУЗ «Окинская ЦРБ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Окинский филиал ФБУЗ «Центр гигиены и эпидемиологии РБ в Кабанском район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Риск возникновения отравления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людей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Министерство здравоохранен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ГБУЗ «Окинская ЦРБ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Окинский филиал ФБУЗ «Центр гигиены и эпидемиологии РБ в Кабанском районе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ГБУЗ «Окинская ЦРБ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бригады СМП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ФАП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Министерство здравоохранен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ГБУЗ «Окинская ЦРБ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Окинский филиал ФБУЗ «Центр гигиены и эпидемиологии РБ в Кабанском район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/>
            </w:pPr>
            <w:r>
              <w:rPr/>
              <w:t>Риск возникновения эпидеми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Министерство здравоохранен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ГБУЗ «Окинская ЦРБ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Окинский филиал ФБУЗ «Центр гигиены и эпидемиологии РБ в Кабанском районе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ГБУЗ «Окинская ЦРБ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бригады СМП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ФАП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Министерство здравоохранен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ГБУЗ «Окинская ЦРБ»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188"/>
              <w:jc w:val="center"/>
              <w:rPr>
                <w:bCs/>
              </w:rPr>
            </w:pPr>
            <w:r>
              <w:rPr>
                <w:bCs/>
              </w:rPr>
              <w:t>Окинский филиал ФБУЗ «Центр гигиены и эпидемиологии РБ в Кабанском районе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СЛУЖБА ЗАЩИТЫ АГРОПРОМЫШЛЕННОГО КОМПЛЕКСА, ЖИВОТНЫХ И РАСТЕНИЙ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 за формирование службы: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ЕНИЯ СЕЛЬСКОГО ХОЗЯЙСТВА АМО «ОКИНСКИЙ РАЙОН»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/>
            </w:pPr>
            <w:r>
              <w:rPr>
                <w:b/>
                <w:bCs/>
                <w:i/>
              </w:rPr>
              <w:t>Ответственный: Хандаков А.С. тел. 8(30150)51-1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both"/>
              <w:rPr/>
            </w:pPr>
            <w:r>
              <w:rPr/>
              <w:t>Риск возникновения засух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ЦУКС ГУ МЧС по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Бурятский ЦГСМ- филиала ФГБУ Забайкальское УГМС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- крестьянских фермерских хозяйств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ЛП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Управление сельского хозяйства АМО «Окин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Риск возникновения особо опасных острых инфекционных болезней сельскохозяйственных животных: ящур, бешенство, сибирская язва, лептоспироз, туляремия, мелиоидоз, листериоз, чума (КРС, МРС), чума свиней, болезнь Ньюкасла, оспа, контагиозная плевропневмония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кинский филиал  БУ ветеринарии «Бурятская республиканская станция по борьбе с болезнями животных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Крестьянские фермерские хозяйств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ЛП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Министерство сельского хозяйства и продовольств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Управление сельского хозяйства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кинский филиал  БУ ветеринарии «Бурятская республиканская станция по борьбе с болезнями животны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Риск возникновения прочих острых инфекционных болезней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Сельскохозяйственных животных, хронические инфекционные болезни сельскохозяйственных животных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(бруцеллез, туберкулез, лейкоз и др.)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кинский филиал  БУ ветеринарии «Бурятская республиканская станция по борьбе с болезнями животны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Крестьянские фермерские хозяйств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ЛП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Министерство сельского хозяйства и продовольств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Управление сельского хозяйства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кинский филиал  БУ ветеринарии «Бурятская республиканская станция по борьбе с болезнями животных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Риск возникновения ЧС связанный с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33" w:hanging="0"/>
              <w:jc w:val="both"/>
              <w:rPr/>
            </w:pPr>
            <w:r>
              <w:rPr/>
              <w:t>экзотическими болезнями животных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кинский филиал  БУ ветеринарии «Бурятская республиканская станция по борьбе с болезнями животны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Крестьянские фермерские хозяйств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ЛП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Министерство сельского хозяйства и продовольств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Управление сельского хозяйства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кинский филиал  БУ ветеринарии «Бурятская республиканская станция по борьбе с болезнями животных»</w:t>
            </w:r>
          </w:p>
        </w:tc>
      </w:tr>
      <w:tr>
        <w:trPr>
          <w:trHeight w:val="9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/>
              <w:t>Риск возникновения массового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поражения с/х растений болезнями 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вредителям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ЦУКС ГУ МЧС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Крестьянские фермерские хозяйств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ЛП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Министерство сельского хозяйства и продовольствия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Управление сельского хозяйства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кинский филиал  БУ ветеринарии «Бурятская республиканская станция по борьбе с болезнями животных»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СЛУЖБА ЭВАКУАЦИИ НАСЕЛЕНИЯ И ОБЕСПЕЧЕНИЯ ФУНКЦИОНИРОВАНИЯ ПВР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 за формирование службы: Отдел ГО,ЧС и СД АМО «Окинский район»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ОТДЕЛА ГО, ЧС И СД АМО «ОКИНСКИЙ РАЙОН»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: Бакшаханов Д-С.В. тел.8(30150)51-114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bCs/>
              </w:rPr>
              <w:t xml:space="preserve">3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Все риск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МО СП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Управление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Управление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ИП Бамбалаев Б.Б.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рганизации, привлекаемые на договорной основ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СЛУЖБА СВЯЗИ, ИНФОРМИРОВАНИЯ ОПВЕЩЕНИЯ НАСЕЛЕНИЯ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 за формирование службы: ЛТЦ по Окинскому району ОАО «Ростелеком»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ЛТЦ ПО ОКИНСКОМУ РАЙОНУ ОАО «РОСТЕЛЕКОМ»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тветственный: Тагланов Б.Д. тел. 8 (30150)51-146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/>
            </w:pPr>
            <w:r>
              <w:rPr/>
              <w:t>Все риск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АО «Ростелеком»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ДДС района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ЛТЦ по Окинскому району ОАО «Ростелеком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все виды систем оповещения населения в МО С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СЛУЖБА ПО ОЦЕНКЕ УЩЕРБА ОТ ЧС И ОКАЗАНИЯ СОЦИАЛЬНОЙ ПОМОЩИ НАСЕЛЕНИЮ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 за формирование службы: Комитет по социальной политике АМО «Окинский район»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МИТЕТА ПО СОЦИАЛЬНОЙ ПОЛИТИКЕ АМО «ОКИНСКИЙ РАЙОН»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тветственный: Налханова Д.З. тел. 8 (30150)51-3-39 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42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/>
            </w:pPr>
            <w:r>
              <w:rPr/>
              <w:t>Все риск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тветственный по отделу социальной защиты населения по Окинскому району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Отдел социальной защиты населения по Окинскому району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 АМО «Окинский район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СЛУЖБА ОХРАНЫ ОБЩЕСТВЕННОГО ПОРЯДКА И БЕЗОПАСНОСТИ ДОРОЖНОГО ДВИЖЕНИЯ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 за формирование службы: ОП по Окинскому району МО МВД РФ «Тункинский»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ИК ОП ПО ОКИНСКОМУ РАЙОНУ МО МВД РФ «ТУНКИНСКИЙ»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тветственный: Цыремпилун Г.В. тел. 8 (30150)51-3-17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-142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/>
            </w:pPr>
            <w:r>
              <w:rPr/>
              <w:t>Все риск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МВД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Прокуратура РБ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УФСБ России по Р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ДЧ МО МВД РФ «Тункинский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ЦУКС ГУ МЧС России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МО МВД РФ «Тункинский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прокуратура Оки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отделение УФСБ России по РБ в Тункинском районе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ОП по Окинскому району МО МВД РФ «Тункин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МО МВД РФ «Тункинский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прокуратура Оки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отделение УФСБ России по РБ в Тункинском районе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ОП по Окинскому району МО МВД РФ «Тункинский»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СЛУЖБА ПО СОЗДАНИЮ МАТЕРИАЛЬНЫХ РЕЗЕРВОВ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тветственный за формирование службы: Комитет по экономике АМО «Окинский район»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ЗАМЕСТИТЕЛЬ ПРЕДСЕДАТЕЛЯ КОМИТЕТА ПО ЭКОНОМИКЕ АМО «ОКИНСКИЙ РАЙОН»</w:t>
            </w:r>
          </w:p>
        </w:tc>
      </w:tr>
      <w:tr>
        <w:trPr>
          <w:trHeight w:val="345" w:hRule="atLeast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Ответственный: Цыбденов Б.Б. тел. 8 (30150)51-1-66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/>
            </w:pPr>
            <w:r>
              <w:rPr/>
              <w:t>Все риск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ЕДДС 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ЦУКС ГУ МЧС России по РБ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АМО «Ок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- торговые объекты согласно заключенным договора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47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418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Приложение 2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муниципального образования</w:t>
      </w:r>
    </w:p>
    <w:p>
      <w:pPr>
        <w:pStyle w:val="Normal"/>
        <w:spacing w:lineRule="auto" w:line="276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23.11.2017 г. № 320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крепление служб РСЧС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 руководящим составом администрац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42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0" w:hanging="8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лужбы РСЧС район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0" w:hanging="8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Руководителя администрации МО, курирующий службу РСЧ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80"/>
              <w:jc w:val="both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Служба охраны общественного порядка и безопасности дорожного движения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Первый заместитель Руководителя администрации муниципального образования «Окинский район» -председатель Комитета строительства, имущественных и земельных отно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80"/>
              <w:jc w:val="both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Служба противопожарной защиты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" w:hanging="80"/>
              <w:jc w:val="both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/>
              <w:t>Служба защиты лесов от пожаров, вредителей и болезней леса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both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/>
              <w:t>Служба защиты агропромышленного комплекса, животных и растен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4" w:hanging="0"/>
              <w:jc w:val="both"/>
              <w:rPr/>
            </w:pPr>
            <w:r>
              <w:rPr/>
              <w:t>Заместитель Руководителя администрации муниципального образования «Окинский район» -председатель Комитета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both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0" w:hanging="47"/>
              <w:jc w:val="both"/>
              <w:rPr/>
            </w:pPr>
            <w:r>
              <w:rPr/>
              <w:t>Служба связи, информирования и оповещения населе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4" w:hanging="0"/>
              <w:jc w:val="both"/>
              <w:rPr/>
            </w:pPr>
            <w:r>
              <w:rPr/>
              <w:t>Заместитель Руководителя администрации муниципального образования «Окинский район» -председатель Комитета по социаль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both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0" w:hanging="47"/>
              <w:jc w:val="both"/>
              <w:rPr/>
            </w:pPr>
            <w:r>
              <w:rPr/>
              <w:t>Служба медицинской защиты и противоэпидемиологических мероприят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4" w:hanging="0"/>
              <w:jc w:val="both"/>
              <w:rPr/>
            </w:pPr>
            <w:r>
              <w:rPr/>
              <w:t>Заместитель Руководителя администрации муниципального образования «Окинский район» -председатель Комитета по социаль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both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0" w:hanging="47"/>
              <w:jc w:val="both"/>
              <w:rPr/>
            </w:pPr>
            <w:r>
              <w:rPr/>
              <w:t>Служба защиты и ликвидации ЧС на объектах теплоснабжения и строительства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4" w:hanging="0"/>
              <w:jc w:val="both"/>
              <w:rPr/>
            </w:pPr>
            <w:r>
              <w:rPr/>
              <w:t>Первый заместитель Руководителя администрации муниципального образования «Окинский район» -председатель Комитета строительства, имущественных и земельных отно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both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0" w:hanging="47"/>
              <w:jc w:val="both"/>
              <w:rPr/>
            </w:pPr>
            <w:r>
              <w:rPr/>
              <w:t>Служба защиты и ликвидации ЧС на объектах энергетики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left="80" w:hanging="4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both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0" w:hanging="47"/>
              <w:jc w:val="both"/>
              <w:rPr/>
            </w:pPr>
            <w:r>
              <w:rPr/>
              <w:t>Служба по защите и содержанию автомобильных дорог, ликвидации ЧС на транспорте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left="80" w:hanging="4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both"/>
              <w:rPr/>
            </w:pPr>
            <w:r>
              <w:rPr/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0" w:hanging="47"/>
              <w:jc w:val="both"/>
              <w:rPr/>
            </w:pPr>
            <w:r>
              <w:rPr/>
              <w:t>Служба по оценке ущерба от ЧС и оказания социальной помощи населению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4" w:hanging="0"/>
              <w:jc w:val="both"/>
              <w:rPr/>
            </w:pPr>
            <w:r>
              <w:rPr/>
              <w:t>Заместитель Руководителя администрации муниципального образования «Окинский район» -председатель Комитета по социаль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both"/>
              <w:rPr/>
            </w:pPr>
            <w:r>
              <w:rPr/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0" w:hanging="47"/>
              <w:jc w:val="both"/>
              <w:rPr/>
            </w:pPr>
            <w:r>
              <w:rPr/>
              <w:t>Служба эвакуации населения и обеспечения ПВР</w:t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hanging="80"/>
              <w:jc w:val="both"/>
              <w:rPr/>
            </w:pPr>
            <w:r>
              <w:rPr/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80" w:hanging="47"/>
              <w:jc w:val="both"/>
              <w:rPr/>
            </w:pPr>
            <w:r>
              <w:rPr/>
              <w:t>Служба по созданию материальных резерв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34" w:hanging="0"/>
              <w:jc w:val="both"/>
              <w:rPr/>
            </w:pPr>
            <w:r>
              <w:rPr/>
              <w:t>Заместитель Руководителя администрации муниципального образования «Окинский район» -председатель Комитета экономик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1:35:00Z</dcterms:created>
  <dc:creator>123</dc:creator>
  <dc:description/>
  <dc:language>en-US</dc:language>
  <cp:lastModifiedBy>НПО</cp:lastModifiedBy>
  <cp:lastPrinted>2017-02-17T15:45:00Z</cp:lastPrinted>
  <dcterms:modified xsi:type="dcterms:W3CDTF">2017-12-04T01:35:00Z</dcterms:modified>
  <cp:revision>2</cp:revision>
  <dc:subject/>
  <dc:title/>
</cp:coreProperties>
</file>