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5 апреля 2017 года № 8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center"/>
        <w:rPr/>
      </w:pPr>
      <w:r>
        <w:rPr/>
        <w:t>Об утверждении Порядка применения к муниципальным служащим муниципального образования «Окинский район»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Style26"/>
        <w:rPr/>
      </w:pPr>
      <w:r>
        <w:rPr/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7.1 Федерального закона от 2.03.2007 г. № 25-ФЗ          «О муниципальной службе в Российской Федерации», статьей 17.2 Закона Республики Бурятия от 10.09.2007 г. № 2431-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ой службе в Республике Бурятия» администрация муниципального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Style26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Порядок применения к муниципальным служащим муниципального образования «Окинский район»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Style26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м структурных подразделений администрации муниципального образования «Окинский район» ознакомить своих муниципальных служащих с настоящим постановлением под роспись в десятидневный срок со дня вступления его в силу.</w:t>
      </w:r>
    </w:p>
    <w:p>
      <w:pPr>
        <w:pStyle w:val="Style26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Контрольно-правовой отдел администрации муниципального образования «Окинский район».</w:t>
      </w:r>
    </w:p>
    <w:p>
      <w:pPr>
        <w:pStyle w:val="Style26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нтрольно-правовым отделом, тел.: 51567</w:t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rFonts w:eastAsia="Calibri"/>
        </w:rPr>
      </w:pPr>
      <w:r>
        <w:rPr>
          <w:rFonts w:eastAsia="Calibri"/>
        </w:rPr>
        <w:t>Приложение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постановлению администрации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муниципального образования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Окинский район»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от 05.04.2017 г. № 84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b/>
          <w:spacing w:val="2"/>
        </w:rPr>
        <w:t xml:space="preserve">ПОРЯДОК 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применения к муниципальным служащим муниципального образования «Окинский район»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ind w:left="708" w:hanging="0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Настоящим Порядком в соответствии с частью 3 статьи 27.1 Федерального закона от 02.03.2007 г. № 25-ФЗ «О муниципальной службе в Российской Федерации» определяется порядок и сроки применения взысканий, предусмотренных статьями 14.1, 15 и 27 Федерального закона «О муниципальной службе в Российской Федерации»,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02.03.2007 г. № 25-ФЗ         «О муниципальной службе в Российской Федерации», Федеральным законом от 25.12.2008 г. № 273-ФЗ «О противодействии коррупции» (далее - Федеральный закон   «О противодействии коррупции») и другими федеральными законами, в отношении муниципальных служащих, замещающих должности муниципальной службы в муниципальном образовании «Окинский район»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Взыскания применяются Главой, Руководителем администрации муниципального образования «Окинский район», руководителем структурного подразделения администрации муниципального образования «Окинский район» на основании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доклада кадровой службы о результатах проверки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«О противодействии коррупции» и другими федеральными законами в целях противодействия коррупции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(далее - Комиссия) в случае, если доклад о результатах проверки направлялся в Комиссию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бъяснений муниципального служащего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иных материалов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До применения взыскания Глава, Руководитель администрации муниципального образования «Окинский район», руководитель структурного подразделения администрации муниципального образования «Окинский район» должны затребовать от муниципального служащего письменное объяснение в отношении информации, являющейся основанием для применения взыскания (далее - объяснение)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Уведомление о необходимости представления объяснения передается муниципальному служащему под расписку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Если по истечении двух рабочих дней со дня получения уведомления объяснение муниципальным служащим не представлено, должностным лицом кадровой службы составляется в письменной форме акт о непредставлении объяснения, который должен содержать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ату и номер акт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ремя и место составления акт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фамилию, имя, отчество муниципального служащего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ату, номер уведомления о представлении объяснения, дату получения указанного уведомления муниципальным служащим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сведения о непредставлении объяснения (отказ муниципального служащего от представления объяснения либо иное)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подписи должностного лица кадровой службы, составившего акт, а также двух муниципальных служащих, подтверждающих непредставление муниципальным служащим объяснения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Не предоставление муниципальным служащим объяснения не является препятствием для применения взыскания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Доклад о результатах проверки должен содержать факты и обстоятельства, подтверждающие несоблюдение муниципальным служащим ограничений и запретов, требований о предотвращении или об урегулировании конфликта интересов, неисполнение им обязанностей, установленных в целях противодействия коррупции Федеральным законом «О муниципальной службе в Российской Федерации», Федеральным законом «О противодействии коррупции» и другими федеральными законами (далее - факт совершения муниципальным служащим коррупционного правонарушения), а также предложения о применении к муниципальному служащему взыскания, предусмотренного статьями 14.1, 15 и 27 Федерального закона                         «О муниципальной службе в Российской Федерации»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клад представляется Главе, Руководителю администрации муниципального образования «Окинский район», руководителю структурного подразделения администрации муниципального образования «Окинский район» не позднее пяти рабочих дней со дня истечения срока проведения проверки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Глава, Руководитель администрации муниципального образования «Окинский район», руководитель структурного подразделения администрации муниципального образования «Окинский район» на основании доклада о результатах проверки, представленного кадровой службой, и иных материалов, указанных в пункте 2 настоящего Порядка, в течение трех рабочих дней со дня поступления доклада и материалов принимает одно из следующих решений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в случае, если в докладе о результатах проверки определено, что выявленные в ходе проверки факты и обстоятельства не подтверждают несоблюдение муниципальным служащим ограничений и запретов, требований о предотвращении или об урегулировании конфликта интересов, неисполнение им обязанностей, установленных в целях противодействия коррупции Федеральным законом «О муниципальной службе в Российской Федерации», Федеральным законом «О противодействии коррупции» и другими федеральными законами, - о неприменении к нему взыскания, предусмотренного статьями 14.1, 15 или 27 Федерального закона от 2.03.2007 г. № 25-ФЗ «О муниципальной службе в Российской Федерации»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в случае, если в результате проверки определено, что выявленные в ходе проверки факты и обстоятельства свидетельствуют о несоблюдении муниципальным служащим ограничений и запретов, требований о предотвращении или об урегулировании конфликта интересов, неисполнение им обязанностей, установленных в целях противодействия коррупции Федеральным законом «О муниципальной службе в Российской Федерации», Федеральным законом «О противодействии коррупции» и другими федеральными законами, - о применении к нему взыскания, предусмотренного статьями 14.1, 15 или 27 Федерального закона от 02.03.2007 г. № 25-ФЗ                             «О муниципальной службе в Российской Федерации», с указанием конкретного вида взыскания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При применении взысканий, предусмотренных статьями 14.1, 15 и 27 Федерального закона «О муниципальной службе в Российской Федерации»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 Взыскания, предусмотренные статьями 14.1, 15 и 27 Федерального закона       «О муниципальной службе в Российской Федерации», применяются в порядке и сроки, установленные трудовым законодательством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За каждое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«О муниципальной службе в Российской Федерации», Федеральным законом «О противодействии коррупции» и другими федеральными законами, может быть применено только одно взыскание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 Подготовку проекта распоряжения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осуществляет кадровая служба в течение трех рабочих дней со дня принятия решения Главы, Руководителя администрации муниципального образования «Окинский район»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Копия распоряжения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рабочих дней со дня издания соответствующего распоряжения, не считая времени отсутствия муниципального служащего на службе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Если муниципальный служащий отказывается ознакомиться с данным распоряжением под расписку, должностным лицом кадровой службы составляется в письменной форме соответствующий акт, который должен содержать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ату и номер акт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ремя и место составления акт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фамилию, имя, отчество муниципального служащего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факт отказа муниципального служащего от ознакомления с правовым актом под расписк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подписи должностного лица кадровой службы, составившего акт, а также двух муниципальных служащих, подтверждающих отказ муниципального служащего от ознакомления с правовым актом под расписку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Если в течение одного года со дня применения взыскания муниципальный служащий не был подвергнут дисциплинарному взысканию или взысканию, предусмотренным пунктом 1 или 2 части 1 статьи 27 Федерального закона                            «О муниципальной службе в Российской Федерации», он считается не имеющим взыска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. Муниципальный служащий имеет право обжаловать решение о наложении взыскания в соответствии с трудовым законодательством.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6:00Z</dcterms:created>
  <dc:creator>123</dc:creator>
  <dc:description/>
  <dc:language>en-US</dc:language>
  <cp:lastModifiedBy>АДМОКА</cp:lastModifiedBy>
  <cp:lastPrinted>2017-04-06T14:55:00Z</cp:lastPrinted>
  <dcterms:modified xsi:type="dcterms:W3CDTF">2017-04-06T07:58:00Z</dcterms:modified>
  <cp:revision>3</cp:revision>
  <dc:subject/>
  <dc:title/>
</cp:coreProperties>
</file>