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7 августа 2017 года № 2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положения о составе, порядке подготовки и утвержде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естных нормативов градостроительного проектирования муниципального образования «Окинский район»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ями 8</w:t>
        </w:r>
      </w:hyperlink>
      <w:r>
        <w:rPr/>
        <w:t xml:space="preserve">, </w:t>
      </w:r>
      <w:hyperlink r:id="rId4">
        <w:r>
          <w:rPr>
            <w:rStyle w:val="InternetLink"/>
          </w:rPr>
          <w:t>24</w:t>
        </w:r>
      </w:hyperlink>
      <w:r>
        <w:rPr/>
        <w:t xml:space="preserve"> Градостроительного </w:t>
      </w:r>
      <w:hyperlink r:id="rId5">
        <w:r>
          <w:rPr>
            <w:rStyle w:val="InternetLink"/>
          </w:rPr>
          <w:t>кодекса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</w:rPr>
          <w:t>статьей 16</w:t>
        </w:r>
      </w:hyperlink>
      <w:r>
        <w:rPr/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Республики Бурятия от 10.09.2007 г. № 2425-III «О Градостроительном уставе Республики Бурятия» администрация муниципального образования «Окинский район»                                </w:t>
      </w:r>
      <w:r>
        <w:rPr>
          <w:b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Утвердить прилагаемое </w:t>
      </w:r>
      <w:hyperlink w:anchor="P30">
        <w:r>
          <w:rPr>
            <w:rStyle w:val="InternetLink"/>
          </w:rPr>
          <w:t>Положение</w:t>
        </w:r>
      </w:hyperlink>
      <w:r>
        <w:rPr/>
        <w:t xml:space="preserve"> о составе, порядке подготовки и утверждения местных нормативов градостроительного проектирования муниципального образования «Окинский район»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Контроль за исполнением настоящего постановления возложить на Первого </w:t>
      </w:r>
      <w:r>
        <w:rPr>
          <w:color w:val="000000"/>
        </w:rPr>
        <w:t xml:space="preserve">заместителя Руководителя администрации муниципального образования </w:t>
      </w:r>
      <w:r>
        <w:rPr>
          <w:color w:val="000000"/>
          <w:lang w:val="ru-RU"/>
        </w:rPr>
        <w:t xml:space="preserve">                      </w:t>
      </w:r>
      <w:r>
        <w:rPr>
          <w:color w:val="000000"/>
        </w:rPr>
        <w:t>«Окинский район» - председателя Комитета строительства, имущественных и земельных отношений Ринчинова А.И.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>
          <w:color w:val="000000"/>
          <w:lang w:val="ru-RU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color w:val="000000"/>
          <w:lang w:val="ru-RU" w:eastAsia="en-US"/>
        </w:rPr>
      </w:pPr>
      <w:r>
        <w:rPr>
          <w:rFonts w:eastAsia="Calibri"/>
          <w:color w:val="000000"/>
          <w:lang w:val="ru-RU"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482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07.08.2017 г. № 223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составе, порядке подготовки и утверждения местных нормативов градостроительного проектирова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кин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Настоящее Положение о составе, порядке подготовки и утверждения местных нормативов градостроительного проектирования муниципального образования «Окинский район» (далее по тексту - Положение) определяет состав, порядок подготовки и утверждения местных нормативов градостроительного проектирования муниципального образования «Окинский район» (далее по тексту - местные нормативы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Местные нормативы содержат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, объектами инженерной инфраструктуры, благоустройства территории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Не допускается утверждение местных нормативов, содержащих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региональных нормативах градостроительного проектирова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Местные нормативы разрабатываются в целях обеспеч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едупреждения и устранения вредного воздействия на человека факторов среды обит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благоприятных условий жизнедеятельности населения муниципального образования «Ок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ойчивого развития территорий муниципального образования «Окин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балансированного учета экологических, экономических, социальных и иных факторов при осуществлении градостроительной деятельности на территории муниципального образования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 Отсутствие местных нормативов градостроительного проектирования не является препятствием для утверждения документов территориального планирования и проектов планировки территорий муниципального образования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тсутствии местных нормативов градостроительного проектирования решения о согласовании и утверждении документов территориального планирования и проектов планировки территории муниципального образования «Окинский район» принимаются с учетом обосновывающих материалов к указанным документам и проектам, содержащим положения о расчетных показателях обеспечения благоприятных условий жизнедеятельности населения, проживающего на соответствующей территории муниципального образования «Окинский район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остав местных норматив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В состав местных нормативов включаются рекомендуемые минимальные и (или) максимальные показатели дл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пределения интенсивности использования территорий различного назначения в зависимости от их расположения, а также этапов последовательного достижения поставленных задач развития таких территор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лотности населения на территориях жилого назначения, выраженной в количестве человек на один гектар территории и (или) количестве квадратных метров общей жилой площади на один гектар территории при различных показателях жилищной обеспеченности на различных этапах развития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интенсивности использования территорий иного назначения, выраженной в процентах застройки, иных показа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пределения потребности в территориях различного назначения, включа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территории для размещения различных типов жилищного и иных видов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зелененные и иные территории общего пользования применительно к различным элементам планировочной структуры и типам застройки, в том числе парки, сады, скверы, бульвары, размещаемые на селитебной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территории для развития сети дорог и улиц с учетом пропускной способности этой сети, уровня автомобилизации (из расчета количества автомобилей на тысячу человек постоянно проживающего и приезжающего насел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территории для развития объектов инженерно-техническ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определения размеров земельных участков для размещения объектов капитального строительства, необходимых для государственных или муниципальных нужд, включая размеры земельных участков для размещ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объектов социаль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объектов коммунального обслужи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линейных объектов дорожной инфраструктуры, включая указания о категориях дорог и улиц, расчетной скорости движения, ширине полос движения, другие показатели (при условии отсутствия таких показателей в технических регламент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линейных и иных объектов инженерно-техническ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объектов для стоянки, хранения индивидуального и иных видов транспо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иных объ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обеспечения доступности объектов социального,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определения при подготовке проектов планировки и проектов меже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размеров земельных участков, в том числе выделяемых для использования существующих зданий, строений, сооружений, включая многоквартирные до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расстояний между проектируемы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лицами, проездами, разъездными площадками применительно к различным элементам планировочной структуры территор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даниями, строениями и сооружениями различных типов и при различных планировочных услов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определения иных параметров развития территории при градостроительном проектиров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Местные нормативы разрабатываются с учетом исторических, социально-экономических и иных особенностей муниципального образования «Окинский район», необходимости сохранения и дальнейшего повышения достигнутого в муниципальном образовании «Окинский район» уровня обеспечения благоприятных условий жизнедеятельности челове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орядок подготовки и утверждения местных норматив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Решение о подготовке проекта местных нормативов или внесении изменений в местные нормативы градостроительного проектирования принимается администрацией муниципального образования «Окинский район» по представлению Комитета строительства,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Комитет строительства, имущественных и земельных отношений администрации муниципального образования «Окинский район» осуществляет организацию работ по разработке проектов местных нормативов градостроительного проек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Местные нормативы градостроительного проектирования утверждаются постановлением администрации муниципального образования «Окинский район».</w:t>
      </w:r>
    </w:p>
    <w:sectPr>
      <w:footerReference w:type="default" r:id="rId8"/>
      <w:footerReference w:type="first" r:id="rId9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4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8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9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0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2A6C47E68875BFD3C9B05D1CC7FC75C6F885CB4BE69DCE617D1D4B315FF95B78B233C4DACD05A2GEJ4B" TargetMode="External"/><Relationship Id="rId4" Type="http://schemas.openxmlformats.org/officeDocument/2006/relationships/hyperlink" Target="consultantplus://offline/ref=3C2A6C47E68875BFD3C9B05D1CC7FC75C6F885CB4BE69DCE617D1D4B315FF95B78B233C4DACD06A3GEJ5B" TargetMode="External"/><Relationship Id="rId5" Type="http://schemas.openxmlformats.org/officeDocument/2006/relationships/hyperlink" Target="consultantplus://offline/ref=3C2A6C47E68875BFD3C9B05D1CC7FC75C6F885CB4BE69DCE617D1D4B315FF95B78B233C4DACC0DA2GEJBB" TargetMode="External"/><Relationship Id="rId6" Type="http://schemas.openxmlformats.org/officeDocument/2006/relationships/hyperlink" Target="consultantplus://offline/ref=3C2A6C47E68875BFD3C9B05D1CC7FC75C6F885CA41E49DCE617D1D4B315FF95B78B233C3DBGCJBB" TargetMode="External"/><Relationship Id="rId7" Type="http://schemas.openxmlformats.org/officeDocument/2006/relationships/hyperlink" Target="consultantplus://offline/ref=3C2A6C47E68875BFD3C9AE500AABA17DC1F3DBCF47E495983B2246166656F30CG3JFB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5:00Z</dcterms:created>
  <dc:creator>123</dc:creator>
  <dc:description/>
  <dc:language>en-US</dc:language>
  <cp:lastModifiedBy>АДМОКА</cp:lastModifiedBy>
  <cp:lastPrinted>2017-08-01T10:37:00Z</cp:lastPrinted>
  <dcterms:modified xsi:type="dcterms:W3CDTF">2017-08-08T08:25:00Z</dcterms:modified>
  <cp:revision>3</cp:revision>
  <dc:subject/>
  <dc:title/>
</cp:coreProperties>
</file>