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8 ноября 2017 года № 300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инский район» </w:t>
      </w:r>
      <w:r>
        <w:rPr>
          <w:b/>
          <w:bCs/>
        </w:rPr>
        <w:t>от 11 ноября 2014 года № 41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Об утверждении Положения о порядке проведения аттестации и сдачи квалификационного экзамена муниципальными служащими администрации муниципального образования «Окинский рай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 Федеральным законом от 02.03.2007 г. № 25-ФЗ «О муниципальной службе в Российской Федерации», Законом Республики Бурятия от 10.09.2007 г. № 2431-III «О муниципальной службе в Республике Бурятия» администрация муниципального образования «Окинский район»</w:t>
      </w:r>
      <w:r>
        <w:rPr>
          <w:b/>
        </w:rPr>
        <w:t xml:space="preserve"> п о</w:t>
      </w:r>
      <w:r>
        <w:rPr/>
        <w:t xml:space="preserve"> </w:t>
      </w:r>
      <w:r>
        <w:rPr>
          <w:b/>
        </w:rPr>
        <w:t>с т а н о в л я е т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11 ноября 2014 года № 418 «Об утверждении Положения о порядке проведения аттестации и сдачи квалификационного экзамена муниципальными служащими администрации муниципального образования «Окинский район» следующие 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ункт 3.5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- соответствует занимаемой должности при условии успешного прохождения профессиональной переподготовки или повышения квалификации и с последующей аттестацией в течение 3 месяцев со дня принятия решения комиссией.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ункт 3.9 изложить в следующи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, в том числе о повышении муниципального служащего в должности или перевода в другое структурное подразделение или в срок не более одного месяца со дня аттестации о понижении муниципального служащего в должности с его согласия.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«Окинский район» Иванова П.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нтрольно-правовым отделом, тел.: 51567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70" w:hanging="9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3:00Z</dcterms:created>
  <dc:creator>123</dc:creator>
  <dc:description/>
  <cp:keywords/>
  <dc:language>en-US</dc:language>
  <cp:lastModifiedBy>gomboeva</cp:lastModifiedBy>
  <cp:lastPrinted>2017-10-30T14:44:00Z</cp:lastPrinted>
  <dcterms:modified xsi:type="dcterms:W3CDTF">2017-11-09T08:18:00Z</dcterms:modified>
  <cp:revision>5</cp:revision>
  <dc:subject/>
  <dc:title/>
</cp:coreProperties>
</file>