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1 августа 2017 года № 2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57"/>
        <w:jc w:val="center"/>
        <w:rPr>
          <w:b/>
          <w:b/>
        </w:rPr>
      </w:pPr>
      <w:r>
        <w:rPr>
          <w:b/>
        </w:rPr>
        <w:t xml:space="preserve">Об утверждении Порядка постановки на учет и ведения учета граждан, </w:t>
      </w:r>
    </w:p>
    <w:p>
      <w:pPr>
        <w:pStyle w:val="Normal"/>
        <w:ind w:hanging="57"/>
        <w:jc w:val="center"/>
        <w:rPr>
          <w:b/>
          <w:b/>
        </w:rPr>
      </w:pPr>
      <w:r>
        <w:rPr>
          <w:b/>
        </w:rPr>
        <w:t>нуждающихся в жилых помещениях маневренного фонда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реализации мероприятий по предоставлению жилья для лиц, у которых единственные жилые помещения стали не пригодными для проживания в результате чрезвычайных обстоятельств, за счет маневренного фонда, в соответствии со статьями 92, 95 Жилищного кодекса Российской Федерации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Утвердить Порядок постановки на учет и ведения учета граждан, нуждающихся в жилых помещениях маневренного фонда, согласно приложению к настоящему постановлению. 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Контроль за исполнением настоящего постановления возложить на Первого заместителя Руководителя администрации муниципального образования                        «Окинский район» - председателя Комитета строительства, имущественных и земельных отношений Ринчинова А.И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Глава, Руководитель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«Окинский район»    </w:t>
        <w:tab/>
        <w:tab/>
        <w:tab/>
        <w:tab/>
        <w:tab/>
        <w:tab/>
        <w:tab/>
        <w:t>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: 51374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Окинский район»</w:t>
      </w:r>
    </w:p>
    <w:p>
      <w:pPr>
        <w:pStyle w:val="Normal"/>
        <w:autoSpaceDE w:val="false"/>
        <w:jc w:val="right"/>
        <w:rPr/>
      </w:pPr>
      <w:r>
        <w:rPr/>
        <w:t>от 11.08.2017 г. № 22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становки на учет и ведения учета граждан,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нуждающихся в жилых помещениях маневренного фонда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Настоящий Порядок разработан в целях реализации Жилищного кодекса Российской Федераци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Настоящий Порядок определяет порядок постановки на учет граждан, нуждающихся в жилых помещениях маневренного фонда (далее - Порядок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>Учет граждан, нуждающихся в жилом помещении маневренного фонда, осуществляется Комитетом строительства, имущественных и земельных отношений администрации муниципального образования «Окинский район» (далее - Комитет строительства, имущественных и земельных отношений) принятие решений о предоставлении жилого помещения маневренного фонда осуществляется жилищной комиссией администрации муниципального образования «Окинский район», (далее - жилищная комисси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bookmarkStart w:id="0" w:name="Par5"/>
      <w:bookmarkEnd w:id="0"/>
      <w:r>
        <w:rPr>
          <w:bCs/>
        </w:rPr>
        <w:t xml:space="preserve">Для постановки на учет в качестве нуждающегося в жилом помещении маневренного фонда гражданин подает </w:t>
      </w:r>
      <w:hyperlink r:id="rId3">
        <w:r>
          <w:rPr>
            <w:rStyle w:val="InternetLink"/>
            <w:bCs/>
          </w:rPr>
          <w:t>заявление</w:t>
        </w:r>
      </w:hyperlink>
      <w:r>
        <w:rPr>
          <w:bCs/>
        </w:rPr>
        <w:t xml:space="preserve"> о предоставлении жилого помещения маневренного фонда согласно приложению 1 к настоящему Порядку, к которому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bookmarkStart w:id="1" w:name="Par0"/>
      <w:bookmarkEnd w:id="1"/>
      <w:r>
        <w:rPr/>
        <w:t>1) копия паспорта или иной документ, удостоверяющий личность,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2) копии документов, подтверждающих состав семьи и родственные отношения гражданина и лиц, указанных в качестве членов его семьи (справка о составе семьи, копии свидетельств о заключении брака, свидетельств о рождении детей, решений об усыновлении (удочерении), судебных решений);</w:t>
      </w:r>
    </w:p>
    <w:p>
      <w:pPr>
        <w:pStyle w:val="Normal"/>
        <w:autoSpaceDE w:val="false"/>
        <w:ind w:firstLine="709"/>
        <w:jc w:val="both"/>
        <w:rPr/>
      </w:pPr>
      <w:r>
        <w:rPr/>
        <w:t>3) выписки из Единого государственного реестра прав на недвижимое имущество и сделок с ним об отсутствии (наличии) в собственности гражданина и членов его семьи жилых помещений, выданные на каждого члена семьи гражданина не ранее чем за один месяц до подачи заявления о принятии на учет в качестве нуждающегося в служебном жилом помещении;</w:t>
      </w:r>
    </w:p>
    <w:p>
      <w:pPr>
        <w:pStyle w:val="Normal"/>
        <w:autoSpaceDE w:val="false"/>
        <w:ind w:firstLine="709"/>
        <w:jc w:val="both"/>
        <w:rPr/>
      </w:pPr>
      <w:r>
        <w:rPr/>
        <w:t>4) копии документов, выданных организацией (органом) по государственному техническому учету и (или) технической инвентаризации объектов капитального строительства, Федеральной службой государственной регистрации, кадастра и картографии, другими организациями (органами), подтверждающих наличие либо отсутствие у гражданина и (или) членов его семьи жилых помещений в населенном пункте по месту работы, прохождения государственной гражданской службы в собственности, либо по договору социального найма жилого помещения, либо по договору найма служебного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/>
        <w:t>5) выписка из домовой книги (предоставляется гражданином - собственником жилого дома или части дома);</w:t>
      </w:r>
    </w:p>
    <w:p>
      <w:pPr>
        <w:pStyle w:val="Normal"/>
        <w:autoSpaceDE w:val="false"/>
        <w:ind w:firstLine="709"/>
        <w:jc w:val="both"/>
        <w:rPr/>
      </w:pPr>
      <w:r>
        <w:rPr/>
        <w:t>6) копия документа о капитальном ремонте или реконструкции дома и договора социального найма жилого помещения - для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/>
        <w:t>7) копия документа об обращении взыскания на жилое помещение - дл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autoSpaceDE w:val="false"/>
        <w:ind w:firstLine="709"/>
        <w:jc w:val="both"/>
        <w:rPr/>
      </w:pPr>
      <w:r>
        <w:rPr/>
        <w:t>8) копия документа, подтверждающего непригодность жилого помещения для проживания в результате чрезвычайных обстоятельств, - для  граждан, у которых единственные жилые помещения стали непригодными для проживания в результате чрезвычайных обстоятельст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Заявление гражданина о принятии на учет с приложенными к нему документами в течение 3 рабочих дней регистрируется в книге регистрации заявлений гражда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bCs/>
        </w:rPr>
        <w:t xml:space="preserve">Комитет строительства, имущественных и земельных отношений </w:t>
      </w:r>
      <w:r>
        <w:rPr/>
        <w:t xml:space="preserve">в течение 10 рабочих дней с момента подачи заявления и документов, перечисленных в </w:t>
      </w:r>
      <w:hyperlink w:anchor="Par0">
        <w:r>
          <w:rPr>
            <w:rStyle w:val="InternetLink"/>
          </w:rPr>
          <w:t>части 4</w:t>
        </w:r>
      </w:hyperlink>
      <w:r>
        <w:rPr/>
        <w:t xml:space="preserve"> настоящего порядка, готовит проект постановления Администрации муниципального образования «Окинский район» о предоставлении гражданину помещения маневренного фон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Расходы, связанные с переселением граждан в жилые помещения маневренного фонда и возвращением в ранее занимаемое жилое помещение после окончания капитального ремонта (реконструкции), несет наймодател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Срок договора найма в каждом конкретном случае зависит от цели предоставления жилого помещения маневренного фонда и определяется в соответствии ст. 2.ст. 106 Жилищ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Договор найма жилого помещения маневренного фонда заключается на период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до завершения капитального ремонта или реконструкции дома; </w:t>
      </w:r>
    </w:p>
    <w:p>
      <w:pPr>
        <w:pStyle w:val="Normal"/>
        <w:autoSpaceDE w:val="false"/>
        <w:ind w:firstLine="709"/>
        <w:jc w:val="both"/>
        <w:rPr/>
      </w:pPr>
      <w:r>
        <w:rPr/>
        <w:t>-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;</w:t>
      </w:r>
    </w:p>
    <w:p>
      <w:pPr>
        <w:pStyle w:val="Normal"/>
        <w:autoSpaceDE w:val="false"/>
        <w:ind w:firstLine="709"/>
        <w:jc w:val="both"/>
        <w:rPr/>
      </w:pPr>
      <w:r>
        <w:rPr/>
        <w:t>- до завершения расчетов с гражданами, единственное жилое помещение которых стало непригодным для проживания в результате чрезвычайных обстоятельств, в порядке, предусмотренном настоящим Кодексом, другими федеральными законами, либо до предоставления им жилых помещений государственного или муниципального жилищного фонда в случаях и в порядке, которые предусмотрены настоящим Кодексом;</w:t>
      </w:r>
    </w:p>
    <w:p>
      <w:pPr>
        <w:pStyle w:val="Normal"/>
        <w:autoSpaceDE w:val="false"/>
        <w:ind w:firstLine="709"/>
        <w:jc w:val="both"/>
        <w:rPr/>
      </w:pPr>
      <w:r>
        <w:rPr/>
        <w:t>- установленный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9. Истечение периода, на который заключен договор найма жилого помещения маневренного фонда, является основанием прекращения данно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0. По результатом рассмотрения жилищной комиссией предоставленных документов Комитет строительства, имущественных и земельных отношений подготавливает проект постановления администрации муниципального образования «Окинский район» о предоставлении жилого помещения маневренного фонда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0.1. В случае, если ходатайство не удовлетворятся ввиду недостаточного наличия жилых помещений, то данное ходатайство будет рассмотрено на следующем заседании жилищного комисси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10.2. Решение комиссии о предоставлении жилого помещения является основанием для принятия администрацией муниципального образования «Окинский район» постановления о предоставлении жилой площади маневренного фонда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книге регистрации заявлений граждан, нуждающихся в предоставлении жилых помещений маневренного фонда (далее - книга регистрации заявлений граждан), делается пометка о принятом решени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Cs/>
        </w:rPr>
        <w:t xml:space="preserve">11. Принятые на учет граждане включаются в </w:t>
      </w:r>
      <w:hyperlink r:id="rId4">
        <w:r>
          <w:rPr>
            <w:rStyle w:val="InternetLink"/>
            <w:bCs/>
          </w:rPr>
          <w:t>книгу</w:t>
        </w:r>
      </w:hyperlink>
      <w:r>
        <w:rPr>
          <w:bCs/>
        </w:rPr>
        <w:t xml:space="preserve"> учета граждан, нуждающихся в жилых помещениях маневренного фонда, которая ведется по форме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Исходя из даты регистрации в книге учета граждан формируется список граждан, нуждающихся в жилых помещениях маневренного фонда, который используется, в том числе для целей определения очередности граждан, принятых на учет в качестве нуждающихся в жилых помещениях маневренного фонда. По решению Комитета строительства, имущественных и земельных отношений книга учета граждан выдается специально уполномоченному должностному лицу, ведущему учет граждан, нуждающихся в жилых помещениях маневренного фонд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нига учета граждан должна быть пронумерована, прошнурована и скреплена печатью, подписана заместителем Руководителя администрации муниципального образования «Окинский район» – председателем Комитета строительства, имущественных и земельных отношений и должностным лицом, на которое возложена ответственность за ведение учета граждан, нуждающихся в жилых помещениях маневренного фонд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нига учета граждан хранится как документ строгой отчетности. В книге учета граждан не допускаются дописки и исправления. Поправки, а также изменения, вносимые на основании документов, заверяются должностным лицом, на которое возложена ответственность за ведение учета граждан, нуждающихся в жилых помещениях маневренного фонда, и скрепляются печатью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2. На каждого гражданина, принятого на учет в качестве нуждающегося в жилых помещениях маневренного фонда, заводится учетное дело, в котором должны содержаться все документы, представленные гражданином в соответствии с настоящим Порядко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Учетному делу присваивается номер, соответствующий порядковому номеру в книге учета граждан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омитет строительства, имущественных и земельных отношений обеспечивает хранение учетных дел граждан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3. В целях уточнения номера очереди в книге учета граждан, нуждающихся в жилых помещениях, Комитет строительства, имущественных и земельных отношений ежегодно проводит перерегистрацию граждан с обязательным извещением граждан о сроках проведения перерегистрации и необходимости представления дополнительных документов в случае изменения обстоятельств, влияющих на предоставление жилых помещений маневренного фонда (изменение жилищных условий, состава семь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 результатам перерегистрации в списки вносятся соответствующие измен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4. Решения о снятии с учета граждан, нуждающихся в жилых помещениях маневренного фонда, должны быть приняты Комитетом строительства,  имущественных и земельных отношений не позднее тридцати дней со дня принятия решения о предоставлении жилого помещения маневренного фонда или выявления обстоятельств, являющихся основанием для отказа в постановке на учет в качестве нуждающихся в предоставлении жилых помещений маневренного жилого фонд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Решение о снятии гражданина с учета (с указанием причин снятия) принимается, оформляется распоряжением администрации муниципального образования «Окинский район», Комитетом строительства, имущественных и земельных отношений и направляется гражданину в письменной форме в течение 3 рабочих дней со дня принятия так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Заключение, расторжение, прекращение Договора найма жилого помещения маневренного фонда производится в соответствии с жилищ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рядку постановки</w:t>
      </w:r>
    </w:p>
    <w:p>
      <w:pPr>
        <w:pStyle w:val="Normal"/>
        <w:autoSpaceDE w:val="false"/>
        <w:jc w:val="right"/>
        <w:rPr/>
      </w:pPr>
      <w:r>
        <w:rPr/>
        <w:t>на учет и ведения учета</w:t>
      </w:r>
    </w:p>
    <w:p>
      <w:pPr>
        <w:pStyle w:val="Normal"/>
        <w:autoSpaceDE w:val="false"/>
        <w:jc w:val="right"/>
        <w:rPr/>
      </w:pPr>
      <w:r>
        <w:rPr/>
        <w:t>граждан, нуждающихся в жилых</w:t>
      </w:r>
    </w:p>
    <w:p>
      <w:pPr>
        <w:pStyle w:val="Normal"/>
        <w:autoSpaceDE w:val="false"/>
        <w:jc w:val="right"/>
        <w:rPr/>
      </w:pPr>
      <w:r>
        <w:rPr/>
        <w:t>помещениях маневренного фон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нятии на у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Вас принять  меня  на  учет в  качестве  нуждающегося  в жилом помещении маневренного фонда специализированного жилищного фонда администрации муниципального образования «Окинский район» в связи с  ______________________________________________________________________________, в связи с отсутствием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селенного пун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ащего  мне  или  члену моей семьи жилого помещения (занимаемого по договору  социального  найма, договору найма служебного помещения, на праве собственности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став моей семьи ____________________ человек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Заявитель</w:t>
      </w:r>
      <w:r>
        <w:rPr>
          <w:rFonts w:cs="Times New Roman" w:ascii="Times New Roman" w:hAnsi="Times New Roman"/>
          <w:sz w:val="26"/>
          <w:szCs w:val="26"/>
        </w:rPr>
        <w:t xml:space="preserve"> 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, число, месяц, год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Члены семьи заявител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, число, месяц, год ро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овершеннолетних членов семьи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</w:t>
      </w:r>
      <w:r>
        <w:rPr>
          <w:rFonts w:cs="Times New Roman" w:ascii="Times New Roman" w:hAnsi="Times New Roman"/>
        </w:rPr>
        <w:t>(ФИО) 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 ________</w:t>
      </w:r>
      <w:r>
        <w:rPr>
          <w:rFonts w:cs="Times New Roman" w:ascii="Times New Roman" w:hAnsi="Times New Roman"/>
        </w:rPr>
        <w:t>(ФИО)</w:t>
      </w:r>
      <w:r>
        <w:rPr>
          <w:rFonts w:cs="Times New Roman" w:ascii="Times New Roman" w:hAnsi="Times New Roman"/>
          <w:sz w:val="26"/>
          <w:szCs w:val="26"/>
        </w:rPr>
        <w:t>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 </w:t>
      </w:r>
      <w:r>
        <w:rPr>
          <w:rFonts w:cs="Times New Roman" w:ascii="Times New Roman" w:hAnsi="Times New Roman"/>
        </w:rPr>
        <w:t>(ФИО)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" _______________ 20__г.   Подпись заявителя 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рядку постановки</w:t>
      </w:r>
    </w:p>
    <w:p>
      <w:pPr>
        <w:pStyle w:val="Normal"/>
        <w:autoSpaceDE w:val="false"/>
        <w:jc w:val="right"/>
        <w:rPr/>
      </w:pPr>
      <w:r>
        <w:rPr/>
        <w:t>на учет и ведения учета</w:t>
      </w:r>
    </w:p>
    <w:p>
      <w:pPr>
        <w:pStyle w:val="Normal"/>
        <w:autoSpaceDE w:val="false"/>
        <w:jc w:val="right"/>
        <w:rPr/>
      </w:pPr>
      <w:r>
        <w:rPr/>
        <w:t>граждан, нуждающихся в жилых</w:t>
      </w:r>
    </w:p>
    <w:p>
      <w:pPr>
        <w:pStyle w:val="Normal"/>
        <w:autoSpaceDE w:val="false"/>
        <w:jc w:val="right"/>
        <w:rPr/>
      </w:pPr>
      <w:r>
        <w:rPr/>
        <w:t>помещениях маневренного фонд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нига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учета граждан, нуждающихся в жилых помещениях маневренного фонд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чата: «___» _________________ 20__ г.</w:t>
      </w:r>
    </w:p>
    <w:p>
      <w:pPr>
        <w:pStyle w:val="Normal"/>
        <w:autoSpaceDE w:val="false"/>
        <w:ind w:firstLine="540"/>
        <w:jc w:val="both"/>
        <w:rPr/>
      </w:pPr>
      <w:r>
        <w:rPr/>
        <w:t>Окончена: «___» _______________20__ г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1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7"/>
        <w:gridCol w:w="1559"/>
        <w:gridCol w:w="1870"/>
        <w:gridCol w:w="2098"/>
        <w:gridCol w:w="1702"/>
        <w:gridCol w:w="1405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 учетного 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ИО принятого на учет гражданина и членов его семь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ание признания нуждающимся в жилом помещен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шение о предоставлении жилого помещ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дата и номер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предоставлен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го жилого помещ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шение о снятии с уч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F5BDA2896D4006A93DFA1E692EDA768DEBA1FAC5311E58AF6F16549C6D5AC212E53E93D234AC2F3E63B9816lBB" TargetMode="External"/><Relationship Id="rId4" Type="http://schemas.openxmlformats.org/officeDocument/2006/relationships/hyperlink" Target="consultantplus://offline/ref=FF5BDA2896D4006A93DFA1E692EDA768DEBA1FAC5311E58AF6F16549C6D5AC212E53E93D234AC2F3E63B9B16l5B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13:00Z</dcterms:created>
  <dc:creator>123</dc:creator>
  <dc:description/>
  <cp:keywords/>
  <dc:language>en-US</dc:language>
  <cp:lastModifiedBy>АДМОКА</cp:lastModifiedBy>
  <cp:lastPrinted>2017-08-11T15:25:00Z</cp:lastPrinted>
  <dcterms:modified xsi:type="dcterms:W3CDTF">2017-08-11T07:25:00Z</dcterms:modified>
  <cp:revision>8</cp:revision>
  <dc:subject/>
  <dc:title/>
</cp:coreProperties>
</file>