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7 года № 8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  <w:t>Об утверждении правил публичных выступлений и предоставления служебной информации в администрации муниципального образования «Окинский район»</w:t>
      </w:r>
    </w:p>
    <w:p>
      <w:pPr>
        <w:pStyle w:val="Style26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уд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«Окинский район», в целях реализации Кодекса поведения муниципальных служащи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Окинский район»,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е Правила публичных выступлений и предоставления служебной информации в администрации муниципального образования               «Окинский район»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26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: 51567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05.04.2017 г. № 83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  <w:t xml:space="preserve">ПРАВИЛА </w:t>
      </w:r>
    </w:p>
    <w:p>
      <w:pPr>
        <w:pStyle w:val="Normal"/>
        <w:jc w:val="center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  <w:t>публичных выступлений и предоставления служебной информации в администрации муниципального образования «Окинский район»</w:t>
      </w:r>
    </w:p>
    <w:p>
      <w:pPr>
        <w:pStyle w:val="Normal"/>
        <w:jc w:val="right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</w:rPr>
        <w:t>1. Общие положения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Правила публичных выступлений и предоставления служебной информации уточняют и конкретизируют этические нормы служебного поведения муниципальных служащих администрации муниципального образования «Окинский район» и муниципальных служащих, входящих в структуру администрации муниципального образования «Окинский район» (далее - муниципальные служащие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</w:rPr>
        <w:t>2. Правила публичных выступлений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При публичном выступлении муниципальные служащие обязаны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в полной мере выполнять возложенные на них обязанно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использовать только достоверные и проверенные факт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не допускать предубеждений и дискриминацию по отношению к кому-либо на основании расовой, религиозной, этнической, половой либо политической принадлежности, социального происхождения, имущественного и должностного положения, языка общения и других обстоятельств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- не допускать ситуаций, способных нанести ущерб авторитету администрации муниципального образования «Окинский район»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</w:rPr>
        <w:t>3. Правила предоставления служебной информаци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К служебной информации относится информация, отраженная и задокументированная любыми средствами и на любых носителях информации, полученная или созданная в процессе выполнения муниципальным служащим своих должностных обязан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Муниципальные служащие в целях оперативного и своевременного исполнения должностных обязанностей осуществляют непосредственное взаимодействие между собой без участия вышестоящего руководителя по получению и передаче служебной информ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Муниципальные служащие не вправе предоставлять служебную информацию каким-либо организациям и гражданам без согласования с Главой, Руководителем администрации муниципального образования «Окинский район»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Муниципальные служащие не вправе разглашать или использовать в целях, не связанных с исполнением должностных обязанностей, сведения конфиденциального характера или служебную информацию, ставшую известной в связи с исполнением должностных обязанносте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textAlignment w:val="baseline"/>
        <w:rPr/>
      </w:pPr>
      <w:r>
        <w:rPr/>
        <w:t>Служебная информация должна соответствовать требованиям достаточности и достоверност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3"/>
        <w:rPr>
          <w:b/>
          <w:b/>
          <w:bCs/>
          <w:caps/>
        </w:rPr>
      </w:pPr>
      <w:r>
        <w:rPr>
          <w:b/>
          <w:bCs/>
        </w:rPr>
        <w:t>4. Ответственность муниципальных служащих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1. Если в публичных выступлениях муниципальных служащих содержатся высказывания, унижающие честь и достоинство граждан, муниципальные служащие обязаны публично признать некорректность или недостоверность таких высказываний и принести извинения гражданину, чьи честь и достоинство были затронут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4.2. При нарушении запретов и ограничений предоставления служебной информации, установленных настоящими Правилами, муниципальные служащие несут дисциплинарную ответственность в соответствии с действующим законодательством Российской Федерации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9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9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9" w:hanging="13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44:00Z</dcterms:created>
  <dc:creator>123</dc:creator>
  <dc:description/>
  <cp:keywords/>
  <dc:language>en-US</dc:language>
  <cp:lastModifiedBy>АДМОКА</cp:lastModifiedBy>
  <cp:lastPrinted>2017-04-06T13:54:00Z</cp:lastPrinted>
  <dcterms:modified xsi:type="dcterms:W3CDTF">2017-04-06T07:53:00Z</dcterms:modified>
  <cp:revision>3</cp:revision>
  <dc:subject/>
  <dc:title/>
</cp:coreProperties>
</file>