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4 мая 2017 года № 14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Формирование современной городской среды муниципального образования «Окинский район» на 2017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00"/>
            <w:u w:val="none"/>
          </w:rPr>
          <w:t>статьей 179</w:t>
        </w:r>
      </w:hyperlink>
      <w:r>
        <w:rPr/>
        <w:t xml:space="preserve"> Бюджетного кодекса Российской Федерации, Правилами предоставления и распределения субсидий из федерального бюджета  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г. № 169, администрация муниципального образования «Окинский район»               </w:t>
      </w: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%D0%98%D0%BC%D1%83%D1%89%D0%B5%D1%81%D1%82%D0%B2%D0%BE%5CDownloads%5Cmp.docx" \l "P3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у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Формирование современной городской среды муниципального образования «Окинский район»                    на 2017 год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Комитетом строительства, имущественных и земельных отношений, тел.: 51482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contextualSpacing/>
        <w:jc w:val="right"/>
        <w:rPr/>
      </w:pPr>
      <w:r>
        <w:rPr/>
        <w:t>к муниципальной программе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 xml:space="preserve">«Формирование современной городской среды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муниципального образования «Окинский район» на 2017 год»,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утвержденной постановлением муниципального образования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«Окинский район» </w:t>
      </w:r>
    </w:p>
    <w:p>
      <w:pPr>
        <w:pStyle w:val="Normal"/>
        <w:spacing w:before="0" w:after="0"/>
        <w:contextualSpacing/>
        <w:jc w:val="right"/>
        <w:rPr/>
      </w:pPr>
      <w:r>
        <w:rPr/>
        <w:t>от 24.05.2017 г. № 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мероприятий муниципальной программы «Формирование современной городской среды муниципального образования «Окинский район»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05"/>
        <w:gridCol w:w="2835"/>
        <w:gridCol w:w="2835"/>
      </w:tblGrid>
      <w:tr>
        <w:trPr>
          <w:trHeight w:val="11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работать и опубликовать для общественного обсуждения проект муниципальной программы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до 1 апреля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ть состав общественной комиссии  муниципального образования «Окинский район» по оценке предложений заинтересованных лиц, осуществлению контроля за реализацией муниципальной программы «Формирование современной городской среды муниципального образования «Окинский район» на 2017 го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 1 апреля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, утвердить и опубликовать порядок и сроки представления, рассмотрения и оценки предложений заинтересованных лиц о включении дворовой территории в муниципальную программу (далее – предложения) 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 1 апреля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, утвердить и опубликовать порядок общественного обсуждения проекта муниципальной программы, предусматривающего, в том числе, формирование общественной комиссии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 1 апреля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, утвердить и опубликовать порядок и сроки представления, рассмотрения и оценки предложений граждан, организаций о включении в муниципальную программу наиболее посещаемой муниципальной территории общего пользования населенного пункта, подлежащей обязательному благоустройству в 2017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 1 апреля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дить муниципальную программу с учетом результатов общественного обсу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 25 мая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утвердить с учетом обсуждения с представителями заинтересованных лиц дизайн-проект благоустройства каждой дворовой территории, включенной в муниципальную программу, а также дизайн-проект благоустройства муниципальной территории общего пользования 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 1 июля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ршить реализацию муниципальной про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 конца 201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Срок обсуждения проекта Программы не менее 30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Предложения должны быть оформлены в соответствии с законодательством Российской Федерации в виде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содержать в том числе следующую информаци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о включении дворовой территории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чень работ по благоустройству дворовой территории, сформированный исходя из минимального перечня работ по благоустройству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работ по благоустройству дворовой территории, сформированный исходя из дополнительного перечня работ по благоустройству (в случае принятия такого решен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а и доля финансового и (или) трудового участия заинтересованных лиц в реализации мероприятий по благоустройству дворовой территории (в случае, если принято решение о таком участ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овие о включении/не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 в целях осуществления последующего содержания указанных объектов в соответствии с требованиями законодательства Российской Федерации. Дополнительно к этому решению собственники помещений в многоквартирном доме вправе принять решение о включении в состав общего имущества в многоквартирном доме земельного участка, на котором расположен многоквартирный дом, границы которого не определены на основании данных государственного кадастрового учета на момент принятия данного решения. В случае принятия указанного решения, орган местного самоуправления должен в течение года с момента его принятия обеспечить определение в установленном порядке границ соответствующего земельного участка на основании данных государственного кадастрового уч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ь (представители) заинтересованных лиц, уполномоченных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*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 </w:t>
      </w:r>
      <w:r>
        <w:rPr>
          <w:rFonts w:cs="Times New Roman" w:ascii="Times New Roman" w:hAnsi="Times New Roman"/>
          <w:i/>
          <w:sz w:val="24"/>
          <w:szCs w:val="24"/>
        </w:rPr>
        <w:t>Справочно: содержание дизайн-проекта зависит от вида и состава планируемых работ. Это может быть, как проектная, сметная документация или упрощенный вариант в виде изображения дворовой территории с описанием работ и мероприятий, предлагаемых к выполнению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spacing w:before="0" w:after="0"/>
        <w:ind w:left="7938" w:firstLine="72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left="7938" w:hanging="0"/>
        <w:contextualSpacing/>
        <w:jc w:val="right"/>
        <w:rPr/>
      </w:pPr>
      <w:r>
        <w:rPr/>
        <w:t>к муниципальной программе «Формирование современной городской среды муниципального образования «Окинский район» на 2017 год», утвержденной постановлением муниципального образования «Окинский район»</w:t>
      </w:r>
    </w:p>
    <w:p>
      <w:pPr>
        <w:pStyle w:val="Normal"/>
        <w:spacing w:before="0" w:after="0"/>
        <w:ind w:left="7938" w:hanging="0"/>
        <w:contextualSpacing/>
        <w:jc w:val="right"/>
        <w:rPr/>
      </w:pPr>
      <w:r>
        <w:rPr/>
        <w:t>от 24.05.2017 г. № 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мероприятий муниципальной программы «Формирование современной городской сре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Окинский район» на 2017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13"/>
        <w:gridCol w:w="1446"/>
        <w:gridCol w:w="992"/>
        <w:gridCol w:w="992"/>
        <w:gridCol w:w="3119"/>
        <w:gridCol w:w="2847"/>
        <w:gridCol w:w="3532"/>
      </w:tblGrid>
      <w:tr>
        <w:trPr>
          <w:trHeight w:val="43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ый исполнитель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ые направления реализации 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язь с показателями Программы </w:t>
            </w:r>
          </w:p>
        </w:tc>
      </w:tr>
      <w:tr>
        <w:trPr>
          <w:trHeight w:val="61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-чания реали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адачи:</w:t>
            </w:r>
            <w:r>
              <w:rPr/>
              <w:t>- увеличение количества благоустроенных муниципальных территорий общего пользования,- повышение уровня комфортности проживания населения с. Орлик муниципального образования сельское поселение «Орликское»</w:t>
            </w:r>
          </w:p>
        </w:tc>
      </w:tr>
      <w:tr>
        <w:trPr>
          <w:trHeight w:val="436" w:hRule="atLeast"/>
        </w:trPr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лагоустройство муниципальной территории общего пользования.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 </w:t>
            </w:r>
            <w:r>
              <w:rPr/>
              <w:t>- увеличение количества благоустроенных территорий общего пользования на 1 ед.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- создание благоприятных предпосылок для работ по благоустройству на территории муниципального образования «Окинский район» на 2018-2022 годы.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ремонт трибуны стадиона «Юность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благоустроенных дворовых территор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оля благоустроенных дворовых территорий от общего количества дворовых территор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оля финансового участия в выполнении минимального перечня работ по благоустройству дворовых территорий заинтересованных лиц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- 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</w:tr>
      <w:tr>
        <w:trPr>
          <w:trHeight w:val="1224" w:hRule="atLeast"/>
        </w:trPr>
        <w:tc>
          <w:tcPr>
            <w:tcW w:w="151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увеличение количества благоустроенных территорий МКД в общей массе МКД, расположенных на территории муниципального образования «Окинский район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создание безопасных и благоприятных условий для проживания граждан в многоквартирных домах</w:t>
            </w:r>
          </w:p>
        </w:tc>
      </w:tr>
      <w:tr>
        <w:trPr>
          <w:trHeight w:val="1224" w:hRule="atLeast"/>
        </w:trPr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Благоустройство территорий многоквартирных домов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величение благоустроенных дворовых территорий МКД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создание благоприятных предпосылок для работ по благоустройству на территории муниципального образования «Окинский район» на 2018-2022 г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ремонт ограждения МК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монт крыльца подъезд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ремонт и строительство туалета и выгребной ям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благоустроенных муниципальных территорий общего пользова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лощадь благоустроенных муниципальных территорий общего пользова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доля площади благоустроенных муниципальных территорий общего пользова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>- 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городской среды </w:t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Окинский район» на 2017 год», </w:t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й постановлением муниципального образования </w:t>
      </w:r>
    </w:p>
    <w:p>
      <w:pPr>
        <w:pStyle w:val="ConsPlusNormal1"/>
        <w:numPr>
          <w:ilvl w:val="0"/>
          <w:numId w:val="0"/>
        </w:numPr>
        <w:spacing w:before="0" w:after="0"/>
        <w:ind w:firstLine="72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кинский район» </w:t>
      </w:r>
    </w:p>
    <w:p>
      <w:pPr>
        <w:pStyle w:val="Normal"/>
        <w:spacing w:before="0" w:after="0"/>
        <w:contextualSpacing/>
        <w:jc w:val="right"/>
        <w:rPr/>
      </w:pPr>
      <w:r>
        <w:rPr/>
        <w:t>от 24.05.2017 г. № 142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color w:val="000000"/>
        </w:rPr>
        <w:t>Ресурсное обеспечение муниципальной программ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«Формирование современной городской среды муниципального образования «Окинский район» на 2017 год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&lt;1&gt; Далее в настоящем Приложении используется сокращения - Программа, ФБ - Федеральный бюджет, РБ - бюджет Республики Бурятия, МБ - бюджет муниципального образования «Окинский район»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013"/>
        <w:gridCol w:w="2268"/>
        <w:gridCol w:w="992"/>
        <w:gridCol w:w="1134"/>
        <w:gridCol w:w="1276"/>
        <w:gridCol w:w="992"/>
        <w:gridCol w:w="1956"/>
      </w:tblGrid>
      <w:tr>
        <w:trPr>
          <w:trHeight w:val="4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№ </w:t>
            </w:r>
            <w:r>
              <w:rPr>
                <w:spacing w:val="-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Программы, основного мероприятия  Программы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ь, муниципальный заказчик-координатор, участни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8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</w:tr>
      <w:tr>
        <w:trPr>
          <w:trHeight w:val="5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Муниципальная программа </w:t>
            </w:r>
            <w:r>
              <w:rPr/>
              <w:t>«Формирование современной городской среды муниципального образования «Окинский район» на 2017 год»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сего по программе (тыс. руб.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 xml:space="preserve">В т.ч.: ФБ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Р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(наименование ответственного исполни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Администрация МО «Оки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  <w:t>(наименование соисполнител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Администрация МО СП «Орликс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лагоустройство </w:t>
            </w:r>
            <w:r>
              <w:rPr>
                <w:color w:val="000000"/>
              </w:rPr>
              <w:t>муниципальной территории общего пользования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33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33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Благоустройство территорий многоквартирных домов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E40AB2B90CB1FE7838C51973A3512A310CBD85B6CE5E51804820BA4675435C2BE4F7DEEF9E64BELCBD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1:48:00Z</dcterms:created>
  <dc:creator>123</dc:creator>
  <dc:description/>
  <cp:keywords/>
  <dc:language>en-US</dc:language>
  <cp:lastModifiedBy>АДМОКА</cp:lastModifiedBy>
  <cp:lastPrinted>2017-05-16T16:34:00Z</cp:lastPrinted>
  <dcterms:modified xsi:type="dcterms:W3CDTF">2017-05-25T01:14:00Z</dcterms:modified>
  <cp:revision>5</cp:revision>
  <dc:subject/>
  <dc:title/>
</cp:coreProperties>
</file>