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;Albertus (W1)" w:hAnsi="Arial;Albertus (W1)" w:cs="Arial;Albertus (W1)"/>
                <w:b/>
                <w:b/>
                <w:bCs/>
                <w:sz w:val="27"/>
                <w:szCs w:val="27"/>
              </w:rPr>
            </w:pPr>
            <w:r>
              <w:rPr>
                <w:rFonts w:cs="Arial;Albertus (W1)" w:ascii="Arial;Albertus (W1)" w:hAnsi="Arial;Albertus (W1)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;Albertus (W1)" w:hAnsi="Arial;Albertus (W1)" w:cs="Arial;Albertus (W1)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;Albertus (W1)" w:ascii="Arial;Albertus (W1)" w:hAnsi="Arial;Albertus (W1)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;Albertus (W1)" w:cs="Arial;Albertus (W1)" w:ascii="Arial;Albertus (W1)" w:hAnsi="Arial;Albertus (W1)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;Albertus (W1)" w:ascii="Arial;Albertus (W1)" w:hAnsi="Arial;Albertus (W1)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;Albertus (W1)" w:ascii="Arial;Albertus (W1)" w:hAnsi="Arial;Albertus (W1)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;Albertus (W1)" w:ascii="Arial;Albertus (W1)" w:hAnsi="Arial;Albertus (W1)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;Albertus (W1)" w:ascii="Arial;Albertus (W1)" w:hAnsi="Arial;Albertus (W1)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;Albertus (W1)" w:hAnsi="Arial;Albertus (W1)" w:cs="Arial;Albertus (W1)"/>
                <w:b/>
                <w:b/>
                <w:bCs/>
                <w:sz w:val="16"/>
                <w:szCs w:val="16"/>
              </w:rPr>
            </w:pPr>
            <w:r>
              <w:rPr>
                <w:rFonts w:cs="Arial;Albertus (W1)" w:ascii="Arial;Albertus (W1)" w:hAnsi="Arial;Albertus (W1)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;Albertus (W1)" w:hAnsi="Arial;Albertus (W1)" w:cs="Arial;Albertus (W1)"/>
                <w:b/>
                <w:b/>
                <w:bCs/>
                <w:sz w:val="16"/>
                <w:szCs w:val="16"/>
              </w:rPr>
            </w:pPr>
            <w:r>
              <w:rPr>
                <w:rFonts w:cs="Arial;Albertus (W1)" w:ascii="Arial;Albertus (W1)" w:hAnsi="Arial;Albertus (W1)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Albertus (W1)" w:hAnsi="Arial;Albertus (W1)" w:eastAsia="Calibri" w:cs="Arial;Albertus (W1)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;Albertus (W1)" w:ascii="Arial;Albertus (W1)" w:hAnsi="Arial;Albertus (W1)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;Albertus (W1)" w:hAnsi="Arial;Albertus (W1)" w:cs="Arial;Albertus (W1)"/>
                <w:b/>
                <w:b/>
                <w:bCs/>
                <w:sz w:val="16"/>
                <w:szCs w:val="16"/>
              </w:rPr>
            </w:pPr>
            <w:r>
              <w:rPr>
                <w:rFonts w:cs="Arial;Albertus (W1)" w:ascii="Arial;Albertus (W1)" w:hAnsi="Arial;Albertus (W1)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5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;Albertus (W1)" w:hAnsi="Arial;Albertus (W1)" w:cs="Arial;Albertus (W1)"/>
                <w:b/>
                <w:b/>
                <w:bCs/>
                <w:sz w:val="27"/>
                <w:szCs w:val="27"/>
              </w:rPr>
            </w:pPr>
            <w:r>
              <w:rPr>
                <w:rFonts w:cs="Arial;Albertus (W1)" w:ascii="Arial;Albertus (W1)" w:hAnsi="Arial;Albertus (W1)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;Albertus (W1)" w:cs="Arial;Albertus (W1)" w:ascii="Arial;Albertus (W1)" w:hAnsi="Arial;Albertus (W1)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;Albertus (W1)" w:ascii="Arial;Albertus (W1)" w:hAnsi="Arial;Albertus (W1)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1 марта 2017 года № 7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Об утверждении Положения об аукционной комиссии по организации и проведению торгов по продаже находящихся в муниципальной собственности земельных участков или права на заключение договоров аренды таких земельных участ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целях повышения эффективности деятельности, регулирования работы и определения полномочий аукционной комиссии по организации и</w:t>
      </w:r>
      <w:r>
        <w:rPr>
          <w:b/>
        </w:rPr>
        <w:t xml:space="preserve"> </w:t>
      </w:r>
      <w:r>
        <w:rPr/>
        <w:t xml:space="preserve">проведению торгов по продаже находящихся в муниципальной собственности земельных участков или права на заключение договоров аренды таких земельных участков, созданной в соответствии с распоряжением администрации муниципального образования «Окинский район»              от 14 февраля 2017 года № 37-р, администрация муниципального образования         «Окинский район»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Утвердить прилагаемое Положение об аукционной комиссии по</w:t>
      </w:r>
      <w:r>
        <w:rPr>
          <w:b/>
        </w:rPr>
        <w:t xml:space="preserve"> </w:t>
      </w:r>
      <w:r>
        <w:rPr/>
        <w:t>организации и проведению торгов по продаже находящихся в муниципальной собственности земельных участков или права на заключение договоров аренды таких земельных участк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изнать утратившим силу постановление администрации муниципального образования «Окинский район» от 21.08.2009 г. № 107 «Об утверждении положения об аукционной комиссии по организации и проведению аукционов по продаже земельных участков из земель, находящихся в собственности муниципального образования «Окинский район», либо права на заключение договора аренды земельных участков из земель, находящихся в собственности муниципального образования «Окинский район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>М.В. Мадасов</w:t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Комитетом строительства, имущественных и земельных отношений, тел.: 51374</w:t>
      </w:r>
    </w:p>
    <w:p>
      <w:pPr>
        <w:pStyle w:val="Normal"/>
        <w:ind w:firstLine="720"/>
        <w:jc w:val="right"/>
        <w:rPr/>
      </w:pPr>
      <w:r>
        <w:rPr/>
        <w:t>Приложение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ind w:firstLine="720"/>
        <w:jc w:val="right"/>
        <w:rPr/>
      </w:pPr>
      <w:r>
        <w:rPr/>
        <w:t>муниципального образования</w:t>
      </w:r>
    </w:p>
    <w:p>
      <w:pPr>
        <w:pStyle w:val="Normal"/>
        <w:ind w:firstLine="720"/>
        <w:jc w:val="right"/>
        <w:rPr/>
      </w:pPr>
      <w:r>
        <w:rPr/>
        <w:t>«Окинский район»</w:t>
      </w:r>
    </w:p>
    <w:p>
      <w:pPr>
        <w:pStyle w:val="Normal"/>
        <w:ind w:firstLine="720"/>
        <w:jc w:val="right"/>
        <w:rPr/>
      </w:pPr>
      <w:r>
        <w:rPr/>
        <w:t>от 21.03.2017 г. № 72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аукционной комиссии по организации и проведению торгов по продаже находящихся в муниципальной собственности земельных участков или права на заключение договоров аренды таких земельных участ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9"/>
        <w:jc w:val="both"/>
        <w:rPr/>
      </w:pPr>
      <w:r>
        <w:rPr/>
        <w:t>1.1. Аукционная комиссия по организации и проведению торгов по продаже находящихся в муниципальной собственности земельных участков или права на заключение договоров аренды таких земельных участков (далее – Аукционная комиссия) осуществляет свою деятельность в соответствии с Земельным кодексом             Российской Федерации, правилами организации и проведения торгов по продаже находящихся в муниципальной собственности земельных участков или права на заключение договоров аренды таких земельных участков, утвержденными постановлением администрации муниципального образования «Окинский район»            от 06.02.2017 г. № 31 (далее – Правилами).</w:t>
      </w:r>
    </w:p>
    <w:p>
      <w:pPr>
        <w:pStyle w:val="Normal"/>
        <w:ind w:firstLine="709"/>
        <w:jc w:val="both"/>
        <w:rPr/>
      </w:pPr>
      <w:r>
        <w:rPr/>
        <w:t>1.2. Комиссия в своей деятельности руководствуется Конституцией        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    Российской Федерации, Конституцией Республики Бурятия, указами и распоряжениями Президента Республики Бурятия, постановлениями и распоряжениями Правительства Республики Бурятия, нормативными правовыми актами муниципального образования «Окинский район», а также настоящим Положением.</w:t>
      </w:r>
    </w:p>
    <w:p>
      <w:pPr>
        <w:pStyle w:val="Normal"/>
        <w:ind w:firstLine="709"/>
        <w:jc w:val="both"/>
        <w:rPr/>
      </w:pPr>
      <w:r>
        <w:rPr/>
        <w:t>1.3. Полное наименование комиссии - Аукционная комиссия по организации и проведению торгов по продаже находящихся в муниципальной собственности земельных участков или права на заключение договоров аренды таких земельных участко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2. Основные задачи Аукционной комиссии</w:t>
      </w:r>
    </w:p>
    <w:p>
      <w:pPr>
        <w:pStyle w:val="Normal"/>
        <w:ind w:firstLine="709"/>
        <w:jc w:val="both"/>
        <w:rPr/>
      </w:pPr>
      <w:r>
        <w:rPr/>
        <w:t>2.1. Проверка документов, представленных для рассмотрения, на предмет соответствия перечню документов, необходимых для утверждения в качестве участника аукциона и допуска к аукционным торгам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2.2. Присутствие на аукционных торгах с целью контроля за процедурой проведения торгов, ее соответствия законодательству Российской Федерации.</w:t>
      </w:r>
    </w:p>
    <w:p>
      <w:pPr>
        <w:pStyle w:val="Normal"/>
        <w:ind w:firstLine="709"/>
        <w:jc w:val="both"/>
        <w:rPr/>
      </w:pPr>
      <w:r>
        <w:rPr/>
        <w:t>2.3. Утверждение победителей аукционных торг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Функции Аукционной комиссии</w:t>
      </w:r>
    </w:p>
    <w:p>
      <w:pPr>
        <w:pStyle w:val="Normal"/>
        <w:ind w:firstLine="720"/>
        <w:jc w:val="both"/>
        <w:rPr/>
      </w:pPr>
      <w:r>
        <w:rPr/>
        <w:t xml:space="preserve">3.1. Рассматривает заявления претендентов на участие в аукционных торгах на заседаниях в соответствии с датой и временем, определенных согласно законодательству Российской Федерации о проведении торгов и опубликованных в приглашении к участию в аукционных торгах в районной газете «Аха», на официальном сайте органов местного самоуправления муниципального образования «Окинский район» </w:t>
      </w:r>
      <w:r>
        <w:rPr>
          <w:lang w:val="en-US"/>
        </w:rPr>
        <w:t>okarb</w:t>
      </w:r>
      <w:r>
        <w:rPr/>
        <w:t>.</w:t>
      </w:r>
      <w:r>
        <w:rPr>
          <w:lang w:val="en-US"/>
        </w:rPr>
        <w:t>ru</w:t>
      </w:r>
      <w:r>
        <w:rPr/>
        <w:t>,</w:t>
      </w:r>
      <w:r>
        <w:rPr>
          <w:sz w:val="26"/>
          <w:szCs w:val="26"/>
        </w:rPr>
        <w:t xml:space="preserve"> </w:t>
      </w:r>
      <w:r>
        <w:rPr/>
        <w:t xml:space="preserve">на официальном сайте Российской Федерации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3.2. Утверждает и подписывает протоколы об окончании приема и регистрации заявок на участие в аукционных торгах, о результатах проведения аукционных торг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лномочия Аукционной комиссии</w:t>
      </w:r>
    </w:p>
    <w:p>
      <w:pPr>
        <w:pStyle w:val="Normal"/>
        <w:ind w:firstLine="720"/>
        <w:jc w:val="both"/>
        <w:rPr/>
      </w:pPr>
      <w:r>
        <w:rPr/>
        <w:t>4.1. При необходимости создает рабочие группы для проведения проверок с привлечением соответствующих специалистов для разрешения спорных вопросов.</w:t>
      </w:r>
    </w:p>
    <w:p>
      <w:pPr>
        <w:pStyle w:val="Normal"/>
        <w:jc w:val="both"/>
        <w:rPr/>
      </w:pPr>
      <w:r>
        <w:rPr/>
        <w:tab/>
        <w:t>4.2. Запрашивает и получает информацию, необходимую для выполнения поставленных перед Аукционной комиссией задач, от руководителей соответствующих учреждений и организаций.</w:t>
      </w:r>
    </w:p>
    <w:p>
      <w:pPr>
        <w:pStyle w:val="Normal"/>
        <w:jc w:val="both"/>
        <w:rPr/>
      </w:pPr>
      <w:r>
        <w:rPr/>
        <w:tab/>
        <w:t>4.3. Вносит Главе, Руководителю администрации муниципального образования «Окинский район» предложения и ходатайства по вопросам, входящим в компетенцию Аукционной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 Руководство Аукционной комиссией, организация и порядок работы</w:t>
      </w:r>
    </w:p>
    <w:p>
      <w:pPr>
        <w:pStyle w:val="Normal"/>
        <w:ind w:firstLine="720"/>
        <w:jc w:val="both"/>
        <w:rPr/>
      </w:pPr>
      <w:r>
        <w:rPr/>
        <w:t>5.1. Руководство деятельностью Аукционной комиссии осуществляет председатель Аукционной комиссии, а в случае его отсутствия – заместитель председателя Аукционной комиссии.</w:t>
      </w:r>
    </w:p>
    <w:p>
      <w:pPr>
        <w:pStyle w:val="Normal"/>
        <w:ind w:firstLine="720"/>
        <w:jc w:val="both"/>
        <w:rPr/>
      </w:pPr>
      <w:r>
        <w:rPr/>
        <w:t>В пределах своих полномочий председатель Аукционной комиссии:</w:t>
      </w:r>
    </w:p>
    <w:p>
      <w:pPr>
        <w:pStyle w:val="Normal"/>
        <w:ind w:firstLine="720"/>
        <w:jc w:val="both"/>
        <w:rPr/>
      </w:pPr>
      <w:r>
        <w:rPr/>
        <w:t>проводит заседания Аукционной комиссии;</w:t>
      </w:r>
    </w:p>
    <w:p>
      <w:pPr>
        <w:pStyle w:val="Normal"/>
        <w:ind w:firstLine="720"/>
        <w:jc w:val="both"/>
        <w:rPr/>
      </w:pPr>
      <w:r>
        <w:rPr/>
        <w:t>утверждает решения Аукционной комиссии.</w:t>
      </w:r>
    </w:p>
    <w:p>
      <w:pPr>
        <w:pStyle w:val="Normal"/>
        <w:ind w:firstLine="720"/>
        <w:jc w:val="both"/>
        <w:rPr/>
      </w:pPr>
      <w:r>
        <w:rPr/>
        <w:t>5.2. Заседания Аукционной комиссии проводятся в соответствии со сроками проведения заседаний согласно законодательству Российской Федерации об организации  и проведении торгов по продаже находящихся в муниципальной собственности земельных участков или права на заключение договоров аренды таких земельных участков.</w:t>
      </w:r>
    </w:p>
    <w:p>
      <w:pPr>
        <w:pStyle w:val="Normal"/>
        <w:ind w:firstLine="720"/>
        <w:jc w:val="both"/>
        <w:rPr/>
      </w:pPr>
      <w:r>
        <w:rPr/>
        <w:t>5.3. Заседание Аукционной комиссии правомочно, если на нем присутствуют не менее двух третей ее списочного состава.</w:t>
      </w:r>
    </w:p>
    <w:p>
      <w:pPr>
        <w:pStyle w:val="Normal"/>
        <w:ind w:firstLine="720"/>
        <w:jc w:val="both"/>
        <w:rPr/>
      </w:pPr>
      <w:r>
        <w:rPr/>
        <w:t>5.4. Главы муниципальных образований сельских поселений муниципального образования «Окинский район» принимают участие в заседаниях Аукционной комиссии по вопросам, касающимся земельных участков, расположенным на территориях соответствующих сельских поселений.</w:t>
      </w:r>
    </w:p>
    <w:p>
      <w:pPr>
        <w:pStyle w:val="Normal"/>
        <w:ind w:firstLine="720"/>
        <w:jc w:val="both"/>
        <w:rPr/>
      </w:pPr>
      <w:r>
        <w:rPr/>
        <w:t>5.5. Решения Аукционной комиссии принимаются простым большинством голосов присутствующих на заседании членов Аукционной комиссии.</w:t>
      </w:r>
    </w:p>
    <w:p>
      <w:pPr>
        <w:pStyle w:val="Normal"/>
        <w:ind w:firstLine="720"/>
        <w:jc w:val="both"/>
        <w:rPr/>
      </w:pPr>
      <w:r>
        <w:rPr/>
        <w:t>5.6. В случае равенства голосов «за» и «против» при голосовании голос председателя Аукционной комиссии является решающим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Albertus (W1)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lbertus (W1)" w:hAnsi="Arial;Albertus (W1)" w:cs="Arial;Albertus (W1)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9">
    <w:name w:val="Текст Знак"/>
    <w:qFormat/>
    <w:rPr>
      <w:rFonts w:ascii="Courier New" w:hAnsi="Courier New" w:eastAsia="Times New Roman;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  <w:lang w:val="en-US"/>
    </w:rPr>
  </w:style>
  <w:style w:type="character" w:styleId="Style12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;Albertus (W1)" w:hAnsi="Arial;Albertus (W1)" w:cs="Arial;Albertus (W1)"/>
      <w:color w:val="000000"/>
      <w:sz w:val="20"/>
      <w:szCs w:val="20"/>
      <w:u w:val="none"/>
    </w:rPr>
  </w:style>
  <w:style w:type="character" w:styleId="Rvts0">
    <w:name w:val="rvts0"/>
    <w:qFormat/>
    <w:rPr>
      <w:rFonts w:ascii="Arial;Albertus (W1)" w:hAnsi="Arial;Albertus (W1)" w:cs="Arial;Albertus (W1)"/>
      <w:color w:val="000000"/>
      <w:sz w:val="20"/>
      <w:szCs w:val="20"/>
      <w:u w:val="none"/>
    </w:rPr>
  </w:style>
  <w:style w:type="character" w:styleId="Rvts6">
    <w:name w:val="rvts6"/>
    <w:qFormat/>
    <w:rPr>
      <w:rFonts w:ascii="Arial;Albertus (W1)" w:hAnsi="Arial;Albertus (W1)" w:cs="Arial;Albertus (W1)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;Albertus (W1)" w:hAnsi="Arial;Albertus (W1)" w:cs="Arial;Albertus (W1)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;Times New Roman" w:hAnsi="Times New Roman;Times New Roman" w:eastAsia="Times New Roman;Times New Roman" w:cs="Times New Roman;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;Times New Roman" w:hAnsi="Times New Roman;Times New Roman" w:eastAsia="Times New Roman;Times New Roman" w:cs="Times New Roman;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1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32">
    <w:name w:val="Заголовок 3 Знак"/>
    <w:qFormat/>
    <w:rPr>
      <w:rFonts w:ascii="Arial;Albertus (W1)" w:hAnsi="Arial;Albertus (W1)" w:eastAsia="Times New Roman;Times New Roman" w:cs="Arial;Albertus (W1)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sz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8"/>
      <w:vertAlign w:val="superscript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;Times New Roman" w:cs="Tahoma"/>
      <w:shd w:fill="000080" w:val="clear"/>
    </w:rPr>
  </w:style>
  <w:style w:type="character" w:styleId="Style16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4"/>
    </w:rPr>
  </w:style>
  <w:style w:type="character" w:styleId="33">
    <w:name w:val="Основной текст с отступом 3 Знак"/>
    <w:qFormat/>
    <w:rPr>
      <w:rFonts w:ascii="Times New Roman;Times New Roman" w:hAnsi="Times New Roman;Times New Roman" w:eastAsia="SimSun;宋体" w:cs="Times New Roman;Times New Roman"/>
      <w:sz w:val="16"/>
    </w:rPr>
  </w:style>
  <w:style w:type="character" w:styleId="2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;Albertus (W1)" w:hAnsi="Arial;Albertus (W1)" w:eastAsia="Times New Roman;Times New Roman" w:cs="Arial;Albertus (W1)"/>
      <w:vanish/>
      <w:sz w:val="16"/>
      <w:szCs w:val="16"/>
    </w:rPr>
  </w:style>
  <w:style w:type="character" w:styleId="Z1">
    <w:name w:val="z-Конец формы Знак"/>
    <w:qFormat/>
    <w:rPr>
      <w:rFonts w:ascii="Arial;Albertus (W1)" w:hAnsi="Arial;Albertus (W1)" w:eastAsia="Times New Roman;Times New Roman" w:cs="Arial;Albertus (W1)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;Albertus (W1)" w:hAnsi="Arial;Albertus (W1)" w:eastAsia="Times New Roman;Times New Roman" w:cs="Arial;Albertus (W1)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;Albertus (W1)" w:hAnsi="Arial;Albertus (W1)" w:eastAsia="Calibri" w:cs="Arial;Albertus (W1)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lbertus (W1)" w:hAnsi="Arial;Albertus (W1)" w:eastAsia="Times New Roman;Times New Roman" w:cs="Arial;Albertus (W1)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;Albertus (W1)" w:hAnsi="Arial;Albertus (W1)" w:cs="Arial;Albertus (W1)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7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;Albertus (W1)" w:hAnsi="Arial;Albertus (W1)" w:cs="Arial;Albertus (W1)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;Albertus (W1)" w:hAnsi="Arial;Albertus (W1)" w:cs="Arial;Albertus (W1)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;Albertus (W1)" w:hAnsi="Arial;Albertus (W1)" w:cs="Arial;Albertus (W1)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;Albertus (W1)" w:hAnsi="Arial;Albertus (W1)" w:cs="Arial;Albertus (W1)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;Albertus (W1)" w:hAnsi="Arial;Albertus (W1)" w:cs="Arial;Albertus (W1)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;Albertus (W1)" w:hAnsi="Arial;Albertus (W1)" w:cs="Arial;Albertus (W1)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;Albertus (W1)" w:hAnsi="Arial;Albertus (W1)" w:cs="Arial;Albertus (W1)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;Albertus (W1)" w:hAnsi="Arial;Albertus (W1)" w:cs="Arial;Albertus (W1)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;Albertus (W1)" w:hAnsi="Arial;Albertus (W1)" w:cs="Arial;Albertus (W1)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;Albertus (W1)" w:hAnsi="Arial;Albertus (W1)" w:cs="Arial;Albertus (W1)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;Albertus (W1)" w:hAnsi="Arial;Albertus (W1)" w:cs="Arial;Albertus (W1)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;Albertus (W1)" w:hAnsi="Arial;Albertus (W1)" w:cs="Arial;Albertus (W1)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;Albertus (W1)" w:hAnsi="Arial;Albertus (W1)" w:cs="Arial;Albertus (W1)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;Albertus (W1)" w:hAnsi="Arial;Albertus (W1)" w:cs="Arial;Albertus (W1)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;Albertus (W1)" w:hAnsi="Arial;Albertus (W1)" w:cs="Arial;Albertus (W1)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;Albertus (W1)" w:hAnsi="Arial;Albertus (W1)" w:cs="Arial;Albertus (W1)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;Albertus (W1)" w:hAnsi="Arial;Albertus (W1)" w:eastAsia="Times New Roman;Times New Roman" w:cs="Arial;Albertus (W1)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26:00Z</dcterms:created>
  <dc:creator>123</dc:creator>
  <dc:description/>
  <dc:language>en-US</dc:language>
  <cp:lastModifiedBy>АДМОКА</cp:lastModifiedBy>
  <cp:lastPrinted>2017-03-21T16:25:00Z</cp:lastPrinted>
  <dcterms:modified xsi:type="dcterms:W3CDTF">2017-03-21T08:31:00Z</dcterms:modified>
  <cp:revision>5</cp:revision>
  <dc:subject/>
  <dc:title/>
</cp:coreProperties>
</file>