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ноября 2017 года № 301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Окинский район» от 30.06.2017 г. № 196 «Об утверждении Положения об аттестации сотрудников бухгалтерий организаций и учреждений, финансируемых из бюджета муниципального района, и состава аттестационной коми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0.06.2017 г. № 161 «Об утверждении Положения об аттестации сотрудников бухгалтерий организаций и учреждений, финансируемых из бюджета муниципального района, и состава аттестационной комиссии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1418" w:leader="none"/>
        </w:tabs>
        <w:ind w:left="987" w:hanging="278"/>
        <w:jc w:val="both"/>
        <w:rPr/>
      </w:pPr>
      <w:r>
        <w:rPr/>
        <w:t>В приложении 1:</w:t>
        <w:tab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418" w:leader="none"/>
        </w:tabs>
        <w:ind w:left="987" w:hanging="278"/>
        <w:jc w:val="both"/>
        <w:rPr/>
      </w:pPr>
      <w:r>
        <w:rPr/>
        <w:t>Пункт 3.3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>«Аттестация включает в себя следующие этапы:</w:t>
      </w:r>
    </w:p>
    <w:p>
      <w:pPr>
        <w:pStyle w:val="Style25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зучение членами аттестационной комиссии всех представленных в комиссию материалов;</w:t>
      </w:r>
    </w:p>
    <w:p>
      <w:pPr>
        <w:pStyle w:val="Style25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085" w:hanging="137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характеристика сотрудника его непосредственным руководителем;</w:t>
      </w:r>
    </w:p>
    <w:p>
      <w:pPr>
        <w:pStyle w:val="Style25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085" w:hanging="137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стирование;</w:t>
      </w:r>
    </w:p>
    <w:p>
      <w:pPr>
        <w:pStyle w:val="Style25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085" w:hanging="137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беседование с сотрудником;</w:t>
      </w:r>
    </w:p>
    <w:p>
      <w:pPr>
        <w:pStyle w:val="Style25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ценка пригодности аттестуемого сотрудника занимаемой должности (выполняемой работе), составление рекомендаций;</w:t>
      </w:r>
    </w:p>
    <w:p>
      <w:pPr>
        <w:pStyle w:val="Style25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085" w:hanging="137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лосование членов комиссии по результатам аттестации;</w:t>
      </w:r>
    </w:p>
    <w:p>
      <w:pPr>
        <w:pStyle w:val="Style25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085" w:hanging="13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знакомление аттестуемого сотрудника с результатами аттестации.».</w:t>
      </w:r>
    </w:p>
    <w:p>
      <w:pPr>
        <w:pStyle w:val="Style25"/>
        <w:numPr>
          <w:ilvl w:val="2"/>
          <w:numId w:val="2"/>
        </w:numPr>
        <w:tabs>
          <w:tab w:val="clear" w:pos="709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287" w:hanging="578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ункт 3.5 изложить в новой редакции:</w:t>
      </w:r>
    </w:p>
    <w:p>
      <w:pPr>
        <w:pStyle w:val="Style2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Тестирование проводится на основе экзаменационных вопросов. По удовлетворительны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>м итогам тестирования сотрудник допускается к собеседованию. Собеседование сотрудника проводится в свободной форме, но в обязательном порядке предполагает беседу по ранее утвержденной аттестационной комиссией тематике.»;</w:t>
      </w:r>
    </w:p>
    <w:p>
      <w:pPr>
        <w:pStyle w:val="Normal"/>
        <w:numPr>
          <w:ilvl w:val="2"/>
          <w:numId w:val="2"/>
        </w:numPr>
        <w:ind w:left="1287" w:hanging="578"/>
        <w:jc w:val="both"/>
        <w:rPr/>
      </w:pPr>
      <w:r>
        <w:rPr/>
        <w:t xml:space="preserve"> </w:t>
      </w:r>
      <w:r>
        <w:rPr/>
        <w:t xml:space="preserve">Пункт 3.6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/>
        <w:t>«В случае принятия оценки несоответствия сотрудник подлежит аттестации на очередном заседании аттестационной комиссии в течение 3 месяцев со дня  аттестации.»;</w:t>
      </w:r>
    </w:p>
    <w:p>
      <w:pPr>
        <w:pStyle w:val="Normal"/>
        <w:numPr>
          <w:ilvl w:val="2"/>
          <w:numId w:val="2"/>
        </w:numPr>
        <w:ind w:left="1287" w:hanging="578"/>
        <w:jc w:val="both"/>
        <w:rPr/>
      </w:pPr>
      <w:r>
        <w:rPr/>
        <w:t xml:space="preserve"> </w:t>
      </w:r>
      <w:r>
        <w:rPr/>
        <w:t>Пункт 3.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Результат аттестации доводится до сотрудника не позднее 10 рабочих дней со дня аттестации, о чем он расписывается в аттестационном листе.»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В пункте 3.11 слово «в трехдневный срок» заменить на «не позднее 3 рабочих дней»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В подпункте «г» пункта 4.1 слова «подпункт «б» пункта 3 статьи 81 Трудового кодекса Российской Федерации» заменить словами «пункта 3 части 1 статьи 81 Трудового кодекса Российской Федераци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ложение 2 изложить в следующе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Финансового управления администрации муниципального образования «Окинский район» Иванову М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 xml:space="preserve">              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нтрольно-правовым отделом, тел.: 51567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10.11.2017 г. № 30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ттестационной комиссии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96"/>
        <w:gridCol w:w="6038"/>
      </w:tblGrid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ind w:left="-108" w:firstLine="108"/>
              <w:jc w:val="both"/>
              <w:rPr>
                <w:b/>
                <w:b/>
              </w:rPr>
            </w:pPr>
            <w:r>
              <w:rPr/>
              <w:t>Бакшаханова Б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Руководителя администрации муниципального образования «Окинский район» - председатель Комитета экономики администрации муниципального образования «Окинский район», председател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Иванова М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Финансового управления администрации муниципального образования «Окинский район», заместитель председателя комиссии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Бутуханова А.Б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Финансового управления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Шорноева Г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нт Комитета экономики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атархеева М.Ю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рший аналитик по муниципальным закупкам Управления делами администрации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айбанова А.Ц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нт Финансового управления администрации муниципального образования «Окинский район», секретарь комиссии</w:t>
            </w:r>
          </w:p>
          <w:p>
            <w:pPr>
              <w:pStyle w:val="Normal"/>
              <w:widowControl w:val="false"/>
              <w:autoSpaceDE w:val="false"/>
              <w:ind w:left="80" w:firstLine="5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 согласованию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80" w:firstLine="5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Жамбалова Р.К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Контрольно-счетной палаты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Хаптагаева Д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профсоюза комитета работников государственных учреждений общественного обслуживания по Окинскому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амбялов Д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налоговый инспектор отдела учета и работы с налогоплательщиками межрайонной инспекции Федеральной налоговой службы № 8 по Республике Бур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Балданова С.Б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Пенсионного Фонда РФ по Окинскому району – филиала Отделения ПФР по Р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Базарова Р.Д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олномоченный Государственного учреждения регионального отделения Фонда социального страхования Российской Федерации                                        по Республике Бур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рдыниева Е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 xml:space="preserve">- 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нт Отдела консолидированной отчетности Министерства финансов Республики Бурят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итель независимой экспертной организации</w:t>
            </w:r>
          </w:p>
        </w:tc>
      </w:tr>
      <w:tr>
        <w:trPr/>
        <w:tc>
          <w:tcPr>
            <w:tcW w:w="30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2085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24:00Z</dcterms:created>
  <dc:creator>123</dc:creator>
  <dc:description/>
  <cp:keywords/>
  <dc:language>en-US</dc:language>
  <cp:lastModifiedBy>gomboeva</cp:lastModifiedBy>
  <cp:lastPrinted>2017-10-30T14:44:00Z</cp:lastPrinted>
  <dcterms:modified xsi:type="dcterms:W3CDTF">2017-11-14T00:52:00Z</dcterms:modified>
  <cp:revision>8</cp:revision>
  <dc:subject/>
  <dc:title/>
</cp:coreProperties>
</file>