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7 года № 37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б утверждении муниципальной программы муниципального образования «Окинский район» 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муниципального образования «Окинский район»               от 06 ноября 2014 года № 665 «Об утверждении Порядка разработки, реализации и оценки эффективности муниципальных программ муниципального образования                    «Окинский район» администрация муниципального образования «Окинский район»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твердить прилагаемую муниципальную программу муниципального образования «Окинский район» «Совершенствование муниципального управления» на 2018-2020 год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Контроль за исполнением мероприятий муниципальной программы, утвержденной в пункте 1 настоящего постановления, возложить на начальника Управления делами администрации муниципального образования «Окинский район» Иванова П.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делами, тел. 51486</w:t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муниципального управления» на 2018-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муниципального управления»                                 на 2018-2020 год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я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firstLine="283"/>
              <w:jc w:val="both"/>
              <w:rPr/>
            </w:pPr>
            <w:r>
              <w:rPr/>
              <w:t>Подпрограмма «Развитие муниципальной службы»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0" w:firstLine="283"/>
              <w:jc w:val="both"/>
              <w:rPr/>
            </w:pPr>
            <w:r>
              <w:rPr/>
              <w:t>Подпрограмма «Создание условий для реализации муниципальной программы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условий для развития и совершенствования муниципальной служб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уровня профессионального образования и подготовки муниципальных служащих, а также кадрового резер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2018-2020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, в тыс. руб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 2018-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1,1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77,9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7,0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2,66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7,0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2,661</w:t>
            </w:r>
          </w:p>
        </w:tc>
      </w:tr>
      <w:tr>
        <w:trPr>
          <w:trHeight w:val="13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7,0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2,66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ормирование высококвалифицированного кадрового потенциала муниципальной службы в муниципальном образовании «Окин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едение нормативных правовых актов по вопросам муниципальной службы в соответствие с федеральным и республиканским законодательством; 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порядка замещения вакантных должностей муниципальной службы на основе конкур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дрение и совершенствование механизмов формирования и использования кадрового резерва, проведения аттестаций муниципальных служащ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Развитие системы кадрового обеспечения органов местного самоуправления является первоочередным в ходе реализации Федерального закона от 06.10.2003 г.           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раво граждан на выражение власти через органы местного самоуправления гарантировано </w:t>
      </w:r>
      <w:hyperlink r:id="rId3">
        <w:r>
          <w:rPr>
            <w:rStyle w:val="InternetLink"/>
            <w:bCs/>
          </w:rPr>
          <w:t>Конституцией</w:t>
        </w:r>
      </w:hyperlink>
      <w:r>
        <w:rPr/>
        <w:t xml:space="preserve"> Республики Бурятия. Современный этап социально-экономического развития </w:t>
      </w:r>
      <w:r>
        <w:rPr>
          <w:iCs/>
        </w:rPr>
        <w:t>муниципального образования «Окинский район»</w:t>
      </w:r>
      <w:r>
        <w:rPr/>
        <w:t xml:space="preserve"> диктует необходимость перехода местного самоуправления на качественно новый уровень деятельности, ставит новые задачи по его развитию. Это обуславливает необходимость серьезной государственной поддержки и применения программно-целевого подхода для привлечения дополнительных ресурсов в целях повышения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Программа «Развитие муниципальной службы в муниципальном образовании «Окинский район» на 2018-2020 годы разработана в соответствии с </w:t>
      </w:r>
      <w:hyperlink r:id="rId4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2.03.2007 г. № 25-ФЗ «О муниципальной службе в Российской Федерации» и Законом Республики Бурятия от 10.09.2007 г. № 2431-III  «О муниципальной службе в Республике Бурятия».</w:t>
      </w:r>
    </w:p>
    <w:p>
      <w:pPr>
        <w:pStyle w:val="Normal"/>
        <w:ind w:firstLine="709"/>
        <w:jc w:val="both"/>
        <w:rPr/>
      </w:pPr>
      <w:r>
        <w:rPr/>
        <w:t xml:space="preserve">Согласно </w:t>
      </w:r>
      <w:hyperlink r:id="rId5">
        <w:r>
          <w:rPr>
            <w:rStyle w:val="InternetLink"/>
            <w:bCs/>
          </w:rPr>
          <w:t>статье 35</w:t>
        </w:r>
      </w:hyperlink>
      <w:r>
        <w:rPr/>
        <w:t xml:space="preserve"> вышеуказанного Федерального закона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, финансируемыми соответственно за счет средств местных бюджетов и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Разработать и утвердить программы развития муниципальной службы в субъектах Российской Федерации и органах местного самоуправления Республики Бурятия рекомендовано также Указами Президента Российской Федерации </w:t>
      </w:r>
      <w:hyperlink r:id="rId6">
        <w:r>
          <w:rPr>
            <w:rStyle w:val="InternetLink"/>
            <w:bCs/>
          </w:rPr>
          <w:t>от 10.03. 2009 г. № 261</w:t>
        </w:r>
      </w:hyperlink>
      <w:r>
        <w:rPr/>
        <w:t xml:space="preserve"> «О федеральной программе «Реформирование и развитие системы государственной службы Российской Федерации», Указом Президента Российской Федерации                                      от 28.04.2008 г. «Об оценке эффективности деятельности органов местного самоуправления городских и муниципальных районов» и Постановлением Правительства Республики Бурятия от 13.01.2010 г. № 5 (ред. от 06.07.2011 г.) «О Программе развития муниципальной службы в Республике Бурятия на 2010 - 2011 годы и на период                           до 2017 года». Современные методы планирования и регламентации труда муниципальных служащих не получили широкого распространения, а предусмотренные законодательством механизмы мотивации и стимулирования муниципальных служащих к исполнению должностных обязанностей на высоком профессиональном уровне не реализую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С целью улучшения профессионально-квалификационного состава, уменьшения старения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еобходимо использовать современные кадровые технологии, осуществлять постоянный мониторинг кадрового потенциала на муниципальной службе, активизировать процессы обновления и ротации кадров, внедрять систему перспективного резерва.</w:t>
      </w:r>
    </w:p>
    <w:p>
      <w:pPr>
        <w:pStyle w:val="Normal"/>
        <w:ind w:firstLine="709"/>
        <w:jc w:val="both"/>
        <w:rPr/>
      </w:pPr>
      <w:r>
        <w:rPr/>
        <w:t xml:space="preserve">По состоянию на 1 января 2017 года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замещали должности муниципальной службы 33 человека.</w:t>
      </w:r>
    </w:p>
    <w:p>
      <w:pPr>
        <w:pStyle w:val="Normal"/>
        <w:ind w:firstLine="709"/>
        <w:jc w:val="both"/>
        <w:rPr/>
      </w:pPr>
      <w:r>
        <w:rPr/>
        <w:t xml:space="preserve">Возрастной состав работников администрации </w:t>
      </w:r>
      <w:r>
        <w:rPr>
          <w:iCs/>
        </w:rPr>
        <w:t>муниципального образования «Окинский район» на 1 января 2017 года</w:t>
      </w:r>
      <w:r>
        <w:rPr/>
        <w:t xml:space="preserve">: до 30 лет – 12,1 процент (4 человека), от 30 до 50 лет – 66,6 процентов (22 человека), от 50 до 60 лет – 21,2 процента (7 человек), от 60 лет и старше – нет. Из общего числа муниципальных служащих на 1 января 2017 года высшее профессиональное образование имели 100 процентов (33 человека), незаконченное высшее – нет, среднее профессиональное – нет. Из общего числа муниципальных служащих на 1 января 2017 года два высших профессиональных образования имели 24,2 процента (8 человек). Доля муниципальных служащих, имеющих экономическое образование, составляет 25,8%, физико-математические науки – 6,5%, образование и педагогика – 32,2%, юридическое – 6,5%, гуманитарное – 3,3%, сельскохозяйственное – 12,6%, другие – 13,1%. Муниципальных служащих не соответствующих квалификационным требованиям по замещаемой должности муниципальной службы по уровню образования нет. Показатель текучести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аходится на невысоком уровне: в 2017 году - 3 процента (1 человек).</w:t>
      </w:r>
    </w:p>
    <w:p>
      <w:pPr>
        <w:pStyle w:val="Normal"/>
        <w:ind w:firstLine="709"/>
        <w:jc w:val="both"/>
        <w:rPr/>
      </w:pPr>
      <w:r>
        <w:rPr/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9"/>
        <w:jc w:val="both"/>
        <w:rPr/>
      </w:pPr>
      <w:r>
        <w:rPr/>
        <w:t xml:space="preserve">Развитие муниципальной службы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должно осуществляться в соответствии с единой программой, которая позволила бы подойти к решению проблем комплексно, обеспечить последовательность и системность реализации мероприятий по развитию муниципальной службы.</w:t>
      </w:r>
    </w:p>
    <w:p>
      <w:pPr>
        <w:pStyle w:val="Normal"/>
        <w:ind w:firstLine="709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исполнять должностные обязанности.</w:t>
      </w:r>
      <w:bookmarkStart w:id="0" w:name="sub_300"/>
    </w:p>
    <w:p>
      <w:pPr>
        <w:pStyle w:val="Normal"/>
        <w:jc w:val="center"/>
        <w:rPr/>
      </w:pPr>
      <w:r>
        <w:rPr/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рограм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 xml:space="preserve">Цель </w:t>
      </w:r>
      <w:r>
        <w:rPr>
          <w:shd w:fill="FFFFFF" w:val="clear"/>
        </w:rPr>
        <w:t>программы: создание условий для развития и совершенствования муниципальной службы,</w:t>
      </w:r>
      <w:r>
        <w:rPr/>
        <w:t xml:space="preserve"> повышение эффективности деятельности администрации муниципального образования «Окинский район»</w:t>
      </w:r>
      <w:r>
        <w:rPr>
          <w:shd w:fill="FFFFFF" w:val="clear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Задачи программ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вышение уровня профессионального образования и подготовки муниципальных служащих, а также кадрового резер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деятельности администрации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3. Ожидаемые результаты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01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ь 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развития и совершенствования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аточное развитие единой системы обучения муници-пальных служащ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муниципальных служащих в органах местного самоуправления, имеющих высшее профессиональное образование, соответствующее направлению деятельности на            1 единицу по сравнению с 2017 го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/>
              <w:t xml:space="preserve">Индекс программы «Совершенствование муниципального управления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/>
              <w:t>на 2018-2020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плани-рованные расходы по обеспечению деятельности администра-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по обеспечению деятельности администрации строго по программным мероприят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/>
              <w:t xml:space="preserve">Индекс программы «Совершенствование муниципального управления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/>
              <w:t>на 2018-2020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4. Целевые индикаторы выполнения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02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709"/>
        <w:gridCol w:w="2268"/>
        <w:gridCol w:w="992"/>
        <w:gridCol w:w="992"/>
        <w:gridCol w:w="993"/>
        <w:gridCol w:w="1417"/>
        <w:gridCol w:w="1418"/>
        <w:gridCol w:w="1559"/>
        <w:gridCol w:w="850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н-декс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(&gt;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развития и совершенствования муниципальной службы в муниципальном образовании «Окинский район»                     на 2018 - 2020 год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граммы «Совершенствование муниципального управления»  на 2018-2020 годы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SUM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*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вес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екс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уровня профессионального образования и подготовки муниципальных служащих, а также кадрового резер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Доля муниципальных служащих всех уровней, прошедших обучение по различным формам от общего количества муниципальных служащи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-Xmi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 всех уровней, прошедших обучение по различным формам от общего количества муниципальных служащих,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униципальных служащих, прошедших обучение по различным формам/ Кол-во муниципальных служащих*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здел 5. Срок реализации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Срок реализации программы устанавливается на 2018-2020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6. План программных мероприятий</w:t>
      </w:r>
    </w:p>
    <w:p>
      <w:pPr>
        <w:pStyle w:val="Normal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" w:name="Par445"/>
      <w:bookmarkStart w:id="2" w:name="Par438"/>
      <w:bookmarkStart w:id="3" w:name="Par445"/>
      <w:bookmarkStart w:id="4" w:name="Par438"/>
      <w:bookmarkEnd w:id="3"/>
      <w:bookmarkEnd w:id="4"/>
    </w:p>
    <w:tbl>
      <w:tblPr>
        <w:tblW w:w="160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409"/>
        <w:gridCol w:w="1415"/>
        <w:gridCol w:w="921"/>
        <w:gridCol w:w="1819"/>
        <w:gridCol w:w="1559"/>
        <w:gridCol w:w="1559"/>
        <w:gridCol w:w="1701"/>
        <w:gridCol w:w="1418"/>
        <w:gridCol w:w="1456"/>
      </w:tblGrid>
      <w:tr>
        <w:trPr>
          <w:trHeight w:val="2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bookmarkStart w:id="5" w:name="Par447"/>
            <w:bookmarkEnd w:id="5"/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</w:t>
              <w:softHyphen/>
              <w:t>ный испол</w:t>
              <w:softHyphen/>
              <w:t>нитель, соисполни</w:t>
              <w:softHyphen/>
              <w:t>те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</w:t>
              <w:softHyphen/>
              <w:t>ники финан</w:t>
              <w:softHyphen/>
              <w:t>сирова</w:t>
              <w:softHyphen/>
              <w:t>ния</w:t>
            </w:r>
          </w:p>
        </w:tc>
        <w:tc>
          <w:tcPr>
            <w:tcW w:w="9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2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>
          <w:trHeight w:val="5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по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</w:tr>
      <w:tr>
        <w:trPr>
          <w:trHeight w:val="8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униципального управлен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7,061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,661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униципальной служб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3146,215</w:t>
            </w:r>
          </w:p>
        </w:tc>
      </w:tr>
      <w:tr>
        <w:trPr>
          <w:trHeight w:val="9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/>
            </w:pPr>
            <w:r>
              <w:rPr>
                <w:sz w:val="20"/>
                <w:szCs w:val="20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 хозяйственное обеспече</w:t>
              <w:softHyphen/>
              <w:t>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6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Порядку разработки, реализации и оценк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Ресурсное обеспечение 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1134"/>
        <w:gridCol w:w="1276"/>
        <w:gridCol w:w="992"/>
        <w:gridCol w:w="1276"/>
        <w:gridCol w:w="1417"/>
        <w:gridCol w:w="2268"/>
        <w:gridCol w:w="2410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150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е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52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«Совершенство-вание муниципального управления»  на 2018-2020 годы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7,06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7,06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7,06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7,06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0192,66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0192,66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0192,66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20192,661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здел 8. Описание мер муниципального и правового регулирования и анализ рисков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реализации программы, позволяющий отслеживать выполнение запланированных мероприятий и индикаторов 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и внесение соответствующих корректировок в программу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rPr/>
      </w:pPr>
      <w:r>
        <w:rPr>
          <w:rFonts w:eastAsia="Calibri"/>
          <w:b/>
        </w:rPr>
        <w:t>Раздел 9. Методика оценки планируемой эффективности 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4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4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3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эффективная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муниципальной службы в муниципальном образовании 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униципальной службы в муниципальном образовании «Окинский район»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я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 создание условий для развития и совершенствования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: повышение уровня профессионального образования и подготовки муниципальных служащих, а также кадрового резерва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муниципальной службы в муниципальном образовании «Окинский район».</w:t>
            </w:r>
          </w:p>
          <w:p>
            <w:pPr>
              <w:pStyle w:val="ConsPlusNormal1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283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Доля муниципальных служащих всех уровней, прошедших обучение по различным формам от общего количества муниципальных служащих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2018-2020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 2018-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ысококвалифицированного кадрового потенциала муниципальной службы в муниципальном образовании «Окинский район»;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 xml:space="preserve">- приведение нормативных правовых актов по вопросам муниципальной службы в соответствие с федеральным и республиканским законодательством; 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>- совершенствование порядка замещения вакантных должностей муниципальной службы на основе конкурса;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>- внедрение и совершенствование механизмов формирования и использования кадрового резерва, проведения аттестаций муниципальных служащ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Развитие системы кадрового обеспечения органов местного самоуправления является первоочередным в ходе реализации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раво граждан на выражение власти через органы местного самоуправления гарантировано </w:t>
      </w:r>
      <w:hyperlink r:id="rId13">
        <w:r>
          <w:rPr>
            <w:rStyle w:val="InternetLink"/>
            <w:bCs/>
          </w:rPr>
          <w:t>Конституцией</w:t>
        </w:r>
      </w:hyperlink>
      <w:r>
        <w:rPr/>
        <w:t xml:space="preserve"> Республики Бурятия. Современный этап социально-экономического развития </w:t>
      </w:r>
      <w:r>
        <w:rPr>
          <w:iCs/>
        </w:rPr>
        <w:t>муниципального образования «Окинский район»</w:t>
      </w:r>
      <w:r>
        <w:rPr/>
        <w:t xml:space="preserve"> диктует необходимость перехода местного самоуправления на качественно новый уровень деятельности, ставит новые задачи по его развитию. Это обуславливает необходимость серьезной государственной поддержки и применения программно-целевого подхода для привлечения дополнительных ресурсов в целях повышения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Программа «Развитие муниципальной службы в муниципальном образовании «Окинский район» на 2018-2020 годы разработана в соответствии с </w:t>
      </w:r>
      <w:hyperlink r:id="rId14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2.03.2007 г. № 25-ФЗ «О муниципальной службе в Российской Федерации» и Законом Республики Бурятия от 10.09.2007 г. № 2431-III  «О муниципальной службе в Республике Бурятия».</w:t>
      </w:r>
    </w:p>
    <w:p>
      <w:pPr>
        <w:pStyle w:val="Normal"/>
        <w:ind w:firstLine="709"/>
        <w:jc w:val="both"/>
        <w:rPr/>
      </w:pPr>
      <w:r>
        <w:rPr/>
        <w:t xml:space="preserve">Согласно </w:t>
      </w:r>
      <w:hyperlink r:id="rId15">
        <w:r>
          <w:rPr>
            <w:rStyle w:val="InternetLink"/>
            <w:bCs/>
          </w:rPr>
          <w:t>статье 35</w:t>
        </w:r>
      </w:hyperlink>
      <w:r>
        <w:rPr/>
        <w:t xml:space="preserve"> вышеуказанного Федерального закона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, финансируемыми соответственно за счет средств местных бюджетов и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Разработать и утвердить программы развития муниципальной службы в субъектах Российской Федерации и органах местного самоуправления Республики Бурятия рекомендовано также Указами Президента Российской Федерации </w:t>
      </w:r>
      <w:hyperlink r:id="rId16">
        <w:r>
          <w:rPr>
            <w:rStyle w:val="InternetLink"/>
            <w:bCs/>
          </w:rPr>
          <w:t>от 10.03. 2009 г. № 261</w:t>
        </w:r>
      </w:hyperlink>
      <w:r>
        <w:rPr/>
        <w:t xml:space="preserve"> «О федеральной программе «Реформирование и развитие системы государственной службы Российской Федерации», Указом Президента Российской Федерации                                      от 28.04.2008 г. «Об оценке эффективности деятельности органов местного самоуправления городских и муниципальных районов» и Постановлением Правительства Республики Бурятия от 13.01.2010 г. № 5 (ред. от 06.07.2011 г.) «О Программе развития муниципальной службы в Республике Бурятия на 2010 - 2011 годы и на период до 2017 года». Современные методы планирования и регламентации труда муниципальных служащих не получили широкого распространения, а предусмотренные законодательством механизмы мотивации и стимулирования муниципальных служащих к исполнению должностных обязанностей на высоком профессиональном уровне не реализую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С целью улучшения профессионально-квалификационного состава, уменьшения старения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еобходимо использовать современные кадровые технологии, осуществлять постоянный мониторинг кадрового потенциала на муниципальной службе, активизировать процессы обновления и ротации кадров, внедрять систему перспективного резерва.</w:t>
      </w:r>
    </w:p>
    <w:p>
      <w:pPr>
        <w:pStyle w:val="Normal"/>
        <w:ind w:firstLine="709"/>
        <w:jc w:val="both"/>
        <w:rPr/>
      </w:pPr>
      <w:r>
        <w:rPr/>
        <w:t xml:space="preserve">По состоянию на 1 января 2017 года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замещали должности муниципальной службы 33 человека.</w:t>
      </w:r>
    </w:p>
    <w:p>
      <w:pPr>
        <w:pStyle w:val="Normal"/>
        <w:ind w:firstLine="709"/>
        <w:jc w:val="both"/>
        <w:rPr/>
      </w:pPr>
      <w:r>
        <w:rPr/>
        <w:t xml:space="preserve">Возрастной состав работников администрации </w:t>
      </w:r>
      <w:r>
        <w:rPr>
          <w:iCs/>
        </w:rPr>
        <w:t>муниципального образования «Окинский район» на 1 января 2017 года</w:t>
      </w:r>
      <w:r>
        <w:rPr/>
        <w:t xml:space="preserve">: до 30 лет – 12,1 процент (4 человека), от 30 до 50 лет – 66,6 процентов (22 человека), от 50 до 60 лет – 21,2 процента (7 человек), от 60 лет и старше – нет. Из общего числа муниципальных служащих на 1 января 2017 года высшее профессиональное образование имели 100 процентов (33 человека), незаконченное высшее – нет, среднее профессиональное – нет. Из общего числа муниципальных служащих на 1 января 2017 года два высших профессиональных образования имели 24,2 процента (8 человек). Доля муниципальных служащих, имеющих экономическое образование, составляет 25,8%, физико-математические науки – 6,5%, образование и педагогика – 32,2%, юридическое – 6,5%, гуманитарное – 3,3%, сельскохозяйственное – 12,6%, другие – 13,1%. Муниципальных служащих не соответствующих квалификационным требованиям по замещаемой должности муниципальной службы по уровню образования нет. Показатель текучести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аходится на невысоком уровне: в 2017 году - 3 процента (1 человек).</w:t>
      </w:r>
    </w:p>
    <w:p>
      <w:pPr>
        <w:pStyle w:val="Normal"/>
        <w:ind w:firstLine="709"/>
        <w:jc w:val="both"/>
        <w:rPr/>
      </w:pPr>
      <w:r>
        <w:rPr/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9"/>
        <w:jc w:val="both"/>
        <w:rPr/>
      </w:pPr>
      <w:r>
        <w:rPr/>
        <w:t xml:space="preserve">Развитие муниципальной службы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должно осуществляться в соответствии с единой программой, которая позволила бы подойти к решению проблем комплексно, обеспечить последовательность и системность реализации мероприятий по развитию муниципальной службы.</w:t>
      </w:r>
    </w:p>
    <w:p>
      <w:pPr>
        <w:pStyle w:val="Normal"/>
        <w:ind w:firstLine="709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исполнять должностные обяза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>Цель под</w:t>
      </w:r>
      <w:r>
        <w:rPr>
          <w:shd w:fill="FFFFFF" w:val="clear"/>
        </w:rPr>
        <w:t xml:space="preserve">программы: </w:t>
      </w:r>
      <w:r>
        <w:rPr/>
        <w:t>создание условий для развития и совершенствования муниципальной службы</w:t>
      </w:r>
      <w:r>
        <w:rPr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предполагается решение приоритетной задачи по повышению уровня профессионального образования и подготовки муниципальных служащих, а также кадрового резерва</w:t>
      </w:r>
      <w:r>
        <w:rPr>
          <w:iCs/>
        </w:rPr>
        <w:t>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sectPr>
          <w:footerReference w:type="default" r:id="rId17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1417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: создание условий для развития и совершенствования муниципальной службы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а-точное развитие единой системы обучения муници-пальных служащ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-ствие обра-зования муници-пальных служащих из направ-лению дея-тельност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муниципальных служащих всех уровней, прошедших обучение по различным формам от общего количества муниципальных служащих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28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муниципальной службы в муниципальном образовании «Окинский район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4. Целевые индикаторы выполнения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26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977"/>
        <w:gridCol w:w="709"/>
        <w:gridCol w:w="2268"/>
        <w:gridCol w:w="992"/>
        <w:gridCol w:w="992"/>
        <w:gridCol w:w="993"/>
        <w:gridCol w:w="1417"/>
        <w:gridCol w:w="1418"/>
        <w:gridCol w:w="1559"/>
        <w:gridCol w:w="850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н-декс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(&gt;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развития и совершенствования муниципальной службы в муниципальном образовании «Окинский район»                     на 2018 - 2020 годы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граммы «Совершенствование муниципального управления»  на 2018-2020 годы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 = SUM (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 *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i)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=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значение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рограмм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вес индек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N – </w:t>
            </w:r>
            <w:r>
              <w:rPr>
                <w:sz w:val="20"/>
                <w:szCs w:val="20"/>
              </w:rPr>
              <w:t>количество индексов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02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повышение уровня профессионального образования и подготовки муниципальных служащих, а также кадрового резер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казателя «Доля муниципальных служащих всех уровней, прошедших обучение по различным формам от общего количества муниципальных служащих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-Xmi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 всех уровней, прошедших обучение по различным формам от общего количества муниципальных служащих,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униципальных служащих, прошедших обучение по различным формам/ Кол-во муниципальных служащих*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5. Срок реализации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18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8-2020 год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6. План программных мероприятий</w:t>
      </w:r>
    </w:p>
    <w:p>
      <w:pPr>
        <w:pStyle w:val="ConsPlusTitle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1481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410"/>
        <w:gridCol w:w="1492"/>
        <w:gridCol w:w="1701"/>
        <w:gridCol w:w="1417"/>
        <w:gridCol w:w="1418"/>
        <w:gridCol w:w="1842"/>
        <w:gridCol w:w="1985"/>
        <w:gridCol w:w="1984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дпрограммы муниципальной 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роприятия, мероприятий муниципальной 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уемых в рамках основного мероприятия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43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полнители)</w:t>
            </w:r>
          </w:p>
        </w:tc>
        <w:tc>
          <w:tcPr>
            <w:tcW w:w="86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грамме)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)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5)</w:t>
            </w:r>
          </w:p>
        </w:tc>
      </w:tr>
      <w:tr>
        <w:trPr>
          <w:trHeight w:val="150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 программ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hyperlink w:anchor="Par439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61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276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риложение 6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к Порядку разработки, реализации и оценк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эффективности муниципальных программ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7. 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984"/>
        <w:gridCol w:w="1134"/>
        <w:gridCol w:w="1276"/>
        <w:gridCol w:w="992"/>
        <w:gridCol w:w="1276"/>
        <w:gridCol w:w="1417"/>
        <w:gridCol w:w="2268"/>
        <w:gridCol w:w="2410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>
          <w:trHeight w:val="1505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е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hyperlink w:anchor="Par523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й службы в муниципальном образовании «Окинский район» </w:t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2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реализации подпрограммы, позволяющий отслеживать выполнение запланированных мероприятий и индикаторов под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и внесение соответствующих корректировок в подпрограмму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21"/>
        <w:widowControl w:val="false"/>
        <w:tabs>
          <w:tab w:val="clear" w:pos="709"/>
          <w:tab w:val="left" w:pos="567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4 год, а в качестве максимального - его прогнозируемое значение в 2020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lang w:val="en-US"/>
        </w:rPr>
        <w:t>i</w:t>
      </w:r>
      <w:r>
        <w:rPr/>
        <w:t xml:space="preserve"> и  его  минимального  значения X </w:t>
      </w:r>
      <w:r>
        <w:rPr>
          <w:lang w:val="en-US"/>
        </w:rPr>
        <w:t>min</w:t>
      </w:r>
      <w:r>
        <w:rPr/>
        <w:t xml:space="preserve"> (на конец 2014 года) на величину прогнозируемого абсолютного  прироста показателя с 2015 по 2020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0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0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3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 интегральным   индексом   обратно   пропорционально  (например,  уменьшение целевого показателя  должно 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>Качественная оценка эффективности реализаци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еэффективная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Создание условий для реализации муниципальной програм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я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од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9"/>
                <w:tab w:val="left" w:pos="28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ы «Создание условий для реализации муниципальной программы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18-202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на 2018-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4,7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4,783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</w:tr>
      <w:tr>
        <w:trPr>
          <w:trHeight w:val="562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Местное самоуправление представляет собой один из важнейших инструментов гражданского общества. Федеральным законом от 06.10.2003 г. № 131-ФЗ «Об общих принципах организации местного самоуправления в Российской Федерации» закреплены вопросы местного самоуправл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</w:t>
      </w:r>
      <w:r>
        <w:rPr/>
        <w:t xml:space="preserve">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Органы местного самоуправления при реализации полномочий по решению вопросов местного значения сталкиваются с рядом проблем.</w:t>
      </w:r>
    </w:p>
    <w:p>
      <w:pPr>
        <w:pStyle w:val="Normal"/>
        <w:ind w:firstLine="709"/>
        <w:jc w:val="both"/>
        <w:rPr/>
      </w:pPr>
      <w:r>
        <w:rPr/>
        <w:t xml:space="preserve">Одной из основных проблем, с которыми сталкиваются </w:t>
      </w:r>
      <w:r>
        <w:rPr>
          <w:shd w:fill="FFFFFF" w:val="clear"/>
        </w:rPr>
        <w:t>органы местного самоуправления, является отсутствие необходимого объема финансовых ресурсов. В условиях ограниченности финансовых ресурсов органы местного самоуправления вынуждены заниматься решением текущих задач, откладывая решение вопросов, на улучшение материально-технического состояния муниципального имущества, проведение работ по ремонту, приобретение основных средств и материальных зап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2. Основные цели и задачи подпрограммы 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bCs w:val="false"/>
          <w:kern w:val="0"/>
          <w:sz w:val="24"/>
          <w:szCs w:val="24"/>
          <w:shd w:fill="FFFFFF" w:val="clear"/>
          <w:lang w:val="ru-RU" w:eastAsia="ru-RU"/>
        </w:rPr>
        <w:t>Цель подпрограммы: повышение эффективности деятельности  администрации муниципального образования «Окинский район»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предполагается решение приоритетной задачи по обеспечению деятельности администрации муниципального образования «Окинский район»</w:t>
      </w:r>
      <w:r>
        <w:rPr>
          <w:iCs/>
        </w:rPr>
        <w:t>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sectPr>
          <w:footerReference w:type="default" r:id="rId2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здел 3. Ожидаемые результаты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35"/>
        <w:gridCol w:w="2268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 администрации муниципального образования «Окинский район»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кинский район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планированные расходы по обеспечению деятельности администрац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по обеспечению деятельности администрации строго по программным мероприятиям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/>
              <w:t xml:space="preserve">Индекс программы «Совершенствование муниципального управления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/>
              <w:t>на 2018-2020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4. Срок реализации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Срок реализации подпрограммы устанавливается на 2018-2020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План программ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409"/>
        <w:gridCol w:w="1415"/>
        <w:gridCol w:w="921"/>
        <w:gridCol w:w="1819"/>
        <w:gridCol w:w="1559"/>
        <w:gridCol w:w="1559"/>
        <w:gridCol w:w="1701"/>
        <w:gridCol w:w="1418"/>
        <w:gridCol w:w="1417"/>
      </w:tblGrid>
      <w:tr>
        <w:trPr>
          <w:trHeight w:val="2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муниципальной программы, подпрограммы,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</w:t>
              <w:softHyphen/>
              <w:t>ный испол</w:t>
              <w:softHyphen/>
              <w:t>нитель, соисполни</w:t>
              <w:softHyphen/>
              <w:t>те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</w:t>
              <w:softHyphen/>
              <w:t>ники финан</w:t>
              <w:softHyphen/>
              <w:t>сирова</w:t>
              <w:softHyphen/>
              <w:t>ния</w:t>
            </w:r>
          </w:p>
        </w:tc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2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>
          <w:trHeight w:val="5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по </w:t>
            </w:r>
          </w:p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в бюджете</w:t>
            </w:r>
          </w:p>
        </w:tc>
      </w:tr>
      <w:tr>
        <w:trPr>
          <w:trHeight w:val="7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</w:t>
              <w:softHyphen/>
              <w:t>пальной програм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8,261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4,146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931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right="3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215</w:t>
            </w:r>
          </w:p>
        </w:tc>
      </w:tr>
      <w:tr>
        <w:trPr>
          <w:trHeight w:val="11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отнесенные к</w:t>
            </w:r>
          </w:p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226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275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51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6,92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3,656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ать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264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 хозяйственное обеспече</w:t>
              <w:softHyphen/>
              <w:t>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115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Приложение 6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Порядку разработки, реализации и оценк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эффективности муниципальных программ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го образования «Окинский район»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Раздел 6. 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409"/>
        <w:gridCol w:w="1985"/>
        <w:gridCol w:w="992"/>
        <w:gridCol w:w="2552"/>
        <w:gridCol w:w="2409"/>
        <w:gridCol w:w="2410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, подпрограммы, ведомстве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й 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154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</w:tc>
        <w:tc>
          <w:tcPr>
            <w:tcW w:w="24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реализации муниципальной программы</w:t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рограмме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8,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8,261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точников) 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>Раздел 7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реализации подпрограммы, позволяющий отслеживать выполнение запланированных мероприятий и индикаторов под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и внесение соответствующих корректировок в подпрограмму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инансовые риски, характеризуются снижением объема финансирования 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работка мероприятий по снижению риска.</w:t>
      </w:r>
    </w:p>
    <w:sectPr>
      <w:footerReference w:type="default" r:id="rId2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4</w:t>
    </w:r>
    <w:r>
      <w:rPr>
        <w:sz w:val="2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6">
    <w:name w:val="Стиль2"/>
    <w:basedOn w:val="14"/>
    <w:qFormat/>
    <w:pPr>
      <w:spacing w:lineRule="auto" w:line="276" w:before="0" w:after="200"/>
      <w:ind w:hanging="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803610.2002/" TargetMode="External"/><Relationship Id="rId4" Type="http://schemas.openxmlformats.org/officeDocument/2006/relationships/hyperlink" Target="garantf1://12052272.0/" TargetMode="External"/><Relationship Id="rId5" Type="http://schemas.openxmlformats.org/officeDocument/2006/relationships/hyperlink" Target="garantf1://12052272.35/" TargetMode="External"/><Relationship Id="rId6" Type="http://schemas.openxmlformats.org/officeDocument/2006/relationships/hyperlink" Target="garantf1://95051.0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yperlink" Target="garantf1://8803610.2002/" TargetMode="External"/><Relationship Id="rId14" Type="http://schemas.openxmlformats.org/officeDocument/2006/relationships/hyperlink" Target="garantf1://12052272.0/" TargetMode="External"/><Relationship Id="rId15" Type="http://schemas.openxmlformats.org/officeDocument/2006/relationships/hyperlink" Target="garantf1://12052272.35/" TargetMode="External"/><Relationship Id="rId16" Type="http://schemas.openxmlformats.org/officeDocument/2006/relationships/hyperlink" Target="garantf1://95051.0/" TargetMode="Externa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footer" Target="footer12.xml"/><Relationship Id="rId23" Type="http://schemas.openxmlformats.org/officeDocument/2006/relationships/footer" Target="footer13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36:00Z</dcterms:created>
  <dc:creator>123</dc:creator>
  <dc:description/>
  <dc:language>en-US</dc:language>
  <cp:lastModifiedBy>НПО</cp:lastModifiedBy>
  <cp:lastPrinted>2018-01-11T11:20:00Z</cp:lastPrinted>
  <dcterms:modified xsi:type="dcterms:W3CDTF">2018-01-12T03:36:00Z</dcterms:modified>
  <cp:revision>2</cp:revision>
  <dc:subject/>
  <dc:title/>
</cp:coreProperties>
</file>