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4 января 2017 года №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 от 31.12.2015 г. № 26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муниципальной программы «Развитие эконом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31.12.2015 г. № 267 «Об утверждении муниципальной программы «Развитие экономики на 2015-2017 годы и на период до 2020 год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Таблице 5 Раздела 6 «Перечень подпрограмм муниципальной программы» программы «Развитие экономики на 2015-2017 годы и на период до 2020 года» строки «Подпрограмма «Развитие малого и среднего предпринимательства», «Подпрограмма «Развитие рынка труда» изложить в следующей редакции:</w:t>
      </w:r>
    </w:p>
    <w:tbl>
      <w:tblPr>
        <w:tblW w:w="107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1134"/>
        <w:gridCol w:w="992"/>
        <w:gridCol w:w="567"/>
        <w:gridCol w:w="567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375"/>
      </w:tblGrid>
      <w:tr>
        <w:trPr>
          <w:trHeight w:val="55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-рамма «Развитие малого и среднего предпри-ниматель-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, Индекс 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дпро-грамма «Развитие рынка тру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, Индекс 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,7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7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В Таблице 6 Раздела 7 «Ресурсное обеспечение муниципальной программы» программы «Развитие экономики на 2015-2017 годы и на период до 2020 года» строки «Подпрограмма «Развитие малого и среднего предпринимательства», «Подпрограмма «Развитие рынка труда изложить в следующей редакции: </w:t>
      </w:r>
    </w:p>
    <w:tbl>
      <w:tblPr>
        <w:tblW w:w="10064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2"/>
        <w:gridCol w:w="993"/>
        <w:gridCol w:w="1984"/>
        <w:gridCol w:w="851"/>
        <w:gridCol w:w="850"/>
        <w:gridCol w:w="851"/>
        <w:gridCol w:w="992"/>
        <w:gridCol w:w="851"/>
        <w:gridCol w:w="850"/>
        <w:gridCol w:w="566"/>
      </w:tblGrid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-грамм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ним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-грамм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 xml:space="preserve">1.3. В паспорте подпрограммы «Развитие малого и среднего предпринимательства»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строку «Объемы бюджетных ассигнований» изложить в следующей редакции: </w:t>
      </w:r>
    </w:p>
    <w:tbl>
      <w:tblPr>
        <w:tblW w:w="100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9"/>
        <w:gridCol w:w="1954"/>
        <w:gridCol w:w="9"/>
        <w:gridCol w:w="1428"/>
        <w:gridCol w:w="1409"/>
        <w:gridCol w:w="1546"/>
        <w:gridCol w:w="1408"/>
        <w:gridCol w:w="1439"/>
        <w:gridCol w:w="9"/>
        <w:gridCol w:w="387"/>
        <w:gridCol w:w="9"/>
      </w:tblGrid>
      <w:tr>
        <w:trPr>
          <w:trHeight w:val="299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</w:t>
            </w:r>
          </w:p>
        </w:tc>
        <w:tc>
          <w:tcPr>
            <w:tcW w:w="7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тыс. руб.</w:t>
            </w:r>
          </w:p>
        </w:tc>
        <w:tc>
          <w:tcPr>
            <w:tcW w:w="3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  <w:t>1.4. Таблицу 3 Раздела 6 «Перечень мероприятий подпрограммы» подпрограммы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«Развитие малого и среднего предпринимательства» программы «Развитие экономики на 2015-2017 годы и на период до 2020 года» изложить в следующей редакции: </w:t>
      </w:r>
    </w:p>
    <w:tbl>
      <w:tblPr>
        <w:tblW w:w="107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1417"/>
        <w:gridCol w:w="851"/>
        <w:gridCol w:w="992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709"/>
        <w:gridCol w:w="375"/>
      </w:tblGrid>
      <w:tr>
        <w:trPr>
          <w:trHeight w:val="20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-вание Фонда малого и среднего предприни-мательства Окинского района на оказание финансовой поддержки субъектам малого и среднего предприни-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 возмеще-ние части затрат субъектов малого и среднего предприни-мательства, связанных с уплатой первого взноса (аванса) при заключении договоров лиз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5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-ние микро-займов субъектам малого и среднего предприни-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5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начинающих предприни-мателей, предоставление субъектам малого и среднего предпринимательства субсидий за счет средств бюджета муниципаль-ного образо-вания «Окин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300" w:hanging="0"/>
              <w:rPr>
                <w:bCs/>
                <w:sz w:val="20"/>
                <w:szCs w:val="20"/>
              </w:rPr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 xml:space="preserve">1.5. В таблице 4 Раздела 6 «Перечень мероприятий подпрограммы» подпрограммы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«Развитие малого и среднего предпринимательства» программы «Развитие экономики на 2015-2017 годы и на период до 2020 года» строки «Итого», «Республиканский бюджет», «Местный бюджет», «Прочие источники (внебюджетные источники)» изложить в следующей редакции: </w:t>
      </w:r>
    </w:p>
    <w:tbl>
      <w:tblPr>
        <w:tblW w:w="112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9"/>
        <w:gridCol w:w="850"/>
        <w:gridCol w:w="992"/>
        <w:gridCol w:w="851"/>
        <w:gridCol w:w="1134"/>
        <w:gridCol w:w="992"/>
        <w:gridCol w:w="1134"/>
        <w:gridCol w:w="992"/>
        <w:gridCol w:w="851"/>
        <w:gridCol w:w="945"/>
      </w:tblGrid>
      <w:tr>
        <w:trPr>
          <w:trHeight w:val="3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0</w:t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ники (внебюджетные источн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710" w:hanging="0"/>
        <w:jc w:val="both"/>
        <w:rPr/>
      </w:pPr>
      <w:r>
        <w:rPr/>
        <w:t xml:space="preserve">1.6. Таблицу 4 Раздела 7 «Ресурсное обеспечение подпрограммы» подпрограммы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«Развитие малого и среднего предпринимательства» программы «Развитие экономики на 2015-2017 годы и на период до 2020 года»» изложить в следующей редакции: </w:t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992"/>
        <w:gridCol w:w="1135"/>
        <w:gridCol w:w="1842"/>
        <w:gridCol w:w="709"/>
        <w:gridCol w:w="851"/>
        <w:gridCol w:w="850"/>
        <w:gridCol w:w="709"/>
        <w:gridCol w:w="992"/>
        <w:gridCol w:w="851"/>
        <w:gridCol w:w="708"/>
        <w:gridCol w:w="993"/>
      </w:tblGrid>
      <w:tr>
        <w:trPr>
          <w:trHeight w:val="48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-грамм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лого и среднего предпри-ниматель-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/>
              <w:t>»</w:t>
            </w:r>
          </w:p>
        </w:tc>
      </w:tr>
    </w:tbl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1.7. В паспорте подпрограммы «Развитие рынка труда» строку «Объемы бюджетных ассигнований подпрограммы» изложить в следующей редакции: </w:t>
      </w:r>
    </w:p>
    <w:tbl>
      <w:tblPr>
        <w:tblW w:w="1000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63"/>
        <w:gridCol w:w="1429"/>
        <w:gridCol w:w="1409"/>
        <w:gridCol w:w="1546"/>
        <w:gridCol w:w="1408"/>
        <w:gridCol w:w="1447"/>
        <w:gridCol w:w="396"/>
      </w:tblGrid>
      <w:tr>
        <w:trPr>
          <w:trHeight w:val="299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тыс. руб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2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2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7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7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  <w:t xml:space="preserve">1.8. Таблицу 3 Раздела 6 «Перечень мероприятий подпрограммы» подпрограммы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rPr/>
      </w:pPr>
      <w:r>
        <w:rPr/>
        <w:t xml:space="preserve">«Развитие рынка труда» программы «Развитие экономики на 2015-2017 годы и на период до 2020 года» изложить в следующей редакции: </w:t>
      </w:r>
    </w:p>
    <w:tbl>
      <w:tblPr>
        <w:tblW w:w="107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4"/>
        <w:gridCol w:w="1559"/>
        <w:gridCol w:w="851"/>
        <w:gridCol w:w="992"/>
        <w:gridCol w:w="709"/>
        <w:gridCol w:w="708"/>
        <w:gridCol w:w="567"/>
        <w:gridCol w:w="567"/>
        <w:gridCol w:w="567"/>
        <w:gridCol w:w="567"/>
        <w:gridCol w:w="567"/>
        <w:gridCol w:w="567"/>
        <w:gridCol w:w="567"/>
        <w:gridCol w:w="709"/>
        <w:gridCol w:w="517"/>
      </w:tblGrid>
      <w:tr>
        <w:trPr>
          <w:trHeight w:val="183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, времен-ных работ при организации трудоустрой-ства несовер-шеннолетних граждан в возрасте от 14 до 18 лет в свободное от учебы время и безработных граждан, испы-тывающих трудности в поиск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,0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специальной оценки усло-вий труда в организациях и учреждениях, расположен-ных на терри-тории муници-пального обра-зования «Окин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 установленном порядке обуче-ния, инструк-тажа, проверки знаний по охране труда работ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домитель-ная регистра-ция коллектив-ных дого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3,7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5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я проведения общественных работ по трудо-устройству трудоспособ-ного неработа-ющего населе-ния, в т. ч. несовершен-нолетних граждан от           14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 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, ФПМ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78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 xml:space="preserve">1.9. В таблице 4 Раздела 6 «Перечень мероприятий подпрограммы» подпрограммы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«Развитие рынка труда» программа «Развитие экономики на 2015-2017 годы и на период до 2020 года» строки «Итого», «Республиканский бюджет», «Местный бюджет», «Прочие источники (внебюджетные источники)» изложить в следующей редакции: </w:t>
      </w:r>
    </w:p>
    <w:tbl>
      <w:tblPr>
        <w:tblW w:w="101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134"/>
        <w:gridCol w:w="1134"/>
        <w:gridCol w:w="992"/>
        <w:gridCol w:w="992"/>
        <w:gridCol w:w="1134"/>
        <w:gridCol w:w="992"/>
        <w:gridCol w:w="851"/>
        <w:gridCol w:w="378"/>
      </w:tblGrid>
      <w:tr>
        <w:trPr>
          <w:trHeight w:val="31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7,7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спубликанс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,7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,0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ники (внебюджетные источ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>1.10. Таблицу 5 Раздела 7 «Ресурсное обеспечение подпрограммы» подпрограммы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 xml:space="preserve">«Развитие рынка труда» программы «Развитие экономики на 2015-2017 годы и на период до 2020 года» изложить в следующей редакции: </w:t>
      </w:r>
    </w:p>
    <w:tbl>
      <w:tblPr>
        <w:tblW w:w="11057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560"/>
        <w:gridCol w:w="1259"/>
        <w:gridCol w:w="2001"/>
        <w:gridCol w:w="709"/>
        <w:gridCol w:w="708"/>
        <w:gridCol w:w="708"/>
        <w:gridCol w:w="709"/>
        <w:gridCol w:w="709"/>
        <w:gridCol w:w="709"/>
        <w:gridCol w:w="708"/>
        <w:gridCol w:w="426"/>
      </w:tblGrid>
      <w:tr>
        <w:trPr>
          <w:trHeight w:val="467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ind w:lef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ind w:lef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ind w:lef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внебюджетные источ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1.11. Таблицу 3 Раздела 6 «Перечень мероприятий подпрограммы» подпрограммы «Развитие имущественных и земельных отношений» программы «Развитие экономики на 2015-2017 годы и на период до 2020 года» изложить в следующей редакции:</w:t>
      </w:r>
    </w:p>
    <w:tbl>
      <w:tblPr>
        <w:tblW w:w="112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1134"/>
        <w:gridCol w:w="992"/>
        <w:gridCol w:w="993"/>
        <w:gridCol w:w="708"/>
        <w:gridCol w:w="709"/>
        <w:gridCol w:w="567"/>
        <w:gridCol w:w="709"/>
        <w:gridCol w:w="709"/>
        <w:gridCol w:w="567"/>
        <w:gridCol w:w="567"/>
        <w:gridCol w:w="567"/>
        <w:gridCol w:w="567"/>
        <w:gridCol w:w="567"/>
        <w:gridCol w:w="708"/>
        <w:gridCol w:w="659"/>
      </w:tblGrid>
      <w:tr>
        <w:trPr>
          <w:trHeight w:val="102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-вые и зем-леустроительные ра-боты, из-готовле-ние тех-нических паспортов и техни-ческих пл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5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оимости рыночно-го иму-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-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301" w:leader="none"/>
              </w:tabs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-тение дви-жимого и недвижи-мого иму-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301" w:leader="none"/>
              </w:tabs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-ний и до-полнений в Правила земле-пользова-ния и застройк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Экспер-тиза доку-ментов на создание квалифи-цирован-ного сер-тификата ключа электрон-ной под-писи, ре-гистрация квалифи-цирован-ного сер-тификата в Удосто-веряющем цен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3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-ние ка-дастровых работ по формиро-ванию земельных участков, располо-женных по адресу: Республи-ка Буря-тия, Окин-ский район, м. Хойто-Гол, Дэби, Шутху-лай, Чой-ган-Да-баан, Халуун-У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ан, Хонгорой, оз. Иль-чир, Тис-синские источни-ки, Ай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3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е на тему «Измене-ние в зе-мельном законода-тельств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ндекс 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 xml:space="preserve">2. 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 xml:space="preserve"> </w:t>
      </w:r>
      <w:r>
        <w:rPr/>
        <w:t>председателя Комитета экономики администрации муниципального образования «Окинский район» Б.С. Бакшаханову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экономики, тел.: 51381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41:00Z</dcterms:created>
  <dc:creator>123</dc:creator>
  <dc:description/>
  <cp:keywords/>
  <dc:language>en-US</dc:language>
  <cp:lastModifiedBy>АДМОКА</cp:lastModifiedBy>
  <cp:lastPrinted>2017-01-24T11:40:00Z</cp:lastPrinted>
  <dcterms:modified xsi:type="dcterms:W3CDTF">2017-01-30T02:30:00Z</dcterms:modified>
  <cp:revision>28</cp:revision>
  <dc:subject/>
  <dc:title/>
</cp:coreProperties>
</file>