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29 сентября 2017 года № 2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  <w:lang w:eastAsia="ru-RU"/>
        </w:rPr>
        <w:t xml:space="preserve">Об определении специальных отведенных мест, а также помещ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  <w:lang w:eastAsia="ru-RU"/>
        </w:rPr>
        <w:t>находящихся в муниципальной собственности муниципального образования «Окинский район», предоставляемых для проведения встреч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  <w:lang w:eastAsia="ru-RU"/>
        </w:rPr>
        <w:t xml:space="preserve">Совета депутатов муниципального образования «О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  <w:lang w:eastAsia="ru-RU"/>
        </w:rPr>
        <w:t>с избирателями, и порядок их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Style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Законом Республики Бурятия от 07.12.2004 № 896-III «Об организации местного самоуправления в Республике Бурятия», руководствуясь Уставом муниципального образования       «Окинский район», в целях совершенствования законодательства о публичных мероприятиях, администрация муниципального образования «Окинский район»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Style3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пециальные отведенные  места для проведения встреч депутатов Совета депутатов муниципального образования «Окинский район» с избирателями на территории муниципального образования «Окинский район» согласно приложению 1 к настоящему постановлению.</w:t>
      </w:r>
    </w:p>
    <w:p>
      <w:pPr>
        <w:pStyle w:val="Style3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перечень помещений, находящихся в муниципальной собственности муниципального образования «Окинский район», предоставляемых для проведения встреч депутатов Совета депутатов муниципального образования «Окинский район» с избирателями согласно приложению 2 к настоящему постановлению.</w:t>
      </w:r>
    </w:p>
    <w:p>
      <w:pPr>
        <w:pStyle w:val="Style3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рядок предоставления администрацией муниципального образования «Окинский район» специально отведенных мест, а также помещений, находящихся в муниципальной собственности муниципального образования «Окинский район», для проведения встреч депутатов Совета депутатов муниципального образования        «Окинский район» с избирателями согласно приложению 3 к настоящему постановлению.</w:t>
      </w:r>
    </w:p>
    <w:p>
      <w:pPr>
        <w:pStyle w:val="Style32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ект представлен Контрольно-правовым отделом, тел.: 515674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9.2017 г. № 26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пециальных отведенных мест для проведения встреч депутатов Совета депутатов муниципального образования «Окинский район» с избирателями на территории муниципального образования «Окин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9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ециально отведенные места для проведения встреч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а депутатов муниципального образования «Окинс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администрации муниципального образования «Окинс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униципального бюджетного учреждения культуры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ный культу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уг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муниципального бюджетного учреждения культуры «Централизованная библиотечная система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администрации МО СП «Бурунгольск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администрации МО СП «Саянск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администрации МО СП «Сойотско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9.2017 г. № 2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ОМЕЩ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ходящихся в муниципальной собственности муниципального образования «Окинский район», предоставляемых для проведения встреч депутатов Совета депутатов муниципального образования «Окинский район» с избирател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ециально отведенные места для проведения встреч депутатов Совета депутатов муниципального образования «Окинский рай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Окин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Орлик , ул. Советская, 3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йонный культу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сугов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т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Орлик, ул. Советская, 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Централизованная библиотечная систе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Орлик, ул. Школьная, 3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Бурунголь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ужир, ул. Патархеева, 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Сойот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Сорок, п. Школьный,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«Саянск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яны, ул. Лесная, 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9.2017 г. № 2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оставления администрацией муниципального образования «Окинский район» специальных отведенных мест, а также помещений, находящихся в муниципальной собственности муниципального образования «Окинский район», для проведения встреч депутатов Совета депутатов муниципального образования «О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избирател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едоставления администрацией муниципального образования «Окинский район» специальных отведенных мест, а также помещений, находящихся в муниципальной собственности муниципального образования «Окинский район», для проведения встреч депутатов Совета депутатов муниципального образования «Окинский район» с избирателями (далее - Порядок) разработан в соответствии с Федеральным законом от 06.10.2003 г. № 131-ФЗ «Об общих принципах организации местного самоуправления в Российской Федерации», Законом Республики Бурятия от 07.12.2004 г.     № 896-III «Об организации местного самоуправления в Республике Бурятия» и Уставом муниципального образования «Оки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рядок регулирует сроки и условия обращения депутатов Совета депутатов муниципального образования «Окинский район» в администрацию муниципального образования «Окинский район» (далее - администрация) с заявлением о предоставлении специального отведенного места, а также помещения, находящегося в муниципальной собственности муниципального образования «Окинский район», для проведения встречи с избир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явление депутата Совета депутатов муниципального образования «Окинский район» о предоставлении специального отведенного места, а также помещения, находящегося в муниципальной собственности муниципального образования «Окинский район», для проведения встречи с избирателями (далее - заявление) (за исключением встречи депутата с избирателями в форме публичного мероприятия) подается им лично либо через доверенное лицо, уполномоченного представителя в письменной форме в администрацию в срок не позднее 10 рабочих дней до дня проведения встречи с избира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Заявление подается депутатом Совета депутатов муниципального образования «Окинский район» лично - с предъявлением паспорта гражданина Российской Федерации или иного заменяющего его документа, удостоверяющего личность, а также документа, подтверждающего статус депу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подаче заявления через доверенное лицо уполномоченного представителя депутата, к заявлению прикладываются копия документа, подтверждающего статус депутата, а также документы, подтверждающие основания представления интересов депу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В заявлении депутата Совета депутатов муниципального образования «Окинский район»  о предоставлении специального отведенного места, а также помещения, находящегося в муниципальной собственности муниципального образования «Окинский район», для проведения встречи с избирателям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ь встречи с избир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сто проведения встречи с избир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ата, время начала и окончания встречи с избир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полагаемое количество участников встречи с избирател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ы и методы обеспечения депутатом Совета депутатов муниципального образования «Окинский район» общественного порядка, организации медицинской помощи, намерение использовать звукоусиливающие технические средства при проведении встре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амилия, имя, отчество депутата Совета депутатов муниципального образования «Окинский район», сведения о его месте жительства или пребывания и номер телеф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Заявление депутата Совета депутатов муниципального образования «Окинский район» о предоставлении специального отведенного места, а также помещения, находящегося в муниципальной собственности муниципального образования «Окинский район», для проведения встречи с избирателями должно быть подписано и датирова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Ответ на заявление депутата Совета депутатов муниципального образования «Окинский район», содержащий информацию о дате и времени использования специально отведенного места, а также помещения, находящегося в муниципальной собственности муниципального образования «Окинский район», направляется главным специалистом Контрольно-правового отдела администрации муниципального образования «Окинский</w:t>
        <w:tab/>
        <w:t xml:space="preserve"> район» в течение трех рабочих дней со дня поступления соответствующего заявления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В одном специально отведенном месте, а также в помещении, находящемся в муниципальной собственности муниципального образования «Окинский район», одновременно не могут проводиться встречи нескольких депутатов Совета депутатов муниципального образования «Окинский район»  с избирателями. Очередная встреча может быть проведена не ранее чем через час после завершения проведения предыдущей встре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 Норма предельной заполняемости специально отведенных мест, а также помещений, находящихся в муниципальной собственности муниципального образования «Окинский район» для зальных помещений по количеству посадочных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Специальные отведенные места, а также помещения, находящиеся в муниципальной собственности муниципального образования «Окинский район», для проведения встречи депутатов Совета депутатов муниципального образования «Окинский район» с избирателями предоставляются на безвозмездной основе.</w:t>
      </w:r>
    </w:p>
    <w:sectPr>
      <w:footerReference w:type="default" r:id="rId5"/>
      <w:footerReference w:type="first" r:id="rId6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e Olive">
    <w:altName w:val="Malgun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e Olive;Malgun Gothic" w:hAnsi="Antique Olive;Malgun Gothic" w:cs="Antique Olive;Malgun Gothic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basedOn w:val="Style14"/>
    <w:qFormat/>
    <w:rPr/>
  </w:style>
  <w:style w:type="character" w:styleId="14">
    <w:name w:val="Нижний колонтитул Знак1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6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17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главы"/>
    <w:basedOn w:val="Style24"/>
    <w:qFormat/>
    <w:pPr>
      <w:widowControl w:val="false"/>
      <w:spacing w:lineRule="auto" w:line="30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40:00Z</dcterms:created>
  <dc:creator>Юрист</dc:creator>
  <dc:description/>
  <dc:language>en-US</dc:language>
  <cp:lastModifiedBy>АДМОКА</cp:lastModifiedBy>
  <cp:lastPrinted>2017-09-06T08:40:00Z</cp:lastPrinted>
  <dcterms:modified xsi:type="dcterms:W3CDTF">2017-10-02T01:58:00Z</dcterms:modified>
  <cp:revision>4</cp:revision>
  <dc:subject/>
  <dc:title/>
</cp:coreProperties>
</file>