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29 сентября 2017 года № 25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Окинский район» от 27.07.2015 г. № 155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муниципальной программы муниципального образования «Окинский район» «Развитие инфраструктуры муниципального образования «Окинский район» на 2015-2017 годы и на период до 2020 года»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 основании постановления администрации муниципального образования «Окинский район» от 06.11.2013 г. № 665 «Об утверждении разработки, реализации и оценки эффективности муниципальных программ муниципального образования «Окинский район», 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  администрация муниципального образования «Окинский район» </w:t>
      </w:r>
      <w:r>
        <w:rPr>
          <w:b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Внести в постановление администрации муниципального образования «Окинский район» от 27.07.2015 г. № 155 «Об утверждении муниципальной программы муниципального образования «Окинский район» «Развитие инфраструктуры муниципального образования «Окинский район» на 2015-2017 годы и на период до 2020 года» следующее изменение:</w:t>
      </w:r>
    </w:p>
    <w:p>
      <w:pPr>
        <w:sectPr>
          <w:type w:val="nextPage"/>
          <w:pgSz w:w="11906" w:h="16838"/>
          <w:pgMar w:left="1276" w:right="1134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  <w:t>1.1. Таблицу 6.1 Раздела 6 «Перечень основных мероприятий подпрограммы» подпрограммы «Транспорт и транспортная инфраструктура» программы «Развитие инфраструктуры муниципального образования «Окинский район» на 2015-2017 годы и на период до 2020 года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  <w:t>« Таблица 6.1.</w:t>
      </w:r>
    </w:p>
    <w:tbl>
      <w:tblPr>
        <w:tblW w:w="15453" w:type="dxa"/>
        <w:jc w:val="left"/>
        <w:tblInd w:w="-5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7"/>
        <w:gridCol w:w="528"/>
        <w:gridCol w:w="2247"/>
        <w:gridCol w:w="1295"/>
        <w:gridCol w:w="850"/>
        <w:gridCol w:w="709"/>
        <w:gridCol w:w="850"/>
        <w:gridCol w:w="1134"/>
        <w:gridCol w:w="993"/>
        <w:gridCol w:w="992"/>
        <w:gridCol w:w="992"/>
        <w:gridCol w:w="852"/>
        <w:gridCol w:w="852"/>
        <w:gridCol w:w="709"/>
        <w:gridCol w:w="709"/>
        <w:gridCol w:w="1134"/>
        <w:gridCol w:w="390"/>
      </w:tblGrid>
      <w:tr>
        <w:trPr>
          <w:trHeight w:val="362" w:hRule="atLeast"/>
        </w:trPr>
        <w:tc>
          <w:tcPr>
            <w:tcW w:w="2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уемых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ках 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жидаемый социально-экономи-ческий эффек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Срок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показатели, тыс. руб.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-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и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-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и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м-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)  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м-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)  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м-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)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м-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)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м-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)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того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. 14) 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2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о в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 и транспортная инфраструктура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сидии, предоставля-емые из республикан-ского бюджета (Дорож-ного фонда Республики Бурятия) на финансиро-вание работ по объекту «Капитальный ремонт дорог в с. Орлик в Окинском районе Республики Бурятия»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,3,4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2,3,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0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2,5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ыполнение работ по разработке проектной и рабочей документации по объекту «Капиталь-ный ремонт дорог в с. Орлик в Окинском районе Республики Бурятия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,3,4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2,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Передача полномочия муниципального обра-зования «Окинский район» в сфере дорож-ной деятельности </w:t>
            </w:r>
            <w:r>
              <w:rPr>
                <w:bCs/>
                <w:sz w:val="20"/>
                <w:szCs w:val="20"/>
              </w:rPr>
              <w:t xml:space="preserve">в отношении автомобиль-ных дорог местного значения в границах населенных пунктов поселения и обеспече-ние безопасности до-рожного движения на них, включая создание и обеспечение функцио-нирования парковок (парковочных мест), осуществление муници-пального контроля за сохранностью автомо-бильных дорог местно-го значения в границах населенных пунктов сельского поселения «Бурунгольское» </w:t>
            </w:r>
            <w:r>
              <w:rPr>
                <w:sz w:val="20"/>
                <w:szCs w:val="20"/>
              </w:rPr>
              <w:t>на уровень муниципаль-ного образования сельское поселение «Бурунгольское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,3,4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2,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Передача полномочия муниципального обра-зования «Окинский район» в сфере дорожной деятельности </w:t>
            </w:r>
            <w:r>
              <w:rPr>
                <w:bCs/>
                <w:sz w:val="20"/>
                <w:szCs w:val="20"/>
              </w:rPr>
              <w:t xml:space="preserve">в отношении автомо-бильных дорог местно-го значения в границах населенных пунктов поселения и обеспече-ние безопасности до-рожного движения на них, включая создание и обеспечение функцио-нирования парковок (парковочных мест), осуществление муници-пального контроля за сохранностью автомо-бильных дорог местно-го значения в границах населенных пунктов сельского поселения «Орликское» </w:t>
            </w:r>
            <w:r>
              <w:rPr>
                <w:sz w:val="20"/>
                <w:szCs w:val="20"/>
              </w:rPr>
              <w:t>на уровень муниципаль-ного образования сельское поселение «Орликское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,3,4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2,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держание автомо-бильных дорог общего пользования местного значения муниципаль-ного образования «Окинский район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,3,4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2,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3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21,5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емонт автомобильных дорог общего пользова-ния местного значения  муниципального обра-зования «Окинский район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,3,4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2,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3,1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устройство пешеход-ных переходов вблизи образовательных учреждений, в том числе ГБОУ  «Сорок-ская сойотская школа интернат», расположен-ное по адресу: у. Сорок, пер. Школьный, 6, с видами работ по содержанию автомо-бильных дорог в грани-цах населенного пунк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ешеходных переходов вблизи образовательных учреждений, в том числе МАОУ  «Саянская средняя общеобразовательная школа», расположенное по адресу: с. Саяны, ул. Школьная, 12, с видами работ по содержанию автомобильных дорог в границах населенного пунк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устройство пешеход-ных переходов  вблизи МАОУ  «Бурунгольская средняя общеобразова-тельная школа им. С.Г. Дугарова», расположен-ное по адресу: с. Ху-жир, ул. Школьная, 1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устройство пешеход-ных переходов вблизи МАОУ «Орликская средняя общеобразова-тельная школа», распо-ложенное по адресу: с. Орлик, ул. Советская, 3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Изготовление техничес-кого плана на сооруже-ние: Республика Буря-тия, Окинский район, с. Орлик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Обручева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Советская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,3,4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2,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ыполнение кадастро-вых работ на автомо-бильных дорогах обще-го пользования местно-го значения муници-пального образования «Окинский район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,3,4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2,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        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3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9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07,1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(муниципальный дорожный фонд):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3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74,6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нский бюджет: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2,5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: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источники (указываются виды источников):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- финансирования будет проведено в рамках мероприятия по объекту « Капитальный ремонт дорог в с. Орлик Окинского района Республики Бурятия»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.</w:t>
            </w:r>
          </w:p>
        </w:tc>
      </w:tr>
    </w:tbl>
    <w:p>
      <w:pPr>
        <w:sectPr>
          <w:type w:val="nextPage"/>
          <w:pgSz w:orient="landscape" w:w="16838" w:h="11906"/>
          <w:pgMar w:left="1276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2. Контроль за исполнением настоящего постановления возложить на Первого </w:t>
      </w:r>
      <w:r>
        <w:rPr>
          <w:rFonts w:eastAsia="Calibri"/>
          <w:color w:val="000000"/>
          <w:lang w:val="en-US"/>
        </w:rPr>
        <w:t xml:space="preserve">заместителя Руководителя администрации муниципального образования «Окинский район» - председателя Комитета строительства, имущественных и земельных отношений </w:t>
      </w:r>
      <w:r>
        <w:rPr>
          <w:rFonts w:eastAsia="Calibri"/>
          <w:color w:val="000000"/>
        </w:rPr>
        <w:t xml:space="preserve">     </w:t>
      </w:r>
      <w:r>
        <w:rPr>
          <w:rFonts w:eastAsia="Calibri"/>
          <w:color w:val="000000"/>
          <w:lang w:val="en-US"/>
        </w:rPr>
        <w:t>Ринчинова А.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3. </w:t>
      </w:r>
      <w:r>
        <w:rPr>
          <w:rFonts w:eastAsia="Calibri"/>
          <w:color w:val="000000"/>
          <w:lang w:val="en-US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uppressAutoHyphens w:val="true"/>
        <w:jc w:val="both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1"/>
        <w:spacing w:lineRule="auto" w:line="228"/>
        <w:ind w:right="-143"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        </w:t>
      </w:r>
      <w:r>
        <w:rPr>
          <w:b/>
          <w:sz w:val="24"/>
          <w:szCs w:val="24"/>
          <w:lang w:eastAsia="ar-SA"/>
        </w:rPr>
        <w:t xml:space="preserve">Исполняющий обязанности </w:t>
      </w:r>
    </w:p>
    <w:p>
      <w:pPr>
        <w:pStyle w:val="Normal1"/>
        <w:spacing w:lineRule="auto" w:line="228"/>
        <w:ind w:right="-143"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Главы, Руководителя администрации</w:t>
      </w:r>
    </w:p>
    <w:p>
      <w:pPr>
        <w:pStyle w:val="Normal1"/>
        <w:spacing w:lineRule="auto" w:line="228"/>
        <w:ind w:right="-143"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     </w:t>
      </w:r>
      <w:r>
        <w:rPr>
          <w:b/>
          <w:sz w:val="24"/>
          <w:szCs w:val="24"/>
          <w:lang w:eastAsia="ar-SA"/>
        </w:rPr>
        <w:t>муниципального образования</w:t>
      </w:r>
    </w:p>
    <w:p>
      <w:pPr>
        <w:pStyle w:val="Normal1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ar-SA"/>
        </w:rPr>
        <w:t xml:space="preserve">      </w:t>
      </w:r>
      <w:r>
        <w:rPr>
          <w:b/>
          <w:sz w:val="24"/>
          <w:szCs w:val="24"/>
          <w:lang w:eastAsia="ar-SA"/>
        </w:rPr>
        <w:t>«Окинский район»</w:t>
        <w:tab/>
        <w:tab/>
        <w:tab/>
        <w:tab/>
        <w:tab/>
        <w:tab/>
        <w:t xml:space="preserve">          А.И. Ринчинов</w:t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p>
      <w:pPr>
        <w:pStyle w:val="Style41"/>
        <w:widowControl/>
        <w:spacing w:lineRule="auto" w:line="240"/>
        <w:rPr/>
      </w:pPr>
      <w:r>
        <w:rPr>
          <w:sz w:val="20"/>
          <w:szCs w:val="20"/>
        </w:rPr>
        <w:t>Проект представлен Комитетом строительства, имущественных и земельных отношений, тел.: 51374</w:t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LineNumbering">
    <w:name w:val="Line Number"/>
    <w:rPr/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9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1">
    <w:name w:val="Основной текст5"/>
    <w:basedOn w:val="Normal"/>
    <w:qFormat/>
    <w:pPr>
      <w:shd w:fill="FFFFFF" w:val="clear"/>
      <w:spacing w:lineRule="exact" w:line="370" w:before="0" w:after="360"/>
    </w:pPr>
    <w:rPr>
      <w:rFonts w:ascii="Calibri" w:hAnsi="Calibri" w:eastAsia="Calibri" w:cs="Times New Roman"/>
      <w:sz w:val="27"/>
      <w:szCs w:val="27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1">
    <w:name w:val="Обычный2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1:23:00Z</dcterms:created>
  <dc:creator>123</dc:creator>
  <dc:description/>
  <dc:language>en-US</dc:language>
  <cp:lastModifiedBy>АДМОКА</cp:lastModifiedBy>
  <cp:lastPrinted>2017-09-28T13:49:00Z</cp:lastPrinted>
  <dcterms:modified xsi:type="dcterms:W3CDTF">2017-10-02T01:36:00Z</dcterms:modified>
  <cp:revision>3</cp:revision>
  <dc:subject/>
  <dc:title/>
</cp:coreProperties>
</file>