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;Albertus (W1)" w:hAnsi="Arial;Albertus (W1)" w:cs="Arial;Albertus (W1)"/>
                <w:b/>
                <w:b/>
                <w:bCs/>
                <w:sz w:val="27"/>
                <w:szCs w:val="27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;Albertus (W1)" w:hAnsi="Arial;Albertus (W1)" w:cs="Arial;Albertus (W1)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;Albertus (W1)"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;Albertus (W1)" w:hAnsi="Arial;Albertus (W1)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;Albertus (W1)" w:hAnsi="Arial;Albertus (W1)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Albertus (W1)" w:hAnsi="Arial;Albertus (W1)" w:eastAsia="Calibri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;Albertus (W1)" w:hAnsi="Arial;Albertus (W1)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;Albertus (W1)" w:hAnsi="Arial;Albertus (W1)" w:cs="Arial;Albertus (W1)"/>
                <w:b/>
                <w:b/>
                <w:bCs/>
                <w:sz w:val="27"/>
                <w:szCs w:val="27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;Albertus (W1)" w:cs="Arial;Albertus (W1)" w:ascii="Arial;Albertus (W1)" w:hAnsi="Arial;Albertus (W1)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;Albertus (W1)" w:ascii="Arial;Albertus (W1)" w:hAnsi="Arial;Albertus (W1)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8 августа 2017 года № 2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shd w:fill="FFFFFF" w:val="clear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О внесении изменений в постановление администрации муниципального образования «Окинский район» от 03.02.2015 г. № 25 «Об утверждении муниципальной программы «Сохранение и развитие культуры в муниципальном образовании</w:t>
      </w:r>
    </w:p>
    <w:p>
      <w:pPr>
        <w:pStyle w:val="14"/>
        <w:shd w:fill="FFFFFF" w:val="clear"/>
        <w:ind w:hanging="0"/>
        <w:jc w:val="center"/>
        <w:rPr/>
      </w:pPr>
      <w:r>
        <w:rPr>
          <w:b/>
          <w:color w:val="000000"/>
        </w:rPr>
        <w:t>«Окинский район»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на 2015-2017 годы и на период до 2020 года» </w:t>
      </w:r>
    </w:p>
    <w:p>
      <w:pPr>
        <w:pStyle w:val="14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shd w:fill="FFFFFF" w:val="clear"/>
        <w:ind w:firstLine="709"/>
        <w:rPr/>
      </w:pPr>
      <w:r>
        <w:rPr>
          <w:color w:val="000000"/>
        </w:rPr>
        <w:t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муниципального образования «Окинский район» от 06.11.201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. № 665 «Об утверждении Порядка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«Окинский район» </w:t>
      </w:r>
      <w:r>
        <w:rPr>
          <w:b/>
          <w:color w:val="000000"/>
        </w:rPr>
        <w:t>п о с т а н о в л я е т: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-142" w:leader="none"/>
          <w:tab w:val="left" w:pos="1134" w:leader="none"/>
        </w:tabs>
        <w:ind w:left="0" w:firstLine="709"/>
        <w:rPr/>
      </w:pPr>
      <w:r>
        <w:rPr>
          <w:color w:val="000000"/>
        </w:rPr>
        <w:t>Внести в постановление администрации муниципального образования «Окинский район» от 03.02.2015 г. № 25 «Об утверждении муниципальной программы «Развитие культуры и искусства в муниципальном образовании «Окинский район» на 2015-2017 годы и на период до 2020 года» следующие изменения:</w:t>
      </w:r>
    </w:p>
    <w:p>
      <w:pPr>
        <w:pStyle w:val="14"/>
        <w:shd w:fill="FFFFFF" w:val="clear"/>
        <w:tabs>
          <w:tab w:val="clear" w:pos="709"/>
          <w:tab w:val="left" w:pos="-142" w:leader="none"/>
          <w:tab w:val="left" w:pos="1134" w:leader="none"/>
        </w:tabs>
        <w:ind w:firstLine="709"/>
        <w:rPr>
          <w:color w:val="000000"/>
        </w:rPr>
      </w:pPr>
      <w:r>
        <w:rPr>
          <w:color w:val="000000"/>
        </w:rPr>
        <w:t>1.1. В приложении:</w:t>
      </w:r>
    </w:p>
    <w:p>
      <w:pPr>
        <w:pStyle w:val="14"/>
        <w:shd w:fill="FFFFFF" w:val="clear"/>
        <w:tabs>
          <w:tab w:val="clear" w:pos="709"/>
          <w:tab w:val="left" w:pos="-142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</w:rPr>
        <w:t>1.1.1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аспорте программы строку «Объемы бюджетных ассигнований программы» изложить в следующей редакции:</w:t>
      </w:r>
    </w:p>
    <w:p>
      <w:pPr>
        <w:pStyle w:val="14"/>
        <w:shd w:fill="FFFFFF" w:val="clear"/>
        <w:tabs>
          <w:tab w:val="clear" w:pos="709"/>
          <w:tab w:val="left" w:pos="-142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5000" w:type="pct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47"/>
        <w:gridCol w:w="1696"/>
        <w:gridCol w:w="1703"/>
        <w:gridCol w:w="1387"/>
        <w:gridCol w:w="1596"/>
        <w:gridCol w:w="1023"/>
        <w:gridCol w:w="257"/>
      </w:tblGrid>
      <w:tr>
        <w:trPr>
          <w:trHeight w:val="75" w:hRule="atLeast"/>
        </w:trPr>
        <w:tc>
          <w:tcPr>
            <w:tcW w:w="38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«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/>
            </w:pPr>
            <w:r>
              <w:rPr>
                <w:b w:val="false"/>
              </w:rPr>
              <w:t>Объем финансиро-вания программы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right="-109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ем финансиро-вания муниципальной программы, (тыс. руб.)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bCs/>
              </w:rPr>
            </w:pPr>
            <w:r>
              <w:rPr/>
              <w:t>В том числе, (тыс.руб.)</w:t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убликанский бюджет</w:t>
            </w:r>
          </w:p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ые доходы</w:t>
            </w:r>
          </w:p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b/>
                <w:b/>
              </w:rPr>
            </w:pPr>
            <w:r>
              <w:rPr>
                <w:b/>
              </w:rPr>
              <w:t>140253,9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33040,8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107213,0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25967,2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4945,7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21021,5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26837,9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4825,6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22012,2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29708,8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6973,5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22735,3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17067,9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2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11635,9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20335,9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2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14903,98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8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20335,9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2,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/>
            </w:pPr>
            <w:r>
              <w:rPr/>
              <w:t>14903,98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-142" w:leader="none"/>
          <w:tab w:val="left" w:pos="9790" w:leader="none"/>
        </w:tabs>
        <w:autoSpaceDE w:val="false"/>
        <w:ind w:firstLine="709"/>
        <w:outlineLvl w:val="1"/>
        <w:rPr/>
      </w:pPr>
      <w:r>
        <w:rPr/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/>
        <w:t xml:space="preserve">1.1.2. Таблицу 3 Раздела </w:t>
      </w:r>
      <w:r>
        <w:rPr>
          <w:lang w:val="en-US"/>
        </w:rPr>
        <w:t>VI</w:t>
      </w:r>
      <w:r>
        <w:rPr/>
        <w:t xml:space="preserve"> «Перечень подпрограмм и основных мероприятий программы» и таблицу 4 Раздела </w:t>
      </w:r>
      <w:r>
        <w:rPr>
          <w:lang w:val="en-US"/>
        </w:rPr>
        <w:t>VII</w:t>
      </w:r>
      <w:r>
        <w:rPr/>
        <w:t xml:space="preserve"> «Ресурсное обеспечение реализации муниципальной программы» паспорта программы изложить в следующей редакции согласно приложению 1 к настоящему постановлению. 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rPr/>
      </w:pPr>
      <w:r>
        <w:rPr/>
        <w:t xml:space="preserve">1.1.3. В паспорте подпрограммы «Народное творчество и культурно-досуговая деятельность» </w:t>
      </w:r>
      <w:r>
        <w:rPr>
          <w:bCs/>
        </w:rPr>
        <w:t>изложить в следующей редакции</w:t>
      </w:r>
      <w:r>
        <w:rPr/>
        <w:t>: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rPr/>
      </w:pPr>
      <w:r>
        <w:rPr/>
      </w:r>
    </w:p>
    <w:tbl>
      <w:tblPr>
        <w:tblW w:w="948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843"/>
        <w:gridCol w:w="1464"/>
        <w:gridCol w:w="1758"/>
        <w:gridCol w:w="1314"/>
        <w:gridCol w:w="1418"/>
        <w:gridCol w:w="1121"/>
        <w:gridCol w:w="300"/>
      </w:tblGrid>
      <w:tr>
        <w:trPr>
          <w:trHeight w:val="389" w:hRule="atLeast"/>
        </w:trPr>
        <w:tc>
          <w:tcPr>
            <w:tcW w:w="27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финансиро-вания подпрограммы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ем финансиро-вания муници-пальной программы, (тыс. руб.)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, (тыс. руб.)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ые доходы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4570,06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899,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7670,8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39,58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4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54,8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00,84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8,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32,18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116,6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78,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37,6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00,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5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44,6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6,3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5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0,7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6,3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5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50,7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iCs/>
        </w:rPr>
      </w:pPr>
      <w:r>
        <w:rPr>
          <w:iCs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bCs/>
        </w:rPr>
        <w:t>1.1.4. Таблицу 11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12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</w:t>
      </w:r>
      <w:r>
        <w:rPr>
          <w:lang w:eastAsia="ru-RU"/>
        </w:rPr>
        <w:t>Народное творчество и культурно-досуговая деятельность</w:t>
      </w:r>
      <w:r>
        <w:rPr>
          <w:bCs/>
        </w:rPr>
        <w:t>» изложить в следующей редакции согласно Приложению 2 к настоящему постановлению.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bCs/>
          <w:lang w:val="ru-RU"/>
        </w:rPr>
      </w:pPr>
      <w:r>
        <w:rPr>
          <w:bCs/>
        </w:rPr>
        <w:t>1.1.5. В паспорте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строку «Объем финансирования подпрограммы» изложить в следующей редакции: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bCs/>
          <w:lang w:val="ru-RU"/>
        </w:rPr>
      </w:pPr>
      <w:r>
        <w:rPr>
          <w:bCs/>
          <w:lang w:val="ru-RU"/>
        </w:rPr>
      </w:r>
    </w:p>
    <w:tbl>
      <w:tblPr>
        <w:tblW w:w="961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488"/>
        <w:gridCol w:w="1641"/>
        <w:gridCol w:w="1832"/>
        <w:gridCol w:w="1559"/>
        <w:gridCol w:w="1276"/>
        <w:gridCol w:w="992"/>
        <w:gridCol w:w="390"/>
      </w:tblGrid>
      <w:tr>
        <w:trPr>
          <w:trHeight w:val="389" w:hRule="atLeast"/>
        </w:trPr>
        <w:tc>
          <w:tcPr>
            <w:tcW w:w="43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финансиро-вания подпрог-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ем финансиро-вания муниципальной программы, (тыс. 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, (тыс.руб.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спубли-кански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ые доходы 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8488,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8488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5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44,3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6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98,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31,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23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8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14,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0,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0,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14"/>
        <w:shd w:fill="FFFFFF" w:val="clear"/>
        <w:tabs>
          <w:tab w:val="left" w:pos="0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bCs/>
          <w:lang w:val="ru-RU"/>
        </w:rPr>
      </w:pPr>
      <w:r>
        <w:rPr>
          <w:color w:val="000000"/>
        </w:rPr>
        <w:t xml:space="preserve">1.1.6. Таблицу 19 </w:t>
      </w:r>
      <w:r>
        <w:rPr>
          <w:bCs/>
        </w:rPr>
        <w:t>Раздел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20 Раздел</w:t>
      </w:r>
      <w:r>
        <w:rPr>
          <w:bCs/>
          <w:lang w:val="ru-RU"/>
        </w:rPr>
        <w:t>а</w:t>
      </w:r>
      <w:r>
        <w:rPr>
          <w:bCs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изложить согласно приложению 3 к настоящему постановлению.</w:t>
      </w:r>
    </w:p>
    <w:p>
      <w:pPr>
        <w:pStyle w:val="14"/>
        <w:shd w:fill="FFFFFF" w:val="clear"/>
        <w:tabs>
          <w:tab w:val="left" w:pos="0" w:leader="none"/>
          <w:tab w:val="left" w:pos="567" w:leader="none"/>
          <w:tab w:val="left" w:pos="709" w:leader="none"/>
          <w:tab w:val="left" w:pos="1134" w:leader="none"/>
        </w:tabs>
        <w:ind w:firstLine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нтроль за исполнением настоящего постановления возложить на </w:t>
      </w:r>
      <w:r>
        <w:rPr/>
        <w:t>заместителя Руководителя администрации муниципального образования «Окинский район» - председателя Комитета по социальной политике Хулуеву О.Х.</w:t>
      </w:r>
    </w:p>
    <w:p>
      <w:pPr>
        <w:pStyle w:val="Style22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культуры, тел.: 51349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08.08.2017 г. № 22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под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3 (тыс. рублей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418"/>
        <w:gridCol w:w="850"/>
        <w:gridCol w:w="851"/>
        <w:gridCol w:w="992"/>
        <w:gridCol w:w="992"/>
        <w:gridCol w:w="992"/>
        <w:gridCol w:w="1134"/>
        <w:gridCol w:w="993"/>
        <w:gridCol w:w="99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, основного мероприятия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жида-емый социально-экономи-ческий эфф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-ные участ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Источ-ники финан-сирова-ния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чало реали-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конч-ания реали-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015 (</w:t>
            </w:r>
            <w:r>
              <w:rPr>
                <w:sz w:val="20"/>
                <w:szCs w:val="20"/>
              </w:rPr>
              <w:t>факт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6 (факт по програм-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</w:rPr>
              <w:t>2017 (план по програм-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18 (план по програм-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19 (план по програм-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20 (план по програм-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гр.8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0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1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2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3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4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5)</w:t>
            </w:r>
          </w:p>
        </w:tc>
      </w:tr>
      <w:tr>
        <w:trPr>
          <w:trHeight w:val="19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иблиотечное дел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 индекс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3,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5,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8,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,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8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84,779</w:t>
            </w:r>
          </w:p>
        </w:tc>
      </w:tr>
      <w:tr>
        <w:trPr>
          <w:trHeight w:val="3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,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1,99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789</w:t>
            </w:r>
          </w:p>
        </w:tc>
      </w:tr>
      <w:tr>
        <w:trPr>
          <w:trHeight w:val="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,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0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6,6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70,066</w:t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,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,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,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189</w:t>
            </w:r>
          </w:p>
        </w:tc>
      </w:tr>
      <w:tr>
        <w:trPr>
          <w:trHeight w:val="3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,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,853</w:t>
            </w:r>
          </w:p>
        </w:tc>
      </w:tr>
      <w:tr>
        <w:trPr>
          <w:trHeight w:val="3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,5 индекс 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3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2,0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3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10,1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0,114</w:t>
            </w:r>
          </w:p>
        </w:tc>
      </w:tr>
      <w:tr>
        <w:trPr>
          <w:trHeight w:val="3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0,040</w:t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/>
            </w:pPr>
            <w:r>
              <w:rPr>
                <w:sz w:val="20"/>
                <w:szCs w:val="20"/>
              </w:rPr>
              <w:t xml:space="preserve">Подпрограмма «Совершенствова-ние муниципаль-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6,7 индек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8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1,5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38488,94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«Ресурсное обеспечение реализации муниципальной программы»: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firstLine="540"/>
        <w:jc w:val="right"/>
        <w:rPr/>
      </w:pPr>
      <w:r>
        <w:rPr/>
        <w:t>Таблица 4 (тыс. рублей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  <w:gridCol w:w="2977"/>
        <w:gridCol w:w="1417"/>
        <w:gridCol w:w="992"/>
        <w:gridCol w:w="993"/>
        <w:gridCol w:w="992"/>
        <w:gridCol w:w="992"/>
        <w:gridCol w:w="1134"/>
        <w:gridCol w:w="992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культуры и искусства в муниципальном образовании «Окинский район» на 2015-2017 годы и на период до 2020 года»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67,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37,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08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67,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5,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5,981</w:t>
            </w:r>
          </w:p>
        </w:tc>
      </w:tr>
      <w:tr>
        <w:trPr>
          <w:trHeight w:val="26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» МО «Окинский район» РБ (со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8,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</w:tr>
      <w:tr>
        <w:trPr>
          <w:trHeight w:val="45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6,7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3,0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</w:tr>
      <w:tr>
        <w:trPr>
          <w:trHeight w:val="43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МБУК «Районный культурно-досуговый центр» МО «Окинский район» РБ (со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9,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6,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</w:tr>
      <w:tr>
        <w:trPr>
          <w:trHeight w:val="41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4,88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,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2,1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7,61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8,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</w:tr>
      <w:tr>
        <w:trPr>
          <w:trHeight w:val="29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 (соисполните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2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3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25</w:t>
            </w:r>
          </w:p>
        </w:tc>
      </w:tr>
      <w:tr>
        <w:trPr>
          <w:trHeight w:val="5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5,50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4,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4,93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3,0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8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3,79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</w:tr>
      <w:tr>
        <w:trPr>
          <w:trHeight w:val="88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4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13</w:t>
            </w:r>
          </w:p>
        </w:tc>
      </w:tr>
      <w:tr>
        <w:trPr>
          <w:trHeight w:val="40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де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8,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1.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rFonts w:cs="Arial;Albertus (W1)"/>
                <w:bCs/>
                <w:sz w:val="20"/>
                <w:szCs w:val="20"/>
              </w:rPr>
              <w:t>Сохранение культурного и исторического наследия в Окинск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6,7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3,0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</w:tr>
      <w:tr>
        <w:trPr>
          <w:trHeight w:val="6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Народное творчество и культурно-досугов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9,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6,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</w:tr>
      <w:tr>
        <w:trPr>
          <w:trHeight w:val="4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2.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БУК «РКДЦ» МО             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8,2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,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4,71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4,02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</w:tr>
      <w:tr>
        <w:trPr>
          <w:trHeight w:val="63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6,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2,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9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обеспечение развития и укрепления материально-технической базы муниципальных домов культуры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,5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99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экономического и социального развития коренных малочисленных народов Севера, Сибири и Дальнего Востока «Приобретение автомобиля «УАЗ-220695» для МБУК «Районный культурно-досуговый центр» МО «Окинский район» муниципального образования сельское поселение «Орликское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5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9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укрепление материальной технической базы отрасли "Культур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3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2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3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25</w:t>
            </w:r>
          </w:p>
        </w:tc>
      </w:tr>
      <w:tr>
        <w:trPr>
          <w:trHeight w:val="55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 xml:space="preserve">Мероприятие 3.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в сфере культуры в Окинском район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, (ответственные исполните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5,50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4,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4,93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3,0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8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3,79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детского художественного творче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02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4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4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13</w:t>
            </w:r>
          </w:p>
        </w:tc>
      </w:tr>
      <w:tr>
        <w:trPr>
          <w:trHeight w:val="140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роприятие 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rFonts w:cs="Arial;Albertus (W1)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3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4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,213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08.08.2017 г. № 22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Style22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основных мероприятий подпрограмм</w:t>
      </w:r>
    </w:p>
    <w:p>
      <w:pPr>
        <w:pStyle w:val="Style22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widowControl w:val="false"/>
        <w:autoSpaceDE w:val="false"/>
        <w:ind w:left="0" w:hanging="0"/>
        <w:jc w:val="right"/>
        <w:rPr/>
      </w:pPr>
      <w:r>
        <w:rPr/>
        <w:t>Таблица 11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528"/>
        <w:gridCol w:w="1276"/>
        <w:gridCol w:w="1417"/>
        <w:gridCol w:w="851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подпрограммы мероприятий муниципаль-ной програм-мы, мероприя-тий, реализу-емых в рамках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жидаемый социально-экономи-ческий эффе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-ные участ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Источ-ники финан-сирова-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2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чало реали-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чания реализа-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15 (</w:t>
            </w:r>
            <w:r>
              <w:rPr>
                <w:sz w:val="20"/>
                <w:szCs w:val="20"/>
              </w:rPr>
              <w:t>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6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(план по програм-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(план по програм-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9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6,6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70,066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,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,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,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70,802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,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3,814</w:t>
            </w:r>
          </w:p>
        </w:tc>
      </w:tr>
      <w:tr>
        <w:trPr>
          <w:trHeight w:val="44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6,6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70,066</w:t>
            </w:r>
          </w:p>
        </w:tc>
      </w:tr>
      <w:tr>
        <w:trPr>
          <w:trHeight w:val="26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,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4,545</w:t>
            </w:r>
          </w:p>
        </w:tc>
      </w:tr>
      <w:tr>
        <w:trPr>
          <w:trHeight w:val="37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,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9,264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6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2,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6,25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 xml:space="preserve">. Ресурсное обеспечение реализации подпрограмм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right"/>
        <w:outlineLvl w:val="1"/>
        <w:rPr/>
      </w:pPr>
      <w:r>
        <w:rPr/>
        <w:t>Таблица 12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693"/>
        <w:gridCol w:w="914"/>
        <w:gridCol w:w="993"/>
        <w:gridCol w:w="992"/>
        <w:gridCol w:w="992"/>
        <w:gridCol w:w="992"/>
        <w:gridCol w:w="993"/>
        <w:gridCol w:w="1070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-нование бюджета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Народное творчество и культурно-досугов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6,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</w:tr>
      <w:tr>
        <w:trPr>
          <w:trHeight w:val="5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2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БУК «Районный культурно-досуговый центр» МО «Окинский район» РБ (ответственный           </w:t>
              <w:br/>
              <w:t>исполнител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8,2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4,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4,0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</w:tr>
      <w:tr>
        <w:trPr>
          <w:trHeight w:val="55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6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2,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субсиди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,5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на поддержку КМНС «Приобретение автомобиля УАЗ-220695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5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укрепление материально-технической базы муниципальных домов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Style22"/>
        <w:ind w:left="0" w:hanging="0"/>
        <w:jc w:val="right"/>
        <w:rPr/>
      </w:pPr>
      <w:r>
        <w:rPr/>
      </w:r>
    </w:p>
    <w:p>
      <w:pPr>
        <w:pStyle w:val="Style22"/>
        <w:ind w:left="0" w:hanging="0"/>
        <w:jc w:val="right"/>
        <w:rPr/>
      </w:pPr>
      <w:r>
        <w:rPr/>
      </w:r>
    </w:p>
    <w:p>
      <w:pPr>
        <w:pStyle w:val="Style22"/>
        <w:ind w:left="0" w:hanging="0"/>
        <w:jc w:val="right"/>
        <w:rPr/>
      </w:pPr>
      <w:r>
        <w:rPr/>
      </w:r>
    </w:p>
    <w:p>
      <w:pPr>
        <w:pStyle w:val="Style22"/>
        <w:ind w:left="0" w:hanging="0"/>
        <w:jc w:val="right"/>
        <w:rPr/>
      </w:pPr>
      <w:r>
        <w:rPr/>
      </w:r>
    </w:p>
    <w:p>
      <w:pPr>
        <w:pStyle w:val="Style22"/>
        <w:ind w:left="0" w:hanging="0"/>
        <w:jc w:val="right"/>
        <w:rPr/>
      </w:pPr>
      <w:r>
        <w:rPr/>
      </w:r>
    </w:p>
    <w:p>
      <w:pPr>
        <w:pStyle w:val="Style22"/>
        <w:ind w:left="0" w:hanging="0"/>
        <w:jc w:val="right"/>
        <w:rPr/>
      </w:pPr>
      <w:r>
        <w:rPr/>
      </w:r>
    </w:p>
    <w:p>
      <w:pPr>
        <w:pStyle w:val="Style22"/>
        <w:ind w:left="0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08.08.2017 г. № 222</w:t>
      </w:r>
    </w:p>
    <w:p>
      <w:pPr>
        <w:pStyle w:val="Style22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основных мероприятий подпрограмм</w:t>
      </w:r>
    </w:p>
    <w:p>
      <w:pPr>
        <w:pStyle w:val="Style22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widowControl w:val="false"/>
        <w:autoSpaceDE w:val="false"/>
        <w:ind w:left="0" w:hanging="0"/>
        <w:jc w:val="right"/>
        <w:rPr/>
      </w:pPr>
      <w:r>
        <w:rPr/>
        <w:t xml:space="preserve">Таблица 19 (тыс. рублей)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519"/>
        <w:gridCol w:w="1275"/>
        <w:gridCol w:w="1134"/>
        <w:gridCol w:w="709"/>
        <w:gridCol w:w="851"/>
        <w:gridCol w:w="708"/>
        <w:gridCol w:w="992"/>
        <w:gridCol w:w="992"/>
        <w:gridCol w:w="993"/>
        <w:gridCol w:w="992"/>
        <w:gridCol w:w="992"/>
        <w:gridCol w:w="993"/>
        <w:gridCol w:w="1135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жидаемый социально-экономи-ческий эфф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-венные участн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Ис-точ-ники фи-нан-си-рова-ния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ча-ло реа-ли-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кон-чания реали-заци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015 (</w:t>
            </w:r>
            <w:r>
              <w:rPr>
                <w:sz w:val="20"/>
                <w:szCs w:val="20"/>
              </w:rPr>
              <w:t>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6 (план по програм-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17 (план по програм-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18 (план по програм-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19 (план по програм-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20 (план по програм-м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24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Управ-ле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88,948</w:t>
            </w:r>
          </w:p>
        </w:tc>
      </w:tr>
      <w:tr>
        <w:trPr>
          <w:trHeight w:val="15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rFonts w:cs="Arial;Albertus (W1)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Управле-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8,9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«Ресурсное обеспечение реализации подпрограммы»: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20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985"/>
        <w:gridCol w:w="998"/>
        <w:gridCol w:w="1128"/>
        <w:gridCol w:w="993"/>
        <w:gridCol w:w="992"/>
        <w:gridCol w:w="992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</w:tr>
      <w:tr>
        <w:trPr>
          <w:trHeight w:val="1136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роприятие 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rFonts w:cs="Arial;Albertus (W1)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культуры»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1134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Albertus (W1)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lbertus (W1)" w:hAnsi="Arial;Albertus (W1)" w:cs="Arial;Albertus (W1)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9">
    <w:name w:val="Текст Знак"/>
    <w:qFormat/>
    <w:rPr>
      <w:rFonts w:ascii="Courier New;Courier New" w:hAnsi="Courier New;Courier New" w:eastAsia="Times New Roman;Times New Roman" w:cs="Courier New;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;Courier New" w:hAnsi="Courier New;Courier New" w:eastAsia="Times New Roman;Times New Roman" w:cs="Courier New;Courier New"/>
      <w:lang w:val="en-US"/>
    </w:rPr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;Albertus (W1)" w:hAnsi="Arial;Albertus (W1)" w:cs="Arial;Albertus (W1)"/>
      <w:color w:val="000000"/>
      <w:sz w:val="20"/>
      <w:szCs w:val="20"/>
      <w:u w:val="none"/>
    </w:rPr>
  </w:style>
  <w:style w:type="character" w:styleId="Rvts0">
    <w:name w:val="rvts0"/>
    <w:qFormat/>
    <w:rPr>
      <w:rFonts w:ascii="Arial;Albertus (W1)" w:hAnsi="Arial;Albertus (W1)" w:cs="Arial;Albertus (W1)"/>
      <w:color w:val="000000"/>
      <w:sz w:val="20"/>
      <w:szCs w:val="20"/>
      <w:u w:val="none"/>
    </w:rPr>
  </w:style>
  <w:style w:type="character" w:styleId="Rvts6">
    <w:name w:val="rvts6"/>
    <w:qFormat/>
    <w:rPr>
      <w:rFonts w:ascii="Arial;Albertus (W1)" w:hAnsi="Arial;Albertus (W1)" w:cs="Arial;Albertus (W1)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;Albertus (W1)" w:hAnsi="Arial;Albertus (W1)" w:cs="Arial;Albertus (W1)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;Times New Roman" w:hAnsi="Times New Roman;Times New Roman" w:eastAsia="Times New Roman;Times New Roman" w:cs="Times New Roman;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32">
    <w:name w:val="Заголовок 3 Знак"/>
    <w:qFormat/>
    <w:rPr>
      <w:rFonts w:ascii="Arial;Albertus (W1)" w:hAnsi="Arial;Albertus (W1)" w:eastAsia="Times New Roman;Times New Roman" w:cs="Arial;Albertus (W1)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sz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8"/>
      <w:vertAlign w:val="superscript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;Times New Roman" w:cs="Tahoma"/>
      <w:shd w:fill="000080" w:val="clear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33">
    <w:name w:val="Основной текст с отступом 3 Знак"/>
    <w:qFormat/>
    <w:rPr>
      <w:rFonts w:ascii="Times New Roman;Times New Roman" w:hAnsi="Times New Roman;Times New Roman" w:eastAsia="SimSun;宋体" w:cs="Times New Roman;Times New Roman"/>
      <w:sz w:val="16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;Albertus (W1)" w:hAnsi="Arial;Albertus (W1)" w:eastAsia="Times New Roman;Times New Roman" w:cs="Arial;Albertus (W1)"/>
      <w:vanish/>
      <w:sz w:val="16"/>
      <w:szCs w:val="16"/>
    </w:rPr>
  </w:style>
  <w:style w:type="character" w:styleId="Z1">
    <w:name w:val="z-Конец формы Знак"/>
    <w:qFormat/>
    <w:rPr>
      <w:rFonts w:ascii="Arial;Albertus (W1)" w:hAnsi="Arial;Albertus (W1)" w:eastAsia="Times New Roman;Times New Roman" w:cs="Arial;Albertus (W1)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;Albertus (W1)" w:hAnsi="Arial;Albertus (W1)" w:eastAsia="Times New Roman;Times New Roman" w:cs="Arial;Albertus (W1)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;Times New Roman"/>
      <w:color w:val="008000"/>
    </w:rPr>
  </w:style>
  <w:style w:type="character" w:styleId="Style20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;Albertus (W1)" w:hAnsi="Arial;Albertus (W1)" w:eastAsia="Calibri" w:cs="Arial;Albertus (W1)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lbertus (W1)" w:hAnsi="Arial;Albertus (W1)" w:eastAsia="Times New Roman;Times New Roman" w:cs="Arial;Albertus (W1)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;Albertus (W1)" w:hAnsi="Arial;Albertus (W1)" w:cs="Arial;Albertus (W1)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30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Arial;Albertus (W1)" w:hAnsi="Arial;Albertus (W1)" w:cs="Arial;Albertus (W1)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;Albertus (W1)" w:hAnsi="Arial;Albertus (W1)" w:cs="Arial;Albertus (W1)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;Albertus (W1)" w:hAnsi="Arial;Albertus (W1)" w:cs="Arial;Albertus (W1)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;Albertus (W1)" w:hAnsi="Arial;Albertus (W1)" w:cs="Arial;Albertus (W1)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;Albertus (W1)" w:hAnsi="Arial;Albertus (W1)" w:cs="Arial;Albertus (W1)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;Albertus (W1)" w:hAnsi="Arial;Albertus (W1)" w:cs="Arial;Albertus (W1)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;Albertus (W1)" w:hAnsi="Arial;Albertus (W1)" w:cs="Arial;Albertus (W1)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;Albertus (W1)" w:hAnsi="Arial;Albertus (W1)" w:cs="Arial;Albertus (W1)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;Albertus (W1)" w:hAnsi="Arial;Albertus (W1)" w:cs="Arial;Albertus (W1)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lbertus (W1)" w:hAnsi="Arial;Albertus (W1)" w:cs="Arial;Albertus (W1)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lbertus (W1)" w:hAnsi="Arial;Albertus (W1)" w:cs="Arial;Albertus (W1)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;Albertus (W1)" w:hAnsi="Arial;Albertus (W1)" w:eastAsia="Times New Roman;Times New Roman" w:cs="Arial;Albertus (W1)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;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3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49:00Z</dcterms:created>
  <dc:creator>123</dc:creator>
  <dc:description/>
  <dc:language>en-US</dc:language>
  <cp:lastModifiedBy>АДМОКА</cp:lastModifiedBy>
  <cp:lastPrinted>2017-08-08T15:49:00Z</cp:lastPrinted>
  <dcterms:modified xsi:type="dcterms:W3CDTF">2017-08-08T08:13:00Z</dcterms:modified>
  <cp:revision>8</cp:revision>
  <dc:subject/>
  <dc:title/>
</cp:coreProperties>
</file>