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1 ноября 2017 года № 28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комиссии, Порядка общественного обсуждения проекта муниципальной программы «Формирование современной городской среды муниципального образования «Окинский район» на 2018 год» и назначении общественных обсуждений по определению мест общего пользования  с. Орлик и включению их в муниципальную программу «Формирование современной городской среды на территории муниципального образования «Окинский район» на 2018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елях обсуждения вопросов по определению объектов мест общего пользования (парки, аллеи, стадионы) с. Орлик для проведения благоустройства в рамках реализации приоритетного проекта формирования современной городской среды и включению их в муниципальную программу «Формирование современной городской среды на территории муниципального образования «Окинский район» на 2017 год» с участием жителей с. Орлик, руководствуясь Федеральным законом № 131 - ФЗ от 06.10.2003 г «Об общих принципах организации местного самоуправления в Российской Федерации», Уставом муниципального образования «Окинский район», администрация муниципального образования «Окинский район»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Утвердить Состав комиссии, ответственной за подготовку и проведение общественных обсуждений согласно приложению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 Утвердить Порядок общественного обсуждения проекта муниципальной программы «Формирование современной городской среды муниципального образования «Окинский район» на 2018 год согласно приложению 2 к настоящему постановлению. </w:t>
      </w:r>
    </w:p>
    <w:p>
      <w:pPr>
        <w:pStyle w:val="Normal"/>
        <w:ind w:firstLine="708"/>
        <w:jc w:val="both"/>
        <w:rPr/>
      </w:pPr>
      <w:r>
        <w:rPr/>
        <w:t>3. Назначить и провести «15» ноября 2017 года в 16 ч. 00 мин. общественные обсуждения по определению мест общего пользования в с. Орлик и включению их в муниципальную программу «Формирование современной городской среды на территории муниципального образования «Окинский район» на 2018 год» в конференц-зале зале администрации муниципального образования «Окинский район» по адресу: Республика Бурятия, Окинский район, с. Орлик, ул. Советская, д. 32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, Руководитель администрации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«Окинский район»    </w:t>
        <w:tab/>
        <w:tab/>
        <w:tab/>
        <w:tab/>
        <w:t xml:space="preserve">  </w:t>
        <w:tab/>
        <w:tab/>
        <w:tab/>
        <w:t xml:space="preserve">   М.В. Мад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«Окинский район»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от 01.11.2017 г. № 285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комиссии, ответственные за подготовку и проведение общественного обсуждения проекта муниципальной программы «Формирование современной городской среды муниципального образования 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775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54"/>
              <w:ind w:left="80" w:hanging="80"/>
              <w:rPr>
                <w:b/>
                <w:b/>
              </w:rPr>
            </w:pPr>
            <w:r>
              <w:rPr/>
              <w:t>Ринчинов А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7"/>
              <w:jc w:val="both"/>
              <w:rPr/>
            </w:pPr>
            <w:r>
              <w:rPr/>
              <w:t xml:space="preserve"> </w:t>
            </w:r>
            <w:r>
              <w:rPr/>
              <w:t>Первый заместитель Руководителя администрации муниципального образования «Окинский район» - председатель Комитета строительства, имущественных и земельных отношений, председатель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54"/>
              <w:ind w:left="80" w:hanging="80"/>
              <w:rPr/>
            </w:pPr>
            <w:r>
              <w:rPr/>
              <w:t>Дармахеев Б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0"/>
              <w:jc w:val="both"/>
              <w:rPr/>
            </w:pPr>
            <w:r>
              <w:rPr/>
              <w:t>заместитель председателя Комитета строительства, имущественных и земельных отношений администрации муниципального образования «Окинский район», заместитель председателя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54"/>
              <w:ind w:left="80" w:hanging="80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54"/>
              <w:ind w:left="80" w:hanging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54"/>
              <w:ind w:left="80" w:hanging="4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54"/>
              <w:ind w:left="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Ошоров Н.И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jc w:val="both"/>
              <w:rPr/>
            </w:pPr>
            <w:r>
              <w:rPr/>
              <w:t>начальник Хозяйственного отдела администрации муниципального образования сельское поселение «Орликское» (по согласованию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54"/>
              <w:ind w:left="80" w:hanging="80"/>
              <w:jc w:val="both"/>
              <w:rPr/>
            </w:pPr>
            <w:r>
              <w:rPr/>
              <w:t>Ошорова Э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jc w:val="both"/>
              <w:rPr/>
            </w:pPr>
            <w:r>
              <w:rPr/>
              <w:t>главный специалист по делам администрации муниципального образования сельское поселение «Орликское» (по согласованию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54"/>
              <w:ind w:left="80" w:hanging="80"/>
              <w:rPr/>
            </w:pPr>
            <w:r>
              <w:rPr/>
              <w:t>Очиров Ж.Д-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0"/>
              <w:jc w:val="both"/>
              <w:rPr/>
            </w:pPr>
            <w:r>
              <w:rPr/>
              <w:t>главный специалист по контролю в сфере благоустройства Комитета строительства, имущественных и земельных отношений администрации муниципального образования «Окинский район», секретарь комисс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54"/>
              <w:ind w:left="80" w:hanging="4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«Окинский район»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от 01.11.2017 г. № 285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</w:rPr>
      </w:pPr>
      <w:r>
        <w:rPr>
          <w:b/>
        </w:rPr>
        <w:t>общественного обсуждения проекта муниципальной программы «Формирование современной городской среды муниципального образования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1. Настоящий Порядок определяет условия и критерии обсуждения с заинтересованными лицами, проведения комиссионной оценки предложений заинтересованных лиц по муниципальной программе «Формирование современной городской среды муниципального образования «Окинский район» на 2018 год»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. Основные понятия, используемые в настоящем Порядке: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1) организатор обсуждения Программы – администрация муниципального образования «Окинский район», который отвечает за организацию обсуждения с заинтересованными лицами Программы (далее по тексту - Организатор отбора)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2) благоустройство дворовых территорий - комплекс мероприятий, направленных на улучшение санитарного, экологического и эстетического состояния дворовой территории;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3) заявка - заявка на участие в обсуждении с заинтересованными лицами Программы по форме, указанной в приложении № 1 к настоящему Порядку;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4) участник обсуждения - физическое или юридическое лицо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3. Организатор отбора готовит сообщение о проведении обсуждения Программы, которое подлежит официальному опубликованию в районной газете «Аха» и размещению на официальном сайте администрации муниципального образования «Окинский район»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4. Заявка на участие в обсуждении Программы подается участником отбора Организатору отбора в письменной форме в срок, установленный в сообщении о проведении обсуждения Программы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>Заявка регистрируется специалистом, который делает отметку на заявке о получении такой заявки с указанием даты и времени ее получения.</w:t>
      </w:r>
    </w:p>
    <w:p>
      <w:pPr>
        <w:pStyle w:val="Normal"/>
        <w:tabs>
          <w:tab w:val="clear" w:pos="709"/>
          <w:tab w:val="left" w:pos="142" w:leader="none"/>
        </w:tabs>
        <w:ind w:firstLine="698"/>
        <w:jc w:val="both"/>
        <w:rPr/>
      </w:pPr>
      <w:r>
        <w:rPr/>
        <w:t xml:space="preserve">Все листы заявки и прилагаемые документы на участие в обсуждении Программы должны быть прошиты и пронумерованы. Заявка должна быть скреплена печатью участника обсуждения (для юридических лиц) и подписана участником обсужде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5. Комиссия рассматривает заявки на участие в обсуждении Программы, в соответствии с требованиями, установленными настоящим Порядком, о чем составляется протокол заседания комиссии (далее - Протокол), в котором в обязательном порядке оцениваются заявки всех участников, с указанием изменений и другой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6. Протокол подписывается всеми членами Комиссии, присутствовавшими на заседании, и размещается на официальном сайте Организатора конкурса и в районной газете «Ахя» в течение трех рабочих дней с момента его подписания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/>
        <w:t xml:space="preserve">7. В случае если по окончании срока подачи заявок на участие в обсуждении Программы подана только одна заявка на участие в обсуждении, Комиссия признает отбор несостоявшимся и рассматривает указанную заявку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8. В случае признания обсуждения несостоявшимся Программа утверждается без измен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оведения 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>
          <w:sz w:val="20"/>
          <w:szCs w:val="20"/>
        </w:rPr>
        <w:t>общественного обсуждения проекта муниципальной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граммы «Формирование современной 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й среды </w:t>
      </w:r>
    </w:p>
    <w:p>
      <w:pPr>
        <w:pStyle w:val="Normal"/>
        <w:tabs>
          <w:tab w:val="clear" w:pos="709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>
          <w:sz w:val="20"/>
          <w:szCs w:val="20"/>
        </w:rPr>
        <w:t>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</w:t>
      </w:r>
    </w:p>
    <w:p>
      <w:pPr>
        <w:pStyle w:val="Normal"/>
        <w:tabs>
          <w:tab w:val="clear" w:pos="709"/>
          <w:tab w:val="left" w:pos="142" w:leader="none"/>
        </w:tabs>
        <w:jc w:val="center"/>
        <w:rPr/>
      </w:pPr>
      <w:r>
        <w:rPr>
          <w:b/>
          <w:sz w:val="20"/>
          <w:szCs w:val="20"/>
        </w:rPr>
        <w:t>на участие в обсуждении муниципальной программы «Формирование современной городской среды муниципального образования «Окинский район» на 2018 год»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sz w:val="20"/>
          <w:szCs w:val="20"/>
        </w:rPr>
        <w:t>Дата</w:t>
      </w:r>
      <w:r>
        <w:rPr>
          <w:sz w:val="20"/>
          <w:szCs w:val="20"/>
        </w:rPr>
        <w:t xml:space="preserve"> 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sz w:val="20"/>
          <w:szCs w:val="20"/>
        </w:rPr>
        <w:t>Куда</w:t>
      </w:r>
      <w:r>
        <w:rPr>
          <w:sz w:val="20"/>
          <w:szCs w:val="20"/>
        </w:rPr>
        <w:t>: Администрация муниципального образования «Окинский район»: 671030, Республика Бурятия, Окинский район, село Орлик, ул. Советская, д.32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sz w:val="20"/>
          <w:szCs w:val="20"/>
        </w:rPr>
        <w:t>Наименование участника обсуждения</w:t>
      </w:r>
      <w:r>
        <w:rPr>
          <w:sz w:val="20"/>
          <w:szCs w:val="20"/>
        </w:rPr>
        <w:t xml:space="preserve"> 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sz w:val="20"/>
          <w:szCs w:val="20"/>
        </w:rPr>
        <w:t>Местонахождение участника обсуждения</w:t>
      </w:r>
      <w:r>
        <w:rPr>
          <w:sz w:val="20"/>
          <w:szCs w:val="20"/>
        </w:rPr>
        <w:t xml:space="preserve"> (юридический адрес и почтовый адрес, местожительства) 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b/>
          <w:sz w:val="20"/>
          <w:szCs w:val="20"/>
        </w:rPr>
        <w:t>ИНН, ОГРН, КПП</w:t>
      </w:r>
      <w:r>
        <w:rPr>
          <w:sz w:val="20"/>
          <w:szCs w:val="20"/>
        </w:rPr>
        <w:t xml:space="preserve"> (для юридического лица) 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(для физического лица) _________________________                        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(факса) 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Изучив Порядок общественного обсуждения проекта муниципальной программы «Формирование современной городской среды муниципального образования «Окинский район» на 2018 год»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наименование участника отбора)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наименование должности и Ф.И.О., подписавшего заявку)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ъявляет желание участвовать в обсуждении Программы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внести изменения_____________________________________________________________________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(указывается место внесения изменения и предлагаемый текст)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настоящей заявке прилагаются документы на ____ л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подпись, фамилия, имя, отчество подписавшего заявку)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ab/>
        <w:t>Даю согласие на обработку моих персональных данных в целях рассмотрения заявки на включение дворовой территории многоквартирного дома в муниципальную программу «Формирование современной городской среды муниципального образования «Окинский район» на 2018 год» в соответствии с действующим законодательством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Согласие действует с момента подачи данной заявки на включение дворовой территории в муниципальную программу «Формирование современной городской среды муниципального образования «Окинский район» на 2018 год» до моего письменного отзыва данного согласия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                   ___________________________               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(личная подпись)                                         (расшифровка)                                               (дата)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3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3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5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7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3:00Z</dcterms:created>
  <dc:creator>123</dc:creator>
  <dc:description/>
  <cp:keywords/>
  <dc:language>en-US</dc:language>
  <cp:lastModifiedBy>gomboeva</cp:lastModifiedBy>
  <cp:lastPrinted>2017-11-01T15:18:00Z</cp:lastPrinted>
  <dcterms:modified xsi:type="dcterms:W3CDTF">2017-11-02T01:45:00Z</dcterms:modified>
  <cp:revision>4</cp:revision>
  <dc:subject/>
  <dc:title/>
</cp:coreProperties>
</file>