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6 мая 2017 года № 14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инский район» от 27.07.2015 г. № 1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до 2020 года»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остановления администрации муниципального образования «Окинский район» от 06.11.2013 г. № 665 «Об утверждении разработки, реализации и оценки эффективности муниципальных программ муниципального образования    «Окинский район», в целях приведения нормативно-правовой базы администрации муниципального образования «Окинский район» в соответствие с действующим законодательством Российской Федерации администрация муниципального образования «Окинский район»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в постановление администрации муниципального образования «Окинский район» от 27.07.2015 г. № 155 «Об утверждении муниципальной программы муниципального образования «Окинский район» «Развитие инфраструктуры муниципального образования «Окинский район» на 2015-2017 годы и на период                       до 2020 года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 xml:space="preserve">В паспорте программы строку «Объемы бюджетных ассигнований программы»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left="709" w:hanging="0"/>
        <w:jc w:val="both"/>
        <w:rPr/>
      </w:pPr>
      <w:r>
        <w:rPr/>
      </w:r>
    </w:p>
    <w:tbl>
      <w:tblPr>
        <w:tblW w:w="10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788"/>
        <w:gridCol w:w="1195"/>
        <w:gridCol w:w="1342"/>
        <w:gridCol w:w="1342"/>
        <w:gridCol w:w="1195"/>
        <w:gridCol w:w="1342"/>
        <w:gridCol w:w="942"/>
        <w:gridCol w:w="1043"/>
      </w:tblGrid>
      <w:tr>
        <w:trPr>
          <w:trHeight w:val="517" w:hRule="atLeast"/>
        </w:trPr>
        <w:tc>
          <w:tcPr>
            <w:tcW w:w="4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бюджетных ассигнований  программы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ды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ыс. руб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 финансирования,</w:t>
            </w:r>
          </w:p>
          <w:p>
            <w:pPr>
              <w:pStyle w:val="ConsPlusCel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2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8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8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33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33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– 2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76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3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29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6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3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74,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В Таблице 6.1 Раздела 6 «Перечень основных мероприятий программы» программы «Развитие инфраструктуры муниципального образования «Окинский район» на 2015-2017 годы и на период до 2020 года» строку «Подпрограмма «Транспорт и транспортная инфраструктура» изложить в следующей редакции:</w:t>
      </w:r>
    </w:p>
    <w:p>
      <w:pPr>
        <w:sectPr>
          <w:type w:val="nextPage"/>
          <w:pgSz w:w="11906" w:h="16838"/>
          <w:pgMar w:left="1276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86" w:hanging="0"/>
        <w:jc w:val="both"/>
        <w:rPr/>
      </w:pPr>
      <w:r>
        <w:rPr/>
      </w:r>
    </w:p>
    <w:tbl>
      <w:tblPr>
        <w:tblW w:w="12123" w:type="dxa"/>
        <w:jc w:val="left"/>
        <w:tblInd w:w="-7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0"/>
        <w:gridCol w:w="284"/>
        <w:gridCol w:w="1417"/>
        <w:gridCol w:w="701"/>
        <w:gridCol w:w="717"/>
        <w:gridCol w:w="561"/>
        <w:gridCol w:w="561"/>
        <w:gridCol w:w="839"/>
        <w:gridCol w:w="699"/>
        <w:gridCol w:w="700"/>
        <w:gridCol w:w="699"/>
        <w:gridCol w:w="701"/>
        <w:gridCol w:w="706"/>
        <w:gridCol w:w="725"/>
        <w:gridCol w:w="662"/>
        <w:gridCol w:w="801"/>
        <w:gridCol w:w="1100"/>
      </w:tblGrid>
      <w:tr>
        <w:trPr>
          <w:trHeight w:val="557" w:hRule="atLeast"/>
        </w:trPr>
        <w:tc>
          <w:tcPr>
            <w:tcW w:w="2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6"/>
                <w:szCs w:val="16"/>
              </w:rPr>
              <w:t>Подпрограмма «Транспорт и транспортная инфраструктура»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а 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 1, 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ИЗО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71,1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</w:t>
            </w:r>
          </w:p>
        </w:tc>
      </w:tr>
      <w:tr>
        <w:trPr>
          <w:trHeight w:val="414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и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В Таблице 6.1 Раздела 6 «Перечень основных мероприятий программы» программы «Развитие инфраструктуры муниципального образования «Окинский район» на 2015-2017 годы и на период до 2020 года» строки «Итого», «Местный бюджет» «В том числе муниципальный дорожный фонд» изложить в следующих редакциях:</w:t>
      </w:r>
    </w:p>
    <w:tbl>
      <w:tblPr>
        <w:tblW w:w="1062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"/>
        <w:gridCol w:w="3834"/>
        <w:gridCol w:w="721"/>
        <w:gridCol w:w="709"/>
        <w:gridCol w:w="708"/>
        <w:gridCol w:w="851"/>
        <w:gridCol w:w="709"/>
        <w:gridCol w:w="708"/>
        <w:gridCol w:w="709"/>
        <w:gridCol w:w="851"/>
        <w:gridCol w:w="489"/>
      </w:tblGrid>
      <w:tr>
        <w:trPr>
          <w:trHeight w:val="271" w:hRule="atLeast"/>
        </w:trPr>
        <w:tc>
          <w:tcPr>
            <w:tcW w:w="34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:                                 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1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06,8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:                                       </w:t>
            </w:r>
          </w:p>
        </w:tc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ind w:left="-217" w:firstLine="2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33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7,9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74,3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71,1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32,5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4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(указываются виды источник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1.4. Раздел 7 «Ресурсное обеспечение муниципальной программы» программы «Развитие инфраструктуры муниципального образования «Окинский район» на 2015-2017 годы и на период до 2020 года»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5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1"/>
        <w:gridCol w:w="1129"/>
        <w:gridCol w:w="1207"/>
        <w:gridCol w:w="1376"/>
        <w:gridCol w:w="627"/>
        <w:gridCol w:w="869"/>
        <w:gridCol w:w="625"/>
        <w:gridCol w:w="744"/>
        <w:gridCol w:w="769"/>
        <w:gridCol w:w="696"/>
        <w:gridCol w:w="693"/>
        <w:gridCol w:w="697"/>
        <w:gridCol w:w="418"/>
        <w:gridCol w:w="597"/>
      </w:tblGrid>
      <w:tr>
        <w:trPr>
          <w:trHeight w:val="362" w:hRule="atLeast"/>
        </w:trPr>
        <w:tc>
          <w:tcPr>
            <w:tcW w:w="25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Муниципаль-ная программа   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инфраструк-туры муниципаль-ного образования «Окинский район»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о программе: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33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150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32,5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2,2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8,7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33,7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7,9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5,9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униципальный дорожный фонд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1,3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2,7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0,4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5,9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0,4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ожения:  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ОКР      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Прочие  нужды      </w:t>
            </w:r>
          </w:p>
        </w:tc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»</w:t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В паспорте подпрограммы «Транспорт и транспортная инфраструктура»  программы «Развитие инфраструктуры муниципального образования «Окинский район» на 2015-2017 годы и на период до 2020 года» строку «Объемы бюджетных ассигнований под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716" w:type="dxa"/>
        <w:jc w:val="left"/>
        <w:tblInd w:w="-5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3240"/>
        <w:gridCol w:w="1438"/>
        <w:gridCol w:w="1418"/>
        <w:gridCol w:w="567"/>
        <w:gridCol w:w="1134"/>
        <w:gridCol w:w="1134"/>
        <w:gridCol w:w="850"/>
        <w:gridCol w:w="425"/>
      </w:tblGrid>
      <w:tr>
        <w:trPr>
          <w:trHeight w:val="400" w:hRule="atLeast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ссигнований подпрограммы   </w:t>
            </w:r>
          </w:p>
        </w:tc>
        <w:tc>
          <w:tcPr>
            <w:tcW w:w="654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Б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1,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31,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,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2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80,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0,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- 202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59,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9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26,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703,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771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»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>1.6. Таблицу 6.1 Раздела 6 «Перечень основных мероприятий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776" w:type="dxa"/>
        <w:jc w:val="left"/>
        <w:tblInd w:w="-5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528"/>
        <w:gridCol w:w="2247"/>
        <w:gridCol w:w="1295"/>
        <w:gridCol w:w="850"/>
        <w:gridCol w:w="709"/>
        <w:gridCol w:w="850"/>
        <w:gridCol w:w="1134"/>
        <w:gridCol w:w="993"/>
        <w:gridCol w:w="992"/>
        <w:gridCol w:w="992"/>
        <w:gridCol w:w="852"/>
        <w:gridCol w:w="852"/>
        <w:gridCol w:w="709"/>
        <w:gridCol w:w="709"/>
        <w:gridCol w:w="1134"/>
        <w:gridCol w:w="390"/>
      </w:tblGrid>
      <w:tr>
        <w:trPr>
          <w:trHeight w:val="362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х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х основ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социально-экономический эффек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и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и финанси-рования</w:t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показатели, тыс. руб.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)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 8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0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1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2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3 +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14)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1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о 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предоставляемые из республиканского бюджета (Дорожного фонда Республики Бурятия) на финансирование работ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-канск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азработке проектной и рабочей документации по объекту «Капитальный ремонт дорог в с. Орлик в Окинском районе Республики Бурятия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Бурунголь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Бурунголь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ча полномочия муниципального образования «Окинский район» в сфере дорожной деятельности </w:t>
            </w:r>
            <w:r>
              <w:rPr>
                <w:bCs/>
                <w:sz w:val="20"/>
                <w:szCs w:val="20"/>
              </w:rPr>
              <w:t xml:space="preserve">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сельского поселения «Орликское» </w:t>
            </w:r>
            <w:r>
              <w:rPr>
                <w:sz w:val="20"/>
                <w:szCs w:val="20"/>
              </w:rPr>
              <w:t>на уровень муниципального образования сельское поселение «Орликско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7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местного значения  муниципального образования «Окинский район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ча 1,3,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екс 2,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бордюрами и установка дорожных знаков вблизи ГБОУ  «Сорокская сойотская школа интернат», расположенного по адресу: у. Сорок , пер. Школьный, 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бордюрами и установка дорожных знаков вблизи МАОУ  «Саянская средняя общеобразовательная школа», расположенного по адресу: с. Саяны, ул. Школьная, 1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бордюрами и установка дорожных знаков вблизи МАОУ  «Бурунгольская средняя общеобразовательная школа им. С.Г. Дугарова», расположенного по адресу: с. Хужир, ул. Школьная, 1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ешеходных переходов бордюрами и установка дорожных знаков вблизи МАОУ «Орликская средняя общеобразовательная школа», расположенного по адресу: с. Орлик, ул. Советская, 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З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03,6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(муниципальный дорожный фонд):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71,1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: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2,5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: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(указываются виды источников):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- финансирования будет проведено в рамках мероприятия по объекту « Капитальный ремонт дорог в с. Орлик Окинского района Республики Бурятия»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/>
        <w:t>1.7. Раздел 7 «Ресурсное обеспечение подпрограммы» подпрограммы «Транспорт и транспортная инфраструктура» программы «Развитие инфраструктуры муниципального образования «Окинский район» на 2015-2017 годы и на период до 2020 год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6333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421"/>
        <w:gridCol w:w="1630"/>
        <w:gridCol w:w="2267"/>
        <w:gridCol w:w="853"/>
        <w:gridCol w:w="1842"/>
        <w:gridCol w:w="1842"/>
        <w:gridCol w:w="1277"/>
        <w:gridCol w:w="993"/>
        <w:gridCol w:w="849"/>
        <w:gridCol w:w="1418"/>
        <w:gridCol w:w="1359"/>
        <w:gridCol w:w="157"/>
      </w:tblGrid>
      <w:tr>
        <w:trPr>
          <w:trHeight w:val="480" w:hRule="atLeast"/>
        </w:trPr>
        <w:tc>
          <w:tcPr>
            <w:tcW w:w="4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 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транспортная инфраструк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рограмме):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98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1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          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,5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муниципальный дорожный фонд)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43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,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7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,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,9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,4</w:t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источники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виды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)       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:  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ОКР      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ы      </w:t>
            </w:r>
          </w:p>
        </w:tc>
        <w:tc>
          <w:tcPr>
            <w:tcW w:w="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2. Контроль за исполнением настоящего постановления возложить на Первого </w:t>
      </w:r>
      <w:r>
        <w:rPr>
          <w:color w:val="000000"/>
        </w:rPr>
        <w:t xml:space="preserve">заместителя Руководителя администрации муниципального образования «Окинский район» - председателя Комитета строительства, имущественных и земельных отношений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>Ринчинова А.И.</w:t>
      </w:r>
    </w:p>
    <w:p>
      <w:pPr>
        <w:pStyle w:val="14"/>
        <w:shd w:fill="FFFFFF" w:val="clear"/>
        <w:tabs>
          <w:tab w:val="clear" w:pos="709"/>
          <w:tab w:val="left" w:pos="0" w:leader="none"/>
          <w:tab w:val="left" w:pos="1134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</w:r>
      <w:r>
        <w:rPr>
          <w:color w:val="00000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374</w:t>
      </w:r>
    </w:p>
    <w:sectPr>
      <w:footerReference w:type="default" r:id="rId9"/>
      <w:footerReference w:type="first" r:id="rId10"/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3pt">
    <w:name w:val="Сноска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Сноска (4)_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42">
    <w:name w:val="Сноска (4)"/>
    <w:basedOn w:val="Normal"/>
    <w:qFormat/>
    <w:pPr>
      <w:shd w:fill="FFFFFF" w:val="clear"/>
      <w:spacing w:lineRule="exact" w:line="274"/>
      <w:ind w:firstLine="540"/>
      <w:jc w:val="both"/>
    </w:pPr>
    <w:rPr>
      <w:sz w:val="20"/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2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23:00Z</dcterms:created>
  <dc:creator>123</dc:creator>
  <dc:description/>
  <dc:language>en-US</dc:language>
  <cp:lastModifiedBy>АДМОКА</cp:lastModifiedBy>
  <cp:lastPrinted>2017-05-25T10:04:00Z</cp:lastPrinted>
  <dcterms:modified xsi:type="dcterms:W3CDTF">2017-05-26T02:33:00Z</dcterms:modified>
  <cp:revision>3</cp:revision>
  <dc:subject/>
  <dc:title/>
</cp:coreProperties>
</file>