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7 июня 2017 года № 18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Окинский район» от 16.03.2012 г. № 81 «Об утверждении Административного регламента предоставления муниципальной услуги по подготовке и выдаче разрешений на ввод объекта в эксплуатацию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19.12.2016 г. № 445-ФЗ «О внесении изменений в статьи 51 и 55 Градостроительного кодекса Российской Федерации» администрация муниципального образования «Окинский район»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>Внести в постановление администрации муниципального образования       «Окинский район» от 16.03.2012 г. № 81 «Об утверждении Административного регламента предоставления муниципальной услуги по подготовке и выдаче разрешений на ввод объекта в эксплуатацию» изменение, заменив в пункте 3.1.4 раздела 3 слова «10 дней» словами «7 рабочих дней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«Окинский  район» – председателя Комитета строительства, имущественных и земельных отношений Ринчинова А.И.</w:t>
      </w:r>
    </w:p>
    <w:p>
      <w:pPr>
        <w:pStyle w:val="Style2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482</w:t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53:00Z</dcterms:created>
  <dc:creator>123</dc:creator>
  <dc:description/>
  <dc:language>en-US</dc:language>
  <cp:lastModifiedBy>АДМОКА</cp:lastModifiedBy>
  <cp:lastPrinted>2017-05-31T09:33:00Z</cp:lastPrinted>
  <dcterms:modified xsi:type="dcterms:W3CDTF">2017-06-27T03:57:00Z</dcterms:modified>
  <cp:revision>3</cp:revision>
  <dc:subject/>
  <dc:title/>
</cp:coreProperties>
</file>