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1 ноября 2017 года № 28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муниципального образования «Окинский район» на 2018 год», Порядка и сроков представления, рассмотрения и оценки предложений граждан, организаций о включении  в муниципальную программу «Формирование современной городской среды муниципального образования «Окинский район» на 2018 год» наиболее посещаемой муниципальной территории общего пользования муниципального образования «Ок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60"/>
        <w:ind w:firstLine="709"/>
        <w:jc w:val="both"/>
        <w:rPr/>
      </w:pPr>
      <w:r>
        <w:rPr/>
        <w:t xml:space="preserve">В целях повышения уровня благоустройства Окинского района, создания комфортной и эстетической территории жизнедеятельности и формирования муниципальной программы «Формирование современной городской среды муниципального образования          «Окинский район» на 2018 год», в соответствии с постановлением Правительства РФ от 10.02.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администрация муниципального образования «Окинский район» </w:t>
      </w:r>
      <w:r>
        <w:rPr>
          <w:b/>
        </w:rPr>
        <w:t xml:space="preserve"> п о с т а н о в л я е т: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>1. Утвердить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муниципального образования            «Окинский район» на 2018 год» согласно приложению 1 к настоящему постановлению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/>
        <w:t xml:space="preserve">2. Утвердить Порядок представления, рассмотрения и оценки предложений граждан, организаций о включении  в муниципальную программу «Формирование современной городской среды муниципального образования «Окинский район» на 2018 год» наиболее посещаемой муниципальной территории общего пользования муниципального образования «Окинский район» согласно приложению 2 к настоящему постановлению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3. Контроль за исполнением настоящего постановления возложить на Первого заместителя Руководителя администрации муниципального образования                           «Окинский район» - председателя Комитета строительства, имущественных и земельных отношений  А.И. Ринчинова </w:t>
      </w:r>
    </w:p>
    <w:p>
      <w:pPr>
        <w:pStyle w:val="Normal"/>
        <w:spacing w:before="0" w:after="120"/>
        <w:ind w:firstLine="708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Глава, Руководитель администрации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 xml:space="preserve">              М.В. Мад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«Окинский район»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от 01.11.2017 г. № 286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 xml:space="preserve">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муниципального образования «Окинский район»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на 2018 год»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1. Настоящий Порядок, разработан в целях реализации муниципальной программы «Формирование современной городской среды муниципального образования          «Окинский район» на 2018 год», определяет условия и критерии отбора дворовых территорий многоквартирных домов (далее - отбор дворовых территорий МКД) для включения дворовых территорий муниципального образования «Окинский район» в муниципальную программу «Формирование современной городской среды муниципального образования «Окинский район» на 2018 год» (далее по тексту - перечень дворовых территорий)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Перечень дворовых территорий многоквартирных домов формируется из числа дворовых территорий многоквартирных домов, претендующих на получение бюджетных средств и принявших участие в отборе дворовых территорий МКД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2. Основные понятия, используемые в настоящем Порядке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1) организатор отбора дворовых территорий МКД – администрация муниципального образования «Окинский район», которая отвечает за организацию и проведение отбора дворовых территорий МКД (далее по тексту - Организатор отбора)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2) формирование современной городской среды – комплекс мероприятий, направленных на улучшение санитарного, экологического и эстетического состояния дворовой территории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3) заявка – заявка на участие в отборе дворовых территорий многоквартирных домов для формирования адресного перечня и включения дворовых территорий в муниципальную программу «Формирование современной городской среды муниципального образования «Окинский район» на 2018 год», по форме, указанной в приложении № 1 к настоящему Порядку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4) участник отбора – физическое или юридическое лицо, уполномоченное общим собранием собственников помещений в многоквартирном доме на участие в отборе дворовых территорий МКД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5) акт обследования дворовой территории многоквартирного дома – документ, составленный по форме, указанной в приложении № 2 к настоящему Порядку, на основании осмотра дворовой территории, содержащий перечень имеющихся дефектов и их объемов, подписанный представителями управляющей организации (товарищества собственников жилья, жилищного или иного специализированного потребительского кооператива), обслуживающей организации (в случае непосредственного управления многоквартирным домом), представителем собственников помещений многоквартирного дома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3. Для участия в отборе дворовых территорий многоквартирных домов участники отбора должны выполнить следующие условия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1) собственниками помещений в многоквартирном доме должен быть осуществлен выбор способа управления многоквартирным домом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2) необходимо проведение обследования дворовой территории многоквартирного дома, составлен акт обследования дворовой территории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3) общим собранием собственников помещений в многоквартирном доме принято решение об участии в отборе дворовых территорий МКД для включения дворовых территорий в муниципальную программу «Формирование современной городской среды муниципального образования «Окинский район» на 2018 год», в том числе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lang w:val="en-US"/>
        </w:rPr>
        <w:t>I</w:t>
      </w:r>
      <w:r>
        <w:rPr/>
        <w:t xml:space="preserve">. О лице, уполномоченном на подачу заявки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lang w:val="en-US"/>
        </w:rPr>
        <w:t>II</w:t>
      </w:r>
      <w:r>
        <w:rPr/>
        <w:t>. Об утверждении схемы благоустройства дворовой территории и видов планируемых рабо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а) Минимальный перечень видов работ по благоустройству дворовых территорий многоквартирных домов (без софинансирования собственников помещений МКД)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ремонт дворовых проездов и тротуаров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ремонт и устройство бордюров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обеспечение освещения дворовых территорий (установка светильников наружного освещения на существующие опоры или с установкой световых опор)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устройство контейнерных площадок (основание, ограждения и т.п.)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установка скамеек у подъездов и на дворовой территории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установка урн для мусора у подъездов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установка аншлагов с номерами домов и названием улицы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восстановление и устройство площадок и навесов входных групп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устройство пандусов для входа в подъезд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ограждение газонов, цветников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кронирование аварийных деревьев и удаление сухостойных или аварийных деревье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б) Дополнительный перечень видов работ по благоустройству дворовых территорий (с софинансированием собственников помещений МКД в форме финансового и (или) трудового участия заинтересованных лиц в реализации мероприятий по благоустройству дворовой территории в случае принятия субъектом Российской Федерации решения о таком участии)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оборудование детских и (или) спортивных площадок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оборудование площадок для выгула собак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оборудование автомобильных парковок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озеленение территорий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- иные виды работ по решению собственников помещений многоквартирных дом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lang w:val="en-US"/>
        </w:rPr>
        <w:t>III</w:t>
      </w:r>
      <w:r>
        <w:rPr/>
        <w:t>. Об определении уполномоченных лиц, из числа собственников помещений, для подачи заявки Организатору отбора, для участия в обследовании дворовой территории, согласования, обсуждения и внесения изменений (дополнений) в дизайн-проект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, актов приема-передачи объектов внешнего благоустройства в состав общедомового имущества и передаче документов в управляющую организацию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lang w:val="en-US"/>
        </w:rPr>
        <w:t>IV</w:t>
      </w:r>
      <w:r>
        <w:rPr/>
        <w:t xml:space="preserve">. Об обязательном последующем содержании (после подписания актов приемки выполненных работ, актов приема-передачи объектов внешнего благоустройства в состав общедомового имущества и передаче документов в управляющею организацию) за счет средств собственников помещений в МКД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(при необходимости ее увеличения) за содержание жилого помещения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firstLine="709"/>
        <w:jc w:val="both"/>
        <w:rPr/>
      </w:pPr>
      <w:r>
        <w:rPr/>
        <w:t xml:space="preserve">Указанное решение принимается большинством голосов от общего числа голосов, принимающих участие в данном собрании собственников помещений в многоквартирном доме (но не менее 50% плюс один голос) и оформляется протоколом согласно формы, указанной в приложении № 3 к настоящему Порядку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4. Организатор отбора готовит сообщение о проведении отбора дворовых территорий многоквартирных домов, которое подлежит официальному опубликованию в районной газете «АХА» и размещению на официальном сайте администрации муниципального образования «Окинский район».   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5. Заявка на участие в отборе дворовых территорий многоквартирных домов подается участником отбора Организатору отбора в письменной форме в срок, установленный в сообщении о проведении отбора дворовых территорий МКД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firstLine="709"/>
        <w:jc w:val="both"/>
        <w:rPr/>
      </w:pPr>
      <w:r>
        <w:rPr/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firstLine="709"/>
        <w:jc w:val="both"/>
        <w:rPr/>
      </w:pPr>
      <w:r>
        <w:rPr/>
        <w:t xml:space="preserve">Срок подачи заявок составляет не более 10 календарных дней с момента опубликования сообщения и на сайте Организатора отбора о проведении отбора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firstLine="709"/>
        <w:jc w:val="both"/>
        <w:rPr/>
      </w:pPr>
      <w:r>
        <w:rPr/>
        <w:t xml:space="preserve">Все листы заявки и прилагаемые документы на участие в отборе дворовых территорий многоквартирных домов должны быть пронумерованы. Заявка должна быть скреплена печатью участника отбора (для юридических лиц) и подписана участником отбора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6. К заявке прилагаются следующие документы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1) копии протоколов общего собрания собственников помещений в многоквартирном доме, оформленные в соответствии с требованиями Жилищного кодекса Российской Федерации, с принятыми решениями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- о выборе способа управления многоквартирным домом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- об участии в отборе дворовых территорий многоквартирных домов для проведения работ по ремонту и благоустройству дворовых территорий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- об утверждении схемы благоустройства дворовой территории и видов планируемых работ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- об определении уполномоченных лиц, из числа собственников помещений, для подачи заявки Организатору отбора,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 и актов приема-передачи объектов внешнего благоустройства в состав общедомового имущества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- о принятии решения последующего содержания за счет средств собственников помещений в МКД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за содержание жилого помещения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2) акт обследования дворовой территории многоквартирного дома; 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3) копия кадастрового паспорта (при наличии)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6. В отношении одной дворовой территории многоквартирного дома может быть подана только одна заявка на участие в отборе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7. Каждая заявка на участие в отборе регистрируется Организатором отбора отдельно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Заявки, поступившие после установленного срока, не рассматриваются, регистрируются и возвращаются участнику отбора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8. Для обобщения и оценки предложений от участников общественного обсуждения проекта муниципальной программы «Формирование современной городской среды муниципального образования «Окинский район» на 2018 год» постановлением администрации муниципального образования «Окинский район» создается и утверждается общественная комиссия для осуществления контроля и координации реализации муниципальной программы «Формирование современной городской среды муниципального образования «Окинский район» на 2018 год», а также для осуществления контроля над реализацией программы после ее утверждения в установленном порядке (далее – Комиссия), в состав которой включаются представители органов местного самоуправления, политических партий и движений, общественных организаций, советов многоквартирных жилых домов, иные представители общественности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firstLine="709"/>
        <w:jc w:val="both"/>
        <w:rPr/>
      </w:pPr>
      <w:r>
        <w:rPr/>
        <w:t xml:space="preserve">Комиссия проводит отбор представленных заявок посредством оценки заявок на участие в отборе дворовых территорий многоквартирных домов,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для включения в муниципальную программу «Формирование современной городской среды муниципального образования «Окинский район» на 2018 год» на проведение работ, в срок не более 3 рабочих дней с момента окончания срока подачи заявок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firstLine="709"/>
        <w:jc w:val="both"/>
        <w:rPr/>
      </w:pPr>
      <w:r>
        <w:rPr/>
        <w:t xml:space="preserve">Использование иных критериев оценки заявок не допускается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9. Комиссия рассматривает заявки на участие в отборе на соответствие требованиям, установленным настоящим Порядком, о чем составляется протокол рассмотрения и оценки заявок на участие в отборе (далее – Протокол оценки), в котором в обязательном порядке оцениваются заявки всех участников отбора, с указанием набранных ими баллов и порядковых номеров, присвоенных участникам отбора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firstLine="709"/>
        <w:jc w:val="both"/>
        <w:rPr/>
      </w:pPr>
      <w:r>
        <w:rPr/>
        <w:t xml:space="preserve">В результате оценки представленных заявок осуществляется формирование адресного перечня дворовых территорий многоквартирных домов из участников отбора в порядке очередности, в зависимости от присвоенного порядкового номера в порядке возрастания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10. Протокол оценки подписывается всеми членами Комиссии, присутствовавшими на заседании, и размещается на официальном сайте Организатора конкурса и в средствах массовой информации в течение трех рабочих дней с момента его подписания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11. Заявка на участие в отборе отклоняется комиссией в следующих случаях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1) представления пакета документов не в полном объеме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2) невыполнения участником отбора условий, установленных в пункте 3 настоящего Порядка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3) представления недостоверных сведений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11. Отбор признается несостоявшимся в случаях, если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1) отклонены все заявки на участие в отборе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2) не подано ни одной заявки на участие в отборе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3) подана только одна заявка на участие в отборе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12. В случае если по окончании срока подачи заявок на участие в отборе подана только одна заявка на участие в отборе, Комиссия признает отбор несостоявшимся и рассматривает указанную заявку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ind w:firstLine="709"/>
        <w:jc w:val="both"/>
        <w:rPr/>
      </w:pPr>
      <w:r>
        <w:rPr/>
        <w:t xml:space="preserve">Если заявка соответствует требованиям и условиям настоящего Порядка, дворовая территория включается в перечень дворовых территорий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13. По окончании выполнения работ по ремонту и благоустройству дворовой территории многоквартирного дома уполномоченное собственниками помещений лицо подписывает акт приема-передачи объектов внешнего благоустройства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«Окинский район»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от 01.11.2017 г . № 286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bookmarkStart w:id="0" w:name="P230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 xml:space="preserve">сроки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муниципального образования «Окинский район» на 2018 год» наиболее посещаемой муниципальной территории общего пользования </w:t>
      </w:r>
    </w:p>
    <w:p>
      <w:pPr>
        <w:pStyle w:val="ConsPlusTitle"/>
        <w:jc w:val="center"/>
        <w:rPr/>
      </w:pPr>
      <w:r>
        <w:rPr/>
        <w:t xml:space="preserve">муниципального образования «Окинский район»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оследовательность действий и сроки представления, рассмотрения и оценки предложений граждан, организаций о включении общественной территории, подлежащей благоустройству, в муниципальную программу «Формирования современной городской среды на территории муниципального образования «Окинский район» на 2018 год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целях настоящего Порядка под общественной территорией понимаются территории муниципального образования функционального назначения: площади, набережные, улицы, пешеходные зоны, скверы, парки, стадионы (далее - общественные территори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ожение о включении общественных территорий, подлежащих благоустройству, в муниципальную программу вправе подавать граждане и организации (далее - заявители) в соответствии с настоящим Порядк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ложение о включении в муниципальную программу общественных территорий подается в виде </w:t>
      </w:r>
      <w:hyperlink w:anchor="P28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двух экземплярах по форме согласно приложению 1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ложение о включении общественных территорий в муниципальную программу должно отвечать следующему критери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реализации проекта в полном объеме в текуще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явитель в заявке вправе указ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едложение о благоустройстве общественной территории с указанием местоположения, перечня работ, предлагаемых к выполнению на общественной террит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едложения по размещению на общественной территории видов оборудования, малых архитектурных форм, иных некапитальных объе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едложения по организации различных по функциональному назначению зон на общественной территории, предлагаемой к благоустройств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едложения по стилевому решению, в том числе по типам озеленения общественной территории, освещения и осветительного оборуд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облемы, на решение которых направлены мероприятия по благоустройству общественной террит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заявке заявитель вправе приложить эскизный (дизайн) проект благоустройства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 и т.д.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ка с прилагаемыми к ней документами подается в администрацию муниципального образования «Окинский район» (с. Орлик по ул. Советская,32,                        кабинет № 16) в рабочие дни до 13 ноября текущего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ступившие заявки регистрируются в день их поступления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е общественной территории, предлагаемой к благоустройству. На обоих экземплярах заявки проставляется регистрационный номер, дата и время представления заявки. Один экземпляр заявки возвращается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лучае выявления несоответствия заявки требованиям настоящего Порядка заявка с прилагаемыми к ней документами возвращается представителю с указанием причин, явившихся основанием для возврата. После устранения причины, явившейся основанием для возврата заявки, представитель вправе повторно направить предложение о включении общественной территории в муниципальную программу. В этом случае датой приема документов будет являться дата их повторной подач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дминистрация муниципального образования «Окинский район» рассматривает в течение 5 рабочих дней со дня предоставления заявк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роверяют фактическую потребность в проведении работ, указанных в заявках, и оформляют по каждой заявке соответствующее заключ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Совместно с Комитетом строительства, имущественных и земельных отношений администраций муниципального образования «Окинский район» составляют локальный сметный расчет по каждой заявке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12. Общественная комиссия до 15 ноября текущего года рассматривает и одобряет представленные заявки. Решение Общественной комиссии оформляется протоколом и в срок не позднее 2 рабочих дней после проведения заседания комиссии размещается на официальном сайте администрации муниципального образования «Окинский район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karb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 xml:space="preserve">  </w:t>
      </w:r>
      <w:r>
        <w:rPr/>
        <w:t>Приложение № 1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ab/>
        <w:tab/>
        <w:tab/>
        <w:tab/>
        <w:tab/>
        <w:tab/>
        <w:tab/>
        <w:tab/>
        <w:t xml:space="preserve">к Порядку представления, рассмотрения и оценки предложений заинтересованных лиц о включении дворовой территории 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в муниципальную программу «Формирование современной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 xml:space="preserve"> </w:t>
      </w:r>
      <w:r>
        <w:rPr/>
        <w:t>городской среды муниципального образования «Окинский район» на 2018 год»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на участие в отборе дворовых территорий многоквартирных домов для включения в муниципальную программу «Формирование современной городской среды муниципального образования «Окинский район» на 2018 год»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</w:rPr>
        <w:tab/>
        <w:tab/>
        <w:t>Куда</w:t>
      </w:r>
      <w:r>
        <w:rPr/>
        <w:t>: Администрация муниципального образования «Окинский район»: 671030, Республика Бурятия, Окинский район, с. Орлик, ул. Советская, д. 32, каб. № 9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 xml:space="preserve">Прошу Вас включить дворовую территорию многоквартирного жилого дома, расположенного по адресу: _______________________________ул.,________________, д._____, в муниципальную программу «Формирование современной городской среды» и выполнить следующие виды работ по благоустройству дворовой территории </w:t>
      </w:r>
      <w:r>
        <w:rPr>
          <w:b/>
        </w:rPr>
        <w:t>(НУЖНОЕ ПОДЧЕРКНУТЬ)</w:t>
      </w:r>
      <w:r>
        <w:rPr/>
        <w:t>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 xml:space="preserve">- минимальный перечень работ </w:t>
      </w:r>
      <w:r>
        <w:rPr/>
        <w:t>(</w:t>
      </w:r>
      <w:r>
        <w:rPr>
          <w:i/>
        </w:rPr>
        <w:t>без софинансирования собственников помещений МКД):</w:t>
      </w:r>
      <w:r>
        <w:rPr/>
        <w:t xml:space="preserve"> ремонт дворовых проездов и тротуаров, ремонт и обустройство бордюров, обеспечение освещения дворовых территорий, устройство контейнерных площадок, установка скамеек, урн для мусора, установка аншлагов с номерами домов и названием улицы, восстановление и устройство площадок и навесов входных групп, устройство пандусов, ограждение газонов, цветников, кронирование деревьев и удаление сухостоя;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ab/>
        <w:t xml:space="preserve">- </w:t>
      </w:r>
      <w:r>
        <w:rPr>
          <w:b/>
        </w:rPr>
        <w:t>Дополнительный перечень видов</w:t>
      </w:r>
      <w:r>
        <w:rPr/>
        <w:t xml:space="preserve"> работ по благоустройству дворовых территорий (с софинансированием собственников помещений МКД в форме финансового и (или) трудового участия заинтересованных лиц в реализации мероприятий по благоустройству дворовой территории в случае принятия субъектом Российской Федерации решения о таком участии)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>К настоящей заявке прилагаются документы на ___ л.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 xml:space="preserve">- копия протокола общего собрания собственников помещений в многоквартирном доме, оформленного в соответствии с требованиями Жилищного кодекса                     Российской Федерации, о выборе способа управления многоквартирным домом                    на ____ листах;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 xml:space="preserve">- копия протокола общего собрания собственников помещений в многоквартирном доме, оформленного в соответствии с требованиями Жилищного кодекса                     Российской Федерации, об участии в отборе дворовых территорий многоквартирных домов на проведение работ по ремонту и благоустройству дворовых территорий на ____ листах;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>- акт обследования дворовой территории многоквартирного дома на ____ листах;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 xml:space="preserve">- справка от управляющей компании (товарищества собственников жилья, жилищного или иного специализированного потребительского кооператива) о финансовой дисциплине собственников помещений в многоквартирном доме (процент суммарной задолженности по оплате за содержание и ремонт, коммунальных ресурсов за 2016 год), в случае непосредственного управления МКД – справка из расчетно-кассового центра </w:t>
      </w:r>
      <w:r>
        <w:rPr>
          <w:b/>
        </w:rPr>
        <w:t>(НУЖНОЕ ПОДЧЕРКНУТЬ)</w:t>
      </w:r>
      <w:r>
        <w:rPr/>
        <w:t xml:space="preserve"> на ___ листах;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>- копия кадастрового паспорта на ___ листах (при наличии);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>Председатель совета МКД / председатель ТСЖ (ЖСК) /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>уполномоченный представитель собственников помещений в МКД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                                         </w:t>
      </w:r>
      <w:r>
        <w:rPr/>
        <w:t xml:space="preserve">______________________________________________________________________________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 председателя / представителя / наименование юридического лица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                                        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адрес председателя / представителя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Паспортные данные (для физического лица)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                                    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ИНН, ОГРН, КПП (для юридического лица)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контактный телефон председателя / представителя)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 xml:space="preserve">__________________________________                   </w:t>
        <w:tab/>
        <w:tab/>
        <w:t xml:space="preserve"> 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 xml:space="preserve">(подпись председателя / представителя)                                        </w:t>
        <w:tab/>
        <w:tab/>
        <w:t xml:space="preserve"> (дата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>Даю согласие на обработку моих персональных данных в целях рассмотрения заявки на включение дворовой территории многоквартирного дома в муниципальную программу «Формирование современной городской среды муниципального образования                    «Окинский район» на 2018 год»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ой заявки на включение дворовой территории в муниципальную программу «Формирование современной городской среды муниципального образования «Окинский район» на 2018 год» до моего письменного отзыва данного согласия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    ___________________________     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личная подпись)                                         (расшифровка)                                               (дата)                                 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 xml:space="preserve">к Порядку представления, рассмотрения и оценки предложений 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 xml:space="preserve">заинтересованных лиц о включении дворовой территории 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в муниципальную программу «Формирование современной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 xml:space="preserve"> </w:t>
      </w:r>
      <w:r>
        <w:rPr/>
        <w:t>городской среды муниципального образования «Окинский район» на 2018 год»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/>
        <w:t>обследования дворовой территории многоквартирного дома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«___»_______________2017 года                                                                                       с. Орлик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Участник отбора (Ф.И.О., наименование): 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провели обследование дворовой территории многоквартирного дома, расположенного по адресу: _____________, улица __________________, дом №_____ (год ввода дома в эксплуатацию______ года),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Обследованием на месте установлены следующие объекты (элементы) и дефекты: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16"/>
        <w:gridCol w:w="1881"/>
        <w:gridCol w:w="1105"/>
        <w:gridCol w:w="894"/>
        <w:gridCol w:w="1487"/>
      </w:tblGrid>
      <w:tr>
        <w:trPr>
          <w:trHeight w:val="920" w:hRule="atLeast"/>
        </w:trPr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/>
            </w:pPr>
            <w:r>
              <w:rPr/>
              <w:t>Элементы дворовой территор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/>
            </w:pPr>
            <w:r>
              <w:rPr/>
              <w:t>Краткое описание фактического состоя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/>
            </w:pPr>
            <w:r>
              <w:rPr/>
              <w:t>Единица изм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/>
            </w:pPr>
            <w:r>
              <w:rPr/>
              <w:t>Объ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Подъездные пути, внутриквартальные дорог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Игровые элементы и оборуд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Малые архитектурные форм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Парковочные мес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 xml:space="preserve">Зеленые насаждения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 деревь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 кустарники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 газ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Тротуары, дорож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Представители управляющей организации (ТСЖ, ЖСК, специализированного кооператива):  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       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(подпись)                                      (ФИО)                                                      (должность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</w:t>
      </w:r>
      <w:r>
        <w:rPr/>
        <w:t>____________________________________          ________________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t xml:space="preserve"> </w:t>
      </w:r>
      <w:r>
        <w:rPr/>
        <w:t>(подпись)                                       (ФИО)                                                     (должность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Представители обслуживающей организации (при непосредственном управлении МКД):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       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</w:t>
      </w:r>
      <w:r>
        <w:rPr/>
        <w:t>(подпись)                                       (ФИО)                                                     (должность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             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(подпись)                                       (ФИО)                                                      (должность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Представители собственников жилья: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 __________________________________________ (подпись)                                    (ФИО)           (№ помещения, принадлежащего собственнику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       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(подпись)                                    (ФИО)          (№ помещения, принадлежащего собственнику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</w:t>
      </w:r>
      <w:r>
        <w:rPr/>
        <w:t>_________________________________       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(подпись)                                    (ФИО)           (№ помещения, принадлежащего собственнику)</w:t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 xml:space="preserve">к Порядку представления, рассмотрения и оценки предложений 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 xml:space="preserve">заинтересованных лиц о включении дворовой территории 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в муниципальную программу «Формирование современной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 xml:space="preserve"> </w:t>
      </w:r>
      <w:r>
        <w:rPr/>
        <w:t>городской среды муниципального образования «Окинский район» на 2018 год»</w:t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общего собрания собственников помещений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в многоквартирном доме по адресу: _________________________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об участии в отборе дворовых территорий многоквартирных домов на проведение работ по ремонту и благоустройству дворовых территорий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vertAlign w:val="superscript"/>
        </w:rPr>
      </w:pPr>
      <w:r>
        <w:rPr/>
        <w:t>_______________________________                                                «___»____________201__г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          </w:t>
      </w:r>
      <w:r>
        <w:rPr/>
        <w:t>(населенный пункт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Дата проведения общего собрания: «____» ___________ 201__г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Время проведения 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Место проведения 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Форма проведения: очная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Общее собрание собственников помещений в многоквартирном доме проводится в соответствии с Жилищным кодексом Российской Федераци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Общее собрание проводится по инициативе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i/>
          <w:i/>
        </w:rPr>
      </w:pPr>
      <w:r>
        <w:rPr>
          <w:i/>
        </w:rPr>
        <w:t>(для юр.лиц - полное наименование, ОГРН; для физ. лиц - полное Ф.И.О (при наличии), № помещения находящегося в собственности, реквизиты документа подтверждающего право собственности на указанное помещение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На дату проведения собрания установлено, что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а) общее количество голосов собственников помещений в многоквартирном доме составляет__________ , которые составляют 100% голосов («Реестр собственников помещений в МКД №___ по ул._________________________в _____________________,» Приложение №1)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б)  на общем собрании присутствовали и приняли участие  в голосовании собственники или их представители, обладающие ______________голосов, которые составляют _______% голосов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в) общая площадь жилых и нежилых помещений в многоквартирном доме составляет______________кв.м.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г) приглашенные: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i/>
        </w:rPr>
        <w:t>полное наименование юр. лица, ОГРН, Ф.И.О (при наличии) физ.лица, Ф.И.О. представителя,</w:t>
      </w:r>
      <w:r>
        <w:rPr/>
        <w:t xml:space="preserve">  </w:t>
      </w:r>
      <w:r>
        <w:rPr>
          <w:i/>
        </w:rPr>
        <w:t>цель участия в общем собрании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именование и реквизиты документа, подтверждающего полномочия представителя, подпись                                 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д) 1 голос – 1 кв. метр площади помещения, находящегося в собств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Собрание объявлено открытым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>Кворум имеется. Общее собрание собственников помещений - правомочно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>Повестка дня собрания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1. Выбор председателя общего собрания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2. Выбор секретаря общего собра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3. Выбор членов счетной комиссии общего собра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4. Принятие решения об участии в отборе дворовой территории многоквартирного дома  для включения в муниципальную программу «Формирование современной городской среды муниципального образования «Окинский район» на 2018 год», в том числе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а) о лице, уполномоченном на подачу заявки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б) об утверждении схемы благоустройства дворовой территории и видов планируемых работ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в)  об определении  уполномоченных лиц, из числа собственников помещений, для подачи заявки Организатору отбора, для участия в обследовании дворовой территории, согласования, обсуждения и внесения изменений (дополнений) в дизайн-проект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, актов приема-передачи объектов внешнего благоустройства в состав общедомового имущества и передаче документов в управляющею организацию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г) об обязательном последующем содержании (после подписания актов приемки выполненных работ, актов приема-передачи объектов внешнего благоустройства в состав общедомового имущества и передаче документов в управляющею организацию) за счет средств собственников помещений в МКД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(при необходимости ее увеличения) за содержание жилого помещения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bookmarkStart w:id="1" w:name="OLE_LINK1"/>
      <w:bookmarkEnd w:id="1"/>
      <w:r>
        <w:rPr/>
        <w:t>5. Выбор места (адреса) для размещения сообщений о проведении общих собраний собственников помещений в многоквартирном дом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6. Выбор места (адреса) хранения протокола собра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7. Выбор места (адреса) для размещения решения общего собрания собственников помещений в многоквартирном доме и итогов голосования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bookmarkStart w:id="2" w:name="OLE_LINK1"/>
      <w:bookmarkStart w:id="3" w:name="OLE_LINK1"/>
      <w:bookmarkEnd w:id="3"/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 xml:space="preserve">По 1 вопросу: </w:t>
      </w:r>
      <w:r>
        <w:rPr/>
        <w:t>О выборе председателя общего собрания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Слушали</w:t>
      </w:r>
      <w:r>
        <w:rPr/>
        <w:t>: 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(ФИО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Предложено</w:t>
      </w:r>
      <w:r>
        <w:rPr/>
        <w:t>: избрать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(ФИО полностью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Решили</w:t>
      </w:r>
      <w:r>
        <w:rPr/>
        <w:t>: _________________ «за» _______________ «против» ____________«воздержался»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 xml:space="preserve">По 2 вопросу: </w:t>
      </w:r>
      <w:r>
        <w:rPr/>
        <w:t>О выборе секретаря общего собрания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Слушали</w:t>
      </w:r>
      <w:r>
        <w:rPr/>
        <w:t>: 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(ФИО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Предложено</w:t>
      </w:r>
      <w:r>
        <w:rPr/>
        <w:t>: избрать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(ФИО полностью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Решили</w:t>
      </w:r>
      <w:r>
        <w:rPr/>
        <w:t>: ________________ «за» _______________ «против» _____________ «воздержался»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 xml:space="preserve">По 3 вопросу: </w:t>
      </w:r>
      <w:r>
        <w:rPr/>
        <w:t>О выборе членов счетной комиссии общего собрания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Слушали</w:t>
      </w:r>
      <w:r>
        <w:rPr/>
        <w:t>: 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(Ф.И.О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Предложено</w:t>
      </w:r>
      <w:r>
        <w:rPr/>
        <w:t>: избрать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(ФИО полностью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(ФИО полностью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(Ф.И.О полностью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Решили</w:t>
      </w:r>
      <w:r>
        <w:rPr/>
        <w:t>: _________________ «за» _______________ «против» ____________ «воздержался»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 xml:space="preserve">По 4 вопросу: </w:t>
      </w:r>
      <w:r>
        <w:rPr/>
        <w:t>О принятии решения об участии в отборе дворовой территории многоквартирного дома  для включения в муниципальную программу «Формирование современной городской среды муниципального образования «Окинский район» на 2018 год», в том числе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а) о лице, уполномоченном на подачу заявки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б) об утверждении схемы благоустройства дворовой территории и видов планируемых работ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в) об определении уполномоченных лиц, из числа собственников помещений, для подачи заявки Организатору отбора, для участия в обследовании дворовой территории, согласования, обсуждения и внесения изменений (дополнений) в дизайн-проект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, актов приема-передачи объектов внешнего благоустройства в состав общедомового имущества и передаче документов в управляющею организацию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г) об обязательном последующем содержании (после подписания актов приемки выполненных работ, актов приема-передачи объектов внешнего благоустройства в состав общедомового имущества и передаче документов в управляющею организацию) за счет средств собственников помещений в МКД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(при необходимости ее увеличения) за содержание жилого помещения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- </w:t>
      </w:r>
      <w:r>
        <w:rPr>
          <w:b/>
        </w:rPr>
        <w:t>Предложили:</w:t>
      </w:r>
      <w:r>
        <w:rPr/>
        <w:t xml:space="preserve"> Принять решение об участии в отборе дворовой территории многоквартирного дома  для включения в муниципальную программу «Формирование современной городской среды муниципального образования «Окинский район» на 2018 год», в том числе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а) избрать лицом, уполномоченным на подачу заявки _______________________________________________________________________________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Ф.И.О. собственника / наименование юридического лица, номер помещения в собственности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б) утвердить схему благоустройства дворовой территории и виды планируемых работ: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в) избрать уполномоченных лиц, из числа собственников помещений, для подачи заявки Организатору отбора, для участия в обследовании дворовой территории, согласования, обсуждения и внесения изменений (дополнений) в дизайн-проект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, актов приема-передачи объектов внешнего благоустройства в состав общедомового имущества и передаче документов в управляющею организацию: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Ф.И.О. собственника / наименование юридического лица, номер помещения в собственности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г) принять решение об обязательном последующем содержании (после подписания актов приемки выполненных работ, актов приема-передачи объектов внешнего благоустройства в состав общедомового имущества и передаче документов в управляющею организацию) за счет средств собственников помещений в МКД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(при необходимости ее увеличения) за содержание жилого помещения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Слушали</w:t>
      </w:r>
      <w:r>
        <w:rPr/>
        <w:t>: 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Ф.И.О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Предложено</w:t>
      </w:r>
      <w:r>
        <w:rPr/>
        <w:t>: принять решение об участии в отборе дворовой территории многоквартирного дома  для включения в муниципальную программу «Формирование современной городской среды муниципального образования «Окинский район» на 2017 год», в том числе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а) избрать лицом, уполномоченным на подачу заявки 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Ф.И.О. собственника / наименование юридического лица, номер помещения в собственности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б) утвердить схему благоустройства дворовой территории согласно приложению №3 к настоящему протоколу и виды планируемых работ: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в) избрать уполномоченных лиц, из числа собственников помещений, для подачи заявки Организатору отбора, для участия в обследовании дворовой территории, согласования, обсуждения и внесения изменений (дополнений) в дизайн-проект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, актов приема-передачи объектов внешнего благоустройства в состав общедомового имущества и передаче документов в управляющею организацию: 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Ф.И.О. собственника / наименование юридического лица, номер помещения в собственности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г) принять решение об обязательном последующем содержании (после подписания актов приемки выполненных работ, актов приема-передачи объектов внешнего благоустройства в состав общедомового имущества и передаче документов в управляющею организацию) за счет средств собственников помещений в МКД и текущем ремонте объектов внешнего благоустройства, выполненных в рамках мероприятий, согласно предлагаемому обслуживающей организацией размеру платы (при необходимости ее увеличения) за содержание жилого помещения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Решили</w:t>
      </w:r>
      <w:r>
        <w:rPr/>
        <w:t>: ________________ «за» _______________ «против» _____________ «воздержался»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 xml:space="preserve">По 5 вопросу </w:t>
      </w:r>
      <w:r>
        <w:rPr/>
        <w:t>о выборе места (адреса) для размещения сообщений о проведении общих собраний собственников помещений в многоквартирном дом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Предложено</w:t>
      </w:r>
      <w:r>
        <w:rPr/>
        <w:t>: размещать сообщения о проведении общих собраний собственников помещений в многоквартирном доме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Решили</w:t>
      </w:r>
      <w:r>
        <w:rPr/>
        <w:t>: _________________ «за» _______________ «против» ___________ «воздержался»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 xml:space="preserve">По 6 вопросу </w:t>
      </w:r>
      <w:r>
        <w:rPr/>
        <w:t xml:space="preserve">о выборе места (адреса) хранения протокола общего собрания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п</w:t>
      </w:r>
      <w:r>
        <w:rPr>
          <w:b/>
        </w:rPr>
        <w:t>редложено</w:t>
      </w:r>
      <w:r>
        <w:rPr/>
        <w:t>: утвердить место хранения протокола общего собрания: 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решили</w:t>
      </w:r>
      <w:r>
        <w:rPr/>
        <w:t>: _________________ «за» _______________ «против» ____________ «воздержался»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 xml:space="preserve">По 7 вопросу </w:t>
      </w:r>
      <w:r>
        <w:rPr/>
        <w:t>о выборе места (адреса) для размещения решения общего собрания собственников помещений в многоквартирном доме и итогов голосова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Предложено</w:t>
      </w:r>
      <w:r>
        <w:rPr/>
        <w:t>: утвердить место (адрес) для размещения решения общего собрания собственников помещений в многоквартирном доме и итогов голосования собрания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b/>
        </w:rPr>
        <w:t>Решили</w:t>
      </w:r>
      <w:r>
        <w:rPr/>
        <w:t>: _________________ «за» _______________ «против» ____________ «воздержался»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Приложения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Приложение № 1. «Реестр собственников помещений в МКД №_______ по ул._______________ в _________________________________________________________»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Приложение № 2 Сообщение о проведении общего собрания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Приложение № 3 Схема благоустройства дворовой территории многоквартирного дома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Председатель общего собрания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____________________________________________/_________________/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ФИО)                                                                                  (подпись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«___»________201__г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Секретарь общего собрания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____________________________________________/_________________/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Ф.И.О.)                                                                                  (подпись)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«___»________201__г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Члены счетной комиссии общего собра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____________________________________________/_________________/               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ab/>
      </w:r>
      <w:r>
        <w:rPr>
          <w:sz w:val="20"/>
          <w:szCs w:val="20"/>
        </w:rPr>
        <w:t>(Ф.И.О.)                                                                                  (подпись)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«___»________201__г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____________________________________________/_________________/              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Ф.И.О.)                                                                                  (подпись)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</w:t>
      </w:r>
      <w:r>
        <w:rPr/>
        <w:t>«___»________201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/_________________/                 </w:t>
      </w:r>
    </w:p>
    <w:p>
      <w:pPr>
        <w:pStyle w:val="Normal"/>
        <w:ind w:left="709" w:firstLine="709"/>
        <w:rPr>
          <w:sz w:val="20"/>
          <w:szCs w:val="20"/>
        </w:rPr>
      </w:pPr>
      <w:r>
        <w:rPr>
          <w:sz w:val="20"/>
          <w:szCs w:val="20"/>
        </w:rPr>
        <w:t>(Ф.И.О.)                                                                                  (подпись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</w:t>
      </w:r>
      <w:r>
        <w:rPr/>
        <w:t>«___»________201__г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>
          <w:sz w:val="20"/>
          <w:szCs w:val="20"/>
        </w:rPr>
        <w:t xml:space="preserve">  </w:t>
      </w:r>
      <w:r>
        <w:rPr/>
        <w:t>Приложение № 1</w:t>
      </w:r>
    </w:p>
    <w:p>
      <w:pPr>
        <w:pStyle w:val="ConsPlusTitle"/>
        <w:ind w:left="5672" w:hanging="0"/>
        <w:jc w:val="right"/>
        <w:rPr>
          <w:b w:val="false"/>
          <w:b w:val="false"/>
        </w:rPr>
      </w:pPr>
      <w:r>
        <w:rPr>
          <w:b w:val="false"/>
        </w:rPr>
        <w:t xml:space="preserve">к Порядку сроки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муниципального образования «Окинский район» на 2018 год» наиболее посещаемой муниципальной территории общего пользования муниципального образования «Окинский район»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на участие в отборе наиболее посещаемой муниципальной территорий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 xml:space="preserve">общего пользования для включения в муниципальную программу «Формирование современной городской среды муниципального образования «Окинский район» 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на 2018 год»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</w:rPr>
        <w:tab/>
        <w:tab/>
        <w:t>Куда</w:t>
      </w:r>
      <w:r>
        <w:rPr/>
        <w:t>: Администрация муниципального образования «Окинский район»: 671030, Республика Бурятия, Окинский район, с. Орлик, ул. Советская, д. 32, каб. № 9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 xml:space="preserve">Прошу Вас включить общественную территорию муниципального образования сельского поселения «Орликское», расположенного по адресу: _______________________________ул.,________________, д._____, в муниципальную программу «Формирование современной городской среды» и выполнить следующие виды работ по благоустройству дворовой территории </w:t>
      </w:r>
      <w:r>
        <w:rPr>
          <w:b/>
        </w:rPr>
        <w:t>(НУЖНОЕ ПОДЧЕРКНУТЬ)</w:t>
      </w:r>
      <w:r>
        <w:rPr/>
        <w:t>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i/>
          <w:i/>
        </w:rPr>
      </w:pPr>
      <w:r>
        <w:rPr>
          <w:b/>
        </w:rPr>
        <w:tab/>
        <w:tab/>
        <w:t>- Минимальный перечень работ</w:t>
      </w:r>
      <w:r>
        <w:rPr/>
        <w:t>: ремонт и обустройство бордюров, обеспечение освещения общественных территорий, устройство контейнерных площадок, установка скамеек, урн для мусора, восстановление и устройство площадок и навесов входных групп, устройство пандусов, ограждение газонов, цветников, кронирование деревьев и удаление сухостоя;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  <w:i/>
        </w:rPr>
        <w:tab/>
        <w:tab/>
        <w:t xml:space="preserve">- </w:t>
      </w:r>
      <w:r>
        <w:rPr>
          <w:b/>
        </w:rPr>
        <w:t>Дополнительный перечень видов</w:t>
      </w:r>
      <w:r>
        <w:rPr/>
        <w:t xml:space="preserve"> работ по благоустройству общественных территорий. Проблемы, на решение которых направлены мероприятия по благоустройству общественной территор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заявке заявитель вправе приложить эскизный (дизайн) проект благоустройства с указанием перечня работ по благоустройству, перечня объектов благоустройства, предлагаемых к размещению на общественной территории, визуальное изображение (фото, видео, рисунки и т.д.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</w:t>
      </w:r>
      <w:r>
        <w:rPr/>
        <w:t>Паспортные данные (для физического лица)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                                    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</w:t>
      </w:r>
      <w:r>
        <w:rPr/>
        <w:t>ИНН, ОГРН, КПП (для юридического лица)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контактный телефон председателя / представителя)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________________                    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 председателя / представителя)                                                      (дата)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>Даю согласие на обработку моих персональных данных в целях рассмотрения заявки на включение дворовой территории многоквартирного дома в муниципальную программу «Формирование современной городской среды муниципального образования                 «Окинский район» на 2018 год»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ab/>
        <w:tab/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ой заявки на включение дворовой территории в муниципальную программу «Формирование современной городской среды муниципального образования «Окинский район» на 2018 год» до моего письменного отзыва данного согласия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_________________________    ___________________________     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личная подпись)                                         (расшифровка)                                               (дата)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0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2">
    <w:name w:val="Абзац списка Знак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3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3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5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7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9:00Z</dcterms:created>
  <dc:creator>123</dc:creator>
  <dc:description/>
  <cp:keywords/>
  <dc:language>en-US</dc:language>
  <cp:lastModifiedBy>gomboeva</cp:lastModifiedBy>
  <cp:lastPrinted>2017-11-01T15:18:00Z</cp:lastPrinted>
  <dcterms:modified xsi:type="dcterms:W3CDTF">2017-11-01T09:22:00Z</dcterms:modified>
  <cp:revision>3</cp:revision>
  <dc:subject/>
  <dc:title/>
</cp:coreProperties>
</file>