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9 декабря 2017 года № 370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О внесении изменений в постановление администрации муниципального образования «Окинский район» от 24 мая 2017 года № 144 «Об утверждении Положения о порядке и сроках проведения аттестации кандидатов на должность руководителя и руководителей образовательных организаций, подведомственных Управлению образования администрации муниципального образования 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«Окинский район» и от 21 сентября 2017 года № 252 «О внесении изменения в постановление администрации муниципального образования «Окинский район» 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от 24 мая 2017 года № 144 «Об утверждении Положения о порядке и сроках проведения аттестации кандидатов на должность руководителя и руководителей образовательных организаций, подведомственных Управлению образования администрации муниципального образования «Окинский район»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 соответствии с частью 4 статьи 51 Федерального закона от 29.12.2012 г. № 273-ФЗ «Об образовании в Российской Федерации» администрация муниципального образования «Окинский район» </w:t>
      </w:r>
      <w:r>
        <w:rPr>
          <w:rFonts w:eastAsia="Calibri"/>
          <w:b/>
          <w:color w:val="000000"/>
        </w:rPr>
        <w:t>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нести в постановления администрации муниципального образования        «Окинский район» от 24 мая 2017 года № 144 «Об утверждении Положения о порядке и сроках проведения аттестации кандидатов на должность руководителя и руководителей образовательных организаций, подведомственных Управлению образования администрации муниципального образования «Окинский район» и в постановление администрации муниципального образования «Окинский район» от 21 сентября 2017 года № 252 «О внесении изменения в постановление администрации муниципального образования «Окинский район» от 24 мая 2017 года № 144 «Об утверждении Положения о порядке и сроках проведения аттестации кандидатов на должность руководителя и руководителей образовательных организаций, подведомственных Управлению образования администрации муниципального образования «Окинский район» изменение, исключив в первом абзаце слова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rFonts w:eastAsia="Calibri"/>
          <w:color w:val="000000"/>
        </w:rPr>
        <w:t>- «пунктом 10 статьи 8 Закона Республики Бурятия от 13.12.2013 г. № 240-</w:t>
      </w:r>
      <w:r>
        <w:rPr>
          <w:rFonts w:eastAsia="Calibri"/>
          <w:color w:val="000000"/>
          <w:lang w:val="en-US"/>
        </w:rPr>
        <w:t>V</w:t>
      </w:r>
      <w:r>
        <w:rPr>
          <w:rFonts w:eastAsia="Calibri"/>
          <w:color w:val="000000"/>
        </w:rPr>
        <w:t xml:space="preserve">         «Об образовании в Республике Бурятия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ind w:left="0"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приложении постановления администрации муниципального образования «Окинский район» от 24 мая 2017 года № 144 «Об утверждении Положения о порядке и сроках проведения аттестации кандидатов на должность руководителя и руководителей образовательных организаций, подведомственных Управлению образования администрации муниципального образования «Окинский район»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ind w:left="0"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 подпункте а пункта 1.11. слова «создает Аттестационную комиссию по аттестации кандидатов на должность руководителя и руководителей образовательных организаций, подведомственных Управлению образования администрации муниципального образования «Окинский район» (далее – Аттестационная комиссия);» заменить словами «определяет состав Аттестационной комиссии по аттестации кандидатов на должность руководителя и руководителей образовательных организаций, подведомственных Управлению образования администрации муниципального образования «Окинский район» (далее – Аттестационная комиссия)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2.</w:t>
        <w:tab/>
        <w:t>В пункте 2.3. слова «Состав Аттестационной комиссии утверждается приказом начальника Управления образования» заменить словами «Состав Аттестационной комиссии и график проведения аттестации утверждается распоряжением учредителя образовательных организаций.»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.</w:t>
        <w:tab/>
      </w:r>
      <w:r>
        <w:rPr>
          <w:rFonts w:eastAsia="Calibri"/>
          <w:lang w:val="en-US"/>
        </w:rPr>
        <w:t xml:space="preserve">Контроль за исполнением настоящего </w:t>
      </w:r>
      <w:r>
        <w:rPr>
          <w:rFonts w:eastAsia="Calibri"/>
        </w:rPr>
        <w:t>постановления</w:t>
      </w:r>
      <w:r>
        <w:rPr>
          <w:rFonts w:eastAsia="Calibri"/>
          <w:lang w:val="en-US"/>
        </w:rPr>
        <w:t xml:space="preserve"> возложить на заместителя Руководителя администрации муниципального образования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«Окинский район» - председателя Комитета по социальной политике Хулуеву О.Х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>4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926" w:leader="none"/>
        </w:tabs>
        <w:autoSpaceDE w:val="false"/>
        <w:ind w:firstLine="686"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26" w:leader="none"/>
        </w:tabs>
        <w:autoSpaceDE w:val="false"/>
        <w:ind w:firstLine="686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26" w:leader="none"/>
        </w:tabs>
        <w:autoSpaceDE w:val="false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 xml:space="preserve">                                   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>Проект представлен Управлением образования, тел. 51128</w:t>
      </w:r>
    </w:p>
    <w:sectPr>
      <w:type w:val="nextPage"/>
      <w:pgSz w:w="11906" w:h="16838"/>
      <w:pgMar w:left="1276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3" w:hanging="142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16:00Z</dcterms:created>
  <dc:creator>123</dc:creator>
  <dc:description/>
  <cp:keywords/>
  <dc:language>en-US</dc:language>
  <cp:lastModifiedBy>Admin</cp:lastModifiedBy>
  <cp:lastPrinted>2017-12-29T11:17:00Z</cp:lastPrinted>
  <dcterms:modified xsi:type="dcterms:W3CDTF">2018-01-10T06:16:00Z</dcterms:modified>
  <cp:revision>2</cp:revision>
  <dc:subject/>
  <dc:title/>
</cp:coreProperties>
</file>