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5 апреля 2017 года № 8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color w:val="2D2D2D"/>
          <w:spacing w:val="2"/>
          <w:kern w:val="2"/>
        </w:rPr>
      </w:pPr>
      <w:r>
        <w:rPr>
          <w:b/>
          <w:bCs/>
          <w:color w:val="2D2D2D"/>
          <w:spacing w:val="2"/>
          <w:kern w:val="2"/>
        </w:rPr>
        <w:t>О порядке увольнения лиц, замещающих должности муниципальной службы в муниципальном образовании «Окинский район», в связи с утратой доверия</w:t>
      </w:r>
    </w:p>
    <w:p>
      <w:pPr>
        <w:pStyle w:val="Style26"/>
        <w:rPr>
          <w:b/>
          <w:b/>
          <w:bCs/>
          <w:color w:val="2D2D2D"/>
          <w:spacing w:val="2"/>
          <w:kern w:val="2"/>
        </w:rPr>
      </w:pPr>
      <w:r>
        <w:rPr>
          <w:b/>
          <w:bCs/>
          <w:color w:val="2D2D2D"/>
          <w:spacing w:val="2"/>
          <w:kern w:val="2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5.12.2008 г. № 273-ФЗ «О противодействии коррупции», Федеральным законом от 02.03.2007 г. № 25-ФЗ «О муниципальной службе в        Российской Федерации»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Style26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увольнения лиц, замещающих должности муниципальной службы в муниципальном образовании «Окинский район», в связи с утратой доверия.</w:t>
      </w:r>
    </w:p>
    <w:p>
      <w:pPr>
        <w:pStyle w:val="Style26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Контрольно-правовой отдел администрации муниципального образования «Окинский район».</w:t>
      </w:r>
    </w:p>
    <w:p>
      <w:pPr>
        <w:pStyle w:val="Style26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нтрольно-правовым отделом, тел.: 51567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 администрации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«Окинский район»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от 05.04.2017 г. № 82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spacing w:val="2"/>
        </w:rPr>
      </w:pPr>
      <w:r>
        <w:rPr>
          <w:b/>
          <w:spacing w:val="2"/>
        </w:rPr>
        <w:t>ПОРЯДОК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spacing w:val="2"/>
        </w:rPr>
      </w:pPr>
      <w:r>
        <w:rPr>
          <w:b/>
          <w:spacing w:val="2"/>
        </w:rPr>
        <w:t>увольнения лиц, замещающих должности муниципальной службы в муниципальном образовании «Окинский район», в связи с утратой довер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  <w:t>1. Общие положен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</w:rPr>
        <w:t xml:space="preserve">1.1. Настоящий порядок разработан в соответствии со статьей 27.1 </w:t>
      </w:r>
      <w:hyperlink r:id="rId3">
        <w:r>
          <w:rPr>
            <w:rStyle w:val="InternetLink"/>
            <w:spacing w:val="2"/>
          </w:rPr>
          <w:t>Федерального закона от 02.03.2007 г. № 25-ФЗ «О муниципальной службе в Российской Федерации</w:t>
        </w:r>
      </w:hyperlink>
      <w:r>
        <w:rPr>
          <w:spacing w:val="2"/>
        </w:rPr>
        <w:t>» (далее - Федеральный закон № 25-ФЗ) и устанавливает порядок и сроки применения представителем нанимателя (работодателем) взысканий к муниципальным служащим, предусмотренных статьями 14.1 и 15 указанного Федерального зак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.2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  <w:t>2. Условия увольнения муниципального служащего в связи с утратой довер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</w:rPr>
        <w:t xml:space="preserve">2.1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№ 25-ФЗ, </w:t>
      </w:r>
      <w:hyperlink r:id="rId4">
        <w:r>
          <w:rPr>
            <w:rStyle w:val="InternetLink"/>
            <w:spacing w:val="2"/>
          </w:rPr>
          <w:t>Федеральным законом от 25.12.2008 г. № 273-ФЗ         «О противодействии коррупции</w:t>
        </w:r>
      </w:hyperlink>
      <w:r>
        <w:rPr>
          <w:spacing w:val="2"/>
        </w:rPr>
        <w:t>» (далее - Федеральный закон № 273-ФЗ) и другими федеральными законами, налагаются взыскания, предусмотренные статьей 27 Федерального закона № 25-ФЗ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2. 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№ 25-ФЗ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3. Взыскания, предусмотренные статьями 14.1, 15, 27 Федерального закона       № 25-ФЗ, применяются представителем нанимателя (работодателем) в порядке и сроки, которые установлены Федеральным законом № 25-ФЗ, нормативными правовыми актами Республики Бурятия и муниципальными нормативными правовыми актам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4. Муниципальный служащий подлежит увольнению в связи с утратой доверия в случаях, предусмотренных статьей 13.1 Федерального закона № 273-ФЗ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5.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 является правонарушением, влекущим увольнение муниципального служащего, являющегося представителем нанимателя, с муниципальной службы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  <w:t>3. Порядок увольнения муниципального служащего в связи с утратой доверия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</w:rPr>
        <w:t>3.1. Увольнение Главы, Руководителя муниципального образования «Окинский район» в связи с утратой доверия производится решением Совета депутатов муниципального образования «Окинский район» (далее – Совет депутатов) на основании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) рекомендации комиссии по соблюдению требований к служебному поведению лиц, замещающих должности муниципальной службы, и урегулированию конфликта интересов в случае, если доклад о результатах проверки направлялся в комиссию, образованную при администрации муниципальном образовании «Окинский район»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) объяснения лица, замещающего муниципальную должность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) иных материал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Решение об увольнении в связи с утратой доверия Главы, Руководителя муниципального образования «Окинский район» принимается открытым голосованием и считается принятым, если за него проголосовало более половины от числа присутствующих на заседании Совета депутат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2. Увольнение муниципального служащего в связи с утратой доверия производится на основании распоряжения руководителя соответствующего органа местного самоуправления на основании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 xml:space="preserve">2) рекомендации комиссии по соблюдению требований к служебному поведению муниципальных служащих, замещающих должности муниципальной службы в муниципальном образовании «Окинский район», и урегулированию конфликта интересов в случае, если доклад о результатах проверки направлялся в комиссию по соблюдению требований к служебному поведению муниципальных служащих,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</w:rPr>
        <w:t>2.1) рекомендации комиссии по соблюдению требований к служебному поведению муниципальных служащих, замещающих должности муниципальной службы в администрации муниципального образования «Окинский район» (далее - администрация), и урегулированию конфликта интересов в случае, если доклад о результатах проверки направлялся в комиссию, образованную при администрации муниципального образования «Окинский район»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) объяснений муниципального служащего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) иных материал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3. При увольнении муниципального служащего в связи с утратой доверия учитываются характер совершенного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4. Решение об увольнении муниципального служащего в связи с утратой доверия принимается в срок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неисполнения должностных обязанностей по уважительным причинам, проведения проверки и рассмотрения ее материалов. При этом решение об увольнении в связи с утратой доверия должно быть принят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5. До увольнения муниципального служащего представитель нанимателя (работодатель) истребует у муниципального служащего письменное объяснение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>В случае если муниципальный служащий отказывается от представления объяснений, то составляется соответствующий акт.</w:t>
      </w:r>
    </w:p>
    <w:p>
      <w:pPr>
        <w:pStyle w:val="Normal"/>
        <w:shd w:fill="FFFFFF" w:val="clear"/>
        <w:jc w:val="both"/>
        <w:textAlignment w:val="baseline"/>
        <w:rPr>
          <w:spacing w:val="2"/>
        </w:rPr>
      </w:pPr>
      <w:r>
        <w:rPr>
          <w:spacing w:val="2"/>
        </w:rPr>
        <w:t>Непред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6. В решении об увольнении муниципального служащего в связи с утратой доверия в качестве основания увольнения указывается часть 2 статьи 27.1 Федерального закона № 25-ФЗ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3.7. Копия решения об увольнении муниципального служащего в связи с утратой доверия вручается муниципальному служащему представителем нанимателя (работодателем) в течение пяти рабочих дней со дня вступления в силу соответствующего решения под расписку либо направляется ему заказным письмом с уведомлением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опия решения об увольнении муниципального служащего в связи с утратой доверия направляется в кадровую службу органа местного самоуправления для внесения соответствующей записи в трудовую книжку муниципального служащего.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030664" TargetMode="External"/><Relationship Id="rId4" Type="http://schemas.openxmlformats.org/officeDocument/2006/relationships/hyperlink" Target="http://docs.cntd.ru/document/902135263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18:00Z</dcterms:created>
  <dc:creator>123</dc:creator>
  <dc:description/>
  <cp:keywords/>
  <dc:language>en-US</dc:language>
  <cp:lastModifiedBy>АДМОКА</cp:lastModifiedBy>
  <cp:lastPrinted>2017-04-06T13:54:00Z</cp:lastPrinted>
  <dcterms:modified xsi:type="dcterms:W3CDTF">2017-04-06T07:51:00Z</dcterms:modified>
  <cp:revision>8</cp:revision>
  <dc:subject/>
  <dc:title/>
</cp:coreProperties>
</file>