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«Ахын аймаг» гэ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val="en-US" w:eastAsia="ru-RU"/>
                    </w:rPr>
                    <w:t>h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2" w:before="0" w:after="0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ТОГТОО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29 декабря 2017 года № 3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я в постановление администрации муниципального образования «Окинский район» от 23.01.2015 г. № 6 «Об утверждении муниципальной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сельского хозяйства на 2015-2017 годы и на период до 2020 год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 администрации муниципального образования «Окинский район» в соответствие  с действующим законодательством, администрация муниципального образования   «Окинский район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о с т а н о в л я е 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постановление администрации муниципального образования «Окинский район» от 23.01.2015 г. № 6 «Об утверждении муниципальной программы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ельского хозяйства на 2015-2017 годы и на период до 2020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зменение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утратившим силу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становление администрации муниципального образования «Окинский район» от 02 мая 2017 года № 114 «О внесении изменения в постановление администрации муниципального образования «Окинский район» от 23.01.2015 г. № 6 «Об утверждении муниципальной программы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ельского хозяйства на 2015-2017 годы и на период до 2020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становление администрации муниципального образования «Окинский район» от 31 июля 2017 года № 218 «О внесении изменения в постановление администрации муниципального образования «Окинский район» от 23.01.2015 г. № 6 «Об утверждении муниципальной программы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ельского хозяйства на 2015-2017 годы и на период до 2020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, Руководитель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кинский район»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ект представлен Управлением сельского хозяйства, тел. 51108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кинский район»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2.2017 г. № 373</w:t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7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сельского хозяйства на 2015-2017 годы и на период до 2020 г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276"/>
        <w:gridCol w:w="1134"/>
        <w:gridCol w:w="992"/>
        <w:gridCol w:w="992"/>
        <w:gridCol w:w="1134"/>
        <w:gridCol w:w="9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льского хозяй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муниципального образования «Окинский район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 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09" w:hanging="2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6"/>
              </w:numPr>
              <w:tabs>
                <w:tab w:val="clear" w:pos="708"/>
                <w:tab w:val="left" w:pos="454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стойчивое развитие сельских территорий. </w:t>
            </w:r>
          </w:p>
          <w:p>
            <w:pPr>
              <w:pStyle w:val="ConsPlusTitle"/>
              <w:numPr>
                <w:ilvl w:val="0"/>
                <w:numId w:val="16"/>
              </w:numPr>
              <w:tabs>
                <w:tab w:val="clear" w:pos="708"/>
                <w:tab w:val="left" w:pos="454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животноводства. </w:t>
            </w:r>
          </w:p>
          <w:p>
            <w:pPr>
              <w:pStyle w:val="ConsPlusTitle"/>
              <w:numPr>
                <w:ilvl w:val="0"/>
                <w:numId w:val="16"/>
              </w:numPr>
              <w:tabs>
                <w:tab w:val="clear" w:pos="708"/>
                <w:tab w:val="left" w:pos="454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растениеводства.</w:t>
            </w:r>
          </w:p>
          <w:p>
            <w:pPr>
              <w:pStyle w:val="ConsPlusTitle"/>
              <w:numPr>
                <w:ilvl w:val="0"/>
                <w:numId w:val="16"/>
              </w:numPr>
              <w:tabs>
                <w:tab w:val="clear" w:pos="708"/>
                <w:tab w:val="left" w:pos="454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лата вознаграждений за добытых волков, отлов и содержание безнадзорных домашних животных на территории Окинского района.</w:t>
            </w:r>
          </w:p>
          <w:p>
            <w:pPr>
              <w:pStyle w:val="ConsPlusTitle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492" w:leader="none"/>
              </w:tabs>
              <w:ind w:left="67"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правление реализацией муниципальной программы. </w:t>
            </w:r>
          </w:p>
        </w:tc>
      </w:tr>
      <w:tr>
        <w:trPr>
          <w:trHeight w:val="11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муниципальной программы 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ми целями программы являются: </w:t>
            </w:r>
          </w:p>
          <w:p>
            <w:pPr>
              <w:pStyle w:val="Style24"/>
              <w:numPr>
                <w:ilvl w:val="0"/>
                <w:numId w:val="12"/>
              </w:numPr>
              <w:tabs>
                <w:tab w:val="clear" w:pos="708"/>
                <w:tab w:val="left" w:pos="578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 а также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и к объектам производства и переработки сельскохозяйственной продукции. </w:t>
            </w:r>
          </w:p>
          <w:p>
            <w:pPr>
              <w:pStyle w:val="ConsPlusNormal1"/>
              <w:widowControl/>
              <w:numPr>
                <w:ilvl w:val="0"/>
                <w:numId w:val="12"/>
              </w:numPr>
              <w:tabs>
                <w:tab w:val="clear" w:pos="708"/>
                <w:tab w:val="left" w:pos="578" w:leader="none"/>
              </w:tabs>
              <w:ind w:left="0" w:first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звитие племенного животноводства. </w:t>
            </w:r>
          </w:p>
          <w:p>
            <w:pPr>
              <w:pStyle w:val="ConsPlusNormal1"/>
              <w:widowControl/>
              <w:numPr>
                <w:ilvl w:val="0"/>
                <w:numId w:val="12"/>
              </w:numPr>
              <w:tabs>
                <w:tab w:val="clear" w:pos="708"/>
                <w:tab w:val="left" w:pos="578" w:leader="none"/>
              </w:tabs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стойчивого функционирования и развития растениеводства (кормопроизводства) района.</w:t>
            </w:r>
          </w:p>
          <w:p>
            <w:pPr>
              <w:pStyle w:val="Style24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578" w:leader="none"/>
              </w:tabs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ополнительного материального поощрения охотникам-волчатникам.</w:t>
            </w:r>
          </w:p>
          <w:p>
            <w:pPr>
              <w:pStyle w:val="Style24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578" w:leader="none"/>
              </w:tabs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и содержание безнадзорных домашних животных.</w:t>
            </w:r>
          </w:p>
          <w:p>
            <w:pPr>
              <w:pStyle w:val="Style24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634" w:leader="none"/>
              </w:tabs>
              <w:autoSpaceDE w:val="false"/>
              <w:spacing w:lineRule="auto" w:line="240" w:before="0" w:after="0"/>
              <w:ind w:left="0" w:firstLine="35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еализацией муниципальной программы.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78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08"/>
                <w:tab w:val="left" w:pos="428" w:leader="none"/>
              </w:tabs>
              <w:spacing w:lineRule="auto" w:line="240" w:before="0" w:after="0"/>
              <w:ind w:left="0" w:firstLine="2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сельского населения, в том числе молодых семей и молодых специалистов в жилье.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08"/>
                <w:tab w:val="left" w:pos="428" w:leader="none"/>
              </w:tabs>
              <w:spacing w:lineRule="auto" w:line="240" w:before="0" w:after="0"/>
              <w:ind w:left="0" w:firstLine="2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08"/>
                <w:tab w:val="left" w:pos="428" w:leader="none"/>
              </w:tabs>
              <w:spacing w:lineRule="auto" w:line="240" w:before="0" w:after="0"/>
              <w:ind w:left="0" w:firstLine="2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оголовья племенного крупного рогатого скота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92" w:leader="none"/>
                <w:tab w:val="left" w:pos="2052" w:leader="none"/>
              </w:tabs>
              <w:spacing w:lineRule="auto" w:line="240" w:before="0" w:after="0"/>
              <w:ind w:left="0" w:firstLine="2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увеличения поголовья всех видов скота путем выплаты вознаграждений за добытых волков. 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  <w:p>
            <w:pPr>
              <w:pStyle w:val="Style24"/>
              <w:numPr>
                <w:ilvl w:val="0"/>
                <w:numId w:val="17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ind w:left="0" w:firstLine="2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еализации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8"/>
              </w:numPr>
              <w:tabs>
                <w:tab w:val="clear" w:pos="708"/>
                <w:tab w:val="left" w:pos="443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рограммы «Развитие сельского хозяйства».</w:t>
            </w:r>
          </w:p>
          <w:p>
            <w:pPr>
              <w:pStyle w:val="ConsPlusTitle"/>
              <w:numPr>
                <w:ilvl w:val="0"/>
                <w:numId w:val="8"/>
              </w:numPr>
              <w:tabs>
                <w:tab w:val="clear" w:pos="708"/>
                <w:tab w:val="left" w:pos="443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Устойчивое развитие сельских территорий».</w:t>
            </w:r>
          </w:p>
          <w:p>
            <w:pPr>
              <w:pStyle w:val="ConsPlusTitle"/>
              <w:numPr>
                <w:ilvl w:val="0"/>
                <w:numId w:val="8"/>
              </w:numPr>
              <w:tabs>
                <w:tab w:val="clear" w:pos="708"/>
                <w:tab w:val="left" w:pos="443" w:leader="none"/>
              </w:tabs>
              <w:ind w:left="0" w:firstLine="2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Развитие животноводства».</w:t>
            </w:r>
          </w:p>
          <w:p>
            <w:pPr>
              <w:pStyle w:val="ConsPlusTitle"/>
              <w:numPr>
                <w:ilvl w:val="0"/>
                <w:numId w:val="8"/>
              </w:numPr>
              <w:tabs>
                <w:tab w:val="clear" w:pos="708"/>
                <w:tab w:val="left" w:pos="443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Развитие растениеводства».</w:t>
            </w:r>
          </w:p>
          <w:p>
            <w:pPr>
              <w:pStyle w:val="ConsPlusTitle"/>
              <w:numPr>
                <w:ilvl w:val="0"/>
                <w:numId w:val="8"/>
              </w:numPr>
              <w:tabs>
                <w:tab w:val="clear" w:pos="708"/>
                <w:tab w:val="left" w:pos="443" w:leader="none"/>
              </w:tabs>
              <w:ind w:left="0" w:firstLine="20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Выплата вознаграждений за добытых волков, отлов и содержание безнадзорных домашних животных на территории Окинского района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5 - 2017 годы и на период до 2020 года. </w:t>
            </w:r>
          </w:p>
        </w:tc>
      </w:tr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 ассигнований муниципальной программы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>
          <w:trHeight w:val="34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6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5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8,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,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56,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,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6,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2,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ыделяет следующие результаты:</w:t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жилищных условий 13 сельских семей, в том числе 6 молодых семей и молодых специалистов;</w:t>
            </w:r>
          </w:p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сети фельдшерско-акушерских пунктов на 2 ед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культурно - спортивного комплекса на 1 ед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еменного поголовья КРС до 7100 голов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поголовья домашнего ск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производственной базы племенного животновод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породного состава путем закупа племенных животных (быков) до 25 гол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одозаборных скважин для орошения сельскохозяйственных угодий до 5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ей естественных сенокосов за счет освоения неудобий и залежных земель до 30 га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малогабаритной кормозаготовительной техникой до 5 ед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 до 12 т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ние численности волков и увеличение количества их добычи на территории муниципального образования «Окинский район» до 240 гол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объема ущерба, наносимого волками  при стравливании сельскохозяйственных животных;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щение найденных и отловленных безнадзорных домашних животных до 90 голов, в целях предупреждения и ликвидации болезней животных, защиты населения от болезней, общих для человека и животных, в том числе регулирования численности безнадзорных домашних животных, одичавшие домашние животные, не востребованные физическими и юридическими лицами, подлежат усыплению на основании заключения специалиста в области ветеринарии;  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ое обеспечение функций по оказанию услуг и работ при реализации муниципальной программ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Характеристика текущего состояния, основные проблемы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Gulim;굴림" w:cs="Times New Roman"/>
          <w:spacing w:val="3"/>
          <w:sz w:val="24"/>
          <w:szCs w:val="24"/>
        </w:rPr>
      </w:pPr>
      <w:r>
        <w:rPr>
          <w:rFonts w:eastAsia="Gulim;굴림" w:cs="Times New Roman" w:ascii="Times New Roman" w:hAnsi="Times New Roman"/>
          <w:spacing w:val="4"/>
          <w:sz w:val="24"/>
          <w:szCs w:val="24"/>
        </w:rPr>
        <w:t>Сельское хозяйство Окинского муниципального района – сфера экономической деятельности по производству сельскохозяйственной продукции в целях обеспечения населения качественным продовольствием и содействия устойчивому развитию сельски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района функционирует 1 сельскохозяйственное предприятие, 31 ИП и крестьянских (фермерских) хозяйств, 733 ЛПХ, 5 сойотских семейно-родовых общин, 3 перерабатывающих и пищевых организац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Параметры развития АПК </w:t>
      </w:r>
      <w:r>
        <w:rPr>
          <w:rFonts w:cs="Times New Roman" w:ascii="Times New Roman" w:hAnsi="Times New Roman"/>
          <w:b/>
          <w:sz w:val="24"/>
          <w:szCs w:val="24"/>
        </w:rPr>
        <w:t xml:space="preserve">МО «Окинский район»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155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201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% к 2012 г.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лощадь территории, тыс.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659,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лощадь сельскохозяйственных  угодий, тыс.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7,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Численность сельского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5,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ято в экономике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,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анято в сельском хозяйстве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,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аловая продукция сельского хозяйства,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12,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03,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13 год объем валовой продукции сельского хозяйства произведенной всеми категориями хозяйств составил 212,997 млн. руб., что выше уровня 2012 года на 3,7 %, темп роста к 2007 году составил 139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производства продукции сельского хозяйства за 2013 год составил 101,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сельскохозяйственных угодий района составляет 37119 га, из них пашни составляет 1719 га, сенокосы – 2790 га, пастбища – 18322 га, залежи – 14288 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ощадь используемой пашни составила 1093 га или 63,6 % от общей площади пашн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е показатели развития сельского хозяйства Окинского района и в среднем по Республике Бурят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right"/>
        <w:rPr/>
      </w:pPr>
      <w:r>
        <w:rPr/>
        <w:t>Таблица 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58"/>
        <w:gridCol w:w="1830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Окин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ФО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оголовья скота КРС, % к предыдущему год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</w:tr>
      <w:tr>
        <w:trPr>
          <w:trHeight w:val="10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к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ц и к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ица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</w:tr>
      <w:tr>
        <w:trPr>
          <w:trHeight w:val="9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продукции на душу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,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а, к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, ш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производства, % к предыдущему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сравнительного анализа показателей развития сельского хозяйства в Окинском районе </w:t>
      </w:r>
      <w:r>
        <w:rPr>
          <w:rFonts w:cs="Times New Roman" w:ascii="Times New Roman" w:hAnsi="Times New Roman"/>
          <w:b/>
          <w:sz w:val="24"/>
          <w:szCs w:val="24"/>
        </w:rPr>
        <w:t>со среднереспубликанскими</w:t>
      </w:r>
      <w:r>
        <w:rPr>
          <w:rFonts w:cs="Times New Roman" w:ascii="Times New Roman" w:hAnsi="Times New Roman"/>
          <w:sz w:val="24"/>
          <w:szCs w:val="24"/>
        </w:rPr>
        <w:t>, показатель индекса физического объема продукции сельского хозяйства района сложился выше среднего по Республике Бурятия за 2013 год на 3,8 %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рост поголовья КРС ниже среднереспубликанского значения на 4,7  %, коров на 16,0 %, овец и коз на 12,5 %, птицы на 17,6 %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13 год произведено молока на душу населения по району 505,5 кг (по республике – 229,6 кг), мяса – 315,1 кг (по республике – 58,8 кг). Темп производства молока по району за 2013 год к уровню 2012 года выше среднего по Республике Бурятия на 14,2 %, мяса ниже на 7,5%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ность населения района продуктами собственного производства составляет: по молоку – 166,0%, по мясу – 420,0%, по картофелю – 5,5% , по овощам –     1,2 %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2011 году не достигнуты прогнозные значения:</w:t>
      </w:r>
      <w:r>
        <w:rPr>
          <w:rFonts w:cs="Times New Roman" w:ascii="Times New Roman" w:hAnsi="Times New Roman"/>
          <w:sz w:val="24"/>
          <w:szCs w:val="24"/>
        </w:rPr>
        <w:t xml:space="preserve"> индекс физического объема (80,2%), производство мяса (85,2%), производство овощей (96,1%), урожайность овощей (96,1%), финансовый результат с учетом государственной поддержки (18,9%), доля местного производства в потреблениях мясопродуктов (84,9%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2012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достигнуты прогнозные значения:</w:t>
      </w:r>
      <w:r>
        <w:rPr>
          <w:rFonts w:cs="Times New Roman" w:ascii="Times New Roman" w:hAnsi="Times New Roman"/>
          <w:sz w:val="24"/>
          <w:szCs w:val="24"/>
        </w:rPr>
        <w:t xml:space="preserve"> поголовье овец (82,3%), поголовье коров (98,5%), производство молока (82,9%), производство мяса (91,2%), производство овощей (71,4%), производство картофеля (82,9%), удой на фуражную корову (86,1%), среднесуточный привес КРС (97,5 %), посевная площадь кормовых культур (8,6%), урожайность овощей (71,4%), урожайность картофеля (82,9%), как следствие индекс физического объема (90,5%), численность работающих (83,2%), финансовый результат с учетом государственной поддержки (70,7%), доля обрабатываемой пашни (9,7%), объем инвестиций в основной капитал организаций агропромышленного комплекса (45,8%), доля местного производства в потреблении: мясопродуктов (96,7%), молокопродуктов (87,5%), овощей (80,9%), объем отгрузки (69,0%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-2013 гг. район подвергался стихийному бедствию в виде засухи. В результате этого не достигнуты показатели по производству продукции растениеводств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ыполнение индикаторов по производству животноводческой продукции связано с методикой формирования окончательных годовых статистических данных, базирующейся на методике досчета по хозяйствам населения, К(Ф)Х и ИП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2013 году не достигнуты прогнозные значения:</w:t>
      </w:r>
      <w:r>
        <w:rPr>
          <w:rFonts w:cs="Times New Roman" w:ascii="Times New Roman" w:hAnsi="Times New Roman"/>
          <w:sz w:val="24"/>
          <w:szCs w:val="24"/>
        </w:rPr>
        <w:t xml:space="preserve"> поголовье КРС (92,3%), поголовье коров (85,7%), поголовье овец (85,7%), поголовье лошадей (88,3%), производство мяса (94,1%), среднесуточный привес (88,2%), доля местного производства в потреблениях мясопродуктов (94,8 %), как следствие валовая продукция сельского хозяйства (97,2%), индекс физического объема (99,3 %),численность работающих в сельском хозяйстве (98,0 %), объем отгрузки (75,6 %), доля местного производства в потреблениях овощей (92,3 %)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ьшение поголовья скота произошло в личных подсобных хозяйствах в связи тяжелой ситуацией с зимовкой скота, выпадением обильных осадков в виде снега                 в 2013 году и, как следствие, забоем и реализацией скота на мясо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-2013 гг. район подвергался стихийному бедствию в виде летней (июнь-июль) засухи, а также раннего выпадения снега (август 2013 г.). В результате этого не достигнуты плановые показатели по кормам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ыполнение индикаторов по производству животноводческой продукции связано с методикой формирования окончательных годовых статистических данных, базирующейся на методике досчета по хозяйствам населения, К(Ф)Х и ИП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итель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илось к уровню 2012 года производство мяса на 3,1 %, молока 12,1% и овощей 10,0 %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учка от реализации продукции в сельхозорганизациях увеличена к уровню 2012 г. на 61,1 %;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ельность труда (3,9 %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инвестиций в основной капитал организаций АПК за 2013 год составил 43,5 млн. руб., что выше уровня прошлого года в 18 раз (2,382 млн. руб. – 2012 г.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немесячная оплата труда в районе</w:t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97"/>
        <w:gridCol w:w="1129"/>
        <w:gridCol w:w="1410"/>
        <w:gridCol w:w="1132"/>
        <w:gridCol w:w="1127"/>
      </w:tblGrid>
      <w:tr>
        <w:trPr>
          <w:trHeight w:val="48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трасл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 в % к 2012 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льском хозяйстве, 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5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 среднереспубликанскому уровню, %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8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едения ЛПХ, руб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среднемесячной заработной платы в сельскохозяйственной организации за 2013 год составил 17815,0 руб., или 146,6 % к уровню предыдущего год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, а также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и к объектам производства и переработки сельскохозяйственной продукции.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племенного животноводства.</w:t>
      </w:r>
    </w:p>
    <w:p>
      <w:pPr>
        <w:pStyle w:val="ConsPlusNormal1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еспечение устойчивого функционирования и развития растениеводства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дополнительного материального поощрения охотникам-волчатник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ов и содержание безнадзорных домашних живот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потребностей сельского населения, в том числе молодых семей и молодых специалистов, в жилье до 13 сельских семей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 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оголовья племенного крупного рогатого скота.</w:t>
      </w:r>
    </w:p>
    <w:p>
      <w:pPr>
        <w:pStyle w:val="Style24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величения поголовья всех видов скота путем выплаты вознаграждений за добытых волк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</w:r>
    </w:p>
    <w:p>
      <w:pPr>
        <w:pStyle w:val="Style24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эффективной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right="-598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4</w:t>
      </w:r>
    </w:p>
    <w:tbl>
      <w:tblPr>
        <w:tblW w:w="15736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2"/>
        <w:gridCol w:w="15"/>
        <w:gridCol w:w="27"/>
        <w:gridCol w:w="3196"/>
        <w:gridCol w:w="38"/>
        <w:gridCol w:w="2911"/>
        <w:gridCol w:w="36"/>
        <w:gridCol w:w="29"/>
        <w:gridCol w:w="2978"/>
        <w:gridCol w:w="1537"/>
        <w:gridCol w:w="23"/>
        <w:gridCol w:w="2410"/>
        <w:gridCol w:w="1984"/>
      </w:tblGrid>
      <w:tr>
        <w:trPr>
          <w:trHeight w:val="1000" w:hRule="atLeast"/>
        </w:trPr>
        <w:tc>
          <w:tcPr>
            <w:tcW w:w="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задачи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, квартал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 (индика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СЭР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исполнители)</w:t>
            </w:r>
          </w:p>
        </w:tc>
      </w:tr>
      <w:tr>
        <w:trPr/>
        <w:tc>
          <w:tcPr>
            <w:tcW w:w="15736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: </w:t>
            </w:r>
          </w:p>
          <w:p>
            <w:pPr>
              <w:pStyle w:val="Style24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7" w:hanging="6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 а также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и к объектам производства и переработки сельскохозяйственной продукции. </w:t>
            </w:r>
          </w:p>
        </w:tc>
      </w:tr>
      <w:tr>
        <w:trPr>
          <w:trHeight w:val="337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летворение потребностей сельского населения, в том числе молодых семей и молодых специалистов, в жилье. </w:t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общего числа семей, нуждающихся в улучшении жилищных условий, в сельской мест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молодых семей и молодых специалистов нуждающихся в улучшении жилищных условий в сельской местности.</w:t>
            </w:r>
          </w:p>
        </w:tc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жилищных условий 13 сельских семей, в том числе 6 молодых семей и молодых специалистов. 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Устойчивое развитие сельских территор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</w:tr>
      <w:tr>
        <w:trPr>
          <w:trHeight w:val="187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сельского населения, обеспеченного объектами социальной и инженерной инфраструктуры и автомобильными дорогам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pBdr>
                <w:top w:val="single" w:sz="4" w:space="1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ети фельдшерско-акушерских пунктов на 2 ед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 - спортивного комплекса на 1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Устойчивое развитие сельских территор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2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</w:tr>
      <w:tr>
        <w:trPr/>
        <w:tc>
          <w:tcPr>
            <w:tcW w:w="15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209" w:hanging="2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племенного животноводств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оголовья племенного крупного рогатого скота 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родуктивности племенного крупного рогатого скота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поголовья племенного крупного рогатого скота, до 7100 гол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подпрограм-мы «Развитие животноводства»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  <w:tr>
        <w:trPr/>
        <w:tc>
          <w:tcPr>
            <w:tcW w:w="15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4"/>
              </w:numPr>
              <w:spacing w:lineRule="auto" w:line="240" w:before="0" w:after="0"/>
              <w:ind w:left="351" w:hanging="35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стойчивого функционирования и развития растениеводства района.</w:t>
            </w:r>
          </w:p>
        </w:tc>
      </w:tr>
      <w:tr>
        <w:trPr>
          <w:trHeight w:val="1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посевных кормовых культур и естественных сеноко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площад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рошаемых сельскохозяйственных угодий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- Снижение потребност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абаритной технике и переход на механизированный способ заготовки кормов.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одозаборных скважин для орошения сельскохозяйственных угодий 5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ей естественных сенокосов за счет освоения неудобий и залежных земель до 30  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малогабаритной кормозаготовительной техникой до 5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 до   12 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44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Развитие растениевод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  <w:tr>
        <w:trPr/>
        <w:tc>
          <w:tcPr>
            <w:tcW w:w="15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4"/>
              </w:numPr>
              <w:spacing w:lineRule="auto" w:line="240" w:before="0" w:after="0"/>
              <w:ind w:left="351" w:hanging="35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ополнительного материального поощрения охотникам-волчатникам</w:t>
            </w:r>
          </w:p>
        </w:tc>
      </w:tr>
      <w:tr>
        <w:trPr/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величения поголовья всех видов скота путем выплаты вознаграждений за добытых волков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на территории муниципального образования «Окинский район» фиксируются факты нападения волков на домашний скот.              В связи с этим сельхозтоваропроизводители района несут значительные убытк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обычи волков на территории муниципального образования «Окинский район» до 240 гол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 «Выплата вознаграждений за добытых волков, отлов и содержание безнадзорных домашних животных на территории Окинского район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  <w:tr>
        <w:trPr/>
        <w:tc>
          <w:tcPr>
            <w:tcW w:w="15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51" w:hanging="3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и содержание безнадзорных домашних животных</w:t>
            </w:r>
          </w:p>
        </w:tc>
      </w:tr>
      <w:tr>
        <w:trPr/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предупреждения и ликвидации болезней животных, защиты населения от болезней, общих для человека и животных, в том числе регулирования численности безнадзорных домашних животных, одичавшие домашние животные, не востребованные физическими и юридическими лицами, подлежат усыплению на основании заключения специалиста в области ветеринари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безнадзорных домашних животных до 90 голов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 «Выплата вознаграждений за добытых волков, отлов и содержание безнадзорных домашних животных на территории Окинского район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  <w:tr>
        <w:trPr/>
        <w:tc>
          <w:tcPr>
            <w:tcW w:w="15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351" w:hanging="35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реализацией муниципальной программы </w:t>
            </w:r>
          </w:p>
        </w:tc>
      </w:tr>
      <w:tr>
        <w:trPr/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й реализации муниципальной программы.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функций по оказанию услуг и работ при реализации муниципальной программы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выполнения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301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835"/>
        <w:gridCol w:w="1134"/>
        <w:gridCol w:w="1985"/>
        <w:gridCol w:w="1406"/>
        <w:gridCol w:w="11"/>
        <w:gridCol w:w="709"/>
        <w:gridCol w:w="850"/>
        <w:gridCol w:w="709"/>
        <w:gridCol w:w="851"/>
        <w:gridCol w:w="850"/>
        <w:gridCol w:w="851"/>
        <w:gridCol w:w="779"/>
        <w:gridCol w:w="780"/>
        <w:gridCol w:w="1126"/>
        <w:gridCol w:w="8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/ вес индекса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й (&gt;,&lt;, 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5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</w:p>
        </w:tc>
        <w:tc>
          <w:tcPr>
            <w:tcW w:w="48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452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: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 а также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и к объектам производства и переработки сельскохозяйственной продукции.</w:t>
            </w:r>
          </w:p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азвитие племенного животно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 Обеспечение устойчивого функционирования и развития растениеводства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лата дополнительного материального поощрения охотникам-волчатни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тлов и содержание безнадзорных домашних животных.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правление реализацией муниципальной программы.</w:t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граммы «Развитие сельского хозяйств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          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= SUM (I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*Vi) /10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=1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j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– плановое значение индек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– значение индек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грам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вес ин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количество индекс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5452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1.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летворение потребностей сельского населения, в том числе молодых семей и молодых специалистов в жилье.</w:t>
            </w:r>
          </w:p>
          <w:p>
            <w:pPr>
              <w:pStyle w:val="Style2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Устойчивое развитие сельских территорий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SUM (I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2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Увеличение поголовья племенного крупного рогатого скота.  </w:t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животноводств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SUM (I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2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  <w:tab w:val="left" w:pos="20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</w:t>
            </w:r>
          </w:p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растениевод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SUM (I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Создание условий для увеличения поголовья всех видов скота путем выплаты вознаграждений за добытых вол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Выплата вознаграждений за добытых волков отлов и содержание безнадзорных домашних животных на территории Окинского района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SUM (I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*Vi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7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7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муниципальной программы устанавливаются на 2015 - 2017 годы и на период до 2020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Par129"/>
      <w:bookmarkStart w:id="2" w:name="Par129"/>
      <w:bookmarkEnd w:id="2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6. План программных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6</w:t>
      </w:r>
    </w:p>
    <w:tbl>
      <w:tblPr>
        <w:tblW w:w="16106" w:type="dxa"/>
        <w:jc w:val="left"/>
        <w:tblInd w:w="-66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3"/>
        <w:gridCol w:w="2128"/>
        <w:gridCol w:w="709"/>
        <w:gridCol w:w="850"/>
        <w:gridCol w:w="709"/>
        <w:gridCol w:w="709"/>
        <w:gridCol w:w="850"/>
        <w:gridCol w:w="992"/>
        <w:gridCol w:w="1134"/>
        <w:gridCol w:w="993"/>
        <w:gridCol w:w="993"/>
        <w:gridCol w:w="1134"/>
        <w:gridCol w:w="1134"/>
        <w:gridCol w:w="1134"/>
        <w:gridCol w:w="992"/>
        <w:gridCol w:w="992"/>
      </w:tblGrid>
      <w:tr>
        <w:trPr>
          <w:trHeight w:val="360" w:hRule="atLeast"/>
        </w:trPr>
        <w:tc>
          <w:tcPr>
            <w:tcW w:w="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с-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94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98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610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</w:tr>
      <w:tr>
        <w:trPr>
          <w:trHeight w:val="195" w:hRule="atLeast"/>
        </w:trPr>
        <w:tc>
          <w:tcPr>
            <w:tcW w:w="65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, а также удовлетворение потребностей сельского населения в области создания комфортных условий жизнедеятельнос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 индекс 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14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14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,423</w:t>
            </w:r>
          </w:p>
        </w:tc>
      </w:tr>
      <w:tr>
        <w:trPr>
          <w:trHeight w:val="210" w:hRule="atLeast"/>
        </w:trPr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65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</w:tr>
      <w:tr>
        <w:trPr>
          <w:trHeight w:val="7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88,0</w:t>
            </w:r>
          </w:p>
        </w:tc>
      </w:tr>
      <w:tr>
        <w:trPr>
          <w:trHeight w:val="7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8,0</w:t>
            </w:r>
          </w:p>
        </w:tc>
      </w:tr>
      <w:tr>
        <w:trPr>
          <w:trHeight w:val="46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10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. «Развитие животноводства»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 племенного ско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,0</w:t>
            </w:r>
          </w:p>
        </w:tc>
      </w:tr>
      <w:tr>
        <w:trPr/>
        <w:tc>
          <w:tcPr>
            <w:tcW w:w="1610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3. «Развитие растениеводства 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затрат на бурение водозаборных скважин для орошения с/х угод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увеличение площадей естественных сенокосов за счет освоения неудобий и залежных земел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затрат на приобретение малогабаритной кормозаготовительной техн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у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  <w:shd w:fill="FFFFFF" w:val="clear"/>
              </w:rPr>
              <w:t xml:space="preserve">величение объема производства картофел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10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 «Выплата вознаграждений за добытых добытых волков, отлов и содержание безнадзорных домашних животных на территории Окинского района.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5 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римифона в гранулах для борьбы с волками и сетки «Рабица» для строительства приюта для домашних животны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5 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8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8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86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и 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5 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3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лов и содержание безнадзорных домашних животных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5 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610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5. «Управление реализацией муниципальной программы 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функций аппарата в том числе: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,23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,23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1,711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сотрудников отнесенных к должностям муниципальной службы – 2 ед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,7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,7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,7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 19,163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стать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2,58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2,58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2,58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7,743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стать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,1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,1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,1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,42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сотрудников не отнесенных к должностям муниципальной службы – 1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2,548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стать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,102</w:t>
            </w:r>
          </w:p>
        </w:tc>
      </w:tr>
      <w:tr>
        <w:trPr/>
        <w:tc>
          <w:tcPr>
            <w:tcW w:w="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446</w:t>
            </w:r>
          </w:p>
        </w:tc>
      </w:tr>
      <w:tr>
        <w:trPr/>
        <w:tc>
          <w:tcPr>
            <w:tcW w:w="660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8,4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56,4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6,4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969,42</w:t>
            </w:r>
          </w:p>
        </w:tc>
      </w:tr>
      <w:tr>
        <w:trPr>
          <w:trHeight w:val="236" w:hRule="atLeast"/>
        </w:trPr>
        <w:tc>
          <w:tcPr>
            <w:tcW w:w="660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,3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,3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,37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5,12</w:t>
            </w:r>
          </w:p>
        </w:tc>
      </w:tr>
      <w:tr>
        <w:trPr/>
        <w:tc>
          <w:tcPr>
            <w:tcW w:w="660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56,3</w:t>
            </w:r>
          </w:p>
        </w:tc>
      </w:tr>
      <w:tr>
        <w:trPr/>
        <w:tc>
          <w:tcPr>
            <w:tcW w:w="660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04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4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8,0</w:t>
            </w:r>
          </w:p>
        </w:tc>
      </w:tr>
      <w:tr>
        <w:trPr/>
        <w:tc>
          <w:tcPr>
            <w:tcW w:w="660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7. Ресурсное обеспечение муниципальной 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ind w:right="-56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tbl>
      <w:tblPr>
        <w:tblW w:w="15877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843"/>
        <w:gridCol w:w="1417"/>
        <w:gridCol w:w="142"/>
        <w:gridCol w:w="1417"/>
        <w:gridCol w:w="1134"/>
        <w:gridCol w:w="1276"/>
        <w:gridCol w:w="1276"/>
        <w:gridCol w:w="1417"/>
        <w:gridCol w:w="1134"/>
        <w:gridCol w:w="993"/>
        <w:gridCol w:w="1134"/>
      </w:tblGrid>
      <w:tr>
        <w:trPr>
          <w:trHeight w:val="32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8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1721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льского хозяйства</w:t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8,47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56,4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6,478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4,0</w:t>
            </w:r>
          </w:p>
        </w:tc>
      </w:tr>
      <w:tr>
        <w:trPr>
          <w:trHeight w:val="48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1</w:t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,37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,3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2,378</w:t>
            </w:r>
          </w:p>
        </w:tc>
      </w:tr>
      <w:tr>
        <w:trPr>
          <w:trHeight w:val="64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: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ОКР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</w:t>
            </w:r>
          </w:p>
        </w:tc>
        <w:tc>
          <w:tcPr>
            <w:tcW w:w="15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134" w:gutter="0" w:header="0" w:top="1134" w:footer="0" w:bottom="1134"/>
          <w:pgNumType w:start="7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549"/>
      <w:bookmarkStart w:id="4" w:name="Par529"/>
      <w:bookmarkStart w:id="5" w:name="Par445"/>
      <w:bookmarkStart w:id="6" w:name="Par386"/>
      <w:bookmarkStart w:id="7" w:name="Par308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анализ рисков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551"/>
        <w:gridCol w:w="1843"/>
        <w:gridCol w:w="1985"/>
      </w:tblGrid>
      <w:tr>
        <w:trPr>
          <w:trHeight w:val="6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-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Окинский район» «Об утверждении муниципальной программы Развитие сельского хозяйства на 2015-2017 годы и на период до 2020 год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rFonts w:cs="Times New Roman" w:ascii="Times New Roman" w:hAnsi="Times New Roman"/>
          <w:sz w:val="24"/>
          <w:szCs w:val="28"/>
        </w:rPr>
        <w:t>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8"/>
        </w:rPr>
        <w:t xml:space="preserve">Возникновение рисковых событий может привести к </w:t>
      </w:r>
      <w:r>
        <w:rPr>
          <w:rFonts w:cs="Times New Roman" w:ascii="Times New Roman" w:hAnsi="Times New Roman"/>
          <w:spacing w:val="-6"/>
          <w:sz w:val="24"/>
          <w:szCs w:val="28"/>
        </w:rPr>
        <w:t xml:space="preserve">неэффективному использованию финансовых и административных ресурсов, </w:t>
      </w:r>
      <w:r>
        <w:rPr>
          <w:rFonts w:cs="Times New Roman" w:ascii="Times New Roman" w:hAnsi="Times New Roman"/>
          <w:spacing w:val="7"/>
          <w:sz w:val="24"/>
          <w:szCs w:val="28"/>
        </w:rPr>
        <w:t xml:space="preserve">срывам выполнения </w:t>
      </w:r>
      <w:r>
        <w:rPr>
          <w:rFonts w:cs="Times New Roman" w:ascii="Times New Roman" w:hAnsi="Times New Roman"/>
          <w:sz w:val="24"/>
          <w:szCs w:val="28"/>
        </w:rPr>
        <w:t>программных мероприятий,</w:t>
      </w:r>
      <w:r>
        <w:rPr>
          <w:rFonts w:cs="Times New Roman" w:ascii="Times New Roman" w:hAnsi="Times New Roman"/>
          <w:spacing w:val="-3"/>
          <w:sz w:val="24"/>
          <w:szCs w:val="28"/>
        </w:rPr>
        <w:t xml:space="preserve"> невыполнению целей и задач программы и целевых показателей</w:t>
      </w:r>
      <w:r>
        <w:rPr>
          <w:rFonts w:cs="Times New Roman" w:ascii="Times New Roman" w:hAnsi="Times New Roman"/>
          <w:spacing w:val="-6"/>
          <w:sz w:val="24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rFonts w:cs="Times New Roman" w:ascii="Times New Roman" w:hAnsi="Times New Roman"/>
          <w:bCs/>
          <w:sz w:val="24"/>
          <w:szCs w:val="28"/>
        </w:rPr>
        <w:t>общих мер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пустимого качественного и количественного фактора уровня риска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снижению р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анным алгоритмом оценка риска подразделяется на два взаимно дополняющих направления: качественный подход  и количественный под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качественной оценки рисков  является описательной, определяет  количественный результат, 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личественного анализа рисков являют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его минимального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(на конец 2012 года)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(прогнозируемое значение на 2020 год)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 – значение индекса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1 -  ----------------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=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 *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, 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– плановое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п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п –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386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стойчивое развитие сельских территор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аспорт подпрограммы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10"/>
        <w:gridCol w:w="845"/>
        <w:gridCol w:w="1408"/>
        <w:gridCol w:w="1268"/>
        <w:gridCol w:w="1268"/>
        <w:gridCol w:w="1127"/>
        <w:gridCol w:w="1330"/>
      </w:tblGrid>
      <w:tr>
        <w:trPr>
          <w:trHeight w:val="440" w:hRule="atLeast"/>
        </w:trPr>
        <w:tc>
          <w:tcPr>
            <w:tcW w:w="2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2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ойчивое развитие сельских территорий</w:t>
            </w:r>
          </w:p>
        </w:tc>
      </w:tr>
      <w:tr>
        <w:trPr>
          <w:trHeight w:val="718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муниципального образования «Окинский район».</w:t>
            </w:r>
          </w:p>
        </w:tc>
      </w:tr>
      <w:tr>
        <w:trPr>
          <w:trHeight w:val="447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одпрограммы   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>
          <w:trHeight w:val="2741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одпрограммы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 а также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и к объектам производства и переработки сельскохозяйственной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овлетворение потребностей сельского населения, в том числе молодых семей и молодых специалистов, в жил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</w:tc>
      </w:tr>
      <w:tr>
        <w:trPr>
          <w:trHeight w:val="2057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Индекс подпрограммы «Устойчивое развитие сельских территорий».</w:t>
            </w:r>
          </w:p>
          <w:p>
            <w:pPr>
              <w:pStyle w:val="ConsPlusTitle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Индекс индикатора «Ввод (приобретение) жилья для граждан, проживающих в сельской местности, в том числе для молодых семей и молодых специалистов».</w:t>
            </w:r>
          </w:p>
          <w:p>
            <w:pPr>
              <w:pStyle w:val="ConsPlusTitle"/>
              <w:ind w:left="67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Индекс индикатора «Количество населенных пунктов, расположенных в сельской местности, в которых реализованы проекты комплексной компактной застройки.</w:t>
            </w:r>
          </w:p>
        </w:tc>
      </w:tr>
      <w:tr>
        <w:trPr>
          <w:trHeight w:val="672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      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- 2017 годы и на период до 2020 года</w:t>
            </w:r>
          </w:p>
        </w:tc>
      </w:tr>
      <w:tr>
        <w:trPr>
          <w:trHeight w:val="291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й подпрограммы, тыс.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>
          <w:trHeight w:val="26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141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14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73,141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4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4,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14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3,141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4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,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14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20,423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8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8,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,423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подпрограммы     </w:t>
            </w:r>
          </w:p>
        </w:tc>
        <w:tc>
          <w:tcPr>
            <w:tcW w:w="72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выделяет следующие результаты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жилищных условий 13 сельских семей, в том числе 6 молодых семей и молодых специалистов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населенных пунктов, расположенных в сельской местности, объектами социальной и инженерной инфраструктуры с учетом комплексного (проектного) подх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данного направления предусматривается оказание государственной поддержки на развитие сети следующих объектов социальной и инженерной инфраструктуры в сельской местност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фельдшерско-акушерских пунктов на 2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 спортивного комплекса на 1 ед.р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Характеристика текущего состояния, основные проблемы,</w:t>
      </w:r>
    </w:p>
    <w:p>
      <w:pPr>
        <w:pStyle w:val="Style11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анализ основных показателей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роли и конкурентоспособности аграрного сектора экономики во многом зависит от улучшения качественных характеристик трудовых ресурсов в сельской местности, повышения уровня и качества жизни на селе: более полного использования имеющихся трудовых ресурсов, привлечения и закрепления высококвалифицированных кадров нового формата и в целом решения проблемы кадрового обеспечения сельскохозяйственной отрасли с учетом неблагоприятных прогнозов на ближайшие годы демографической ситуации и формирования трудоресурсного потенциала се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таточного принципа финансирования развития социальной и инженерной инфраструктуры в сельской местности, крайне низкого уровня комфортности проживания в сельской местности может сложиться неблагоприятная демографическая ситуация. Соответственно, может сократиться источник расширенного воспроизводства трудоресурсного потенциала аграрной отрасл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е положение преобладающей части сельского населения не позволяет использовать систему ипотечного кредитования жилищного строительства. Уровень благоустройства сельского жилищного фонда нельзя сравнить с городск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социально-экономического развития сельских территорий и создания условий эффективного функционирования агропромышленного производства Правительством Российской Федерации было принято решение усилить государственную поддержку социального и инженерного обустройства населенных пунктов, расположенных в сельской мес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объективные особенности развития сельских территорий и имеющийся значительный разрыв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 и республиканском уров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ем результативности использования программно-целевого подхода являются позитивные изменения в комплексном развитии сельских территорий в ходе реализации федеральной целевой программы «Социальное развитие села до 2013 года», утвержденной постановлением Правительства Российской Федерации от 3 декабря         2002 года № 858 (далее – Программа социального развития села), приоритетных национальных проектов «Развитие агропромышленного комплекса», «Образование», «Здоровье», Государственной программы развития сельского хозяйства и регулирования рынков сельскохозяйственной продукции, сырья и продовольствия на 2008-2012 года, утвержденной постановлением Правительства Российской Федерации от 14 июля 2007 г.   № 446, которые создали определенные предпосылки для укрепления производственного и инфраструктурного потенциала сельских территорий, способствовали повышению занятости и доходов сельского населения, решению вопросов улучшения их жилищных условий и социальной среды оби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использования программно-целевого метода для решения задачи по устойчивому развитию сельских территорий подкрепле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ю целевых установок устойчивого развития сельских территорий с приоритетами социально-экономического развития России в части повышения уровня и качества жизни на селе, создания социальных основ для экономического роста аграрного и других секторов эконом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ым характером социальных проблем сельских территорий, требующим системного подхода к их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м уровнем затратности решения накопившихся проблем села, требующим привлечения  средств государственной поддерж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2003 года по ФЦП «Социальное развитие села до 2013 г.» в Окинском районе смогли улучшить жилищные условия 98 сельских семей на общую сумму 29 млн. 881 тыс. 299 рублей. А с 2014 года начала действовать новая Федеральная целевая программа «Устойчивое развитие сельских территорий 2014-2017 годы и на период до 2020 года» за счет этой новой программы улучшили жилищные условия 5 сельских семей на общую сумму 2 млн. 222 тыс. 185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о последним годам показывает что, нет ни одного села района, куда  не были бы привлечены финансовые средства по дан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й целью под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</w:t>
      </w:r>
      <w:r>
        <w:rPr>
          <w:rFonts w:cs="Times New Roman" w:ascii="Times New Roman" w:hAnsi="Times New Roman"/>
          <w:sz w:val="24"/>
          <w:szCs w:val="24"/>
        </w:rPr>
        <w:t xml:space="preserve"> а также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и к объектам производства и переработки сельскохозяйственной продукц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задачами подпрограммы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довлетворение потребностей сельского населения, в том числе молодых семей и молодых специалистов, в жилье. </w:t>
      </w:r>
    </w:p>
    <w:p>
      <w:pPr>
        <w:sectPr>
          <w:footerReference w:type="default" r:id="rId6"/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вышение уровня комплексного обустройства населенных пунктов, расположенных в сельской местности, объектами социальной инженерной инфраструктуры и автомобильными дорогам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0"/>
        <w:gridCol w:w="2950"/>
        <w:gridCol w:w="3830"/>
        <w:gridCol w:w="2407"/>
        <w:gridCol w:w="1845"/>
        <w:gridCol w:w="1982"/>
        <w:gridCol w:w="1559"/>
      </w:tblGrid>
      <w:tr>
        <w:trPr>
          <w:trHeight w:val="100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аемые проблемы </w:t>
            </w:r>
            <w:hyperlink w:anchor="Par3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енный    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ижения задач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од, квартал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фф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-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оисполни-тели)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комфортных условий жизнедеятельности в сельской местности и стимулирование инвестиционной активности в агропромышленном комплексе путем создания благоприятных инфраструктурных условий в сельской местности а также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и к объектам производства и переработки сельскохозяйственной продукции.</w:t>
            </w:r>
          </w:p>
        </w:tc>
      </w:tr>
      <w:tr>
        <w:trPr>
          <w:trHeight w:val="19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овлетворение потребностей сельского населения, в том числе молодых семей и молодых специалистов, в  жилье.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общего числа семей, нуждающихся в улучшении жилищных условий, в сельской мест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молодых семей и молодых специалистов нуждающихся в улучшении жилищных условий в сельской местнос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 13 сельских семей, в том числе 6 молодых семей и молодых специалист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учшение жилищных условий 13 сельских семей, в том числе 6 молодых семей и молодых специали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ельского хозяйства</w:t>
            </w:r>
          </w:p>
        </w:tc>
      </w:tr>
      <w:tr>
        <w:trPr>
          <w:trHeight w:val="19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сельского населения, обеспеченного объектами социальной и инженерной инфраструктуры.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фельдшерско-акушерских пунктов на 2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 спортивного комплекса на 1 ед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-20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фельдшерско-акушерских пунктов на 2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 спортивного комплекса на 1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сельского хозяй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выполнен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3452" w:right="-4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15168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407"/>
        <w:gridCol w:w="864"/>
        <w:gridCol w:w="1960"/>
        <w:gridCol w:w="51"/>
        <w:gridCol w:w="1083"/>
        <w:gridCol w:w="715"/>
        <w:gridCol w:w="850"/>
        <w:gridCol w:w="792"/>
        <w:gridCol w:w="17"/>
        <w:gridCol w:w="751"/>
        <w:gridCol w:w="851"/>
        <w:gridCol w:w="849"/>
        <w:gridCol w:w="851"/>
        <w:gridCol w:w="750"/>
        <w:gridCol w:w="17"/>
        <w:gridCol w:w="934"/>
      </w:tblGrid>
      <w:tr>
        <w:trPr>
          <w:trHeight w:val="48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./ вес индекса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о-д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-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й (&gt;,&lt;, 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5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</w:tc>
        <w:tc>
          <w:tcPr>
            <w:tcW w:w="48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е значения</w:t>
            </w:r>
          </w:p>
        </w:tc>
        <w:tc>
          <w:tcPr>
            <w:tcW w:w="951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</w:tr>
      <w:tr>
        <w:trPr>
          <w:trHeight w:val="101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7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дпрограммы «Устойчивое развитие сельских территорий»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*Vi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=1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7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ча 1. Удовлетворение потребностей сельского населения, в том числе молодых семей и молодых специалистов, в  жилье. </w:t>
            </w:r>
          </w:p>
        </w:tc>
      </w:tr>
      <w:tr>
        <w:trPr>
          <w:trHeight w:val="118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ind w:left="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Целевые индикаторы Ввод (приобретение) жилья для граждан, проживающих в сельской местности, в том числе для молодых семей и молодых специалистов»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етров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р</w:t>
            </w:r>
          </w:p>
        </w:tc>
        <w:tc>
          <w:tcPr>
            <w:tcW w:w="8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6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5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екс индикатора «Ввод (приобретение) жилья для граждан, проживающих в сельской местности, в том числе для молодых семей и молодых специалистов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и – значение индекса  индика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акс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ин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о индикатора;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</w:t>
            </w:r>
          </w:p>
        </w:tc>
        <w:tc>
          <w:tcPr>
            <w:tcW w:w="7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8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. Повышение уровня комплексного обустройства населенных пунктов, расположенных в сельской местности, объектами социальной и инженерной инфраструктуры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индикаторы «Количество населенных пунктов, расположенных в сельской местности, в которых реализованы проекты комплексной компактной застройки, ед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индикатора «Количество населенных пунктов, расположенных в сельской местности, в которых реализованы проекты комплексной компактной застройки, ед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и – значение индекса  индика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акс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ин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Cell"/>
        <w:ind w:left="424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ConsPlusCell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 устанавливаются на 2015-2017 годы и на период до 2020  года.</w:t>
      </w:r>
    </w:p>
    <w:p>
      <w:pPr>
        <w:pStyle w:val="ConsPlusCell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План программных мероприятий </w:t>
      </w:r>
    </w:p>
    <w:p>
      <w:pPr>
        <w:pStyle w:val="Normal"/>
        <w:spacing w:lineRule="auto" w:line="240" w:before="0" w:after="0"/>
        <w:ind w:right="-456" w:hanging="0"/>
        <w:jc w:val="right"/>
        <w:rPr/>
      </w:pPr>
      <w:r>
        <w:rPr/>
        <w:t>Таблица 3</w:t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2"/>
        <w:gridCol w:w="28"/>
        <w:gridCol w:w="2099"/>
        <w:gridCol w:w="817"/>
        <w:gridCol w:w="33"/>
        <w:gridCol w:w="851"/>
        <w:gridCol w:w="850"/>
        <w:gridCol w:w="709"/>
        <w:gridCol w:w="797"/>
        <w:gridCol w:w="818"/>
        <w:gridCol w:w="850"/>
        <w:gridCol w:w="836"/>
        <w:gridCol w:w="837"/>
        <w:gridCol w:w="1162"/>
        <w:gridCol w:w="1134"/>
        <w:gridCol w:w="1134"/>
        <w:gridCol w:w="1134"/>
        <w:gridCol w:w="993"/>
      </w:tblGrid>
      <w:tr>
        <w:trPr>
          <w:trHeight w:val="360" w:hRule="atLeast"/>
        </w:trPr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8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67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5594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</w:tr>
      <w:tr>
        <w:trPr>
          <w:trHeight w:val="18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 индекс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,423</w:t>
            </w:r>
          </w:p>
        </w:tc>
      </w:tr>
      <w:tr>
        <w:trPr>
          <w:trHeight w:val="18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 индекс 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</w:tr>
      <w:tr>
        <w:trPr>
          <w:trHeight w:val="18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88,0</w:t>
            </w:r>
          </w:p>
        </w:tc>
      </w:tr>
      <w:tr>
        <w:trPr>
          <w:trHeight w:val="22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8,0</w:t>
            </w:r>
          </w:p>
        </w:tc>
      </w:tr>
      <w:tr>
        <w:trPr>
          <w:trHeight w:val="19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73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3,14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20,423</w:t>
            </w:r>
          </w:p>
        </w:tc>
      </w:tr>
      <w:tr>
        <w:trPr/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,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14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,423</w:t>
            </w:r>
          </w:p>
        </w:tc>
      </w:tr>
      <w:tr>
        <w:trPr/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88,0</w:t>
            </w:r>
          </w:p>
        </w:tc>
      </w:tr>
      <w:tr>
        <w:trPr/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0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8,0</w:t>
            </w:r>
          </w:p>
        </w:tc>
      </w:tr>
      <w:tr>
        <w:trPr/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программных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761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4536"/>
        <w:gridCol w:w="1067"/>
        <w:gridCol w:w="1573"/>
        <w:gridCol w:w="1755"/>
        <w:gridCol w:w="1755"/>
        <w:gridCol w:w="1755"/>
        <w:gridCol w:w="1733"/>
        <w:gridCol w:w="2303"/>
      </w:tblGrid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</w:tc>
        <w:tc>
          <w:tcPr>
            <w:tcW w:w="8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 руб.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 источникам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лучшение жилищных условий граждан, проживающих в сельской местности, в том числе молодых семей и молодых специалистов, 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5,4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5,4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плексное обустройство населенных пунктов, расположенных в сельской местности, объектами социальной и инженерной инфраструктуры: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4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вершение строительства 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«Центр Сойотской культуры и народного творчеств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ФАП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9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0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8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Орликское», улус Хара-Хужи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Бурунгольское», улус Алаг-Шулу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КСК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Орликское», с. Орлик «Стадион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того по подпрограм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520,4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8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24,4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73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3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14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1274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14742" w:type="dxa"/>
        <w:jc w:val="left"/>
        <w:tblInd w:w="1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1"/>
        <w:gridCol w:w="1216"/>
        <w:gridCol w:w="60"/>
        <w:gridCol w:w="1700"/>
        <w:gridCol w:w="1133"/>
        <w:gridCol w:w="1418"/>
        <w:gridCol w:w="1276"/>
        <w:gridCol w:w="1134"/>
        <w:gridCol w:w="1134"/>
        <w:gridCol w:w="1134"/>
        <w:gridCol w:w="1560"/>
      </w:tblGrid>
      <w:tr>
        <w:trPr>
          <w:trHeight w:val="32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8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-ма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стойчивое развитие сельских территорий»</w:t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е):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73,1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3,141</w:t>
            </w:r>
          </w:p>
        </w:tc>
      </w:tr>
      <w:tr>
        <w:trPr>
          <w:trHeight w:val="132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04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4,0</w:t>
            </w:r>
          </w:p>
        </w:tc>
      </w:tr>
      <w:tr>
        <w:trPr>
          <w:trHeight w:val="221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4,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,0</w:t>
            </w:r>
          </w:p>
        </w:tc>
      </w:tr>
      <w:tr>
        <w:trPr>
          <w:trHeight w:val="126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14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141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 источников)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: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ОКР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</w:t>
            </w:r>
          </w:p>
        </w:tc>
        <w:tc>
          <w:tcPr>
            <w:tcW w:w="1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анализ рисков реализации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ind w:firstLine="100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2551"/>
        <w:gridCol w:w="1843"/>
        <w:gridCol w:w="1843"/>
      </w:tblGrid>
      <w:tr>
        <w:trPr>
          <w:trHeight w:val="61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Вид нормативно-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1682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3"/>
                <w:sz w:val="24"/>
                <w:szCs w:val="24"/>
                <w:lang w:eastAsia="en-US"/>
              </w:rPr>
              <w:t>Постановление администрации муниципального образования «Окинский район» «Об утверждении муниципальной программы Развитие сельского хозяйства на 2015-2017 годы и на период до 2020 год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rFonts w:cs="Times New Roman" w:ascii="Times New Roman" w:hAnsi="Times New Roman"/>
          <w:sz w:val="24"/>
          <w:szCs w:val="28"/>
        </w:rPr>
        <w:t>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8"/>
        </w:rPr>
        <w:t xml:space="preserve">Возникновение рисковых событий может привести к </w:t>
      </w:r>
      <w:r>
        <w:rPr>
          <w:rFonts w:cs="Times New Roman" w:ascii="Times New Roman" w:hAnsi="Times New Roman"/>
          <w:spacing w:val="-6"/>
          <w:sz w:val="24"/>
          <w:szCs w:val="28"/>
        </w:rPr>
        <w:t xml:space="preserve">неэффективному использованию финансовых и административных ресурсов, </w:t>
      </w:r>
      <w:r>
        <w:rPr>
          <w:rFonts w:cs="Times New Roman" w:ascii="Times New Roman" w:hAnsi="Times New Roman"/>
          <w:spacing w:val="7"/>
          <w:sz w:val="24"/>
          <w:szCs w:val="28"/>
        </w:rPr>
        <w:t xml:space="preserve">срывам выполнения </w:t>
      </w:r>
      <w:r>
        <w:rPr>
          <w:rFonts w:cs="Times New Roman" w:ascii="Times New Roman" w:hAnsi="Times New Roman"/>
          <w:sz w:val="24"/>
          <w:szCs w:val="28"/>
        </w:rPr>
        <w:t>программных мероприятий,</w:t>
      </w:r>
      <w:r>
        <w:rPr>
          <w:rFonts w:cs="Times New Roman" w:ascii="Times New Roman" w:hAnsi="Times New Roman"/>
          <w:spacing w:val="-3"/>
          <w:sz w:val="24"/>
          <w:szCs w:val="28"/>
        </w:rPr>
        <w:t xml:space="preserve"> невыполнению целей и задач программы и целевых показателей</w:t>
      </w:r>
      <w:r>
        <w:rPr>
          <w:rFonts w:cs="Times New Roman" w:ascii="Times New Roman" w:hAnsi="Times New Roman"/>
          <w:spacing w:val="-6"/>
          <w:sz w:val="24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rFonts w:cs="Times New Roman" w:ascii="Times New Roman" w:hAnsi="Times New Roman"/>
          <w:bCs/>
          <w:sz w:val="24"/>
          <w:szCs w:val="28"/>
        </w:rPr>
        <w:t>общих мер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пустимого качественного и количественного фактора уровня риска.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снижению р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анным алгоритмом оценка риска подразделяется на два взаимно дополняющих направления: качественный подход  и количественный под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качественной оценки рисков  является описательной, определяет  количественный результат, 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личественного анализа рисков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его минимального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(на конец 2012 года)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(прогнозируемое значение на 2020 год)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и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lang w:val="en-US"/>
        </w:rPr>
        <w:t>Xmax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 – значение индекса 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ab/>
        <w:t xml:space="preserve">                 </w:t>
      </w:r>
      <w:r>
        <w:rPr>
          <w:rFonts w:cs="Times New Roman" w:ascii="Times New Roman" w:hAnsi="Times New Roman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ab/>
        <w:t>I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п = </w:t>
      </w:r>
      <w:r>
        <w:rPr>
          <w:rFonts w:cs="Times New Roman" w:ascii="Times New Roman" w:hAnsi="Times New Roman"/>
          <w:lang w:val="en-US"/>
        </w:rPr>
        <w:t>SUM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*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), 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 –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и – значение индекс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 xml:space="preserve"> – вес индекс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количество индикатор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п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п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val="en-US"/>
        </w:rPr>
        <w:t>E</w:t>
      </w:r>
      <w:r>
        <w:rPr>
          <w:rFonts w:cs="Times New Roman" w:ascii="Times New Roman" w:hAnsi="Times New Roman"/>
          <w:bCs/>
        </w:rPr>
        <w:t>п –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пп – плановые значения ин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100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7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386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животноводства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аспорт подпрограммы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851"/>
        <w:gridCol w:w="1417"/>
        <w:gridCol w:w="1276"/>
        <w:gridCol w:w="1276"/>
        <w:gridCol w:w="1134"/>
        <w:gridCol w:w="1418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</w:t>
            </w:r>
          </w:p>
        </w:tc>
        <w:tc>
          <w:tcPr>
            <w:tcW w:w="73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животноводства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 на 2015-2017 годы и на период до 2020 года.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муниципального образования «Окинский район»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тие племенного животноводства.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Увеличение поголовья племенного крупного рогатого скота. 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 «Развитие сельского хозяйства».</w:t>
            </w:r>
          </w:p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 «Прирост поголовья племенного крупного рогатого скота»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одпрограммы          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5 - 2017 годы и на период до 2020 г.     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выделяет следующие результат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еменного поголовья КРС до 7100 голов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поголовья домашнего ск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производственной базы племенного животновод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уп племенных быков до  25 голов.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 xml:space="preserve">. Характеристика текущего состояния, основные проблемы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>Разработка и реализация Программы животноводства позволит обеспечить повышение технологического и научно-технического прогресса в животноводстве и смежных перерабатывающих отраслях на основе внедрения наиболее эффективных, ресурсосберегающих технологий и проведения фундаментальных и приоритетных прикладных исследований; поддержку племенного дел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сновными факторами, влияющими на динамику продовольственного потребления в 2015-2020  гг. будет уровень реальных доходов, определяемый ростом ВВП, долей доходов, идущих на питание и покупательной способностью рубля. Прогнозные расчеты показывают, что при ожидаемом развитии демографических и макроэкономических процессов валовой спрос на базовые продовольственные продукты в стране и по республике будет нарастать, причем спрос вырастет на наиболее ценные с точки зрения диеты продукты - мясо и молокопродук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>Но следует признать, что даже при самой благоприятной конъюнктуре цен в прогнозируемый период внутренний спрос населения не станет существенным стимулом к росту агропромышленного производства. При формировании агропродовольственной политики республики до 2010 г. что на первый план выходит стимулирование и поддержка сельскохозяйственного вывоза продуктов животноводства на межрегиональный и зарубежные рынки Азиатско-Тихоокеанского региона, как единственного фактора, который сможет создать достаточную мотивацию экономического роста</w:t>
      </w:r>
      <w:r>
        <w:rPr>
          <w:rStyle w:val="Appleconvertedspace"/>
          <w:color w:val="2D2D2D"/>
          <w:spacing w:val="2"/>
        </w:rPr>
        <w:t> </w:t>
      </w:r>
      <w:hyperlink r:id="rId8">
        <w:r>
          <w:rPr>
            <w:rStyle w:val="InternetLink"/>
            <w:color w:val="000000"/>
            <w:spacing w:val="2"/>
            <w:u w:val="none"/>
          </w:rPr>
          <w:t>АПК</w:t>
        </w:r>
      </w:hyperlink>
      <w:r>
        <w:rPr>
          <w:rStyle w:val="Appleconvertedspace"/>
          <w:color w:val="2D2D2D"/>
          <w:spacing w:val="2"/>
        </w:rPr>
        <w:t> </w:t>
      </w:r>
      <w:r>
        <w:rPr>
          <w:color w:val="2D2D2D"/>
          <w:spacing w:val="2"/>
        </w:rPr>
        <w:t>в республике. В нашей республике продовольственными товарами для экспорта на межрегиональный и зарубежный рынок являются, прежде всего, мясо, и молок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pacing w:val="2"/>
        </w:rPr>
      </w:pPr>
      <w:r>
        <w:rPr>
          <w:rFonts w:cs="Times New Roman" w:ascii="Times New Roman" w:hAnsi="Times New Roman"/>
          <w:b/>
          <w:color w:val="2D2D2D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звитие племенного животноводства.</w:t>
      </w:r>
    </w:p>
    <w:p>
      <w:pPr>
        <w:sectPr>
          <w:footerReference w:type="default" r:id="rId9"/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задачей подпрограммы является увеличение поголовья племенного крупного рогатого скот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</w:t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3230"/>
        <w:gridCol w:w="2694"/>
        <w:gridCol w:w="141"/>
        <w:gridCol w:w="3402"/>
        <w:gridCol w:w="142"/>
        <w:gridCol w:w="1133"/>
        <w:gridCol w:w="2694"/>
        <w:gridCol w:w="1560"/>
      </w:tblGrid>
      <w:tr>
        <w:trPr>
          <w:trHeight w:val="10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3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  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 задачи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д, квартал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эконом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 (индика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 СЭР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исполнители)</w:t>
            </w:r>
          </w:p>
        </w:tc>
      </w:tr>
      <w:tr>
        <w:trPr/>
        <w:tc>
          <w:tcPr>
            <w:tcW w:w="1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Развитие племенного животноводства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головья племенного крупного рогатого ско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л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чшение качества продуктивности племенного крупного рогатого скота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племенного поголовья КРС до 7100 голов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поголовья домашнего скота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производственной базы племенного животновод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уп племенных быков до  25 голо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племенного поголовья КРС до 7100 голов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поголовья домашнего скота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производственной базы племенного животноводств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уп племенных быков до  25 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Целевые индикаторы выполнения подпрограммы</w:t>
      </w:r>
    </w:p>
    <w:p>
      <w:pPr>
        <w:pStyle w:val="ConsPlusTitle"/>
        <w:ind w:right="-456" w:hanging="0"/>
        <w:jc w:val="right"/>
        <w:rPr/>
      </w:pPr>
      <w:r>
        <w:rPr/>
        <w:t>Таблица 2</w:t>
      </w:r>
    </w:p>
    <w:tbl>
      <w:tblPr>
        <w:tblW w:w="15618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"/>
        <w:gridCol w:w="3534"/>
        <w:gridCol w:w="843"/>
        <w:gridCol w:w="1836"/>
        <w:gridCol w:w="1265"/>
        <w:gridCol w:w="11"/>
        <w:gridCol w:w="802"/>
        <w:gridCol w:w="63"/>
        <w:gridCol w:w="745"/>
        <w:gridCol w:w="120"/>
        <w:gridCol w:w="593"/>
        <w:gridCol w:w="116"/>
        <w:gridCol w:w="735"/>
        <w:gridCol w:w="850"/>
        <w:gridCol w:w="851"/>
        <w:gridCol w:w="850"/>
        <w:gridCol w:w="10"/>
        <w:gridCol w:w="961"/>
        <w:gridCol w:w="1017"/>
      </w:tblGrid>
      <w:tr>
        <w:trPr>
          <w:trHeight w:val="480" w:hRule="atLeast"/>
        </w:trPr>
        <w:tc>
          <w:tcPr>
            <w:tcW w:w="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./ вес индекса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од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й (&gt;,&lt;, 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6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</w:tc>
        <w:tc>
          <w:tcPr>
            <w:tcW w:w="50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е значения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</w:tr>
      <w:tr>
        <w:trPr>
          <w:trHeight w:val="619" w:hRule="atLeast"/>
        </w:trPr>
        <w:tc>
          <w:tcPr>
            <w:tcW w:w="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8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7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9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животноводств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*Vi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8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Увеличение поголовья племенного крупного рогатого скота.</w:t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«Прирост поголовья племенного скота»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</w:t>
            </w:r>
          </w:p>
        </w:tc>
        <w:tc>
          <w:tcPr>
            <w:tcW w:w="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8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0</w:t>
            </w:r>
          </w:p>
        </w:tc>
        <w:tc>
          <w:tcPr>
            <w:tcW w:w="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Прирост поголовья племенного скота»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  <w:tc>
          <w:tcPr>
            <w:tcW w:w="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устанавливается на 2015-2017 годы и на период до 2020  года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План программных мероприятий </w:t>
      </w:r>
    </w:p>
    <w:p>
      <w:pPr>
        <w:pStyle w:val="Normal"/>
        <w:spacing w:lineRule="auto" w:line="240" w:before="0" w:after="0"/>
        <w:ind w:left="708" w:right="-598" w:firstLine="708"/>
        <w:jc w:val="right"/>
        <w:rPr/>
      </w:pPr>
      <w:r>
        <w:rPr>
          <w:rFonts w:eastAsia="Times New Roman"/>
        </w:rPr>
        <w:t xml:space="preserve">    </w:t>
      </w:r>
      <w:r>
        <w:rPr/>
        <w:t>Таблица 3</w:t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985"/>
        <w:gridCol w:w="763"/>
        <w:gridCol w:w="54"/>
        <w:gridCol w:w="797"/>
        <w:gridCol w:w="67"/>
        <w:gridCol w:w="756"/>
        <w:gridCol w:w="27"/>
        <w:gridCol w:w="709"/>
        <w:gridCol w:w="20"/>
        <w:gridCol w:w="864"/>
        <w:gridCol w:w="762"/>
        <w:gridCol w:w="851"/>
        <w:gridCol w:w="935"/>
        <w:gridCol w:w="908"/>
        <w:gridCol w:w="27"/>
        <w:gridCol w:w="1107"/>
        <w:gridCol w:w="1134"/>
        <w:gridCol w:w="1417"/>
        <w:gridCol w:w="1134"/>
        <w:gridCol w:w="851"/>
      </w:tblGrid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91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8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727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9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5594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. Развитие животноводства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 племенного скота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1 индекс 1,2 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,0</w:t>
            </w:r>
          </w:p>
        </w:tc>
      </w:tr>
      <w:tr>
        <w:trPr/>
        <w:tc>
          <w:tcPr>
            <w:tcW w:w="646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,0</w:t>
            </w:r>
          </w:p>
        </w:tc>
      </w:tr>
      <w:tr>
        <w:trPr/>
        <w:tc>
          <w:tcPr>
            <w:tcW w:w="646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2,0</w:t>
            </w:r>
          </w:p>
        </w:tc>
      </w:tr>
      <w:tr>
        <w:trPr/>
        <w:tc>
          <w:tcPr>
            <w:tcW w:w="646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46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68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яя стоимость одного племенного бык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50"/>
        <w:gridCol w:w="1417"/>
        <w:gridCol w:w="1701"/>
        <w:gridCol w:w="1418"/>
        <w:gridCol w:w="2551"/>
        <w:gridCol w:w="2268"/>
        <w:gridCol w:w="2694"/>
      </w:tblGrid>
      <w:tr>
        <w:trPr>
          <w:trHeight w:val="7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ра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вая масса, в 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1 кг/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цена за 1 голо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го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</w:tr>
      <w:tr>
        <w:trPr>
          <w:trHeight w:val="5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ный бык-произ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58" w:right="-3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5</w:t>
      </w:r>
    </w:p>
    <w:tbl>
      <w:tblPr>
        <w:tblW w:w="1474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8"/>
        <w:gridCol w:w="1701"/>
        <w:gridCol w:w="1216"/>
        <w:gridCol w:w="60"/>
        <w:gridCol w:w="1134"/>
        <w:gridCol w:w="993"/>
        <w:gridCol w:w="1134"/>
        <w:gridCol w:w="1276"/>
        <w:gridCol w:w="1134"/>
        <w:gridCol w:w="1134"/>
        <w:gridCol w:w="1134"/>
        <w:gridCol w:w="1699"/>
      </w:tblGrid>
      <w:tr>
        <w:trPr>
          <w:trHeight w:val="320" w:hRule="atLeast"/>
        </w:trPr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5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30" w:hRule="atLeast"/>
        </w:trPr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животноводства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320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</w:tr>
      <w:tr>
        <w:trPr>
          <w:trHeight w:val="640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20" w:bottom="851"/>
          <w:pgNumType w:start="35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муниципальной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2551"/>
        <w:gridCol w:w="1843"/>
        <w:gridCol w:w="1843"/>
      </w:tblGrid>
      <w:tr>
        <w:trPr>
          <w:trHeight w:val="61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-</w:t>
              <w:br/>
              <w:t>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</w:t>
              <w:br/>
              <w:t>сроки принятия</w:t>
            </w:r>
          </w:p>
        </w:tc>
      </w:tr>
      <w:tr>
        <w:trPr>
          <w:trHeight w:val="1682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образования «Окинский район» «Об утверждении Плана реализации муниципальной программы Развитие сельского хозяйства на 2015-2017 годы и на период до 2020 год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rFonts w:cs="Times New Roman" w:ascii="Times New Roman" w:hAnsi="Times New Roman"/>
          <w:sz w:val="24"/>
          <w:szCs w:val="24"/>
        </w:rPr>
        <w:t>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озникновение рисковых событий может привести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эффективному использованию финансовых и административных ресурсов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рывам выполнения </w:t>
      </w:r>
      <w:r>
        <w:rPr>
          <w:rFonts w:cs="Times New Roman" w:ascii="Times New Roman" w:hAnsi="Times New Roman"/>
          <w:sz w:val="24"/>
          <w:szCs w:val="24"/>
        </w:rPr>
        <w:t>программных мероприятий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евыполнению целей и задач программы и целевых показателей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rFonts w:cs="Times New Roman" w:ascii="Times New Roman" w:hAnsi="Times New Roman"/>
          <w:bCs/>
          <w:sz w:val="24"/>
          <w:szCs w:val="24"/>
        </w:rPr>
        <w:t>общих ме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пустимого качественного и количественного фактора уровня риска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снижению р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анным алгоритмом оценка риска подразделяется на два взаимно дополняющих направления: качественный подход  и количественный под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качественной оценки рисков является описательной, определяет 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личественного анализа рисков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ind w:firstLine="100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муниципальной подпрограммы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его минимального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(на конец 2012 года)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(прогнозируемое значение на 2020 год)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и=  ----------------  , 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Xmax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и – значение индекс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– достигнутое значени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Xmax</w:t>
      </w:r>
      <w:r>
        <w:rPr>
          <w:rFonts w:cs="Times New Roman" w:ascii="Times New Roman" w:hAnsi="Times New Roman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Xmin</w:t>
      </w:r>
      <w:r>
        <w:rPr>
          <w:rFonts w:cs="Times New Roman" w:ascii="Times New Roman" w:hAnsi="Times New Roman"/>
        </w:rPr>
        <w:t xml:space="preserve"> – минимальное значени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количество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 xml:space="preserve">                </w:t>
      </w:r>
      <w:r>
        <w:rPr>
          <w:rFonts w:cs="Times New Roman" w:ascii="Times New Roman" w:hAnsi="Times New Roman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ab/>
        <w:t>I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= 1 -  -------------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=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 *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, 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– плановое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п = ---------*100%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п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en-US"/>
        </w:rPr>
        <w:t>E</w:t>
      </w:r>
      <w:r>
        <w:rPr>
          <w:rFonts w:cs="Times New Roman" w:ascii="Times New Roman" w:hAnsi="Times New Roman"/>
          <w:bCs/>
        </w:rPr>
        <w:t>п –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п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386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Развитие растениеводства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»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 </w:t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под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4"/>
        <w:gridCol w:w="851"/>
        <w:gridCol w:w="1417"/>
        <w:gridCol w:w="1276"/>
        <w:gridCol w:w="1276"/>
        <w:gridCol w:w="1134"/>
        <w:gridCol w:w="1276"/>
      </w:tblGrid>
      <w:tr>
        <w:trPr/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</w:t>
            </w:r>
          </w:p>
        </w:tc>
        <w:tc>
          <w:tcPr>
            <w:tcW w:w="7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астениеводства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муниципального образования «Окинский район»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стойчивого функционирования и развития растениеводства (кормопроизводства)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52" w:leader="none"/>
              </w:tabs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-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  <w:p>
            <w:pPr>
              <w:pStyle w:val="Normal"/>
              <w:tabs>
                <w:tab w:val="clear" w:pos="708"/>
                <w:tab w:val="left" w:pos="1201" w:leader="none"/>
                <w:tab w:val="left" w:pos="20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растениевод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.</w:t>
            </w:r>
          </w:p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 «Количество водозаборных скважин для орошения сельскохозяйственных угодий».</w:t>
            </w:r>
          </w:p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 «Увеличение площадей естественных сенокосов за счет освоения неудобий и залежных земель»</w:t>
            </w:r>
          </w:p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декс индикатора «Обеспеченность малогабаритной кормозаготовительной техникой» </w:t>
            </w:r>
          </w:p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 «У</w:t>
            </w:r>
            <w:r>
              <w:rPr>
                <w:rFonts w:cs="Times New Roman" w:ascii="Times New Roman" w:hAnsi="Times New Roman"/>
                <w:b w:val="false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.</w:t>
            </w:r>
          </w:p>
        </w:tc>
      </w:tr>
      <w:tr>
        <w:trPr>
          <w:trHeight w:val="400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      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5 - 2017 годы и на период до 2020 г.     </w:t>
            </w:r>
          </w:p>
        </w:tc>
      </w:tr>
      <w:tr>
        <w:trPr>
          <w:trHeight w:val="4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>
          <w:trHeight w:val="4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</w:t>
            </w:r>
          </w:p>
        </w:tc>
        <w:tc>
          <w:tcPr>
            <w:tcW w:w="723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выделяет следующие результа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водозаборных скважин для орошения сельскохозяйственных угодий до 5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ей естественных сенокосов за счет освоения неудобий и залежных земель до 30 га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  <w:tab w:val="left" w:pos="6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малогабаритной кормозаготовительной техникой до 5 ед.;</w:t>
            </w:r>
          </w:p>
          <w:p>
            <w:pPr>
              <w:pStyle w:val="ConsPlusNormal1"/>
              <w:tabs>
                <w:tab w:val="clear" w:pos="708"/>
                <w:tab w:val="left" w:pos="2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 до 12 т.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Характеристика текущего состояния, основные проблемы,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продукции сельского хозяйства в Республике Бурятия обусловлено как экстремальными природно-экономическими условиями, так и неудовлетворительным состоянием плодородия сельскохозяйственных угод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сновным факторам, которые необходимо учитывать в растениеводстве Окинского района, относя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ко континентальные природно-климатические услов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ая водоудерживающая способность почв, сухость воздуха и незначительное количество атмосферных осадков весной в сочетании с сильными ветрами, высокие дневные температуры способствуют иссушению пахотного слоя, сильно задерживая в отдельные годы появление всход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ровые природно-климатические условия (зима холодная и малоснежная, лето умеренно теплое, засушливое в 1-й половине и влажное во 2-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рживает развитие земледелия и снижает его продуктивность низкий уровень обеспеченности техникой, минеральными удобрениями и средствами защиты растений от сорняков, болезней и вред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ившийся уровень производства растениеводческой продукции не соответствует современным потребностям. Продолжается снижение посевных площадей зерновых культур, недостаточен рост объемов производства продукции растениевод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спечение устойчивого функционирования и развития растениеводства (кормопроизводства)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задачей под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276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</w:t>
      </w:r>
    </w:p>
    <w:tbl>
      <w:tblPr>
        <w:tblW w:w="15877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2947"/>
        <w:gridCol w:w="2835"/>
        <w:gridCol w:w="3686"/>
        <w:gridCol w:w="1559"/>
        <w:gridCol w:w="2553"/>
        <w:gridCol w:w="1699"/>
      </w:tblGrid>
      <w:tr>
        <w:trPr>
          <w:trHeight w:val="10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емые проблемы </w:t>
            </w:r>
            <w:hyperlink w:anchor="Par3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задач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, квартал)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исполнители)</w:t>
            </w:r>
          </w:p>
        </w:tc>
      </w:tr>
      <w:tr>
        <w:trPr/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устойчивого функционирования и развития растениеводства район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0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</w:t>
            </w:r>
          </w:p>
          <w:p>
            <w:pPr>
              <w:pStyle w:val="Normal"/>
              <w:spacing w:lineRule="auto" w:line="240" w:before="0" w:after="0"/>
              <w:ind w:firstLine="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посевных кормовых культур и естественных сеноко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площад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орошаемых сельскохозяйственных угодий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- Снижение потребност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абаритной техники и переход на механизированный способ заготовки корм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одозаборных скважин для орошения сельскохозяйственных угодий 5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ей естественных сенокосов за счет освоения неудобий и залежных земель до 30  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малогабаритной кормозаготовительной техникой до 5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 до 12 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дозаборных скважин для орошения сельскохозяйственных угодий 5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ей естественных сенокосов за счет освоения неудобий и залежных земель до 30  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малогабаритной кормозаготовительной техникой до 5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 до 12 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Целевые индикаторы выполнения подпрограммы</w:t>
      </w:r>
    </w:p>
    <w:p>
      <w:pPr>
        <w:pStyle w:val="ConsPlusTitle"/>
        <w:jc w:val="right"/>
        <w:rPr/>
      </w:pPr>
      <w:r>
        <w:rPr/>
        <w:t>Таблица 2</w:t>
      </w:r>
    </w:p>
    <w:tbl>
      <w:tblPr>
        <w:tblW w:w="15759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8"/>
        <w:gridCol w:w="3536"/>
        <w:gridCol w:w="844"/>
        <w:gridCol w:w="1837"/>
        <w:gridCol w:w="1265"/>
        <w:gridCol w:w="11"/>
        <w:gridCol w:w="880"/>
        <w:gridCol w:w="850"/>
        <w:gridCol w:w="709"/>
        <w:gridCol w:w="730"/>
        <w:gridCol w:w="850"/>
        <w:gridCol w:w="851"/>
        <w:gridCol w:w="850"/>
        <w:gridCol w:w="10"/>
        <w:gridCol w:w="982"/>
        <w:gridCol w:w="10"/>
        <w:gridCol w:w="986"/>
      </w:tblGrid>
      <w:tr>
        <w:trPr>
          <w:trHeight w:val="480" w:hRule="atLeast"/>
        </w:trPr>
        <w:tc>
          <w:tcPr>
            <w:tcW w:w="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/ вес индекса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-д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-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й (&gt;,&lt;, 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7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</w:p>
        </w:tc>
        <w:tc>
          <w:tcPr>
            <w:tcW w:w="49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</w:tr>
      <w:tr>
        <w:trPr>
          <w:trHeight w:val="1552" w:hRule="atLeast"/>
        </w:trPr>
        <w:tc>
          <w:tcPr>
            <w:tcW w:w="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</w:t>
            </w:r>
          </w:p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растениевод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*Vi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9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условий для сохранения и восстановления плодородия почв, освоение неудобий и залежных земель, стимулирование эффективного использования земель сельскохозяйственного назначения. Развитие малых форм хозяйствования и кооперации на селе (крестьянских (фермерских) хозяйств, включая индивидуальных предпринимателей, граждан, ведущих личное подсобное хозяйство, сельскохозяйственных потребительских кооперативов.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ые индикато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оличество водозаборных скважин для орошения сельскохозяйственных угод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оличество водозаборных скважин для орошения сельскохозяйственных угод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а «Увеличение площадей естественных сенокосов за счет освоения неудобий и залежных земель»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.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Увеличение площадей естественных сенокосов за счет освоения неудобий и залежных земель»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ые  индикаторы «Обеспеченность малогабаритной кормозаготовительной техникой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6"/>
              </w:numPr>
              <w:ind w:left="0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декс индикатора «Обеспеченность малогабаритной кормозаготовительной техникой»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1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еализации под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величение объема производства картофеля в сельскохозяйственных организациях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 max – X mi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устанавливается на 2015-2017 годы и на период до 2020  года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План программных мероприятий </w:t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15876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3"/>
        <w:gridCol w:w="27"/>
        <w:gridCol w:w="2072"/>
        <w:gridCol w:w="850"/>
        <w:gridCol w:w="764"/>
        <w:gridCol w:w="67"/>
        <w:gridCol w:w="756"/>
        <w:gridCol w:w="27"/>
        <w:gridCol w:w="709"/>
        <w:gridCol w:w="20"/>
        <w:gridCol w:w="864"/>
        <w:gridCol w:w="904"/>
        <w:gridCol w:w="992"/>
        <w:gridCol w:w="793"/>
        <w:gridCol w:w="794"/>
        <w:gridCol w:w="1107"/>
        <w:gridCol w:w="1356"/>
        <w:gridCol w:w="1337"/>
        <w:gridCol w:w="1134"/>
        <w:gridCol w:w="850"/>
      </w:tblGrid>
      <w:tr>
        <w:trPr>
          <w:trHeight w:val="360" w:hRule="atLeast"/>
        </w:trPr>
        <w:tc>
          <w:tcPr>
            <w:tcW w:w="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-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8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-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и)</w:t>
            </w:r>
          </w:p>
        </w:tc>
        <w:tc>
          <w:tcPr>
            <w:tcW w:w="15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</w:p>
        </w:tc>
        <w:tc>
          <w:tcPr>
            <w:tcW w:w="926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75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)</w:t>
            </w:r>
          </w:p>
        </w:tc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)</w:t>
            </w:r>
          </w:p>
        </w:tc>
        <w:tc>
          <w:tcPr>
            <w:tcW w:w="13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876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Развитие растениеводства</w:t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затрат на бурение водозаборных скважин для орошения с/х угодий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Индекс 1,2 </w:t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Х</w:t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увеличение площадей естественных сенокосов за счет освоения неудобий и залежных земель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затрат на приобретение малогабаритной кормозаготовительной техник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величение объема производства картофеля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: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 (указываются виды источников):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12744" w:firstLine="708"/>
        <w:jc w:val="both"/>
        <w:rPr/>
      </w:pPr>
      <w:r>
        <w:rPr/>
        <w:t>Таблица 4</w:t>
      </w:r>
    </w:p>
    <w:tbl>
      <w:tblPr>
        <w:tblW w:w="14459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842"/>
        <w:gridCol w:w="933"/>
        <w:gridCol w:w="201"/>
        <w:gridCol w:w="1842"/>
        <w:gridCol w:w="993"/>
        <w:gridCol w:w="1134"/>
        <w:gridCol w:w="1276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</w:p>
        </w:tc>
        <w:tc>
          <w:tcPr>
            <w:tcW w:w="7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астениеводст-ва</w:t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ются виды 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ия: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ОКР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ды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2551"/>
        <w:gridCol w:w="1843"/>
        <w:gridCol w:w="1985"/>
      </w:tblGrid>
      <w:tr>
        <w:trPr>
          <w:trHeight w:val="6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-</w:t>
              <w:br/>
              <w:t>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>сроки принятия</w:t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Окинский район» «Об утверждении муниципальной программы Развитие сельского хозяйства на 2015-2017 годы и на период до 2020 год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одпрограммы на очередной финансовый г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rFonts w:cs="Times New Roman" w:ascii="Times New Roman" w:hAnsi="Times New Roman"/>
          <w:sz w:val="24"/>
          <w:szCs w:val="24"/>
        </w:rPr>
        <w:t>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озникновение рисковых событий может привести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эффективному использованию финансовых и административных ресурсов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рывам выполнения </w:t>
      </w:r>
      <w:r>
        <w:rPr>
          <w:rFonts w:cs="Times New Roman" w:ascii="Times New Roman" w:hAnsi="Times New Roman"/>
          <w:sz w:val="24"/>
          <w:szCs w:val="24"/>
        </w:rPr>
        <w:t>программных мероприятий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евыполнению целей и задач программы и целевых показателей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rFonts w:cs="Times New Roman" w:ascii="Times New Roman" w:hAnsi="Times New Roman"/>
          <w:bCs/>
          <w:sz w:val="24"/>
          <w:szCs w:val="24"/>
        </w:rPr>
        <w:t>общих ме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4"/>
        <w:numPr>
          <w:ilvl w:val="3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Style24"/>
        <w:numPr>
          <w:ilvl w:val="3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4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4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пустимого качественного и количественного фактора уровня риска.</w:t>
      </w:r>
    </w:p>
    <w:p>
      <w:pPr>
        <w:pStyle w:val="Style24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мероприятий по снижению ри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данным алгоритмом оценка риска подразделяется на два взаимно дополняющих направления: качественный подход  и количественный подх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качественной оценки рисков  является описательной, определяет  количественный результат,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личественного анализа рисков являются: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его минимального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(на конец 2012 года)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(прогнозируемое значение на 2020 год)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=  ----------------  , 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lang w:val="en-US"/>
        </w:rPr>
        <w:t>Xmax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и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 xml:space="preserve">               </w:t>
      </w:r>
      <w:r>
        <w:rPr>
          <w:rFonts w:cs="Times New Roman" w:ascii="Times New Roman" w:hAnsi="Times New Roman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ab/>
        <w:t>I</w:t>
      </w:r>
      <w:r>
        <w:rPr>
          <w:rFonts w:cs="Times New Roman" w:ascii="Times New Roman" w:hAnsi="Times New Roman"/>
        </w:rPr>
        <w:t>и = 1 -  -------------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  <w:lang w:val="en-US"/>
        </w:rPr>
        <w:t>Xmax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=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 *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, 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– плановое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п = ---------*100%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п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en-US"/>
        </w:rPr>
        <w:t>E</w:t>
      </w:r>
      <w:r>
        <w:rPr>
          <w:rFonts w:cs="Times New Roman" w:ascii="Times New Roman" w:hAnsi="Times New Roman"/>
          <w:bCs/>
        </w:rPr>
        <w:t>п –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п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lang w:val="en-US"/>
        </w:rPr>
        <w:t>I</w:t>
      </w:r>
      <w:r>
        <w:rPr>
          <w:rFonts w:cs="Times New Roman" w:ascii="Times New Roman" w:hAnsi="Times New Roman"/>
          <w:bCs/>
        </w:rPr>
        <w:t>п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left="778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блица 6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4007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Выплата вознаграждений за добытых волков, отлов и содержание безнадзорных домашних животных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на территории Окинского район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Паспорт подпрограммы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1560"/>
        <w:gridCol w:w="1134"/>
        <w:gridCol w:w="850"/>
        <w:gridCol w:w="1276"/>
        <w:gridCol w:w="1134"/>
        <w:gridCol w:w="1418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  </w:t>
            </w:r>
          </w:p>
        </w:tc>
        <w:tc>
          <w:tcPr>
            <w:tcW w:w="73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вознаграждений за добытых волков, отлов и содержание безнадзорных домашних животных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 на территории Окинского района.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администрации муниципального образования «Окинский район»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одпрограммы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одпрограммы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1. Выплата дополнительного материального поощрения охотникам-волчатника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669" w:hanging="16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и содержание безнадзорных домашних животных.</w:t>
            </w:r>
          </w:p>
          <w:p>
            <w:pPr>
              <w:pStyle w:val="Style24"/>
              <w:tabs>
                <w:tab w:val="clear" w:pos="708"/>
                <w:tab w:val="left" w:pos="918" w:leader="none"/>
              </w:tabs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</w:p>
          <w:p>
            <w:pPr>
              <w:pStyle w:val="Style24"/>
              <w:tabs>
                <w:tab w:val="clear" w:pos="708"/>
                <w:tab w:val="left" w:pos="918" w:leader="none"/>
              </w:tabs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условий для увеличения поголовья всех видов скота путем выплаты вознаграждений за добытых волков.</w:t>
            </w:r>
          </w:p>
          <w:p>
            <w:pPr>
              <w:pStyle w:val="Style24"/>
              <w:tabs>
                <w:tab w:val="clear" w:pos="708"/>
                <w:tab w:val="left" w:pos="67" w:leader="none"/>
                <w:tab w:val="left" w:pos="351" w:leader="none"/>
              </w:tabs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Выплата вознаграждений за добытых волков, отлов и содержание безнадзорных домашних животных на территории Окинского района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 «Количество добытых волков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индикатора «Количество отловленных безнадзорных домашних животных».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        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- 2017 годы и на период до 2020 г.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гнований подпрограммы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8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,2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,98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подпрограммы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выделяет следующие результаты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ирование численности волков и увеличение количества их добычи на территории муниципального образования «Окинский район» до 240 гол.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объема ущерба, наносимого волками  при стравливании сельскохозяйственных животных;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найденных и отловленных безнадзорных домашних животных до 90 голов, в целях предупреждения и ликвидации болезней животных, защиты населения от болезней, общих для человека и животных, в том числе регулирования численности безнадзорных домашних животных, одичавшие домашние животные, не востребованные физическими и юридическими лицами, подлежат усыплению на основании заключения специалиста в области ветеринарии.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Характеристика текущего состояния, основные проблемы,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на территории муниципального образования «Окинский район» фиксируются факты нападения волков на домашний скот. В связи с этим сельхозтоваропроизводители района несут значительные убытки. Так за 2012 год волками нанесено ущерба животноводству района – 12,279 млн. рублей. В 2013 году ущерб, причиненный волками, составил 16,658 млн. рубл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2 году охотниками-волчатниками добыты волки 98 голов, в 2013 году - 94 голо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0 году была разработана и реализов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едомственная муниципальная целевая программа </w:t>
      </w:r>
      <w:r>
        <w:rPr>
          <w:rFonts w:cs="Times New Roman" w:ascii="Times New Roman" w:hAnsi="Times New Roman"/>
          <w:color w:val="000000"/>
          <w:sz w:val="24"/>
          <w:szCs w:val="24"/>
        </w:rPr>
        <w:t>«Выплата вознаграждений за добытых волков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 на территории муниципального образования «Окинский район»,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>благодаря которой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>количество добытых  волков увеличилось до 68 голов (увеличение добычи на 112,5 %), реализация Программы в 2011 году дала возможность увеличить добычу волков до 102 голов или до 150 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: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лата дополнительного материального поощрения охотникам-волчатникам;   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ов и содержание безнадзорных домашних животных.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задачей подпрограммы является: </w:t>
      </w:r>
    </w:p>
    <w:p>
      <w:pPr>
        <w:pStyle w:val="Style24"/>
        <w:tabs>
          <w:tab w:val="clear" w:pos="708"/>
          <w:tab w:val="left" w:pos="184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величения поголовья всех видов скота путем выплаты вознаграждений за добытых волков;</w:t>
      </w:r>
    </w:p>
    <w:p>
      <w:pPr>
        <w:pStyle w:val="Style24"/>
        <w:tabs>
          <w:tab w:val="clear" w:pos="708"/>
          <w:tab w:val="left" w:pos="184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</w:r>
    </w:p>
    <w:p>
      <w:pPr>
        <w:pStyle w:val="Style24"/>
        <w:tabs>
          <w:tab w:val="clear" w:pos="708"/>
          <w:tab w:val="left" w:pos="184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184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276" w:right="1134" w:gutter="0" w:header="0" w:top="1134" w:footer="720" w:bottom="1134"/>
          <w:pgNumType w:start="45" w:fmt="decimal"/>
          <w:formProt w:val="false"/>
          <w:textDirection w:val="lrTb"/>
          <w:docGrid w:type="default" w:linePitch="299" w:charSpace="0"/>
        </w:sectPr>
        <w:pStyle w:val="Style24"/>
        <w:tabs>
          <w:tab w:val="clear" w:pos="708"/>
          <w:tab w:val="left" w:pos="184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</w:t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3939"/>
        <w:gridCol w:w="3544"/>
        <w:gridCol w:w="1984"/>
        <w:gridCol w:w="1560"/>
        <w:gridCol w:w="1984"/>
        <w:gridCol w:w="1985"/>
      </w:tblGrid>
      <w:tr>
        <w:trPr>
          <w:trHeight w:val="10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емые проблемы </w:t>
            </w:r>
            <w:hyperlink w:anchor="Par3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   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задач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, квартал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исполнители)</w:t>
            </w:r>
          </w:p>
        </w:tc>
      </w:tr>
      <w:tr>
        <w:trPr>
          <w:trHeight w:val="299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</w:t>
            </w:r>
          </w:p>
          <w:p>
            <w:pPr>
              <w:pStyle w:val="Style24"/>
              <w:widowControl w:val="false"/>
              <w:numPr>
                <w:ilvl w:val="6"/>
                <w:numId w:val="2"/>
              </w:numPr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0"/>
              <w:ind w:left="5040" w:hanging="497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ополнительного материального поощрения охотникам-волчатникам</w:t>
            </w:r>
          </w:p>
        </w:tc>
      </w:tr>
      <w:tr>
        <w:trPr>
          <w:trHeight w:val="21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величения поголовья всех видов скота путем выплаты вознаграждений за добытых вол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на территории муниципального образования «Окинский район» фиксируются факты нападения волков на домашний скот. В связи с этим сельхозтоваропроизводители района несут значительные убы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обычи волков на территории муниципального образования «Окинский район» до 240 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обычи волков на территории муниципального образования «Окинский район» до 240 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  <w:tr>
        <w:trPr>
          <w:trHeight w:val="467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6"/>
                <w:numId w:val="2"/>
              </w:numPr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0"/>
              <w:ind w:left="5040" w:hanging="49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и содержание безнадзорных домашних животных</w:t>
            </w:r>
          </w:p>
        </w:tc>
      </w:tr>
      <w:tr>
        <w:trPr>
          <w:trHeight w:val="21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предупреждения и ликвидации болезней животных, защиты населения от болезней, общих для человека и животных, в том числе регулирования численности безнадзорных домашних животных, одичавшие домашние животные, не востребованные физическими и юридическими лицами, подлежат усыплению на основании заключения специалиста в области ветерина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безнадзорных домашних животных до 90 гол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йденных и отловленных безнадзорных домашних животных до 90 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Целевые индикаторы выполнения подпрограммы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2</w:t>
      </w:r>
    </w:p>
    <w:tbl>
      <w:tblPr>
        <w:tblW w:w="15594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3"/>
        <w:gridCol w:w="3532"/>
        <w:gridCol w:w="844"/>
        <w:gridCol w:w="1837"/>
        <w:gridCol w:w="1452"/>
        <w:gridCol w:w="711"/>
        <w:gridCol w:w="12"/>
        <w:gridCol w:w="713"/>
        <w:gridCol w:w="12"/>
        <w:gridCol w:w="701"/>
        <w:gridCol w:w="12"/>
        <w:gridCol w:w="839"/>
        <w:gridCol w:w="12"/>
        <w:gridCol w:w="838"/>
        <w:gridCol w:w="12"/>
        <w:gridCol w:w="839"/>
        <w:gridCol w:w="12"/>
        <w:gridCol w:w="818"/>
        <w:gridCol w:w="851"/>
        <w:gridCol w:w="1134"/>
      </w:tblGrid>
      <w:tr>
        <w:trPr>
          <w:trHeight w:val="480" w:hRule="atLeast"/>
        </w:trPr>
        <w:tc>
          <w:tcPr>
            <w:tcW w:w="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./ вес индекса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од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мен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&gt;,&lt;, 0) </w:t>
            </w:r>
            <w:hyperlink w:anchor="Par37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</w:t>
            </w:r>
          </w:p>
        </w:tc>
        <w:tc>
          <w:tcPr>
            <w:tcW w:w="493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е знач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37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</w:tr>
      <w:tr>
        <w:trPr>
          <w:trHeight w:val="121" w:hRule="atLeast"/>
        </w:trPr>
        <w:tc>
          <w:tcPr>
            <w:tcW w:w="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7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7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екс подпрограммы «Выплата вознаграждений за добытых волков, отлов и содержание безнадзорных домашних животных на территории Окинского района.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= SUM (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*Vi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  <w:t>,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4"/>
                <w:szCs w:val="28"/>
              </w:rPr>
              <w:t>и – значение индекса подпр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14"/>
                <w:szCs w:val="28"/>
              </w:rPr>
              <w:t xml:space="preserve"> – вес </w:t>
            </w:r>
            <w:r>
              <w:rPr>
                <w:rFonts w:cs="Times New Roman" w:ascii="Times New Roman" w:hAnsi="Times New Roman"/>
                <w:sz w:val="1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4"/>
                <w:szCs w:val="28"/>
              </w:rPr>
              <w:t>-го индикатор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4"/>
                <w:szCs w:val="28"/>
              </w:rPr>
              <w:t xml:space="preserve"> – количество индикаторов.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7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7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4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0" w:firstLine="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Создание условий для увеличения поголовья всех видов скота путем выплаты вознаграждений за добытых волков. </w:t>
            </w:r>
          </w:p>
          <w:p>
            <w:pPr>
              <w:pStyle w:val="Style24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добытых волков»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добытых волков»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и – значение индекса индика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акс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ин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;</w:t>
            </w:r>
          </w:p>
        </w:tc>
        <w:tc>
          <w:tcPr>
            <w:tcW w:w="14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7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2. Размещение найденных и отловленных безнадзорных домашних животных, где подлежат обязательному осмотру, по результатам которого составляются заключение о состоянии здоровья и принимается решение о дальнейшем их использовании, в том числе передаче владельцам и заинтересованным лицам (новым владельцам), а также при необходимости усыпления на основании заключения специалиста в области ветеринарии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отловленных безнадзорных домашних животных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ализации подпрограмм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отловленных безнадзорных домашних животных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i – X m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 xml:space="preserve"> =  ---------------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28"/>
                <w:lang w:val="en-US"/>
              </w:rPr>
              <w:t>X max – X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  <w:t>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и – значение индекса индикат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 в текущем перио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акс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– минимальное значение </w:t>
            </w:r>
            <w:r>
              <w:rPr>
                <w:rFonts w:cs="Times New Roman" w:ascii="Times New Roman" w:hAnsi="Times New Roman"/>
                <w:sz w:val="12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>-го индикатора;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рок реализации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 устанавливается на 2015-2017 годы и на период до 2020  года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План программных мероприятий 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3</w:t>
      </w:r>
    </w:p>
    <w:tbl>
      <w:tblPr>
        <w:tblW w:w="16045" w:type="dxa"/>
        <w:jc w:val="left"/>
        <w:tblInd w:w="-66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"/>
        <w:gridCol w:w="1985"/>
        <w:gridCol w:w="817"/>
        <w:gridCol w:w="33"/>
        <w:gridCol w:w="851"/>
        <w:gridCol w:w="709"/>
        <w:gridCol w:w="850"/>
        <w:gridCol w:w="797"/>
        <w:gridCol w:w="762"/>
        <w:gridCol w:w="993"/>
        <w:gridCol w:w="864"/>
        <w:gridCol w:w="864"/>
        <w:gridCol w:w="1255"/>
        <w:gridCol w:w="1208"/>
        <w:gridCol w:w="1276"/>
        <w:gridCol w:w="1276"/>
        <w:gridCol w:w="851"/>
      </w:tblGrid>
      <w:tr>
        <w:trPr>
          <w:trHeight w:val="360" w:hRule="atLeast"/>
        </w:trPr>
        <w:tc>
          <w:tcPr>
            <w:tcW w:w="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93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2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6045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4 «Выплата вознаграждений за добытых волков, отлов и содержание безнадзорных домашних животных на территории Окинского района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1,2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,0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римифона в гранулах для борьбы с волками и сетки «Рабица» для строительства приюта для домашних животных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8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8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7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86</w:t>
            </w:r>
          </w:p>
        </w:tc>
      </w:tr>
      <w:tr>
        <w:trPr/>
        <w:tc>
          <w:tcPr>
            <w:tcW w:w="6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и 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лов и содержание безнадзорных домашних животных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9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8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8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5,286</w:t>
            </w:r>
          </w:p>
        </w:tc>
      </w:tr>
      <w:tr>
        <w:trPr/>
        <w:tc>
          <w:tcPr>
            <w:tcW w:w="669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8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28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7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,986</w:t>
            </w:r>
          </w:p>
        </w:tc>
      </w:tr>
      <w:tr>
        <w:trPr/>
        <w:tc>
          <w:tcPr>
            <w:tcW w:w="669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3</w:t>
            </w:r>
          </w:p>
        </w:tc>
      </w:tr>
      <w:tr>
        <w:trPr/>
        <w:tc>
          <w:tcPr>
            <w:tcW w:w="669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е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36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Таблица 4</w:t>
      </w:r>
      <w:r>
        <w:rPr/>
        <w:t xml:space="preserve"> </w:t>
      </w:r>
    </w:p>
    <w:tbl>
      <w:tblPr>
        <w:tblW w:w="13610" w:type="dxa"/>
        <w:jc w:val="left"/>
        <w:tblInd w:w="4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701"/>
        <w:gridCol w:w="1216"/>
        <w:gridCol w:w="60"/>
        <w:gridCol w:w="1134"/>
        <w:gridCol w:w="993"/>
        <w:gridCol w:w="1134"/>
        <w:gridCol w:w="1276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7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7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а вознаграждений за добытых волков на территории Окинского района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е)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8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1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8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8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993" w:footer="720" w:bottom="851"/>
          <w:pgNumType w:start="45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ConsPlusNormal1"/>
        <w:numPr>
          <w:ilvl w:val="0"/>
          <w:numId w:val="0"/>
        </w:numPr>
        <w:ind w:firstLine="1004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рограммы «Развитие сельского хозяйства» является нормативно-правовое регулирование, в рамках разработки мер которого осуществляется обобщение практики применения федерального законодательства, законодательства Республики Бурятия,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. Совершенствование нормативно-правовой базы является важным условием обеспечения реализации программных мероприятий, так, в рамках муниципальной программы предусматривается совершенствование нормативно-правовой базы с учетом изменений федерального и республиканского законодатель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В связи с корректировкой местного бюджета, а также из-за возможных изменений в федеральном и республиканском законодательствах планируется ежегодное внесение изменений в Программу, в основные нормативно-правовые документы, а также их разработка.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ы правового регулирования</w:t>
      </w:r>
    </w:p>
    <w:p>
      <w:pPr>
        <w:pStyle w:val="ConsPlusNormal1"/>
        <w:ind w:left="708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2551"/>
        <w:gridCol w:w="1843"/>
        <w:gridCol w:w="1843"/>
      </w:tblGrid>
      <w:tr>
        <w:trPr>
          <w:trHeight w:val="61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-</w:t>
              <w:br/>
              <w:t>правов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</w:t>
              <w:br/>
              <w:t>нормативно-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>сроки принятия</w:t>
            </w:r>
          </w:p>
        </w:tc>
      </w:tr>
      <w:tr>
        <w:trPr>
          <w:trHeight w:val="1682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«Окинский район» «Об утверждении муниципальной программы Развитие сельского хозяйства на 2015-2017 годы и на период до 2020 год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рограммы на очередной финансовый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rFonts w:cs="Times New Roman" w:ascii="Times New Roman" w:hAnsi="Times New Roman"/>
          <w:sz w:val="24"/>
          <w:szCs w:val="24"/>
        </w:rPr>
        <w:t>реализаци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онно-управленческие риски, их возникновение связано с неэффективной организацией и управлением процессом реализации программных мероприятий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нансовые риски, характеризуются неэффективным использованием средств, предусмотренных на реализацию программ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озникновение рисковых событий может привести 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эффективному использованию финансовых и административных ресурсов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срывам выполнения </w:t>
      </w:r>
      <w:r>
        <w:rPr>
          <w:rFonts w:cs="Times New Roman" w:ascii="Times New Roman" w:hAnsi="Times New Roman"/>
          <w:sz w:val="24"/>
          <w:szCs w:val="24"/>
        </w:rPr>
        <w:t>программных мероприятий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евыполнению целей и задач программы и целевых показателей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</w:t>
      </w:r>
      <w:r>
        <w:rPr>
          <w:rFonts w:cs="Times New Roman" w:ascii="Times New Roman" w:hAnsi="Times New Roman"/>
          <w:bCs/>
          <w:sz w:val="24"/>
          <w:szCs w:val="24"/>
        </w:rPr>
        <w:t>общих ме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реализации программы, позволяющий отслеживать выполнение запланированных мероприятий и индикаторов программы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й, направленных на достижение эффективного взаимодействия исполнителей и соисполнителей программы, а также осуществление контроля качества ее выполнения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тивное реагирование на изменения факторов внешней и внутренней среды и внесение соответствующих корректировок в програм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следовательность качественных и количественных оценок факторов риска включает в себя следующие действия: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сточников и причин риска, этапов и работ, при выполнении которых возникает риск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всех возможных качественных и количественных факторов рисков, свойственных рассматриваемому проекту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отдельных качественных и количественных факторов рисков и риска проекта в целом, определяющая его экономическую целесообразность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пустимого качественного и количественного фактора уровня риска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снижению риска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данным алгоритмом оценка риска подразделяется на два взаимно дополняющих направления: качественный подход  и количественный подх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качественной оценки рисков  является описательной, определяет  количественный результат,  стоимостную оценку выявленных рисков, их негативных последствий и «стабилизационных» мероприятий. Таким образом, главная задача качественного подхода — выявить и идентифицировать возможные виды рисков. Результаты качественного анализа служат важной исходной информацией для осуществления количественного анали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количественного анализа рисков являются:</w:t>
      </w:r>
    </w:p>
    <w:p>
      <w:pPr>
        <w:pStyle w:val="Style24"/>
        <w:tabs>
          <w:tab w:val="clear" w:pos="708"/>
          <w:tab w:val="left" w:pos="1485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атистические методы оценки: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 В ходе реализации муниципальной программы будет проводиться работа, направленная на использование статистических показателей, обеспечивающих объективность оценки хода и результатов реализации муниципальной программы, в целях повышения их полноты и информационной полезности.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етод экспертных оценок: выявление и идентификацию потенциальных рисков путем мониторинга основных социально-экономических и финансовых показателей; </w:t>
      </w:r>
    </w:p>
    <w:p>
      <w:pPr>
        <w:pStyle w:val="Style24"/>
        <w:tabs>
          <w:tab w:val="clear" w:pos="708"/>
          <w:tab w:val="left" w:pos="156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етод аналогий: позволяет учесть возможные ошибки, последствия воздействия неблагоприятных факторов и экстремальные ситуации как источники потенциального ри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указанных рисков возможна за счет, рационального использования бюджетных средств, исполнения индикативных показателей, достижения индекса муниципальной программы и максимальной координации действий всех участников муниципальной 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9. Методика оценки планируемой эффективности подпрограммы. </w:t>
      </w:r>
    </w:p>
    <w:p>
      <w:pPr>
        <w:pStyle w:val="ConsPlusNormal1"/>
        <w:ind w:firstLine="100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одпрограммы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его минимального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(на конец 2012 года)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(прогнозируемое значение на 2020 год)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=  ----------------  , гд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и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1 -  -------------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=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и *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, 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– плановое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ф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п = ---------*100%, гд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п –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656"/>
        <w:gridCol w:w="4007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п)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Еп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п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1560"/>
        <w:gridCol w:w="1134"/>
        <w:gridCol w:w="850"/>
        <w:gridCol w:w="1276"/>
        <w:gridCol w:w="1134"/>
        <w:gridCol w:w="1418"/>
      </w:tblGrid>
      <w:tr>
        <w:trPr/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3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реализацией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37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Окинский район»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одпрограммы 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подпрограммы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правление реализацией муниципальной программы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0" w:leader="none"/>
                <w:tab w:val="left" w:pos="351" w:leader="none"/>
              </w:tabs>
              <w:autoSpaceDE w:val="false"/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ние условий для эффективной реализации муниципальной программы.</w:t>
            </w:r>
          </w:p>
        </w:tc>
      </w:tr>
      <w:tr>
        <w:trPr>
          <w:trHeight w:val="400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   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- 2020 годы.</w:t>
            </w:r>
          </w:p>
        </w:tc>
      </w:tr>
      <w:tr>
        <w:trPr>
          <w:trHeight w:val="40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сигнов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23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23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23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23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23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23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71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71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подпрограммы     </w:t>
            </w:r>
          </w:p>
        </w:tc>
        <w:tc>
          <w:tcPr>
            <w:tcW w:w="7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функций по оказанию услуг и работ при реализации муниципальной программы.</w:t>
            </w:r>
          </w:p>
        </w:tc>
      </w:tr>
    </w:tbl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Характеристика текущего состояния, основные проблемы, 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внедрения в отрасли современных методов управления, ориентированных на результат, обусловлена требованиями к повышению эффективности бюджетных расходов, оптимизации управления бюджетными средствами, повышению уровня объективности и достоверности долгосрочного и краткосрочного прогнозирования бюджетных показателей. Создание системы управления финансовыми ресурсами, ориентированной на конечный результат, имеет своей целью достижение конкретных показателей социального и экономического развития Окинского райо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widowControl w:val="false"/>
        <w:tabs>
          <w:tab w:val="clear" w:pos="708"/>
          <w:tab w:val="left" w:pos="0" w:leader="none"/>
          <w:tab w:val="left" w:pos="351" w:leader="none"/>
        </w:tabs>
        <w:autoSpaceDE w:val="false"/>
        <w:spacing w:lineRule="auto" w:line="240" w:before="0" w:after="0"/>
        <w:ind w:left="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управление реализацией муниципальной программы.</w:t>
      </w:r>
    </w:p>
    <w:p>
      <w:pPr>
        <w:pStyle w:val="Style24"/>
        <w:widowControl w:val="false"/>
        <w:tabs>
          <w:tab w:val="clear" w:pos="708"/>
          <w:tab w:val="left" w:pos="0" w:leader="none"/>
          <w:tab w:val="left" w:pos="351" w:leader="none"/>
        </w:tabs>
        <w:autoSpaceDE w:val="false"/>
        <w:spacing w:lineRule="auto" w:line="240" w:before="0" w:after="0"/>
        <w:ind w:left="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задачей является создание условий для эффективной реализации муниципальной 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15"/>
          <w:type w:val="nextPage"/>
          <w:pgSz w:w="11906" w:h="16838"/>
          <w:pgMar w:left="1276" w:right="1134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Style1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right="-598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4</w:t>
      </w:r>
    </w:p>
    <w:tbl>
      <w:tblPr>
        <w:tblW w:w="15736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4"/>
        <w:gridCol w:w="3234"/>
        <w:gridCol w:w="2976"/>
        <w:gridCol w:w="2978"/>
        <w:gridCol w:w="1560"/>
        <w:gridCol w:w="2410"/>
        <w:gridCol w:w="1984"/>
      </w:tblGrid>
      <w:tr>
        <w:trPr>
          <w:trHeight w:val="100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й 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задач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, квартал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 (индика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СЭР)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исполнители)</w:t>
            </w:r>
          </w:p>
        </w:tc>
      </w:tr>
      <w:tr>
        <w:trPr/>
        <w:tc>
          <w:tcPr>
            <w:tcW w:w="15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6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Управление реализацией муниципальной программ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эффективной реализации муниципальной программ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функций по оказанию услуг и работ при реализации муниципальной программ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. Срок реализации под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одпрограммы устанавливается на 2018-2020 годы.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План программных мероприят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16045" w:type="dxa"/>
        <w:jc w:val="left"/>
        <w:tblInd w:w="-66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2"/>
        <w:gridCol w:w="142"/>
        <w:gridCol w:w="1985"/>
        <w:gridCol w:w="817"/>
        <w:gridCol w:w="33"/>
        <w:gridCol w:w="851"/>
        <w:gridCol w:w="709"/>
        <w:gridCol w:w="850"/>
        <w:gridCol w:w="797"/>
        <w:gridCol w:w="762"/>
        <w:gridCol w:w="993"/>
        <w:gridCol w:w="864"/>
        <w:gridCol w:w="864"/>
        <w:gridCol w:w="1255"/>
        <w:gridCol w:w="1208"/>
        <w:gridCol w:w="1276"/>
        <w:gridCol w:w="1276"/>
        <w:gridCol w:w="851"/>
      </w:tblGrid>
      <w:tr>
        <w:trPr>
          <w:trHeight w:val="360" w:hRule="atLeast"/>
        </w:trPr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93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2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6045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Управление реализацией муниципальной программы 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функций аппарата в том числе: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,2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,2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7,23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1,711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сотрудников отнесенных к должностям муниципальной службы – 2 ед.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,72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,72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9,72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9,163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статья 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2,58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2,58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2,58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7,743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стать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,1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,1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,14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1,42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сотрудников не отнесенных к должностям муниципальной службы – 1 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1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2,548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статья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,03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,102</w:t>
            </w:r>
          </w:p>
        </w:tc>
      </w:tr>
      <w:tr>
        <w:trPr/>
        <w:tc>
          <w:tcPr>
            <w:tcW w:w="6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 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8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446</w:t>
            </w:r>
          </w:p>
        </w:tc>
      </w:tr>
      <w:tr>
        <w:trPr>
          <w:trHeight w:val="285" w:hRule="atLeast"/>
        </w:trPr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,2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,2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,23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1,711</w:t>
            </w:r>
          </w:p>
        </w:tc>
      </w:tr>
      <w:tr>
        <w:trPr/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,2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,2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,23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1,711</w:t>
            </w:r>
          </w:p>
        </w:tc>
      </w:tr>
      <w:tr>
        <w:trPr/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9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Ресурсное обеспечение отдельной мероприятии за сче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аблица 2 </w:t>
      </w:r>
      <w:r>
        <w:rPr/>
        <w:t xml:space="preserve"> </w:t>
      </w:r>
    </w:p>
    <w:tbl>
      <w:tblPr>
        <w:tblW w:w="13610" w:type="dxa"/>
        <w:jc w:val="left"/>
        <w:tblInd w:w="4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701"/>
        <w:gridCol w:w="1216"/>
        <w:gridCol w:w="60"/>
        <w:gridCol w:w="1134"/>
        <w:gridCol w:w="993"/>
        <w:gridCol w:w="1134"/>
        <w:gridCol w:w="1276"/>
        <w:gridCol w:w="1134"/>
        <w:gridCol w:w="1134"/>
        <w:gridCol w:w="1134"/>
        <w:gridCol w:w="1134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79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деятельности Управления сельского хозяйства</w:t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,237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,2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,237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ния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ОК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д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16"/>
      <w:type w:val="nextPage"/>
      <w:pgSz w:orient="landscape" w:w="16838" w:h="11906"/>
      <w:pgMar w:left="1134" w:right="1134" w:gutter="0" w:header="0" w:top="851" w:footer="720" w:bottom="776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</w:t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</w:t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</w:t>
    </w:r>
  </w:p>
  <w:p>
    <w:pPr>
      <w:pStyle w:val="Footer"/>
      <w:tabs>
        <w:tab w:val="clear" w:pos="708"/>
        <w:tab w:val="left" w:pos="855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669" w:hanging="9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47" w:hanging="360"/>
      </w:pPr>
      <w:rPr>
        <w:b w:val="false"/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404" w:hanging="9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015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015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firstLine="720"/>
      <w:jc w:val="center"/>
      <w:outlineLvl w:val="4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360" w:leader="none"/>
        <w:tab w:val="left" w:pos="1260" w:leader="none"/>
      </w:tabs>
      <w:spacing w:lineRule="auto" w:line="240" w:before="120" w:after="0"/>
      <w:ind w:firstLine="720"/>
      <w:jc w:val="both"/>
      <w:outlineLvl w:val="7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Courier New"/>
      <w:sz w:val="28"/>
      <w:szCs w:val="20"/>
    </w:rPr>
  </w:style>
  <w:style w:type="character" w:styleId="LineNumbering">
    <w:name w:val="Lin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Абзац списка Знак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Newsdatetime1">
    <w:name w:val="news-date-time1"/>
    <w:qFormat/>
    <w:rPr>
      <w:color w:val="8A8A8A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788" w:firstLine="708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2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1">
    <w:name w:val="Знак Знак Знак Знак Знак Знак1 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 w:before="0" w:after="0"/>
      <w:ind w:firstLine="715"/>
      <w:jc w:val="both"/>
    </w:pPr>
    <w:rPr>
      <w:rFonts w:eastAsia="Times New Roman" w:cs="Calibri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 w:before="0" w:after="0"/>
      <w:ind w:firstLine="2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rFonts w:ascii="Times New Roman" w:hAnsi="Times New Roman" w:eastAsia="Times New Roman" w:cs="Times New Roman"/>
      <w:color w:val="000000"/>
      <w:spacing w:val="2"/>
      <w:sz w:val="25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Af7">
    <w:name w:val="af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fe">
    <w:name w:val="af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0" w:after="0"/>
      <w:ind w:firstLine="21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0" w:after="0"/>
      <w:ind w:firstLine="19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spacing w:lineRule="auto" w:line="240" w:before="0" w:after="0"/>
      <w:ind w:firstLine="612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rFonts w:ascii="Times New Roman" w:hAnsi="Times New Roman" w:eastAsia="Times New Roman" w:cs="Times New Roman"/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0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аголовок 1 Галя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2">
    <w:name w:val="Цитата"/>
    <w:basedOn w:val="Normal"/>
    <w:qFormat/>
    <w:pPr>
      <w:widowControl w:val="false"/>
      <w:spacing w:lineRule="auto" w:line="300" w:before="0" w:after="0"/>
      <w:ind w:left="-709" w:right="71" w:firstLine="700"/>
      <w:jc w:val="both"/>
    </w:pPr>
    <w:rPr>
      <w:rFonts w:ascii="Times New Roman" w:hAnsi="Times New Roman" w:eastAsia="Times New Roman" w:cs="Times New Roman"/>
      <w:szCs w:val="20"/>
    </w:rPr>
  </w:style>
  <w:style w:type="paragraph" w:styleId="Style3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569" w:firstLine="851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16">
    <w:name w:val="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lineRule="auto" w:line="240" w:before="45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Newsdatetime">
    <w:name w:val="news-date-ti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A8A8A"/>
      <w:sz w:val="24"/>
      <w:szCs w:val="24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lineRule="auto" w:line="240" w:before="280" w:after="280"/>
      <w:jc w:val="center"/>
    </w:pPr>
    <w:rPr>
      <w:rFonts w:ascii="Verdana" w:hAnsi="Verdana" w:eastAsia="Times New Roman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Bxclear">
    <w:name w:val="bx-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">
    <w:name w:val="bx-user-info-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ie">
    <w:name w:val="bx-user-info-shadow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v">
    <w:name w:val="bx-user-info-shadow-h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vie">
    <w:name w:val="bx-user-info-shadow-hv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">
    <w:name w:val="bx-user-info-shadow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ie">
    <w:name w:val="bx-user-info-shadow-h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v">
    <w:name w:val="bx-user-info-shadow-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vie">
    <w:name w:val="bx-user-info-shadow-v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animie">
    <w:name w:val="bx-user-info-shadow-anim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vanimie">
    <w:name w:val="bx-user-info-shadow-hv-anim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hanimie">
    <w:name w:val="bx-user-info-shadow-h-anim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shadowvanimie">
    <w:name w:val="bx-user-info-shadow-v-anim-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">
    <w:name w:val="bx-user-info-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loading">
    <w:name w:val="bx-user-info-data-lo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Bxuserinfoleftcolumn">
    <w:name w:val="bx-user-info-left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photo">
    <w:name w:val="bx-user-info-data-photo"/>
    <w:basedOn w:val="Normal"/>
    <w:qFormat/>
    <w:pPr>
      <w:spacing w:lineRule="auto" w:line="240" w:before="280" w:after="280"/>
      <w:ind w:right="18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tools">
    <w:name w:val="bx-user-info-data-tool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wrap">
    <w:name w:val="bx-user-info-wra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xuserinfobottomarea">
    <w:name w:val="bx-user-info-bottomare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toprow">
    <w:name w:val="popup-window-top-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ottomrow">
    <w:name w:val="popup-window-bottom-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">
    <w:name w:val="popup-window-left-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">
    <w:name w:val="popup-window-right-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">
    <w:name w:val="popup-window-center-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spacer">
    <w:name w:val="popup-window-left-spac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Popupwindowrightspacer">
    <w:name w:val="popup-window-right-spac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Popupwindowcontent">
    <w:name w:val="popup-window-content"/>
    <w:basedOn w:val="Normal"/>
    <w:qFormat/>
    <w:pPr>
      <w:spacing w:lineRule="auto" w:line="240" w:before="0" w:after="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hr">
    <w:name w:val="popup-window-hr"/>
    <w:basedOn w:val="Normal"/>
    <w:qFormat/>
    <w:pPr>
      <w:shd w:fill="EBEBEB" w:val="clear"/>
      <w:spacing w:lineRule="atLeast" w:line="15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Popupwindowbuttonshr">
    <w:name w:val="popup-window-buttons-hr"/>
    <w:basedOn w:val="Normal"/>
    <w:qFormat/>
    <w:pPr>
      <w:spacing w:lineRule="auto" w:line="240" w:before="135" w:after="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s">
    <w:name w:val="popup-window-buttons"/>
    <w:basedOn w:val="Normal"/>
    <w:qFormat/>
    <w:pPr>
      <w:spacing w:lineRule="auto" w:line="240" w:before="150" w:after="105"/>
      <w:ind w:left="150" w:right="15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">
    <w:name w:val="popup-window-button"/>
    <w:basedOn w:val="Normal"/>
    <w:qFormat/>
    <w:pPr>
      <w:spacing w:lineRule="atLeast" w:line="405" w:before="0" w:after="0"/>
      <w:ind w:left="45" w:right="30" w:hanging="0"/>
      <w:textAlignment w:val="top"/>
    </w:pPr>
    <w:rPr>
      <w:rFonts w:ascii="Arial" w:hAnsi="Arial" w:eastAsia="Times New Roman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create">
    <w:name w:val="popup-window-button-cre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decline">
    <w:name w:val="popup-window-button-dec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ink">
    <w:name w:val="popup-window-button-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inkcancel">
    <w:name w:val="popup-window-button-link-canc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loseicon">
    <w:name w:val="popup-window-close-icon"/>
    <w:basedOn w:val="Normal"/>
    <w:qFormat/>
    <w:pPr>
      <w:spacing w:lineRule="auto" w:line="240" w:before="280" w:after="280"/>
      <w:ind w:righ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titlebarcloseicon">
    <w:name w:val="popup-window-titlebar-close-icon"/>
    <w:basedOn w:val="Normal"/>
    <w:qFormat/>
    <w:pPr>
      <w:spacing w:lineRule="auto" w:line="240" w:before="45" w:after="280"/>
      <w:ind w:right="-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angly">
    <w:name w:val="popup-window-ang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Popupwindowanglytop">
    <w:name w:val="popup-window-angly-to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anglyright">
    <w:name w:val="popup-window-angly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anglybottom">
    <w:name w:val="popup-window-angly-bottom"/>
    <w:basedOn w:val="Normal"/>
    <w:qFormat/>
    <w:pPr>
      <w:spacing w:lineRule="auto" w:line="240" w:before="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anglyleft">
    <w:name w:val="popup-window-angly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angly">
    <w:name w:val="popup-window-light-angl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Popupwindowlightanglytop">
    <w:name w:val="popup-window-light-angly-top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anglyright">
    <w:name w:val="popup-window-light-angly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anglybottom">
    <w:name w:val="popup-window-light-angly-bottom"/>
    <w:basedOn w:val="Normal"/>
    <w:qFormat/>
    <w:pPr>
      <w:spacing w:lineRule="auto" w:line="240" w:before="0" w:after="280"/>
      <w:ind w:left="1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ightanglyleft">
    <w:name w:val="popup-window-light-angly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overlay">
    <w:name w:val="popup-window-overlay"/>
    <w:basedOn w:val="Normal"/>
    <w:qFormat/>
    <w:pPr>
      <w:shd w:fill="333333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enupopup">
    <w:name w:val="menu-popup"/>
    <w:basedOn w:val="Normal"/>
    <w:qFormat/>
    <w:pPr>
      <w:spacing w:lineRule="auto" w:line="240" w:before="0" w:after="0"/>
      <w:ind w:left="-30" w:right="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enupopuptitle">
    <w:name w:val="menu-popup-title"/>
    <w:basedOn w:val="Normal"/>
    <w:qFormat/>
    <w:pPr>
      <w:spacing w:lineRule="auto" w:line="240" w:before="0" w:after="105"/>
    </w:pPr>
    <w:rPr>
      <w:rFonts w:ascii="Arial" w:hAnsi="Arial" w:eastAsia="Times New Roman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">
    <w:name w:val="menu-popup-item-ic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text">
    <w:name w:val="menu-popup-item-text"/>
    <w:basedOn w:val="Normal"/>
    <w:qFormat/>
    <w:pPr>
      <w:spacing w:lineRule="atLeast" w:line="345" w:before="0" w:after="0"/>
      <w:ind w:left="105" w:right="75" w:hanging="0"/>
      <w:textAlignment w:val="center"/>
    </w:pPr>
    <w:rPr>
      <w:rFonts w:ascii="Arial" w:hAnsi="Arial" w:eastAsia="Times New Roman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">
    <w:name w:val="bx-calendar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Bxcalendarheader">
    <w:name w:val="bx-calendar-header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leftarrow">
    <w:name w:val="bx-calendar-left-arrow"/>
    <w:basedOn w:val="Normal"/>
    <w:qFormat/>
    <w:pPr>
      <w:spacing w:lineRule="auto" w:line="240" w:before="280" w:after="280"/>
      <w:ind w:left="-45" w:hanging="0"/>
      <w:textAlignment w:val="top"/>
    </w:pPr>
    <w:rPr>
      <w:rFonts w:ascii="Times New Roman" w:hAnsi="Times New Roman" w:eastAsia="Times New Roman" w:cs="Times New Roman"/>
      <w:sz w:val="2"/>
      <w:szCs w:val="2"/>
    </w:rPr>
  </w:style>
  <w:style w:type="paragraph" w:styleId="Bxcalendarrightarrow">
    <w:name w:val="bx-calendar-right-arrow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"/>
      <w:szCs w:val="2"/>
    </w:rPr>
  </w:style>
  <w:style w:type="paragraph" w:styleId="Bxcalendarheadercontent">
    <w:name w:val="bx-calendar-header-content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topmonth">
    <w:name w:val="bx-calendar-top-month"/>
    <w:basedOn w:val="Normal"/>
    <w:qFormat/>
    <w:pPr>
      <w:spacing w:lineRule="atLeast" w:line="300" w:before="0" w:after="0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topyear">
    <w:name w:val="bx-calendar-top-year"/>
    <w:basedOn w:val="Normal"/>
    <w:qFormat/>
    <w:pPr>
      <w:spacing w:lineRule="atLeast" w:line="300" w:before="0" w:after="0"/>
      <w:ind w:left="1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cellblock">
    <w:name w:val="bx-calendar-cell-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cell">
    <w:name w:val="bx-calendar-cell"/>
    <w:basedOn w:val="Normal"/>
    <w:qFormat/>
    <w:pPr>
      <w:spacing w:lineRule="atLeast" w:line="225" w:before="0" w:after="0"/>
      <w:ind w:left="30" w:right="45" w:hanging="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Bxcalendarnameday">
    <w:name w:val="bx-calendar-name-day"/>
    <w:basedOn w:val="Normal"/>
    <w:qFormat/>
    <w:pPr>
      <w:spacing w:lineRule="auto" w:line="240" w:before="0" w:after="0"/>
      <w:ind w:left="30" w:right="45" w:hanging="0"/>
      <w:jc w:val="center"/>
      <w:textAlignment w:val="top"/>
    </w:pPr>
    <w:rPr>
      <w:rFonts w:ascii="Times New Roman" w:hAnsi="Times New Roman" w:eastAsia="Times New Roman" w:cs="Times New Roman"/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spacing w:lineRule="auto" w:line="240" w:before="0" w:after="0"/>
      <w:ind w:left="-105" w:righ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active">
    <w:name w:val="bx-calendar-active"/>
    <w:basedOn w:val="Normal"/>
    <w:qFormat/>
    <w:pPr>
      <w:shd w:fill="DCE3EA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rangenoline">
    <w:name w:val="bx-calendar-range-no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spacing w:lineRule="auto" w:line="240" w:before="0" w:after="0"/>
      <w:ind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settime">
    <w:name w:val="bx-calendar-set-time"/>
    <w:basedOn w:val="Normal"/>
    <w:qFormat/>
    <w:pPr>
      <w:spacing w:lineRule="auto" w:line="240" w:before="280" w:after="280"/>
      <w:ind w:right="45" w:hanging="0"/>
      <w:jc w:val="center"/>
    </w:pPr>
    <w:rPr>
      <w:rFonts w:ascii="Times New Roman" w:hAnsi="Times New Roman" w:eastAsia="Times New Roman" w:cs="Times New Roman"/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">
    <w:name w:val="bx-calendar-button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select">
    <w:name w:val="bx-calendar-button-select"/>
    <w:basedOn w:val="Normal"/>
    <w:qFormat/>
    <w:pPr>
      <w:spacing w:lineRule="auto" w:line="240" w:before="280" w:after="280"/>
      <w:ind w:right="120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left">
    <w:name w:val="bx-calendar-button-left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right">
    <w:name w:val="bx-calendar-button-right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xcalendarformtext">
    <w:name w:val="bx-calendar-form-text"/>
    <w:basedOn w:val="Normal"/>
    <w:qFormat/>
    <w:pPr>
      <w:spacing w:lineRule="auto" w:line="240" w:before="150" w:after="280"/>
      <w:textAlignment w:val="top"/>
    </w:pPr>
    <w:rPr>
      <w:rFonts w:ascii="Times New Roman" w:hAnsi="Times New Roman" w:eastAsia="Times New Roman" w:cs="Times New Roman"/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l">
    <w:name w:val="bx-calendar-form-arrow-l"/>
    <w:basedOn w:val="Normal"/>
    <w:qFormat/>
    <w:pPr>
      <w:spacing w:lineRule="auto" w:line="240" w:before="280" w:after="280"/>
      <w:ind w:left="3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r">
    <w:name w:val="bx-calendar-form-arrow-r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top">
    <w:name w:val="bx-calendar-form-arrow-t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bottom">
    <w:name w:val="bx-calendar-form-arrow-bott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lineRule="auto" w:line="240" w:before="90" w:after="280"/>
      <w:jc w:val="center"/>
      <w:textAlignment w:val="top"/>
    </w:pPr>
    <w:rPr>
      <w:rFonts w:ascii="Times New Roman" w:hAnsi="Times New Roman" w:eastAsia="Times New Roman" w:cs="Times New Roman"/>
      <w:sz w:val="23"/>
      <w:szCs w:val="23"/>
    </w:rPr>
  </w:style>
  <w:style w:type="paragraph" w:styleId="Bxcalendarformseparator">
    <w:name w:val="bx-calendar-form-separator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Bxcalendarampmblock">
    <w:name w:val="bx-calendar-am-pm-block"/>
    <w:basedOn w:val="Normal"/>
    <w:qFormat/>
    <w:pPr>
      <w:spacing w:lineRule="auto" w:line="240" w:before="280" w:after="280"/>
      <w:ind w:left="-6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eastAsia="Times New Roman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lineRule="auto" w:line="240" w:before="0" w:after="280"/>
    </w:pPr>
    <w:rPr>
      <w:rFonts w:ascii="Arial" w:hAnsi="Arial" w:eastAsia="Times New Roman" w:cs="Arial"/>
      <w:sz w:val="24"/>
      <w:szCs w:val="24"/>
    </w:rPr>
  </w:style>
  <w:style w:type="paragraph" w:styleId="Bxcalendarmonthpopup">
    <w:name w:val="bx-calendar-month-popup"/>
    <w:basedOn w:val="Normal"/>
    <w:qFormat/>
    <w:pPr>
      <w:spacing w:lineRule="auto" w:line="240" w:before="0" w:after="280"/>
    </w:pPr>
    <w:rPr>
      <w:rFonts w:ascii="Arial" w:hAnsi="Arial" w:eastAsia="Times New Roman" w:cs="Arial"/>
      <w:sz w:val="24"/>
      <w:szCs w:val="24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lineRule="auto" w:line="240" w:before="0" w:after="30"/>
      <w:ind w:lef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month">
    <w:name w:val="bx-calendar-month"/>
    <w:basedOn w:val="Normal"/>
    <w:qFormat/>
    <w:pPr>
      <w:spacing w:lineRule="auto" w:line="240" w:before="0" w:after="30"/>
      <w:ind w:left="-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lineRule="auto" w:line="240" w:before="15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lineRule="auto" w:line="240" w:before="15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tmpopupclock">
    <w:name w:val="bx-tm-popup-c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informoverlay">
    <w:name w:val="login-form-overlay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malltext">
    <w:name w:val="smal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Leftcolumndelimiter">
    <w:name w:val="left-column-delimiter"/>
    <w:basedOn w:val="Normal"/>
    <w:qFormat/>
    <w:pPr>
      <w:shd w:fill="D1DEE5" w:val="clear"/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Errortext">
    <w:name w:val="erro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Notetext">
    <w:name w:val="note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00"/>
      <w:sz w:val="24"/>
      <w:szCs w:val="24"/>
    </w:rPr>
  </w:style>
  <w:style w:type="paragraph" w:styleId="Starrequired">
    <w:name w:val="starrequi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Intranetdate">
    <w:name w:val="intranet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52635"/>
      <w:sz w:val="24"/>
      <w:szCs w:val="24"/>
    </w:rPr>
  </w:style>
  <w:style w:type="paragraph" w:styleId="Bxuserinfoinner">
    <w:name w:val="bx-user-info-i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toolsection">
    <w:name w:val="forumtool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toolseparator">
    <w:name w:val="forumtool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nuhiddenin">
    <w:name w:val="forum-menu-hidden-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postdate">
    <w:name w:val="blog-post-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logtoolblock">
    <w:name w:val="blogtool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toolbar">
    <w:name w:val="blogtoolbar"/>
    <w:basedOn w:val="Normal"/>
    <w:qFormat/>
    <w:pPr>
      <w:shd w:fill="D8E3E8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toolsection">
    <w:name w:val="blogtool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tabselected">
    <w:name w:val="blog-tab-selected"/>
    <w:basedOn w:val="Normal"/>
    <w:qFormat/>
    <w:pPr>
      <w:shd w:fill="D8E3E8" w:val="clear"/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ilesdownload">
    <w:name w:val="files-downlo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rightshadow">
    <w:name w:val="bx-sm-right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rightline">
    <w:name w:val="bx-sm-right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info">
    <w:name w:val="bx-user-info-data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photo">
    <w:name w:val="no-pho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lear">
    <w:name w:val="bx-user-info-data-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separator">
    <w:name w:val="bx-user-info-data-separa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ont">
    <w:name w:val="bx-user-info-data-co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ontvideo">
    <w:name w:val="bx-user-info-data-cont-vide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tbcontrolleft">
    <w:name w:val="bx-user-tb-control-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inktext">
    <w:name w:val="popup-window-button-link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">
    <w:name w:val="menu-popup-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weekend">
    <w:name w:val="bx-calendar-weeken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">
    <w:name w:val="bx-sm-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button">
    <w:name w:val="bx-sm-header-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import">
    <w:name w:val="btn-im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export">
    <w:name w:val="btn-expo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default">
    <w:name w:val="btn-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tndelall">
    <w:name w:val="btn-del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sselected">
    <w:name w:val="bx-users-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posts">
    <w:name w:val="forum-message-pos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status">
    <w:name w:val="forum-message-statu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datereg">
    <w:name w:val="forum-message-dater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datecreate">
    <w:name w:val="forum-message-datecre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attention">
    <w:name w:val="forum-atten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leftshadow">
    <w:name w:val="bx-sm-leftshad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eldname">
    <w:name w:val="field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name">
    <w:name w:val="bx-user-info-data-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nameextranet">
    <w:name w:val="bx-user-info-data-name-extran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tween">
    <w:name w:val="betwe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div">
    <w:name w:val="data_di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parent">
    <w:name w:val="gdpa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header">
    <w:name w:val="gd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content">
    <w:name w:val="gd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corn">
    <w:name w:val="gdco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bcorn">
    <w:name w:val="gdbco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lected">
    <w:name w:val="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title">
    <w:name w:val="bx-panel-tooltip-title"/>
    <w:basedOn w:val="Normal"/>
    <w:qFormat/>
    <w:pPr>
      <w:spacing w:lineRule="auto" w:line="240" w:before="0" w:after="0"/>
    </w:pPr>
    <w:rPr>
      <w:rFonts w:ascii="Helvetica" w:hAnsi="Helvetica" w:eastAsia="Times New Roman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>
      <w:spacing w:lineRule="auto" w:line="240" w:before="0" w:after="0"/>
    </w:pPr>
    <w:rPr>
      <w:rFonts w:ascii="Helvetica" w:hAnsi="Helvetica" w:eastAsia="Times New Roman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hksettingsrow">
    <w:name w:val="bx-hk-settings-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adminsubmenuopened">
    <w:name w:val="bx-admin-submenu-opened"/>
    <w:basedOn w:val="Normal"/>
    <w:qFormat/>
    <w:pPr>
      <w:shd w:fill="F0F0F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topborder">
    <w:name w:val="bx-panel-tooltip-top-bor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bottomborder">
    <w:name w:val="bx-panel-tooltip-bottom-bor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paneltooltiptopborder1">
    <w:name w:val="bx-panel-tooltip-top-bor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xpaneltooltipbottomborder1">
    <w:name w:val="bx-panel-tooltip-bottom-bor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tnimport1">
    <w:name w:val="btn-impor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tnexport1">
    <w:name w:val="btn-expor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tndefault1">
    <w:name w:val="btn-default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tndelall1">
    <w:name w:val="btn-delal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info1">
    <w:name w:val="bx-user-info-data-inf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ieldname1">
    <w:name w:val="field-nam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photo1">
    <w:name w:val="no-pho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lear1">
    <w:name w:val="bx-user-info-data-clea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separator1">
    <w:name w:val="bx-user-info-data-separator1"/>
    <w:basedOn w:val="Normal"/>
    <w:qFormat/>
    <w:pPr>
      <w:shd w:fill="E0E0E0" w:val="clear"/>
      <w:spacing w:lineRule="auto" w:line="240" w:before="75" w:after="3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ont1">
    <w:name w:val="bx-user-info-data-co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contvideo1">
    <w:name w:val="bx-user-info-data-cont-vide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name1">
    <w:name w:val="bx-user-info-data-name1"/>
    <w:basedOn w:val="Normal"/>
    <w:qFormat/>
    <w:pPr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xuserinfodatanameextranet1">
    <w:name w:val="bx-user-info-data-name-extranet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usertbcontrolleft1">
    <w:name w:val="bx-user-tb-control-lef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1">
    <w:name w:val="popup-window-left-colum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1">
    <w:name w:val="popup-window-right-colum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2">
    <w:name w:val="popup-window-left-column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1">
    <w:name w:val="popup-window-center-colum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2">
    <w:name w:val="popup-window-right-column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3">
    <w:name w:val="popup-window-left-colum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2">
    <w:name w:val="popup-window-center-column2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3">
    <w:name w:val="popup-window-right-colum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3">
    <w:name w:val="popup-window-center-colum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eastAsia="Times New Roman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D83E3E"/>
      <w:sz w:val="24"/>
      <w:szCs w:val="24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1">
    <w:name w:val="menu-popup-item1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">
    <w:name w:val="menu-popup-item-icon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enupopupitemicon2">
    <w:name w:val="menu-popup-item-icon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3">
    <w:name w:val="menu-popup-item-icon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4">
    <w:name w:val="menu-popup-item-icon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5">
    <w:name w:val="menu-popup-item-icon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6">
    <w:name w:val="menu-popup-item-icon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7">
    <w:name w:val="menu-popup-item-icon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8">
    <w:name w:val="menu-popup-item-icon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9">
    <w:name w:val="menu-popup-item-icon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0">
    <w:name w:val="menu-popup-item-icon1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1">
    <w:name w:val="menu-popup-item-icon1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2">
    <w:name w:val="menu-popup-item-icon1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3">
    <w:name w:val="menu-popup-item-icon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4">
    <w:name w:val="menu-popup-item-icon1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5">
    <w:name w:val="menu-popup-item-icon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6">
    <w:name w:val="menu-popup-item-icon1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nupopupitemicon17">
    <w:name w:val="menu-popup-item-icon1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settime1">
    <w:name w:val="bx-calendar-set-time1"/>
    <w:basedOn w:val="Normal"/>
    <w:qFormat/>
    <w:pPr>
      <w:spacing w:lineRule="auto" w:line="240" w:before="280" w:after="280"/>
      <w:ind w:right="45" w:hanging="0"/>
      <w:jc w:val="center"/>
    </w:pPr>
    <w:rPr>
      <w:rFonts w:ascii="Times New Roman" w:hAnsi="Times New Roman" w:eastAsia="Times New Roman" w:cs="Times New Roman"/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top1">
    <w:name w:val="bx-calendar-form-arrow-to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bottom1">
    <w:name w:val="bx-calendar-form-arrow-botto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top2">
    <w:name w:val="bx-calendar-form-arrow-to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bottom2">
    <w:name w:val="bx-calendar-form-arrow-bottom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formarrowr1">
    <w:name w:val="bx-calendar-form-arrow-r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Bxcalendarbuttonblock1">
    <w:name w:val="bx-calendar-button-block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spacing w:lineRule="auto" w:line="240" w:before="0" w:after="0"/>
      <w:ind w:right="45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Bxusersselected1">
    <w:name w:val="bx-users-selected1"/>
    <w:basedOn w:val="Normal"/>
    <w:qFormat/>
    <w:pPr>
      <w:shd w:fill="F8F6E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messageposts1">
    <w:name w:val="forum-message-post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messagestatus1">
    <w:name w:val="forum-message-statu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messagedatereg1">
    <w:name w:val="forum-message-datere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messagedatecreate1">
    <w:name w:val="forum-message-datecreat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orumattention1">
    <w:name w:val="forum-atten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elected1">
    <w:name w:val="select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xsmleftshadow1">
    <w:name w:val="bx-sm-leftshadow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1">
    <w:name w:val="bx-sm-header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2">
    <w:name w:val="bx-sm-header2"/>
    <w:basedOn w:val="Normal"/>
    <w:qFormat/>
    <w:pPr>
      <w:spacing w:lineRule="auto" w:line="240" w:before="280" w:after="280"/>
      <w:ind w:right="3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3">
    <w:name w:val="bx-sm-header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button1">
    <w:name w:val="bx-sm-header-button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4">
    <w:name w:val="bx-sm-header4"/>
    <w:basedOn w:val="Normal"/>
    <w:qFormat/>
    <w:pPr>
      <w:spacing w:lineRule="auto" w:line="240" w:before="280" w:after="280"/>
      <w:ind w:right="3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xsmheaderbutton2">
    <w:name w:val="bx-sm-header-button2"/>
    <w:basedOn w:val="Normal"/>
    <w:qFormat/>
    <w:pPr>
      <w:spacing w:lineRule="auto" w:line="240" w:before="280" w:after="280"/>
      <w:ind w:right="3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etween1">
    <w:name w:val="betwee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div1">
    <w:name w:val="data_div1"/>
    <w:basedOn w:val="Normal"/>
    <w:qFormat/>
    <w:pPr>
      <w:shd w:fill="FFFFFF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header1">
    <w:name w:val="gdheader1"/>
    <w:basedOn w:val="Normal"/>
    <w:qFormat/>
    <w:pPr>
      <w:shd w:fill="D8E3E8" w:val="clear"/>
      <w:spacing w:lineRule="auto" w:line="240" w:before="15" w:after="15"/>
      <w:ind w:left="15" w:right="15" w:hanging="0"/>
    </w:pPr>
    <w:rPr>
      <w:rFonts w:ascii="Verdana" w:hAnsi="Verdana" w:eastAsia="Times New Roman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corn1">
    <w:name w:val="gdcor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dbcorn1">
    <w:name w:val="gdbcor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docs.cntd.ru/document/901821334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58:00Z</dcterms:created>
  <dc:creator>Camaeva</dc:creator>
  <dc:description/>
  <dc:language>en-US</dc:language>
  <cp:lastModifiedBy>НПО</cp:lastModifiedBy>
  <cp:lastPrinted>2018-01-12T11:51:00Z</cp:lastPrinted>
  <dcterms:modified xsi:type="dcterms:W3CDTF">2018-01-12T07:58:00Z</dcterms:modified>
  <cp:revision>2</cp:revision>
  <dc:subject/>
  <dc:title/>
</cp:coreProperties>
</file>