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2.xml" ContentType="application/vnd.openxmlformats-officedocument.wordprocessingml.footer+xml"/>
  <Override PartName="/word/header14.xml" ContentType="application/vnd.openxmlformats-officedocument.wordprocessingml.header+xml"/>
  <Override PartName="/word/footer23.xml" ContentType="application/vnd.openxmlformats-officedocument.wordprocessingml.foot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15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17.xml" ContentType="application/vnd.openxmlformats-officedocument.wordprocessingml.header+xml"/>
  <Override PartName="/word/footer25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2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108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Республикы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муниципальна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Calibri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40" w:before="0" w:after="0"/>
              <w:ind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2 февраля 2015 года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0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б утверждении муниципальной программы</w:t>
      </w:r>
    </w:p>
    <w:p>
      <w:pPr>
        <w:pStyle w:val="110"/>
        <w:shd w:fill="FFFFFF" w:val="clear"/>
        <w:ind w:hanging="0"/>
        <w:jc w:val="center"/>
        <w:rPr/>
      </w:pPr>
      <w:r>
        <w:rPr>
          <w:b/>
          <w:color w:val="000000"/>
        </w:rPr>
        <w:t>«Развитие</w:t>
      </w:r>
      <w:r>
        <w:rPr>
          <w:b/>
          <w:color w:val="000000"/>
          <w:lang w:val="ru-RU"/>
        </w:rPr>
        <w:t xml:space="preserve"> системы образования муниципального образования</w:t>
      </w:r>
    </w:p>
    <w:p>
      <w:pPr>
        <w:pStyle w:val="110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«Окинский район</w:t>
      </w:r>
      <w:r>
        <w:rPr>
          <w:b/>
          <w:color w:val="000000"/>
        </w:rPr>
        <w:t>»</w:t>
      </w:r>
      <w:r>
        <w:rPr>
          <w:b/>
          <w:color w:val="000000"/>
          <w:lang w:val="ru-RU"/>
        </w:rPr>
        <w:t xml:space="preserve"> на 2015-2017 годы и на период до 2020 года»</w:t>
      </w:r>
    </w:p>
    <w:p>
      <w:pPr>
        <w:pStyle w:val="110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азвития системы образования, в соответствии со статьей 179 Бюджетного кодекса Российской Федерации, постановлением администрации муниципального образования «Окинский район» от 06 ноября 2014 года № 665                       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110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color w:val="000000"/>
        </w:rPr>
        <w:t>Утвердить прилагаемую муниципальную программу «Развитие системы образования муниципального образования «Окинский район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2015-2017 г</w:t>
      </w:r>
      <w:r>
        <w:rPr>
          <w:color w:val="000000"/>
          <w:lang w:val="ru-RU"/>
        </w:rPr>
        <w:t>оды</w:t>
      </w:r>
      <w:r>
        <w:rPr>
          <w:color w:val="000000"/>
        </w:rPr>
        <w:t xml:space="preserve"> и на период</w:t>
      </w:r>
      <w:r>
        <w:rPr>
          <w:color w:val="000000"/>
          <w:lang w:val="ru-RU"/>
        </w:rPr>
        <w:t xml:space="preserve"> до 2020 года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мероприятий муниципальной программы, утвержденной в пункте 1 настоящего постановления, возложить на заместителя Руководителя администрации муниципального образования «Окинский район» - председателя Комитета по социальной политике Наханцакову Л.Г.</w:t>
      </w:r>
    </w:p>
    <w:p>
      <w:pPr>
        <w:pStyle w:val="110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20"/>
        <w:rPr>
          <w:color w:val="000000"/>
        </w:rPr>
      </w:pPr>
      <w:r>
        <w:rPr>
          <w:color w:val="000000"/>
        </w:rPr>
        <w:t xml:space="preserve">Настоящее постановление вступает в </w:t>
      </w:r>
      <w:r>
        <w:rPr>
          <w:color w:val="000000"/>
          <w:lang w:val="ru-RU"/>
        </w:rPr>
        <w:t>силу со дня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, Руководитель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«Окинский район»</w:t>
        <w:tab/>
        <w:tab/>
        <w:tab/>
        <w:tab/>
        <w:tab/>
        <w:tab/>
        <w:tab/>
        <w:t>Б.Д. Балд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представлен Управлением образования, тел. 5139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2.2015 г. № 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«Развитие системы образования муниципального образования «Окинский район» на 2015-2017 годы и на период до 2020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6"/>
        <w:gridCol w:w="1290"/>
        <w:gridCol w:w="1292"/>
        <w:gridCol w:w="959"/>
        <w:gridCol w:w="1265"/>
        <w:gridCol w:w="1789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муниципального образования «Окинский район» на 2015-2017 годы и на период                     до 2020 год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  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«Окинский район», образовательные учреждения: дошкольного, начального, общего и дополнительного образова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       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щего образования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полнительного образования»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отдыха и оздоровления детей в Окинском  районе»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гие вопросы в области образования»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, общего, дополнительного образования и организации детского отдыха с учетом потребностей граждан, общества, государства.</w:t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щего образования, обеспечивающей выполнение стандартов и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 развивающего общества города и республики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в социально-культурной жизни  обучающихся и семей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сферы образования.</w:t>
            </w:r>
          </w:p>
        </w:tc>
      </w:tr>
      <w:tr>
        <w:trPr>
          <w:trHeight w:val="4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(показатели) программы   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67" w:leader="none"/>
                <w:tab w:val="left" w:pos="444" w:leader="none"/>
              </w:tabs>
              <w:spacing w:lineRule="auto" w:line="240" w:before="0" w:after="0"/>
              <w:ind w:left="6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муниципальной программы «Развитие системы образования «Окинский район» на 2015-2017 годы на период до 2020 года»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обще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  <w:tab w:val="left" w:pos="492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полните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Организация отдыха и оздоровления детей в Окинском районе»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Другие вопросы в области образования».</w:t>
            </w:r>
          </w:p>
        </w:tc>
      </w:tr>
      <w:tr>
        <w:trPr>
          <w:trHeight w:val="4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0 года</w:t>
            </w:r>
          </w:p>
        </w:tc>
      </w:tr>
      <w:tr>
        <w:trPr>
          <w:trHeight w:val="40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40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94,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86,8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7,944</w:t>
            </w:r>
          </w:p>
        </w:tc>
      </w:tr>
      <w:tr>
        <w:trPr>
          <w:trHeight w:val="40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94,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86,8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7,944</w:t>
            </w:r>
          </w:p>
        </w:tc>
      </w:tr>
      <w:tr>
        <w:trPr>
          <w:trHeight w:val="40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94,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86,8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7,944</w:t>
            </w:r>
          </w:p>
        </w:tc>
      </w:tr>
      <w:tr>
        <w:trPr/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94,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86,8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07,944</w:t>
            </w:r>
          </w:p>
        </w:tc>
      </w:tr>
      <w:tr>
        <w:trPr>
          <w:trHeight w:val="4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 муниципального образования «Окинский район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*)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«О нормативах финансового обеспечения общего образования в Республики Бурятия».</w:t>
            </w:r>
          </w:p>
        </w:tc>
      </w:tr>
      <w:tr>
        <w:trPr>
          <w:trHeight w:val="4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lang w:val="en-US"/>
              </w:rPr>
              <w:t xml:space="preserve">Ожидаемые результаты реализации  </w:t>
            </w:r>
            <w:r>
              <w:rPr/>
              <w:t>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Окинского района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  <w:r>
              <w:rPr>
                <w:rStyle w:val="FontStyle74"/>
                <w:sz w:val="24"/>
                <w:szCs w:val="24"/>
              </w:rPr>
              <w:t xml:space="preserve">охвата различными формами дошкольного образования всех детей в возрасте от 3 до 7 лет, до 100% к 2016 году; 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дошкольного, общего и дополнительного образования в соответствии с требованиями Федерального государственного образователь-ного стандарта, Закона РФ «Об образовании»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школьных образовательных учреждениях (далее - ДОУ) пройдет модернизация технологической и социальной инфраструк-туры (обновится оборудование пищеблоков и музыкальных залов на 100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процен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ДОУ камерами видеонаблю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Style w:val="FontStyle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 в социально – культурной жизни обучающихся и семей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75% детей в возрасте 5-18 лет будут получать услуги по дополнительному образова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7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охвата детей и подростков всеми видами отдыха и оздоровления. К 2020 году доля населения в возрасте от 7 до 18 лет, охваченных круглогодичным детским отдыхом, оздоровлением и занятостью, составит 90% от общего количества детей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, основные проблемы развит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настоящее время в сфере образования муниципального образования «Окинский район»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8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/>
      </w:pPr>
      <w:r>
        <w:rPr>
          <w:szCs w:val="28"/>
        </w:rPr>
        <w:t>В отрасли «Образование» функционирует 13 учреждений, в том числе 3 общеобразовательных учреждения, 5 дошкольных учреждений, 2 учреждения дополнительного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szCs w:val="28"/>
        </w:rPr>
        <w:t>Среднемесячная заработная плата по отрасли составила 26866,</w:t>
      </w:r>
      <w:r>
        <w:rPr>
          <w:color w:val="000000"/>
          <w:szCs w:val="28"/>
        </w:rPr>
        <w:t>71 руб</w:t>
      </w:r>
      <w:r>
        <w:rPr>
          <w:szCs w:val="28"/>
        </w:rPr>
        <w:t>., рост к прошлому году составил 4,8%. Также выполнены индикаторы размера заработной платы, установленные соглашением между Министерством образования и науки Республики Бурятия и администрацией муниципального образования «Окинский район» в рамках майских Указов Президента Российской Федерации. На сегодняшний день среднемесячная заработная плата составляет: учителей - 36000,62 руб., прочих педагогов школ -              29754,21 руб., педагогов дошкольных учреждениях - 28825,</w:t>
      </w:r>
      <w:r>
        <w:rPr>
          <w:color w:val="000000"/>
          <w:szCs w:val="28"/>
        </w:rPr>
        <w:t>54 руб., учреждений дополнит</w:t>
      </w:r>
      <w:r>
        <w:rPr>
          <w:szCs w:val="28"/>
        </w:rPr>
        <w:t>ельного образования - 26623,</w:t>
      </w:r>
      <w:r>
        <w:rPr>
          <w:color w:val="000000"/>
          <w:szCs w:val="28"/>
        </w:rPr>
        <w:t>82 руб.</w:t>
      </w:r>
    </w:p>
    <w:p>
      <w:pPr>
        <w:pStyle w:val="Style23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 общих расходах отрасли «Образование» расходы дошкольного образования составляют 21,79%, общего образования 55,88%, дополнительного образования 7,12%, расходы прочих учреждений 13,82%, оздоровление детей – 1,3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2014 г. на оплату труда направлено 108 132 тыс. руб., доля этих расходов в консолидированном бюджете составила 87,31%, на оплату коммунальных услуг -              4,513 тыс. руб., их доля составляет 0,003%, на организацию и проведение  летнего отдыха - 1,722 тыс. руб., (0,0013%,), расходы по содержанию зданий, обеспечению безопасной жизнедеятельности и прочие нормативные расходы, связанные с исполнением образовательными учреждениями муниципального задания 11965,96 тыс. руб. 9,66%, 3730,8 тыс. руб. или 3,01% бюджета направлены на расходы целевого характера капитальный ремонт, приобретение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данный момент в муниципальном образовании «Окинский район» зарегистрировано 814 детей в возрасте от 0 до 7 лет, в муниципальной очереди на получение места в детском саду стоит – 58 детей, из них 7 детей в возрасте от 3 до 7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слугами дошкольного образования охвачено 444 воспитанника</w:t>
      </w:r>
      <w:r>
        <w:rPr>
          <w:rFonts w:cs="Times New Roman" w:ascii="Times New Roman" w:hAnsi="Times New Roman"/>
          <w:color w:val="000000"/>
          <w:sz w:val="24"/>
          <w:szCs w:val="28"/>
        </w:rPr>
        <w:t>, ч</w:t>
      </w:r>
      <w:r>
        <w:rPr>
          <w:rFonts w:cs="Times New Roman" w:ascii="Times New Roman" w:hAnsi="Times New Roman"/>
          <w:sz w:val="24"/>
          <w:szCs w:val="28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составляет </w:t>
      </w:r>
      <w:r>
        <w:rPr>
          <w:rFonts w:cs="Times New Roman" w:ascii="Times New Roman" w:hAnsi="Times New Roman"/>
          <w:sz w:val="24"/>
          <w:szCs w:val="28"/>
        </w:rPr>
        <w:t>83,5%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потребностей</w:t>
      </w:r>
      <w:r>
        <w:rPr>
          <w:rFonts w:cs="Times New Roman" w:ascii="Times New Roman" w:hAnsi="Times New Roman"/>
          <w:sz w:val="24"/>
          <w:szCs w:val="28"/>
        </w:rPr>
        <w:t xml:space="preserve"> для детского населения в возрасте до 7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общеобразовательных учреждениях обучается 728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хват детей в возрасте от 5 до 18 лет дополнительным образованием в 2014 году составил 68,9</w:t>
      </w:r>
      <w:r>
        <w:rPr>
          <w:rFonts w:cs="Times New Roman" w:ascii="Times New Roman" w:hAnsi="Times New Roman"/>
          <w:color w:val="000000"/>
          <w:sz w:val="24"/>
          <w:szCs w:val="28"/>
        </w:rPr>
        <w:t>%. В 2014</w:t>
      </w:r>
      <w:r>
        <w:rPr>
          <w:rFonts w:cs="Times New Roman" w:ascii="Times New Roman" w:hAnsi="Times New Roman"/>
          <w:sz w:val="24"/>
          <w:szCs w:val="28"/>
        </w:rPr>
        <w:t xml:space="preserve"> - 2020 годах показатель планируется увеличить за счет ориентации учреждений на комплексное развитие личности ребенка, повышения уровня и расширения видов дополнительного образования,  интеграции общего и дополнительного образования. В 2014 году планируется продолжить совершенствование информационных ресурсов, сайтов учреждений, а также проработать вопрос автоматического учета посещаемости в учреждениях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целях реализации основных полномочий в области образования кроме образовательных учреждений в системе образования муниципального образования «Окинский район» функционируют учреждения, относящиеся к разделу «Прочие учреждения» - это централизованная бухгалтерия, административно-хозяйственная часть, районный методический кабинет.</w:t>
      </w:r>
    </w:p>
    <w:p>
      <w:pPr>
        <w:sectPr>
          <w:footerReference w:type="default" r:id="rId5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ля расходов на содержание раздела «Прочие учреждения» составляет 13,82% в общих расходах отрасли. Среднемесячная заработная плата методистов районного методического кабинета сост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>15627 руб.,</w:t>
      </w:r>
      <w:r>
        <w:rPr>
          <w:rFonts w:cs="Times New Roman" w:ascii="Times New Roman" w:hAnsi="Times New Roman"/>
          <w:sz w:val="24"/>
          <w:szCs w:val="28"/>
        </w:rPr>
        <w:t xml:space="preserve"> специалистов централизованной бухгалтерии и административно-хозяйственной части – 24881 </w:t>
      </w:r>
      <w:r>
        <w:rPr>
          <w:rFonts w:cs="Times New Roman" w:ascii="Times New Roman" w:hAnsi="Times New Roman"/>
          <w:color w:val="000000"/>
          <w:sz w:val="24"/>
          <w:szCs w:val="28"/>
        </w:rPr>
        <w:t>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2. Основные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6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необходимых условий и механизмов для обеспечения качественного и доступного дошкольного, общего и дополнительного  образования с учетом потребностей граждан, общества, государ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tabs>
                <w:tab w:val="clear" w:pos="708"/>
                <w:tab w:val="left" w:pos="528" w:leader="none"/>
                <w:tab w:val="left" w:pos="1821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100% доступности и качества дошкольного образования для детей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, создание  условий для устойчивого развития общего среднего образования на основе модернизации его содержания с учетом потребностей развивающегося общества района и республи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-культурной жизни обучающихся и семей.</w:t>
            </w:r>
          </w:p>
          <w:p>
            <w:pPr>
              <w:pStyle w:val="Style31"/>
              <w:numPr>
                <w:ilvl w:val="0"/>
                <w:numId w:val="12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/>
            </w:pPr>
            <w:r>
              <w:rPr>
                <w:sz w:val="24"/>
                <w:szCs w:val="28"/>
              </w:rPr>
              <w:t>Организация отдыха и оздоровления детей.</w:t>
            </w:r>
          </w:p>
          <w:p>
            <w:pPr>
              <w:pStyle w:val="Style31"/>
              <w:numPr>
                <w:ilvl w:val="0"/>
                <w:numId w:val="12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вершенствование правового, организационного, экономического механизмов функционирования в сфере образова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Emphasis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 реализации п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3015"/>
        <w:gridCol w:w="2594"/>
        <w:gridCol w:w="2865"/>
        <w:gridCol w:w="1461"/>
        <w:gridCol w:w="2542"/>
        <w:gridCol w:w="1747"/>
      </w:tblGrid>
      <w:tr>
        <w:trPr>
          <w:trHeight w:val="100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327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задачи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эффект (индикатор программы СЭР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полнители)</w:t>
            </w:r>
          </w:p>
        </w:tc>
      </w:tr>
      <w:tr>
        <w:trPr/>
        <w:tc>
          <w:tcPr>
            <w:tcW w:w="1464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рограмм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необходимых условий и механизмов для обеспечения качественного и доступного дошкольного, общего, дополнительного  образования и организации детского отдыха с учетом потребностей граждан, общества, государства</w:t>
            </w:r>
          </w:p>
        </w:tc>
      </w:tr>
      <w:tr>
        <w:trPr>
          <w:trHeight w:val="678" w:hRule="atLeast"/>
        </w:trPr>
        <w:tc>
          <w:tcPr>
            <w:tcW w:w="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100% охвата  раз-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-ваний к условиям организации образовательного процесса, безопасности жизнедеятельности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школьных образовательных учреждениях (далее - ДО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-ти жизнедеятельности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 50 дополнительных мест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новых ОУ - (50 мест), 1 земельный участок в у. Сорок поставлен на кадастро-вый учет и  передан в УКС Правительства Р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нологического оборудования для   пищеблоко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ция техноло-гической и социальной инфраструктуры (обновит-ся оборудование пишебло-ков и муз. залов на 100%, 100%-ое оснащение ДОУ камерами видеонаблюде-ния)</w:t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 (далее - У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итет строительства, имущественных и земельных отнош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лее - КСИЗ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У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 для социализации личности, ее нравственного, интеллектуально-го, творческого и физического развития через интеграцию об-щего и дополнительного образо-вания детей, расширение роли школы в социально-культурной жизни  обучающихся и семей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-ческая база учреждений дополнительного образован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 (далее – УДО), проведение капитального и текущего  ремонтов  в У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75% детей в возрасте 5-18 лет будут получать услуги по дополнительному образо-ванию в организациях различной организационно-правовой формы и формы собственности, в общей численности детей  данной возрастной группы (5-18 лет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;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ершенствование систе-мы детского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ред-ством укрепления мате-риально-технической базы детских оздоровительных лагерей и загородного оздоровительного лагеря в «Эрчинэ» в у. Хур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материально- тех-нической базы, улучшений ус-ловия для отдыха, увеличение охвата детей отдыхом, оздо-ровлением и занятостью. Проведение капитального и текущего ремонтов, приобре-тение оборудования  во всех лагерях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-ным детским отдыхом, оздоровлением и занятос-тью составит 70% от общего количеств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ДОД ДЭТЦ «Барс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истемы  общего образования, обеспечивающей выполнение стандартов и ФГОС общего образования,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Окинского района и  Республики Бурят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-технических условий соответствующих ФГОС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ы создания профильных классов на ступени старшей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 веса лиц, сдавших единый государственный экзамен, от числа выпускников, участвовавших в ЕГЭ, с 2013 г. до 2020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сферы образов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материально-технического состояния 13 муниципальных образовательных учреждений. Организация работы меж-ведомственной комиссии по приемке готовности к началу учебного, оздоровительного, отопительного сезона (100%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я комплек-сной безопасности участ-ников образовательного процесса. Повышение эффективности управления сферой образования, созда-ние условий для улучше-ния качества и оператив-ности представления муни-ципальных услуг в сфере образования в цел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Целевые индикаторы выполнения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851"/>
        <w:gridCol w:w="2268"/>
        <w:gridCol w:w="1134"/>
        <w:gridCol w:w="992"/>
        <w:gridCol w:w="850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3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-н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дпрограммы  «Организация отдыха и оздоровления детей в Окинском 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       </w:t>
      </w:r>
    </w:p>
    <w:p>
      <w:pPr>
        <w:sectPr>
          <w:type w:val="continuous"/>
          <w:pgSz w:orient="landscape" w:w="16838" w:h="11906"/>
          <w:pgMar w:left="1134" w:right="1134" w:gutter="0" w:header="0" w:top="1276" w:footer="709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устанавливаются на 2015 - 2017 годы 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 этап: 2015 – 2017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 этап: 2018 – 2020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подпрограмм и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55"/>
        <w:gridCol w:w="1868"/>
        <w:gridCol w:w="424"/>
        <w:gridCol w:w="439"/>
        <w:gridCol w:w="412"/>
        <w:gridCol w:w="13"/>
        <w:gridCol w:w="439"/>
        <w:gridCol w:w="412"/>
        <w:gridCol w:w="13"/>
        <w:gridCol w:w="331"/>
        <w:gridCol w:w="412"/>
        <w:gridCol w:w="13"/>
        <w:gridCol w:w="746"/>
        <w:gridCol w:w="13"/>
        <w:gridCol w:w="18"/>
        <w:gridCol w:w="1138"/>
        <w:gridCol w:w="142"/>
        <w:gridCol w:w="956"/>
        <w:gridCol w:w="36"/>
        <w:gridCol w:w="992"/>
        <w:gridCol w:w="992"/>
        <w:gridCol w:w="25"/>
        <w:gridCol w:w="920"/>
        <w:gridCol w:w="25"/>
        <w:gridCol w:w="23"/>
        <w:gridCol w:w="992"/>
        <w:gridCol w:w="25"/>
        <w:gridCol w:w="967"/>
        <w:gridCol w:w="25"/>
        <w:gridCol w:w="967"/>
        <w:gridCol w:w="1134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)</w:t>
            </w:r>
          </w:p>
        </w:tc>
        <w:tc>
          <w:tcPr>
            <w:tcW w:w="15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22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овые показатели, тыс. руб.             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04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4)</w:t>
            </w:r>
          </w:p>
        </w:tc>
      </w:tr>
      <w:tr>
        <w:trPr>
          <w:trHeight w:val="154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735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1 «Развитие дошкольного образования»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54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казание услуг по реализации общеобразова-тельных программ до-школьного образования в соответствии с муници-пальным заданием</w:t>
            </w:r>
          </w:p>
        </w:tc>
        <w:tc>
          <w:tcPr>
            <w:tcW w:w="864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5,416</w:t>
            </w:r>
          </w:p>
        </w:tc>
      </w:tr>
      <w:tr>
        <w:trPr>
          <w:trHeight w:val="19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1,2</w:t>
            </w:r>
          </w:p>
        </w:tc>
      </w:tr>
      <w:tr>
        <w:trPr>
          <w:trHeight w:val="271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216</w:t>
            </w:r>
          </w:p>
        </w:tc>
      </w:tr>
      <w:tr>
        <w:trPr>
          <w:trHeight w:val="40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-ные на безопасное условие пребывание воспитанников в учреждениях дошкольно-го образования (капиталь-ный ремонт, реконструкция и строительство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, организации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-ные на укрепление мате-риально-технической базы для создания современной развивающей среды (при-обретение, монтаж основ-ных средств учреждениями дошкольного образования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лен-ные на повышение  надеж-ности и увеличение сроков эксплуатации строений в целях безопасности  (разра-ботка проектно-сметной документации и обследо-вание зданий учреждений дошкольного образования)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5,416</w:t>
            </w:r>
          </w:p>
        </w:tc>
      </w:tr>
      <w:tr>
        <w:trPr>
          <w:trHeight w:val="247" w:hRule="atLeast"/>
        </w:trPr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1,2</w:t>
            </w:r>
          </w:p>
        </w:tc>
      </w:tr>
      <w:tr>
        <w:trPr>
          <w:trHeight w:val="297" w:hRule="atLeast"/>
        </w:trPr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216</w:t>
            </w:r>
          </w:p>
        </w:tc>
      </w:tr>
      <w:tr>
        <w:trPr/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2 «Развитие общего образования»</w:t>
            </w:r>
          </w:p>
        </w:tc>
      </w:tr>
      <w:tr>
        <w:trPr>
          <w:trHeight w:val="376" w:hRule="atLeast"/>
        </w:trPr>
        <w:tc>
          <w:tcPr>
            <w:tcW w:w="82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 оказание услуг по реализации общеобразо-вательных программ общего образования в соответствии с муници-пальным заданием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347,186</w:t>
            </w:r>
          </w:p>
        </w:tc>
      </w:tr>
      <w:tr>
        <w:trPr>
          <w:trHeight w:val="276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91,400</w:t>
            </w:r>
          </w:p>
        </w:tc>
      </w:tr>
      <w:tr>
        <w:trPr>
          <w:trHeight w:val="271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55,786</w:t>
            </w:r>
          </w:p>
        </w:tc>
      </w:tr>
      <w:tr>
        <w:trPr>
          <w:trHeight w:val="545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ополнитель-ного денежного вознаг-раждения педагогичес-ким работникам за выполнение функций классного руководителя по общеобразова-тельным учреждениям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7,60</w:t>
            </w:r>
          </w:p>
        </w:tc>
      </w:tr>
      <w:tr>
        <w:trPr>
          <w:trHeight w:val="20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7,60</w:t>
            </w:r>
          </w:p>
        </w:tc>
      </w:tr>
      <w:tr>
        <w:trPr>
          <w:trHeight w:val="288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5,20</w:t>
            </w:r>
          </w:p>
        </w:tc>
      </w:tr>
      <w:tr>
        <w:trPr>
          <w:trHeight w:val="253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,6</w:t>
            </w:r>
          </w:p>
        </w:tc>
      </w:tr>
      <w:tr>
        <w:trPr>
          <w:trHeight w:val="26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5,60</w:t>
            </w:r>
          </w:p>
        </w:tc>
      </w:tr>
      <w:tr>
        <w:trPr>
          <w:trHeight w:val="40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2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 направ-ленные на повышение  надежности и увеличе-ние сроков эксплуата-ции строений в целях безопасности  (разра-ботка проектно-сметной документации и обсле-дование зданий учреж-дений дошкольного образования)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1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8,331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8,3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8,33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8,331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8,33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8,33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58,3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349,986</w:t>
            </w:r>
          </w:p>
        </w:tc>
      </w:tr>
      <w:tr>
        <w:trPr>
          <w:trHeight w:val="303" w:hRule="atLeast"/>
        </w:trPr>
        <w:tc>
          <w:tcPr>
            <w:tcW w:w="6358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635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58,60</w:t>
            </w:r>
          </w:p>
        </w:tc>
      </w:tr>
      <w:tr>
        <w:trPr>
          <w:trHeight w:val="297" w:hRule="atLeast"/>
        </w:trPr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91,386</w:t>
            </w:r>
          </w:p>
        </w:tc>
      </w:tr>
      <w:tr>
        <w:trPr/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3 «Развитие дополнительного образования»</w:t>
            </w:r>
          </w:p>
        </w:tc>
      </w:tr>
      <w:tr>
        <w:trPr>
          <w:trHeight w:val="430" w:hRule="atLeast"/>
        </w:trPr>
        <w:tc>
          <w:tcPr>
            <w:tcW w:w="8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казание услуг по реализации общеобразо-вательных программ  дополнительного обра-зования в соответствии с муниципальным заданием</w:t>
            </w:r>
          </w:p>
        </w:tc>
        <w:tc>
          <w:tcPr>
            <w:tcW w:w="864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29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8,9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8,9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8,9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8,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8,9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8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13,40</w:t>
            </w:r>
          </w:p>
        </w:tc>
      </w:tr>
      <w:tr>
        <w:trPr>
          <w:trHeight w:val="224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0,0</w:t>
            </w:r>
          </w:p>
        </w:tc>
      </w:tr>
      <w:tr>
        <w:trPr>
          <w:trHeight w:val="259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0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0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06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0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0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9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94,378</w:t>
            </w:r>
          </w:p>
        </w:tc>
      </w:tr>
      <w:tr>
        <w:trPr>
          <w:trHeight w:val="575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одержание инструк-торов по физической культуре и спорту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3,000</w:t>
            </w:r>
          </w:p>
        </w:tc>
      </w:tr>
      <w:tr>
        <w:trPr>
          <w:trHeight w:val="28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400</w:t>
            </w:r>
          </w:p>
        </w:tc>
      </w:tr>
      <w:tr>
        <w:trPr>
          <w:trHeight w:val="262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,600</w:t>
            </w:r>
          </w:p>
        </w:tc>
      </w:tr>
      <w:tr>
        <w:trPr>
          <w:trHeight w:val="517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-ленные на повышение  надежности и увели-чение сроков эксплуата-ции строений в целях безопасности (разра-ботка проектно-сметной документации и обсле-дование зданий уч-реждений дошкольного образования)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07,378</w:t>
            </w:r>
          </w:p>
        </w:tc>
      </w:tr>
      <w:tr>
        <w:trPr>
          <w:trHeight w:val="303" w:hRule="atLeast"/>
        </w:trPr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58" w:type="dxa"/>
            <w:gridSpan w:val="1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9,400</w:t>
            </w:r>
          </w:p>
        </w:tc>
      </w:tr>
      <w:tr>
        <w:trPr>
          <w:trHeight w:val="297" w:hRule="atLeast"/>
        </w:trPr>
        <w:tc>
          <w:tcPr>
            <w:tcW w:w="6358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37,978</w:t>
            </w:r>
          </w:p>
        </w:tc>
      </w:tr>
      <w:tr>
        <w:trPr/>
        <w:tc>
          <w:tcPr>
            <w:tcW w:w="635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4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8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 оказание услуг по организации отдыха детей</w:t>
            </w:r>
          </w:p>
        </w:tc>
        <w:tc>
          <w:tcPr>
            <w:tcW w:w="86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6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120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4,2</w:t>
            </w:r>
          </w:p>
        </w:tc>
      </w:tr>
      <w:tr>
        <w:trPr>
          <w:trHeight w:val="210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6</w:t>
            </w:r>
          </w:p>
        </w:tc>
      </w:tr>
      <w:tr>
        <w:trPr>
          <w:trHeight w:val="157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0,6</w:t>
            </w:r>
          </w:p>
        </w:tc>
      </w:tr>
      <w:tr>
        <w:trPr>
          <w:trHeight w:val="528" w:hRule="atLeast"/>
        </w:trPr>
        <w:tc>
          <w:tcPr>
            <w:tcW w:w="8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 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4,2</w:t>
            </w:r>
          </w:p>
        </w:tc>
      </w:tr>
      <w:tr>
        <w:trPr>
          <w:trHeight w:val="303" w:hRule="atLeast"/>
        </w:trPr>
        <w:tc>
          <w:tcPr>
            <w:tcW w:w="637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37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0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6</w:t>
            </w:r>
          </w:p>
        </w:tc>
      </w:tr>
      <w:tr>
        <w:trPr>
          <w:trHeight w:val="237" w:hRule="atLeast"/>
        </w:trPr>
        <w:tc>
          <w:tcPr>
            <w:tcW w:w="637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10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0,6</w:t>
            </w:r>
          </w:p>
        </w:tc>
      </w:tr>
      <w:tr>
        <w:trPr/>
        <w:tc>
          <w:tcPr>
            <w:tcW w:w="637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35" w:type="dxa"/>
            <w:gridSpan w:val="3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ругие вопросы в области образования»</w:t>
            </w:r>
          </w:p>
        </w:tc>
      </w:tr>
      <w:tr>
        <w:trPr>
          <w:trHeight w:val="251" w:hRule="atLeast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ское обслуживание, ведение бюджет-ного учета и других вопросов финансо-вой деятельности  образовательных учреждений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-ности управления сферой образования, улучшение качества и оператив-ности пред-ставления муниципальных услуг в сфере обра-зования в целом.</w:t>
            </w:r>
          </w:p>
        </w:tc>
        <w:tc>
          <w:tcPr>
            <w:tcW w:w="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,5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01,0</w:t>
            </w:r>
          </w:p>
        </w:tc>
      </w:tr>
      <w:tr>
        <w:trPr>
          <w:trHeight w:val="114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0</w:t>
            </w:r>
          </w:p>
        </w:tc>
      </w:tr>
      <w:tr>
        <w:trPr>
          <w:trHeight w:val="374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73,484</w:t>
            </w:r>
          </w:p>
        </w:tc>
      </w:tr>
      <w:tr>
        <w:trPr>
          <w:trHeight w:val="772" w:hRule="atLeast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Ресурсное обеспечение муниципальной программы за счёт средств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59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20"/>
        <w:gridCol w:w="2836"/>
        <w:gridCol w:w="1279"/>
        <w:gridCol w:w="567"/>
        <w:gridCol w:w="708"/>
        <w:gridCol w:w="987"/>
        <w:gridCol w:w="850"/>
        <w:gridCol w:w="992"/>
        <w:gridCol w:w="993"/>
        <w:gridCol w:w="992"/>
        <w:gridCol w:w="992"/>
        <w:gridCol w:w="992"/>
        <w:gridCol w:w="993"/>
        <w:gridCol w:w="992"/>
      </w:tblGrid>
      <w:tr>
        <w:trPr/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</w:t>
            </w:r>
          </w:p>
        </w:tc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 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ис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</w:t>
            </w:r>
          </w:p>
        </w:tc>
        <w:tc>
          <w:tcPr>
            <w:tcW w:w="31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9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.), годы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Пр</w:t>
            </w:r>
          </w:p>
        </w:tc>
        <w:tc>
          <w:tcPr>
            <w:tcW w:w="9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е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-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-ного образо-вания «Окин-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Развитие дошкольного образования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-ции общеобразовательных программ дошкольного образования в соответствии с муниципальным зада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9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ные на безопасное условие пребывание воспитанников в  учреждениях дошкольного образования (Капитальный ремонт, реконструкция и строительств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9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ные на укрепление материально-технической базы для создания современной развивающей среды (приобретение, монтаж основных средств учреждениями дошкольного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9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ные на повышение  надежности и увеличение сроков эксплуатации строений в целях безопасности  (разработка проектно-сметной документации  и обследование зданий учреждений дошкольного образования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9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общего образования»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оказание услуг по реализации общеобразовательных программ общего образования в соответ-ствии с муниципальным заданием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93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 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5,231</w:t>
            </w:r>
          </w:p>
        </w:tc>
      </w:tr>
      <w:tr>
        <w:trPr>
          <w:trHeight w:val="45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горячего питания детей обучающихся в общеобразова-тельных учреждениях</w:t>
            </w:r>
          </w:p>
        </w:tc>
        <w:tc>
          <w:tcPr>
            <w:tcW w:w="127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93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 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</w:t>
            </w:r>
          </w:p>
        </w:tc>
      </w:tr>
      <w:tr>
        <w:trPr>
          <w:trHeight w:val="42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293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, 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84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Дополни- тельное образование»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оказание услуг по реализации общеобразовательных программ  дополнительного  образования в соответствии с муниципальным заданием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3930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 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одержание инструкторов по физической культуре и спорту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2</w:t>
            </w:r>
          </w:p>
        </w:tc>
        <w:tc>
          <w:tcPr>
            <w:tcW w:w="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3928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</w:t>
            </w:r>
          </w:p>
        </w:tc>
      </w:tr>
      <w:tr>
        <w:trPr>
          <w:trHeight w:val="50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39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 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546" w:hRule="atLeast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оказание услуг по организации отдыха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930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5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, 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1</w:t>
            </w:r>
          </w:p>
        </w:tc>
      </w:tr>
      <w:tr>
        <w:trPr>
          <w:trHeight w:val="164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ругие вопросы в области образования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ское обслуживание, ведение бюджетного учета и других вопросов финансовой деятельности образовательных учрежд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59304, 0759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451"/>
        <w:gridCol w:w="108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5,416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1,2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216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ожения: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ОК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жды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5,416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1,2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216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349,986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58,6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91,386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349,986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58,6</w:t>
            </w:r>
          </w:p>
        </w:tc>
      </w:tr>
      <w:tr>
        <w:trPr>
          <w:trHeight w:val="3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91,386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707,378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69,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737,978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284,5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707,378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69,4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89,6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737,978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7,2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3,6</w:t>
            </w:r>
          </w:p>
        </w:tc>
      </w:tr>
      <w:tr>
        <w:trPr>
          <w:trHeight w:val="2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50,6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7,20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3,6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75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50,6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111,48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,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973,484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51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111,48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,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8,9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973,484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Основные меры правового регулир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863"/>
        <w:gridCol w:w="1587"/>
        <w:gridCol w:w="152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. Указ Президента Российской Федерации от 07.05.2012 №599 «О мерах по реализации государственной политики  в области образования и науки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 % доступности дошкольного образования для детей в возрасте от 3 до 7 лет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сти анализ состояния математического образования на уровне  начального общего, основного общего, среднего общего образова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2, ст. 10 п.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2, ст.11.,п.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результатам  освоения ОО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изация образования в массовой школ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эффективных финансово-экономических механизм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3. Закон Республики Бурятия «Об образовани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.  Постановление Правительства Республики Бурятия от 21.12.2011 № 681«О мерах государственной поддержки муниципальных районов и городских округов в Республике Бурятия на развитие вариативных форм дошкольного образования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в ред. пост. Правительства РБ от 20.12.2012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.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№, от 22.02.2013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№ 77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… посредством предоставления субвен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утверждение методики  расчета нормативов финансового обеспечения реализации основных образовательных программ …, а также в муниципальных дошкольных организациях;  27)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 Ст.8, п. 1.  1) К полномочиям исполнительного органа государственной власти РБ, уполномоченного в сфере образования, относятся: 1) непосредственное осуществление полномочий Российской Федерации в сфере образования, переданных для осуществления органам государствен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зации, осуществляющей образова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 п.3.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зующих образовательную программу дошкольного образования, в родительскую плату за присмотр и уход за ребенком в таки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4.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1, п. 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ципальных образовательных организаций  за счет средств местных бюджетов (за исключением субвенций, предоставляемых из республиканского бюджета в соответствии с пунктом 3 части 1 статьи 8 Федерального закона «Об образовании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Для муниципальных (государственных) организаций субсидии могут быть использова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конструкцию свободных площадей дошкольных образовательных организаций, других типов образовательных организаций и иных помещений, находящихся в муниципальной (государственной)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снащение дополнительных мест оборудованием, использующимся при организации воспитательно-образовательного процесса (детской мебелью, спортивным инвентарем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ля негосударственных (немуниципальных) организаций субсидии могут быть использованы на оснащение дополнительных мест оборудованием, использующимся при организации воспитательно-образовательного процесса (учебно-наглядными пособиями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, спортивным инвентарем)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3 - 2020 г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еспублики Бурятия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Правительства Республики Бурят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25.08.2010 г.           № 367 «О  концепции приоритетного республиканского проекта «Молодежь Бурятии» на 2011-2020 год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12.05.2010  г.            № 175 «Об организации и обеспечении отдыха и оздоровления детей в Республике Бурят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6.07.2007 г.               № 231 «О республиканской целевой программе «Развитие образования и науки в Республике Бурятия на 2008-2014 годы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9.07.2007 г.         № 305 «Об утверждении Положения, структуры, состава коллегии Министерства образования и науки Республики Бурятия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О «Окин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более серьезными рисками считаются финансовый и административный риск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нансовый риск реализации муниципальной программы представляет собой невыполнение в полном объеме принятых по программе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тивный риск связан с неэффективным управлением программой, которое может привести к невыполнению целей и задач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ами ограничения административного риск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прерывный мониторинг выполнения индикаторов (показателей)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нформирование населения и открытая публикация данных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нятие мер по управлению рисками осуществляется ответственным исполнителем на основе мониторинга реализации муниципальной программы и оценки ее эффективности и результатив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муниципальной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986"/>
        <w:gridCol w:w="3971"/>
      </w:tblGrid>
      <w:tr>
        <w:trPr>
          <w:trHeight w:val="4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94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  <w:r>
              <w:rPr>
                <w:bCs/>
              </w:rPr>
              <w:t>;</w:t>
            </w:r>
          </w:p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охваченных альтернативными формами дошкольного образования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Расходы бюджета муниципального образования на дошкольное образование в расчете на 1 ребенка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реднемесячная заработная плата педагогических работников муниципальных дошкольных образовательных учреждений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: на 2015 - 2017 годы и на период до 2020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этап -   2015 - 2017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8 - 2020 годы</w:t>
            </w:r>
          </w:p>
        </w:tc>
      </w:tr>
      <w:tr>
        <w:trPr>
          <w:trHeight w:val="439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43 545,41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65 394,216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10 899,0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 899,0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 899,0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0 899,0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0 899,03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0 899,03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 –78 151,200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13 025,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3 025,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3 025,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3 025,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3 025,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3 025,20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           «О нормативах финансового обеспечения общего образования в Республики Бурятия»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  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100% охват  детей  от 3 до 7 лет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строительство 1 ДОУ на 50 мест, развитие альтернативных форм дошкольного образования: создание семейных групп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укрепление материально-технической базы ДОУ: проведение капитального ремонта помещений в ДОУ.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сфере образования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4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5 г. сеть образовательных учреждений в Окинском районе, реализующих программы дошкольного образования, включает: 5 муниципальных дошкольных образовательных учреждения. Увеличивается численность воспитанников дошкольных образовательных учреждений: если в 2007 году охват составил 65% от общего числа детей, в 2014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3,5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инимаемые меры по созданию дополнительных мест сохраняется дефицит мест в учреждениях дошкольного образования, что не позволяет в полной мере удовлетворить потребности населения Окинского района в доступных и качественных услугах дошкольного образования и обеспечить государственные гарантии доступности дошкольного образования для всех слоев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инной причиной такой ситуации является то, что традиционная система организации предоставления дошкольной образовательной услуги через муниципальные учреждения не позволяет гибко и оперативно реагировать на заметные изменения в спросе на усл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стоятельства наряду со строительством дошкольного учреждения «Хараасгай» в с. Орлик в 2012 году заставляют искать альтернативные ресурсы увеличения охвата детей услугами образовательных учреждений за счет использования внутренних резервов системы образования, создания гибкой системы режимов пребывания детей в учреждениях, реализующих программы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100% охвата различными формами дошкольного образования  всех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реализации подпрограммы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75"/>
        <w:gridCol w:w="2552"/>
        <w:gridCol w:w="3192"/>
        <w:gridCol w:w="1497"/>
        <w:gridCol w:w="2681"/>
        <w:gridCol w:w="1778"/>
      </w:tblGrid>
      <w:tr>
        <w:trPr>
          <w:trHeight w:val="8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стопроцентного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ти жизне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-венных гарантий доступ-ности и качества дошколь-ного образования и обес-печение современных тре-бований к условиям орга-низации образовательного процесса, безопасности жизне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50 дополнительных мест, в том числе: - строительство новых ОУ- (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земельный участок поставлен на кадастровый учет и  передан в УКС Правительства  РБ – у. Со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руппы семейного воспитания -   ме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-нологического оборудования для пищеблоков Д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-ция технологической и социальной инфраструкту-ры (обновится оборудова-ние пищеблоков и муз. залов на 100%, 100%-ое  оснащение ДОУ камерами видеонаблюдени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реализации подпрограммы будут достигнуты следующие результаты: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повышение доступности и качества дошкольно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удовлетворение потребности населения муниципального образования «Окинский район» в различных</w:t>
      </w:r>
      <w:r>
        <w:rPr>
          <w:rStyle w:val="FontStyle74"/>
          <w:sz w:val="24"/>
        </w:rPr>
        <w:t xml:space="preserve"> формах дошкольного образования всех детей в возрасте от 3 до 7 лет; 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>
          <w:rStyle w:val="FontStyle74"/>
          <w:sz w:val="24"/>
        </w:rPr>
        <w:t>обеспеч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>
          <w:rStyle w:val="FontStyle74"/>
          <w:sz w:val="24"/>
        </w:rPr>
      </w:pPr>
      <w:r>
        <w:rPr>
          <w:rStyle w:val="FontStyle74"/>
          <w:sz w:val="24"/>
        </w:rPr>
        <w:t>внедрение эффективной системы управления качеством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общенном виде для оценки эффективности реализации подпрограммы используются следующие виды индикаторов и показателе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20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таблица 1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. 2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709"/>
        <w:gridCol w:w="2410"/>
        <w:gridCol w:w="1417"/>
        <w:gridCol w:w="851"/>
        <w:gridCol w:w="708"/>
        <w:gridCol w:w="851"/>
        <w:gridCol w:w="709"/>
        <w:gridCol w:w="708"/>
        <w:gridCol w:w="709"/>
        <w:gridCol w:w="709"/>
        <w:gridCol w:w="709"/>
        <w:gridCol w:w="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 «Развитие дошкольно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 подпрограммы «Развитие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Задача: Достижение 100%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</w:t>
            </w:r>
          </w:p>
        </w:tc>
      </w:tr>
      <w:tr>
        <w:trPr>
          <w:trHeight w:val="3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=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*100, где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 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ников (от 3 до 7 лет) получающих образовательную услугу по их содержанию (уходу и присмотру), в общей численности детей от 3 до 7 лет,  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щая численность детей в возрасте 3 - 7 лет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численность детей в возрасте 5-7 лет, обучающихся в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=   Ч о/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-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   Ч о -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от 1-6 лет, стоящих на учёте для определения  в муниципальные дошкольные образовательные 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1-6- общая численность  детей  в возрасте   1 - 6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=  А (МДОУ)/ О (МДОУ) х100, где А (МДОУ)- количество аварийных МДОУ</w:t>
            </w:r>
          </w:p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(МДОУ) – общее количество МДОУ (54 ДОУ);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охваченных альтернативными формами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= Д (АФ) / 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 ,где   Д- количество детей охваченных альтернативными формами  дошкольного образования  (сем.группы, предшкола); О- общее количество охваченных дошкольным образованием всеми фор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1-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дошкольное образование в расчете на 1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(Рб-Кв)/Ч, где Рб – общая сумма расходов, Кв – кап. вложения, Ч – численность детей.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softHyphen/>
              <w:softHyphen/>
              <w:softHyphen/>
              <w:softHyphen/>
              <w:softHyphen/>
              <w:softHyphen/>
              <w:t xml:space="preserve">____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;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в текущем периоде;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20 год;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13 год;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 5. Этапы и сроки реализации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подпрограммы будет осуществляться в 3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- 2015 -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- 2018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 - 2019 - 2020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2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firstLine="54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абл.3</w:t>
      </w:r>
    </w:p>
    <w:tbl>
      <w:tblPr>
        <w:tblW w:w="1524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297"/>
        <w:gridCol w:w="865"/>
        <w:gridCol w:w="865"/>
        <w:gridCol w:w="756"/>
        <w:gridCol w:w="759"/>
        <w:gridCol w:w="1005"/>
        <w:gridCol w:w="957"/>
        <w:gridCol w:w="1027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1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по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по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по 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рамме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-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 оказание услуг по реализации общеобразо-вательных программ дошкольного образова-ния в соответствии с муниципальным заданием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№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5,416</w:t>
            </w:r>
          </w:p>
        </w:tc>
      </w:tr>
      <w:tr>
        <w:trPr>
          <w:trHeight w:val="26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1,2</w:t>
            </w:r>
          </w:p>
        </w:tc>
      </w:tr>
      <w:tr>
        <w:trPr>
          <w:trHeight w:val="256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216</w:t>
            </w:r>
          </w:p>
        </w:tc>
      </w:tr>
      <w:tr>
        <w:trPr>
          <w:trHeight w:val="543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направ-ленные на безопасные условия пребывания воспитанников в  учреж-дениях дошкольного образования (капиталь-ный ремонт, реконструк-ция и строительств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№1  Индекс 3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.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 направ-ленные на повышение  надежности и увеличе-ние сроков эксплуата-ции строений в целях безопасности  (разра-ботка проектно-сметной документации  и обсле-дование зданий учреж-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№1  Индекс 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8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5,416</w:t>
            </w:r>
          </w:p>
        </w:tc>
      </w:tr>
      <w:tr>
        <w:trPr>
          <w:trHeight w:val="303" w:hRule="atLeast"/>
        </w:trPr>
        <w:tc>
          <w:tcPr>
            <w:tcW w:w="608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08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1,2</w:t>
            </w:r>
          </w:p>
        </w:tc>
      </w:tr>
      <w:tr>
        <w:trPr>
          <w:trHeight w:val="297" w:hRule="atLeast"/>
        </w:trPr>
        <w:tc>
          <w:tcPr>
            <w:tcW w:w="608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216</w:t>
            </w:r>
          </w:p>
        </w:tc>
      </w:tr>
      <w:tr>
        <w:trPr/>
        <w:tc>
          <w:tcPr>
            <w:tcW w:w="608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Ресурсное обеспечение подпрограммы за счёт средств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. 4</w:t>
      </w:r>
    </w:p>
    <w:tbl>
      <w:tblPr>
        <w:tblW w:w="14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40"/>
        <w:gridCol w:w="2768"/>
        <w:gridCol w:w="1257"/>
        <w:gridCol w:w="626"/>
        <w:gridCol w:w="585"/>
        <w:gridCol w:w="850"/>
        <w:gridCol w:w="596"/>
        <w:gridCol w:w="992"/>
        <w:gridCol w:w="1134"/>
        <w:gridCol w:w="915"/>
        <w:gridCol w:w="915"/>
        <w:gridCol w:w="915"/>
        <w:gridCol w:w="915"/>
        <w:gridCol w:w="915"/>
      </w:tblGrid>
      <w:tr>
        <w:trPr/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</w:t>
            </w:r>
          </w:p>
        </w:tc>
        <w:tc>
          <w:tcPr>
            <w:tcW w:w="2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67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-но 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д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2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оказание услуг по реализа-ции общеобразовательных программ дошкольного образования в соответствии с муниципальным заданием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9301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</w:tr>
      <w:tr>
        <w:trPr/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правленные на безопасное условие пребы-вание воспитанников в учреж-дениях дошкольного образо-вания (капитальный ремонт, реконструкция и строитель-ство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9301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6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050" w:hRule="atLeast"/>
        </w:trPr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направленные на укрепление материально-технической базы для создания современной развивающей среды (Приобретение, монтаж основных средств учреждениями дошкольного образования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19301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6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54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.5</w:t>
      </w:r>
    </w:p>
    <w:tbl>
      <w:tblPr>
        <w:tblW w:w="1502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6"/>
        <w:gridCol w:w="990"/>
        <w:gridCol w:w="283"/>
        <w:gridCol w:w="993"/>
        <w:gridCol w:w="1361"/>
        <w:gridCol w:w="1048"/>
        <w:gridCol w:w="933"/>
        <w:gridCol w:w="992"/>
        <w:gridCol w:w="992"/>
        <w:gridCol w:w="993"/>
        <w:gridCol w:w="1275"/>
        <w:gridCol w:w="1335"/>
      </w:tblGrid>
      <w:tr>
        <w:trPr>
          <w:trHeight w:val="32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9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99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 в бюджете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»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24,236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545,416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,2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1,2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99,036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216</w:t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-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-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 «Развитие дошко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 основных инструментов реализации  подпрограммы  является нормативно-правовое регулирование в сфере дошкольного образования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школьного 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774"/>
        <w:gridCol w:w="3464"/>
        <w:gridCol w:w="1639"/>
        <w:gridCol w:w="1480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 ак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принятия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Федерации от 07.05.2012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 мерах по реализации государственной политики  в области образования и наук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% доступности дошкольного образования для детей в возрасте от 3 до 7 ле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0. п. 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1., п. 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 результатам  освоения ООП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-ния в муниципальных дошкольных образовательных организациях, посредством предоставления субвен-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) утверждение методики  расчета нормативов финансового обеспечения реализации основных образователь-ных программ, а также в муници-пальных дошкольных организац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) 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8, п. 1. 1) К полномочиям исполнительного органа государ-ственной власти РБ, уполномоченного в сфере образования,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осредственное осуществление полномочий Российской Федерации в сфере образования, переданных для осуществления органам государствен-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-зации, осуществляющей образова-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 Не допускается включение расходов на реализацию образо-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-зующих образовательную программу дошкольного образования, в родительскую плату за присмотр и уход за ребенком в таки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 В целях материальной поддержки воспитания и обучения детей, посещающих образовательные орга-низации, реализующие образователь-ную программу дошкольного обра-зования, родителям (законным пред-ставителям) выплачивается компенса-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-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1, п.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-ципальных образовательных органи-заций  за счет средств местных бюд-жетов (за исключением субвенций, предоставляемых из республиканско-го бюджета в соответствии с пунктом 3 части 1 статьи 8 Федерального закона «Об образовании в Российской Федерации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г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 </w:t>
      </w:r>
      <w:r>
        <w:rPr>
          <w:rStyle w:val="FontStyle74"/>
          <w:sz w:val="24"/>
          <w:szCs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 предусмотренных объемов бюджетных средств. Сокращение финансирования  подпрограммы негативным образом отразится  на показателях  подпрограммы, приведёт к снижению прогнозируемого вклада подпрограммы в улучшение качества жизни населения, в развитие социальной сферы, в целом на выполнение Программы социально-экономического развития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мониторинг,</w:t>
      </w:r>
    </w:p>
    <w:p>
      <w:pPr>
        <w:pStyle w:val="Style101"/>
        <w:widowControl/>
        <w:numPr>
          <w:ilvl w:val="0"/>
          <w:numId w:val="20"/>
        </w:numPr>
        <w:spacing w:before="0" w:after="0"/>
        <w:ind w:left="0" w:firstLine="720"/>
        <w:contextualSpacing/>
        <w:jc w:val="both"/>
        <w:rPr/>
      </w:pPr>
      <w:r>
        <w:rPr>
          <w:rStyle w:val="FontStyle65"/>
          <w:i w:val="false"/>
          <w:sz w:val="24"/>
          <w:szCs w:val="24"/>
        </w:rPr>
        <w:t>экспертно-аналитическое сопровождение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Экспертно - аналитическое сопровождение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Оно позволит обеспечить обоснованность реализуемых финансово-экономических, организационно-управленческих, а также получить объективную информацию о результатах и эффектах их внедрения. 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Управление под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 xml:space="preserve">Управления образования администрации муниципального образования «Окинский район» </w:t>
      </w:r>
      <w:r>
        <w:rPr>
          <w:rStyle w:val="FontStyle74"/>
          <w:sz w:val="24"/>
        </w:rPr>
        <w:t>будет предоставляться полная и достоверная информация о реализации и оценке эффективности  подпрограмм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обще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574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>
          <w:trHeight w:val="52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мероприятия, входя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став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системы общего образования, обеспечивающей выполнение стандартов и ФГОС общего образования.</w:t>
            </w:r>
          </w:p>
        </w:tc>
      </w:tr>
      <w:tr>
        <w:trPr>
          <w:trHeight w:val="493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целевые индикаторы и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общего образования по результатам анкетир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ельный вес лиц, сдавших ЕГЭ, от числа выпускников, участвовавших в ЕГЭ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номинальная начисленная заработная плата педагогических работников муниципальных общеобразовательных учреждений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suppressAutoHyphens w:val="true"/>
              <w:ind w:left="0" w:firstLine="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 подпрограммы</w:t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: 2015 - 2017 годы и на период до 2020 год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реализац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 этап - 2015 - 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 этап - 2018 - 2020 годы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366 349,986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294 258,6 тыс.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49 043,10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49 043,10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49 043,10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49 043,10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49 043,10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49 043,10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 72 091,386 тыс. руб.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12 015,231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12 015,231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12 015,231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12 015,231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12 015,231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2 015,231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жидаемые результаты реализации  подпрограммы   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tabs>
                <w:tab w:val="clear" w:pos="708"/>
                <w:tab w:val="left" w:pos="334" w:leader="none"/>
              </w:tabs>
              <w:ind w:left="0"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</w:t>
            </w:r>
            <w:r>
              <w:rPr/>
              <w:t>муниципального образования</w:t>
            </w:r>
            <w:r>
              <w:rPr>
                <w:color w:val="000000"/>
                <w:szCs w:val="28"/>
              </w:rPr>
              <w:t xml:space="preserve"> «Окинский район».</w:t>
            </w:r>
          </w:p>
          <w:p>
            <w:pPr>
              <w:pStyle w:val="Style161"/>
              <w:widowControl/>
              <w:numPr>
                <w:ilvl w:val="0"/>
                <w:numId w:val="16"/>
              </w:numPr>
              <w:tabs>
                <w:tab w:val="clear" w:pos="708"/>
                <w:tab w:val="left" w:pos="9" w:leader="none"/>
                <w:tab w:val="left" w:pos="334" w:leader="none"/>
              </w:tabs>
              <w:spacing w:lineRule="auto" w:line="240"/>
              <w:ind w:left="0" w:firstLine="20"/>
              <w:rPr>
                <w:szCs w:val="28"/>
              </w:rPr>
            </w:pPr>
            <w:r>
              <w:rPr>
                <w:szCs w:val="28"/>
              </w:rPr>
              <w:t xml:space="preserve">Повышение доступности и качества общего образования в соответствии с требованиями Федерального государственного образовательного стандарта, Закона РФ «Об образовании». </w:t>
            </w:r>
          </w:p>
          <w:p>
            <w:pPr>
              <w:pStyle w:val="Style161"/>
              <w:widowControl/>
              <w:tabs>
                <w:tab w:val="clear" w:pos="708"/>
                <w:tab w:val="left" w:pos="9" w:leader="none"/>
              </w:tabs>
              <w:spacing w:lineRule="auto" w:line="240"/>
              <w:rPr/>
            </w:pPr>
            <w:r>
              <w:rPr>
                <w:color w:val="000000"/>
              </w:rPr>
              <w:t>В ОУ пройдет модернизация технологической и социальной инфраструктуры (обновится оборудование пищеблоков на 100%, 100%-ое  оснащение ОУ камерами видеонаблюдения)</w:t>
            </w:r>
          </w:p>
        </w:tc>
      </w:tr>
    </w:tbl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ализ основ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функционируют 5 муниципальных автономных и бюджетных образовательных учреждений обще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ые услуги общего образования в районе предоставляют 5 </w:t>
      </w:r>
      <w:r>
        <w:rPr>
          <w:rFonts w:cs="Times New Roman" w:ascii="Times New Roman" w:hAnsi="Times New Roman"/>
          <w:bCs/>
          <w:sz w:val="24"/>
          <w:szCs w:val="28"/>
        </w:rPr>
        <w:t xml:space="preserve">общеобразовательных школ, </w:t>
      </w:r>
      <w:r>
        <w:rPr>
          <w:rFonts w:cs="Times New Roman" w:ascii="Times New Roman" w:hAnsi="Times New Roman"/>
          <w:sz w:val="24"/>
          <w:szCs w:val="28"/>
        </w:rPr>
        <w:t xml:space="preserve">в том числе 2 – начального общего образования, 3 школы среднего (полного) общего образования. </w:t>
      </w:r>
      <w:r>
        <w:rPr>
          <w:rFonts w:cs="Times New Roman" w:ascii="Times New Roman" w:hAnsi="Times New Roman"/>
          <w:bCs/>
          <w:sz w:val="24"/>
          <w:szCs w:val="28"/>
        </w:rPr>
        <w:t>Количество классов-комплектов в общеобразовательных учреждениях – 46, численность обучающихся - 728 ч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редняя наполняемость классов по району составляет 15,8 человек, вместе с тем, в 2 школах средняя наполняемость детей ниже 15. Осуществляется  индивидуальное обучение 3 дет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В одном учреждении осуществляется профильное обучение. Следует отметить, что углубленно изучаются предметы в школах, где есть профильное обучение. Качество образования в данных школах выше, чем в других школах.</w:t>
      </w:r>
      <w:r>
        <w:rPr>
          <w:rFonts w:cs="Times New Roman" w:ascii="Times New Roman" w:hAnsi="Times New Roman"/>
          <w:sz w:val="24"/>
          <w:szCs w:val="28"/>
        </w:rPr>
        <w:t xml:space="preserve"> В связи с переходом на ФГОС второго поколения на 3 ступени общего образования появляется проблема открытия профильных классов на старшей ступени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На начало 2014/2015 учебного года согласно отчету по форме № Д-4 фактическая площадь школ составляла 43 443 ,15 кв.м. при численности детей в возрасте от 7 до 16 лет в количестве 886 чел. (отчет по форме № 76-рик). Потребность в площадях по нормативу с учетом 2-х сменной нагрузки на 1 ученика, учитывая численность детей в возрасте от 7 до 16 лет - 0 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роприятия, направленные на развитие муниципальной сети учреждений общего образования, обеспечат: 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готовность всех школ к поэтапному переходу на новые федеральные государственные образовательные стандарты в соответствии с современными требованиями к материально-техническим, информационно-методическим ресурсам;</w:t>
      </w:r>
    </w:p>
    <w:p>
      <w:pPr>
        <w:pStyle w:val="Style23"/>
        <w:ind w:left="0" w:firstLine="709"/>
        <w:jc w:val="both"/>
        <w:rPr/>
      </w:pPr>
      <w:r>
        <w:rPr>
          <w:szCs w:val="28"/>
        </w:rPr>
        <w:t>- создание  современной образовательной инфраструктуры ОУ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развитие профильного обучения на ступени старшей школы.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Перечень муниципальных услуг: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казываемых на платной основе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предоставление общеобразовательных услуг, не входящих в учебный план и образовательную программу учреждения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74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7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49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.</w:t>
            </w:r>
          </w:p>
        </w:tc>
      </w:tr>
    </w:tbl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4"/>
        <w:gridCol w:w="2153"/>
        <w:gridCol w:w="2895"/>
        <w:gridCol w:w="1634"/>
        <w:gridCol w:w="3152"/>
        <w:gridCol w:w="18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(год, квартал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стемы  общего образования, обеспечива-ющей выполнение стандартов и ФГОС общего образова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-но-технических усло-вий соответствующих ФГОС общего образо-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кон-струкция зданий общеобразо-вательных учре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Орлик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Саянская СОШ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У пройдет модернизация технологической и социальной инфраструктуры (обновится оборудование пищеблоков на 100%, 100%-ое оснащение ОУ камерами видеонаблюдения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 2</w:t>
      </w:r>
    </w:p>
    <w:tbl>
      <w:tblPr>
        <w:tblW w:w="14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03"/>
        <w:gridCol w:w="851"/>
        <w:gridCol w:w="992"/>
        <w:gridCol w:w="2835"/>
        <w:gridCol w:w="1193"/>
        <w:gridCol w:w="933"/>
        <w:gridCol w:w="709"/>
        <w:gridCol w:w="709"/>
        <w:gridCol w:w="708"/>
        <w:gridCol w:w="632"/>
        <w:gridCol w:w="786"/>
        <w:gridCol w:w="709"/>
        <w:gridCol w:w="708"/>
        <w:gridCol w:w="757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н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48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выполнения задач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системы  общего образования, обеспечивающей  выполнение стандартов и ФГОС общего образования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енность качеством предоставления обще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= Куд / Копр Х  100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де Куд – количество респондентов, удовлетворенных качеством предоставления общего 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р – общее количество респондентов (родители (законные представители) учащихся школ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=  _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 / ОКв 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 –количество выпускников не получивших аттестат о среднем (полном) образовании,  Окв -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лиц, сдавших ЕГЭ (по основным предметам – русский язык и математика), от числа выпускников, участвовавших 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д / Окв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сд - кол-во выпускников сдавших ЕГЭ (по основным предметам – русский язык и математика), ОКВ –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а / ОУ *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ОУа – образовательные учреждения, находящиеся в аварийном состоянии, ОУ общее количество муниципальных обще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педагогических работников муниципальных общеобразова-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Рб/Ч, где Рб – общая сумма расходов по разделу «Общее образование» в соответствии с ф.1МБ за исключением детских школ искусств, Ч – численность детей в общеобразовательных учреждения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Финансирование мероприятий по выполнению данного показателя при условии бездефицитности бюджета и при наличии дополнительных доходов местного бюдж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5. Срок реализации подпрограммы</w:t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2 реализуется в три этапа: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этап - 2015-2016 годы;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-2018 годы;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- 2019-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6. Перечень основных мероприятий подпрограммы </w:t>
      </w:r>
    </w:p>
    <w:p>
      <w:pPr>
        <w:pStyle w:val="Normal"/>
        <w:spacing w:lineRule="auto" w:line="240" w:before="0" w:after="0"/>
        <w:ind w:right="-45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3</w:t>
      </w:r>
    </w:p>
    <w:tbl>
      <w:tblPr>
        <w:tblW w:w="15249" w:type="dxa"/>
        <w:jc w:val="left"/>
        <w:tblInd w:w="9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45"/>
        <w:gridCol w:w="953"/>
        <w:gridCol w:w="1032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3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249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II подпрограмма «Развитие общего образования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 оказание услуг по реализации общеобразовательных программ общего образования в соответствии с муниципальным заданием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1,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-зо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24,53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347,186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8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291,7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2,6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55,78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дополнитель-ного денежного возна-граждения педагогичес-ким работникам за выполнение функций классного руководителя по общеобразова-тельным учреждениям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7,60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7,6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5,2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,6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5,60</w:t>
            </w:r>
          </w:p>
        </w:tc>
      </w:tr>
      <w:tr>
        <w:trPr>
          <w:trHeight w:val="9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 направленные на повышение  надежности и увеличение сроков эксплуатации строений в целях безопасности  (разработка проектно-сметной документации  и обследование зданий учреждений общего образования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349,986</w:t>
            </w:r>
          </w:p>
        </w:tc>
      </w:tr>
      <w:tr>
        <w:trPr>
          <w:trHeight w:val="303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3,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258,6</w:t>
            </w:r>
          </w:p>
        </w:tc>
      </w:tr>
      <w:tr>
        <w:trPr>
          <w:trHeight w:val="29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91,386</w:t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Ресурсное обеспечение подпрограммы за счёт средств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7" w:type="dxa"/>
        <w:jc w:val="left"/>
        <w:tblInd w:w="9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693"/>
        <w:gridCol w:w="1276"/>
        <w:gridCol w:w="600"/>
        <w:gridCol w:w="720"/>
        <w:gridCol w:w="947"/>
        <w:gridCol w:w="851"/>
        <w:gridCol w:w="840"/>
        <w:gridCol w:w="1144"/>
        <w:gridCol w:w="720"/>
        <w:gridCol w:w="720"/>
        <w:gridCol w:w="720"/>
        <w:gridCol w:w="720"/>
        <w:gridCol w:w="878"/>
        <w:gridCol w:w="77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ы,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исполнители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 руб.), год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Пр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мм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w:anchor="Par470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Развитие общего образов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  оказание услуг по реализации общеобразовательных программ общего образования в соответствии с муниципальным зад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 6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5,2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5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5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5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5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5,2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5,2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1,278</w:t>
            </w:r>
          </w:p>
        </w:tc>
      </w:tr>
      <w:tr>
        <w:trPr>
          <w:trHeight w:val="9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, 6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5,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, 6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8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417"/>
        <w:gridCol w:w="1134"/>
        <w:gridCol w:w="1075"/>
        <w:gridCol w:w="1051"/>
        <w:gridCol w:w="992"/>
        <w:gridCol w:w="992"/>
        <w:gridCol w:w="992"/>
        <w:gridCol w:w="993"/>
        <w:gridCol w:w="1275"/>
        <w:gridCol w:w="1335"/>
      </w:tblGrid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.</w:t>
            </w:r>
          </w:p>
        </w:tc>
      </w:tr>
      <w:tr>
        <w:trPr>
          <w:trHeight w:val="12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общего образовани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64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6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349,986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4258,60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91386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64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56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058,3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349,986</w:t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043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4258,60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15,2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091386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28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дним из основных инструментов реализации подпрограммы является нормативно-правовое регулирование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, проводится анализ реализации государственной политики в установленной сфере деятельности и разрабатываются предложения по совершенствованию законодательства в сфере обще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Финансово-экономические риски связаны с сокращением в ходе реализации подпрограммы предусмотренных объемов бюджетных средств. Сокращение финансирования подпрограммы негативным образом сказалось бы на макроэкономических показателях подпрограммы, привело бы к снижению прогнозируемого вклада подпрограммы в улучшение качества жизни населения, развитие социальной сферы, экономик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Элементами мониторинга являются: ежегодные социологические исследования общественного мнения (анкетирование)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/>
        <w:ind w:firstLine="720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 xml:space="preserve">Управление подпрограммы будет осуществляться на основе принципов открытости, государственно-общественного характера управления. На сайте Управления образования администрации </w:t>
      </w:r>
      <w:r>
        <w:rPr>
          <w:szCs w:val="28"/>
        </w:rPr>
        <w:t xml:space="preserve">муниципального образования «Окинский район» </w:t>
      </w:r>
      <w:r>
        <w:rPr>
          <w:rStyle w:val="FontStyle74"/>
          <w:sz w:val="24"/>
          <w:szCs w:val="28"/>
          <w:lang w:val="en-US"/>
        </w:rPr>
        <w:t>www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okaruo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ru</w:t>
      </w:r>
      <w:r>
        <w:rPr>
          <w:rStyle w:val="FontStyle74"/>
          <w:sz w:val="24"/>
          <w:szCs w:val="28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 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8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период запуска и 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Style52"/>
        <w:widowControl/>
        <w:spacing w:lineRule="auto" w:line="240"/>
        <w:ind w:firstLine="720"/>
        <w:rPr>
          <w:rStyle w:val="FontStyle74"/>
          <w:sz w:val="18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. 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2523"/>
        <w:gridCol w:w="3646"/>
        <w:gridCol w:w="1685"/>
        <w:gridCol w:w="1297"/>
      </w:tblGrid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 принятия</w:t>
            </w:r>
          </w:p>
        </w:tc>
      </w:tr>
      <w:tr>
        <w:trPr>
          <w:trHeight w:val="162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каз Президента Российс-кой Федерации от 07.05.2012 № 599  «О мерах по реализации государственной политики в области образования и науки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сти анализ данных о состоянии математического образования на уровне  начального общего, основного общего, среднего общего образования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2020 гг. </w:t>
            </w:r>
          </w:p>
        </w:tc>
      </w:tr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9 декабря 2012 года № 273-ФЗ «Об образовании в Российской Федерации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                                - индивидуализация образования в массовой школ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                   - внедрение эффективных финансово-экономических механизмо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9. Меры по реализации прав граждан на образован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0. Язык (языки)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1. Государственно-общественные органы управления образованием в Республике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2. Комиссия по образованию при Правительстве Республики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3. Предоставление информации в сфере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4. Особенности назначения на должности руководителей республиканских государственных и муниципальных  образовательных организаций в Республике Бурят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-2020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/>
      </w:pPr>
      <w:r>
        <w:rPr/>
        <w:t>Табл.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4536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дополните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812"/>
      </w:tblGrid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дополнительного образования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нител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учреждение Управление образования администрации муниципального образования  «Окинский район», образовательные учреждения района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инфраструктуры образовательных организаций дополнительного образования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кадрового потенциала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истема конкурсных мероприятий и развитие одаренных детей.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 расширение роли школы  в социально-культурной жизни  обучающихся и семей.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целевые индикаторы и показател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детей, проживающих в муниципального образования «Окинский район»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      </w:r>
          </w:p>
          <w:p>
            <w:pPr>
              <w:pStyle w:val="ConsPlusCel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дополнительного образования по результатам анкетирования.</w:t>
            </w:r>
          </w:p>
          <w:p>
            <w:pPr>
              <w:pStyle w:val="Style23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.</w:t>
            </w:r>
            <w:r>
              <w:rPr>
                <w:sz w:val="18"/>
                <w:szCs w:val="20"/>
              </w:rPr>
              <w:t xml:space="preserve">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и реализаци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 реализации подпрограммы - 2015 – 2020 годы: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ый этап - 2015 - 2016 годы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торой этап - 2017 - 2018 годы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тий этап - 2019 - 2020 годы.</w:t>
            </w:r>
          </w:p>
        </w:tc>
      </w:tr>
      <w:tr>
        <w:trPr>
          <w:trHeight w:val="2399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 77021,02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20 969,40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3494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3494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3494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3494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3494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3494,90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52737,978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8789,66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8789,66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8789,66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8789,66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8789,663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8789,663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(*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95 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 (5 -18 лет)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ализ основных показа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ные задачи современной школы – это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Все эти навыки формируются с детства. Большую роль в формировании такой разносторонней личности нашего ученика играет, конечно же, система воспитательной работы и дополнительного образования наши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в ведомственной принадлежности Управления образования функционирует 2 учреждения дополнительного образования детей (далее - ДОД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БОУ ДОД ДЮСШ – (охват детей - 503 чел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ОУ ДОД ДЭТЦ «Барс» - (охват детей - 245 чел.);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своение дополнительных образовательных программ и получение дополнительных образовательных услуг в образовательных учреждениях муниципального района осуществляется на бесплатной основе. 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хват школьников вовлеченных в освоение дополнительных образовательных программ и получение дополнительных образовательных услуг формируется в районе, как на базе учреждений дополнительного образования, так и в общеобразовательных учреж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ды деятельности по эколого-биологическому, туристско-краеведческому направлениям, выпускники которых востребованы в реальном секторе экономики России, требуют значительных финансовых, энергетических затрат, современных информационных и образовательных технологий. Стоит обратить внимание, что эти виды деятельности имеют достаточно большой потенциал для развития одаренны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нализ качества и доступности ДОД позволяет сделать вывод о том, что оно остается недостаточно доступным для детей, проживающих в населенных пунктах Окинского района. 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Таким образом, полностью решить задачу обеспечения равного доступа ДОД для </w:t>
      </w:r>
      <w:r>
        <w:rPr>
          <w:rFonts w:cs="Times New Roman" w:ascii="Times New Roman" w:hAnsi="Times New Roman"/>
          <w:sz w:val="24"/>
          <w:szCs w:val="28"/>
        </w:rPr>
        <w:t>детей с разными потребностями и возможностями</w:t>
      </w:r>
      <w:r>
        <w:rPr>
          <w:rFonts w:cs="Times New Roman" w:ascii="Times New Roman" w:hAnsi="Times New Roman"/>
          <w:kern w:val="2"/>
          <w:sz w:val="24"/>
          <w:szCs w:val="28"/>
        </w:rPr>
        <w:t>, независимо от места их жительства, пока не удалос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ществуют значительные проблемы в подготовке, переподготовке и повышении квалификации педагогических кадров, в том числе  работающих с одаренными деть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просы переподготовки кадров естественнонаучных и др. специальностей для работы в сфере дополнительного образования  также  требуют ре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фере дополнительного образования  недостаточно развиты дистанционные формы обуче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4"/>
          <w:szCs w:val="28"/>
        </w:rPr>
        <w:t>проектные, исследовательские, профессионально-ориентированные, особенно в области техники,  естественных и социальных наук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кже требует дальнейшего развития сложившаяся система мер, направленных на создание благоприятных условий для выявления, развития и поддержки одаренных детей и талантливой молодежи, обеспечения их личностной самореализации и профессионального самоопред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остается актуальным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-экономических механизмов, обеспечивающих максимально равную доступность услуг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оддержка и распространение лучших педагогических практик, в том числе по работе с одаренными, талантливыми детьми и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тается актуальным совершенствование процесса включения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 образовательных организаций в решение задач воспитания, формирования социальных компетенций и гражданских установок молод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ак, в Окинском районе реализация комплекса мероприятий, направленных на патриотическое воспитание </w:t>
      </w:r>
      <w:r>
        <w:rPr>
          <w:rFonts w:cs="Times New Roman" w:ascii="Times New Roman" w:hAnsi="Times New Roman"/>
          <w:sz w:val="24"/>
          <w:szCs w:val="28"/>
        </w:rPr>
        <w:t xml:space="preserve"> имеет свои положительные результаты: стабильным является число подростков, вовлеченных в деятельность центра, увеличилось количество детей, вовлеченных в различные мероприятия, направленные на становление гражданственности и патриот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месте с тем для эффективного функционирования системы патриотического воспитания необходимо продолжение работы и решение вопросов   улучшения качественных показателей воспитательной работы, продолжение работы по методическому сопровождению деятельности педагог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им образом, на текущий момент в сфере дополнительного образования и воспитания детей сохраняются следующие острые проблемы, требующие реш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е темпы обновления состава и компетенций педагогических кадр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й потенциал системы воспитания и медленное обновление ее технологи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соответствие темпов обновления учебно-материальной базы и номенклатуры услуг организаций дополнительного образования детей и изменяющихся потребностей населе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сутствие эффективных мер по решению этих проблем может вести к возникновению следующих рисков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граничение доступа к качественным услугам дополнительного образования детей в отдельных сельских поселениях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снижение потенциала образования, как канала вертикальной социальной мобильности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удовлетворенность населения качеством образовательных услуг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достаточный уровень сформированности социальных компетенций и гражданских установок обучающихся, наличие числа правонарушений и асоциальных проявлений в подростковой и молодежной среде. Принципиальные изменения в сфере дополнительного образования и воспитания детей и молодежи должны охватить следующие направл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модернизация (техническое перевооружение) учреждений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муниципальных сетей социализации на основе интеграции и кооперации организаций различного типа и ведомственной принадлежности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внедрение новой модели организации и финансирования сектора дополнительного образования и социализации детей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вышения качества предоставления услуг дополнительного образования и увеличение доли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недрение механизмов выравнивания возможностей детей, оказавшихся в трудной жизненной ситуации, с ограниченными возможностями здоровья, из сельских территорий на получение качественного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формирование эффективной системы выявления и поддержки молодых талантов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овлечение негосударственного сектора в предоставление услуг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ение роста профессионального уровня педагогических кадров, развитие системы повышения квалификации и переподготовки педагог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ддержка инноваций и инициатив педагогов, профессиональных сообществ, образовательных организаций и их с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государственной и муниципальной политике в сфере дополнительного образования детей до 2020 года должен сохраняться приоритет нравственного и гражданского воспитания подрастающего поколения. Его реализация будет обеспечиваться через систему конкурсов и мероприятий, развитие современных программ социализации д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нового качества  дополнительного образования детей предполагает в качестве приоритетной задачи обновление состава и компетенций педагогических кадр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ая цель подпрограммы 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ми задачами развития системы дополнительного образования и воспитания детей и молодежи являютс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 –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егодня существует проблема с детским и подростковым суицидом. Учитывая возможную тревожную ситуацию роста случаев суицида среди несовершеннолетних, поведенческих расстройств у детей и подростков для усиления работы по выявлению  и профилактике суицидального  поведения детей необходима существенная поддержка мер по профилактике суицидального поведения среди детей и подростков. Необходимо увеличение ставок педагогов-психологов в системе общего образования согласно рекомендательным нормативам Министерства образования Российской Федерации (1 педагог-психолог на 500 учащихся), укрепление материально-технической базы психологической службы в системе образования Ок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16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 в социально – культурной жизни  обучающихся и семей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дополнительного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3242"/>
        <w:gridCol w:w="1980"/>
        <w:gridCol w:w="2736"/>
        <w:gridCol w:w="16"/>
        <w:gridCol w:w="18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3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для социализа-ции личности, ее нравственного, интеллек-туального, творческого и физического развития через интеграцию  обще-го и дополнительного образования детей,  рас-ширение роли школы  в социально-культурной жизни  обучающихся и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Слабая материально-техническая база учреждений дополнительного образ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 (далее - УДО), увеличение охвата детей в учреждениях дополнительного образования,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ведение капитального и текущего  ремонтов  в У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– 2020 гг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95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 -18 лет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87"/>
        <w:gridCol w:w="1033"/>
        <w:gridCol w:w="1052"/>
        <w:gridCol w:w="2520"/>
        <w:gridCol w:w="1326"/>
        <w:gridCol w:w="583"/>
        <w:gridCol w:w="628"/>
        <w:gridCol w:w="621"/>
        <w:gridCol w:w="621"/>
        <w:gridCol w:w="576"/>
        <w:gridCol w:w="576"/>
        <w:gridCol w:w="576"/>
        <w:gridCol w:w="576"/>
        <w:gridCol w:w="936"/>
      </w:tblGrid>
      <w:tr>
        <w:trPr>
          <w:trHeight w:val="3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ула расчет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обходимое направление измен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зовые значения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новые зна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пы прироста</w:t>
            </w:r>
          </w:p>
        </w:tc>
      </w:tr>
      <w:tr>
        <w:trPr>
          <w:trHeight w:val="14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8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2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>
          <w:trHeight w:val="17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екс подпрограммы «Развитие дополнительно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индекс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5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,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ие показатели подпрограммы</w:t>
            </w:r>
          </w:p>
        </w:tc>
      </w:tr>
      <w:tr>
        <w:trPr>
          <w:trHeight w:val="369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ль Программы: Создание необходимых условий и механизмов для обеспечения  качественного и доступного дошкольного, общего и 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 учетом потребностей  граждан, общества, государства.</w:t>
            </w:r>
          </w:p>
        </w:tc>
      </w:tr>
      <w:tr>
        <w:trPr>
          <w:trHeight w:val="34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я детей, проживающих в Окинском районе в возрасте 5-18 лет, получающих услуги 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 Чдо/ Н5-18 х 100%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д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детей в возрасте 5-18 лет, получающих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полнительному образованию в организациях различной организационно-правовой формы и формы собственности без учета муниципальных учреждений культур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5-18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 численность детей и молодежи в возрасте от 5 до 18 лет, проживающих в            Окинском рай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учреждениях дополнительного образования детей по форме № 1-ДО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,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декс показателя (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,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Ч- численнос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детей, привлекаемых к участию в образовательных и воспитательных мероприятиях (олимпиады, конференции, конкурсы, фестивали) различного уров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муниципальных общеобразовательных учрежден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показателя (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дпрограмма «Развитие дополнительного образования» будет реализована  в           2015-2020 год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й этап - 2015- 2016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торой этап - 2017 - 2018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етий этап - 2019 - 2020 годы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оки ее реализации учитывают ресурсные возможности обеспечения подпрограммных мероприятий на муниципальном уровне и устанавливаются в зависимости от приоритетности решения конкретны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91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098"/>
        <w:gridCol w:w="1174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4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29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391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«Дополнительное образование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ции общеобразо-вательных программ  дополнительного обра-зования в соответствии с муниципальным заданием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4,06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4,0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4,063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4,06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4,0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4,06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4,06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84,378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,06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,0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,0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,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,0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,0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94,378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0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40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3,60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-ные на повышение  надеж-ности и увеличение сроков эксплуатации строений в целях безопасности  (разра-ботка проектно-сметной документации  и обследо-вание зданий учреждений дошкольного образования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84,56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07,378</w:t>
            </w:r>
          </w:p>
        </w:tc>
      </w:tr>
      <w:tr>
        <w:trPr>
          <w:trHeight w:val="16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4,9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69,40</w:t>
            </w:r>
          </w:p>
        </w:tc>
      </w:tr>
      <w:tr>
        <w:trPr>
          <w:trHeight w:val="118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89,663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37,978</w:t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Ресурсное обеспечение подпрограммы за счёт средств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04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76"/>
        <w:gridCol w:w="2305"/>
        <w:gridCol w:w="1209"/>
        <w:gridCol w:w="626"/>
        <w:gridCol w:w="585"/>
        <w:gridCol w:w="850"/>
        <w:gridCol w:w="500"/>
        <w:gridCol w:w="900"/>
        <w:gridCol w:w="953"/>
        <w:gridCol w:w="900"/>
        <w:gridCol w:w="900"/>
        <w:gridCol w:w="900"/>
        <w:gridCol w:w="900"/>
        <w:gridCol w:w="900"/>
        <w:gridCol w:w="1000"/>
      </w:tblGrid>
      <w:tr>
        <w:trPr/>
        <w:tc>
          <w:tcPr>
            <w:tcW w:w="1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</w:t>
            </w:r>
          </w:p>
        </w:tc>
        <w:tc>
          <w:tcPr>
            <w:tcW w:w="25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73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8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ополнительное образование»</w:t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 оказание услуг по реализации общеобразовательных программ  дополнительного  образования в соответствии с муниципальным заданием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9303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 62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7,978</w:t>
            </w:r>
          </w:p>
        </w:tc>
      </w:tr>
      <w:tr>
        <w:trPr>
          <w:trHeight w:val="964" w:hRule="atLeast"/>
        </w:trPr>
        <w:tc>
          <w:tcPr>
            <w:tcW w:w="1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одержание инструкторов по физической культуре и спорту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9303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 62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6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,6</w:t>
            </w:r>
          </w:p>
        </w:tc>
      </w:tr>
      <w:tr>
        <w:trPr/>
        <w:tc>
          <w:tcPr>
            <w:tcW w:w="16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 направленные на повышение  надежности и увеличение сроков эксплуатации строений в целях безопасности  (разработка проектно-сметной документации  и обследование зданий учреждений дошкольного образования)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39303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 62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16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62"/>
        <w:gridCol w:w="1314"/>
        <w:gridCol w:w="857"/>
        <w:gridCol w:w="1177"/>
        <w:gridCol w:w="1264"/>
        <w:gridCol w:w="1066"/>
        <w:gridCol w:w="1129"/>
        <w:gridCol w:w="1066"/>
        <w:gridCol w:w="1066"/>
        <w:gridCol w:w="1066"/>
        <w:gridCol w:w="1066"/>
      </w:tblGrid>
      <w:tr>
        <w:trPr>
          <w:trHeight w:val="32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7,378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9,40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7,978</w:t>
            </w:r>
          </w:p>
        </w:tc>
      </w:tr>
      <w:tr>
        <w:trPr>
          <w:trHeight w:val="35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4,5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07,378</w:t>
            </w:r>
          </w:p>
        </w:tc>
      </w:tr>
      <w:tr>
        <w:trPr>
          <w:trHeight w:val="21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9,40</w:t>
            </w:r>
          </w:p>
        </w:tc>
      </w:tr>
      <w:tr>
        <w:trPr>
          <w:trHeight w:val="25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9,6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7,978</w:t>
            </w:r>
          </w:p>
        </w:tc>
      </w:tr>
      <w:tr>
        <w:trPr>
          <w:trHeight w:val="28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одпрограммы является нормативно-правовое регулирование в сфере образования, науки и молодёжной политики в муниципальном образовании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финансово-экономические риски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овало бы внесения изменений в муниципальную </w:t>
      </w:r>
      <w:r>
        <w:rPr/>
        <w:t>подпрограмму</w:t>
      </w:r>
      <w:r>
        <w:rPr>
          <w:rStyle w:val="FontStyle74"/>
          <w:sz w:val="24"/>
        </w:rPr>
        <w:t xml:space="preserve">, и, возможно, отказ от реализации отдельных мероприятий и даже задач </w:t>
      </w:r>
      <w:r>
        <w:rPr/>
        <w:t>подпрограммы</w:t>
      </w:r>
      <w:r>
        <w:rPr>
          <w:rStyle w:val="FontStyle74"/>
          <w:sz w:val="24"/>
        </w:rPr>
        <w:t xml:space="preserve">. Сокращение финансирования </w:t>
      </w:r>
      <w:r>
        <w:rPr/>
        <w:t xml:space="preserve">подпрограммы </w:t>
      </w:r>
      <w:r>
        <w:rPr>
          <w:rStyle w:val="FontStyle74"/>
          <w:sz w:val="24"/>
        </w:rPr>
        <w:t xml:space="preserve">негативным образом сказалось бы на макроэкономических показателях </w:t>
      </w:r>
      <w:r>
        <w:rPr/>
        <w:t>подпрограммы</w:t>
      </w:r>
      <w:r>
        <w:rPr>
          <w:rStyle w:val="FontStyle74"/>
          <w:sz w:val="24"/>
        </w:rPr>
        <w:t xml:space="preserve">, привело бы к снижению прогнозируемого вклада подпрограммы в улучшение качества жизни населения, развитие социальной сферы, экономики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мониторинг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открытость и подотчетность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информационное сопровождение и общественные коммуникации.</w:t>
      </w:r>
    </w:p>
    <w:p>
      <w:pPr>
        <w:pStyle w:val="Style101"/>
        <w:widowControl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rStyle w:val="FontStyle65"/>
          <w:sz w:val="24"/>
          <w:szCs w:val="24"/>
        </w:rPr>
        <w:t xml:space="preserve">Мониторинг. </w:t>
      </w: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Управление 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>Управления образования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55" w:leader="none"/>
          <w:tab w:val="center" w:pos="474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7</w:t>
      </w:r>
    </w:p>
    <w:tbl>
      <w:tblPr>
        <w:tblW w:w="9509" w:type="dxa"/>
        <w:jc w:val="left"/>
        <w:tblInd w:w="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73"/>
        <w:gridCol w:w="4039"/>
        <w:gridCol w:w="2023"/>
      </w:tblGrid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-правового ак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ь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)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;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Республики Бурятия</w:t>
            </w:r>
          </w:p>
        </w:tc>
      </w:tr>
      <w:tr>
        <w:trPr>
          <w:trHeight w:val="3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едеральный зак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2 г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Российской Федераци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.9, п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ация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2, п.1,2,3,4,5,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, медицинская и социальная помощь обучающимся, испытывающим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5 года 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дпрограмма «Организация отдыха и оздоровления детей в Ок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и оздоровления де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инском район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 «Окинский район»; образовательные учрежде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, входящие в состав муниципальной 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организации отдыха и оздоровл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механизмов административной среды и межведомственного взаимодейств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годичного отдыха, оздоровления и занятости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го и информационно-методического обеспечения организации и проведения оздоровительной кампа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тдыха и оздоровления де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и индикаторы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дельного веса детей до уровня 100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дельного веса детей, находящихся в трудной жизненной ситуации на уровне 100%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 до 95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в лагерях дневного пребывания, загородных детских оздоровительных профильных лагерях, направленных на создание безбарьерной среды для детей-инвалид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 – 2014 - 2020 г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– 2015-2016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– 2017-2018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– 2019-2020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одпрограммы  составляет: 8854,20 тыс. рублей из средств муниципального бюджета, в том числе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 –2403,60 тыс. рублей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400,6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400,6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400,6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400,6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400,6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400,60.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6450,60 тыс. руб.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1075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075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075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1075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1075,10;</w:t>
            </w:r>
          </w:p>
          <w:p>
            <w:pPr>
              <w:pStyle w:val="ConsPlusCell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1075,10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удельного веса детей на уровне 90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, находящихся в трудной жизненной ситуации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, до 100%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, до 95%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планов заданий от общего количества предписаний, выданных надзорными органами по обеспечению санитарно-гигиенического решения в организациях отдыха и оздоровления – 100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сферы реализации мероприятий подпрограммы, описание основных проблем в указанной сфере и прогноз её развит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инском районе численность детей школьного возраста составляет 728 детей. Услуги по отдыху и оздоровлению в условиях стационарного детского лагеря и лагерей дневного пребывания в 2014 году получили 374 детей, в том числе в  лагерях с дневным пребыванием детей 246 детей  в загородных оздоровительных лагерях 30 детей, на военно-полевых сборах 39 детей, учебно-тренировочных сборах- 25 детей, профильных лагерях - 34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анализ летней оздоровительной кампании 2014 года обозначил и ряд существующих проблем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менее эффективных форм организации отдыха и оздоровления (лагеря с дневным пребыванием дете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информированности населения о возможностях сети учреждений и организаций, предоставляющих услуги отдыха и оздор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ланируемое увеличение детей школьного  возраста и с целью сохранения и увеличения количества представляемых услуг необходимо уже в 2015 году создать условия для отдыха и оздоровления с учетом имеющихся возможностей не менее чем для 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, обеспечение эффективного оздоровления, отдыха и занятости, развитие творческого, интеллектуального потенциала и личностного развития детей и молодежи требуют поиска новых форм путей развития системы отдыха и оздоровлени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отдыха и оздоровления детей в муниципальном образования «Окинский район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ормативно-правовой базы, регулирующей организацию сферы отдыха и оздоровлени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доставления безопасных качественных услуг в сфере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межведомственного взаимодействия в организации отдыха и оздоровления детей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азвитию различных учреждений, предоставляющих услуги в сфере летнего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методическая поддержка сферы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 предполагает срок реализации в три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– 2015-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– 2017-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– 2019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ее реализации учитывают ресурсные возможности обеспечения программных мероприятий на муниципальном и региональном уровнях и устанавливаются в зависимости от приоритетности решения конкрет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и и задачи подпрограмм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муниципального регул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еализации основных мероприятий подпрограммы, в том числе с учетом сложившейся практики реализации полномочий, планируется разработка и утверждение нормативных правовых актов, связанных с порядком:</w:t>
      </w:r>
    </w:p>
    <w:p>
      <w:pPr>
        <w:pStyle w:val="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мероприятий организаций отдыха и оздоровления детей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андартов организации летнего отдыха детей в различных формах отдыха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я и осуществления деятельности в сфере услуг отдыха и оздоровления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обязательств муниципальных органов власти, работодателей и профсоюз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муниципальных образований определены пунктом 11 статьи 15 Федерального закона от 06.10.2003 г. № 131-ФЗ (ред. от 02.07.2013)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елении органов местного самоуправления полномочиями, указанными в части 1 настоящей статьи, финансовое и материально-техническое обеспечение деятельности по организации и обеспечению отдыха и оздоровления детей осуществляется за счет субвенций, предоставляемых местным бюджетам из республиканского бюджета для осуществления соответствующих полномочий».</w:t>
      </w:r>
    </w:p>
    <w:p>
      <w:pPr>
        <w:pStyle w:val="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ю мероприятий подпрограммы планируется осуществлять за счет средств муниципального бюджета, средств республиканского бюджета,  а также внебюджетных средств. В качестве внебюджетных средств, планируется привлечение средств родителей и предприятий, участвующих в мероприятиях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одпрограммы составляет: 8854,20 тыс. рублей из средств муниципального бюджета, в том числе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республиканского бюджета –2403,60 тыс. рубле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400,6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400,6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00,6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400,6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400,60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400,60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бюджета муниципального района – 6450,60 тыс. руб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1075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075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1075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075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1075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075,1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в пределах средств, предусмотренных в муниципальном бюджете 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олнен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60"/>
        <w:gridCol w:w="2870"/>
        <w:gridCol w:w="2262"/>
        <w:gridCol w:w="1755"/>
        <w:gridCol w:w="3629"/>
        <w:gridCol w:w="198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аемы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енный показатель достижения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 реализации мероприятий (год, квартал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(соисполнитель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од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ческая база детских оздоровительных учреждений, недостаточное количество мест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-но- технической ба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й условия для отды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детей отдыхом, оздоровлением и занятостью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2020 гг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ным детским отдыхом, оздоровлением и занятостью составит 98,8 % от общего количества дете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394" w:firstLine="709"/>
        <w:jc w:val="right"/>
        <w:rPr/>
      </w:pPr>
      <w:r>
        <w:rPr/>
        <w:t>Таблица 2</w:t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2746"/>
        <w:gridCol w:w="1116"/>
        <w:gridCol w:w="851"/>
        <w:gridCol w:w="2067"/>
        <w:gridCol w:w="1396"/>
        <w:gridCol w:w="618"/>
        <w:gridCol w:w="618"/>
        <w:gridCol w:w="616"/>
        <w:gridCol w:w="616"/>
        <w:gridCol w:w="616"/>
        <w:gridCol w:w="616"/>
        <w:gridCol w:w="616"/>
        <w:gridCol w:w="616"/>
        <w:gridCol w:w="1002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за-тел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*Vi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показатель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подпрограммы: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выполнения задачи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 Организация  отдыха и оздоровления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 детей, находящихся в трудной жизненной ситуации, получивших отдых и оздоровление, от общего числа детей, находящихся в трудной жизненной ситуации школьного возра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=   Чтжс/ Нтжс  х 100, где Ч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тей, находящихся в трудной жизненной ситуации, получивших отдых и оздоровлени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– 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а детей, находящихся в трудной жизненной ситуации школьного возра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екс показате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5. Срок реализации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одпрограммы устанавливаются на  2015-2016 годы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 этап – 2015 – 2016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2017 – 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6. 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49" w:type="dxa"/>
        <w:jc w:val="left"/>
        <w:tblInd w:w="8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64"/>
        <w:gridCol w:w="864"/>
        <w:gridCol w:w="756"/>
        <w:gridCol w:w="759"/>
        <w:gridCol w:w="1293"/>
        <w:gridCol w:w="1098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подпрограмма «</w:t>
            </w:r>
            <w:r>
              <w:rPr>
                <w:rFonts w:cs="Times New Roman" w:ascii="Times New Roman" w:hAnsi="Times New Roman"/>
                <w:b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 оказание услуг по организации отдыха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4,20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6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0,60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: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4,20</w:t>
            </w:r>
          </w:p>
        </w:tc>
      </w:tr>
      <w:tr>
        <w:trPr>
          <w:trHeight w:val="303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60</w:t>
            </w:r>
          </w:p>
        </w:tc>
      </w:tr>
      <w:tr>
        <w:trPr>
          <w:trHeight w:val="137" w:hRule="atLeast"/>
        </w:trPr>
        <w:tc>
          <w:tcPr>
            <w:tcW w:w="56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0,60</w:t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средств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19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47"/>
        <w:gridCol w:w="2152"/>
        <w:gridCol w:w="1209"/>
        <w:gridCol w:w="626"/>
        <w:gridCol w:w="585"/>
        <w:gridCol w:w="900"/>
        <w:gridCol w:w="500"/>
        <w:gridCol w:w="800"/>
        <w:gridCol w:w="800"/>
        <w:gridCol w:w="800"/>
        <w:gridCol w:w="800"/>
        <w:gridCol w:w="753"/>
        <w:gridCol w:w="47"/>
        <w:gridCol w:w="800"/>
        <w:gridCol w:w="800"/>
        <w:gridCol w:w="800"/>
      </w:tblGrid>
      <w:tr>
        <w:trPr/>
        <w:tc>
          <w:tcPr>
            <w:tcW w:w="2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</w:t>
            </w:r>
          </w:p>
        </w:tc>
        <w:tc>
          <w:tcPr>
            <w:tcW w:w="26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64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д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 оказание услуг по организации отдыха детей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506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9305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, 622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0,60</w:t>
            </w:r>
          </w:p>
        </w:tc>
      </w:tr>
      <w:tr>
        <w:trPr>
          <w:trHeight w:val="100" w:hRule="atLeast"/>
        </w:trPr>
        <w:tc>
          <w:tcPr>
            <w:tcW w:w="1237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3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04"/>
        <w:gridCol w:w="1314"/>
        <w:gridCol w:w="857"/>
        <w:gridCol w:w="866"/>
        <w:gridCol w:w="953"/>
        <w:gridCol w:w="866"/>
        <w:gridCol w:w="866"/>
        <w:gridCol w:w="866"/>
        <w:gridCol w:w="866"/>
        <w:gridCol w:w="866"/>
        <w:gridCol w:w="866"/>
      </w:tblGrid>
      <w:tr>
        <w:trPr>
          <w:trHeight w:val="32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 муниципальной программы, подпрограммы, ведомственной  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7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15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4,20</w:t>
            </w:r>
          </w:p>
        </w:tc>
      </w:tr>
      <w:tr>
        <w:trPr>
          <w:trHeight w:val="32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60</w:t>
            </w:r>
          </w:p>
        </w:tc>
      </w:tr>
      <w:tr>
        <w:trPr>
          <w:trHeight w:val="32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0,60</w:t>
            </w:r>
          </w:p>
        </w:tc>
      </w:tr>
      <w:tr>
        <w:trPr>
          <w:trHeight w:val="32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4,20</w:t>
            </w:r>
          </w:p>
        </w:tc>
      </w:tr>
      <w:tr>
        <w:trPr>
          <w:trHeight w:val="212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,60</w:t>
            </w:r>
          </w:p>
        </w:tc>
      </w:tr>
      <w:tr>
        <w:trPr>
          <w:trHeight w:val="253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0,60</w:t>
            </w:r>
          </w:p>
        </w:tc>
      </w:tr>
      <w:tr>
        <w:trPr>
          <w:trHeight w:val="281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28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307"/>
        <w:gridCol w:w="1938"/>
        <w:gridCol w:w="1524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Федеральный закон РФ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.16, п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организация отдыха детей в каникулярное врем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– 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. Закон Республики Бурятия от 04.03.2008 № 137-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Б и наделении органов местного самоуправления муниципальных образований в РБ отдельными государственными полномочиям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.4. Государственные полномочия, которыми наделяются органы местного самоуправления муниципальных образований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) обеспечение прав детей, находящихся в трудной жизненной ситуации, на отдых и оздоровлени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уществление мероприятий по организации отдыха и оздоровления детей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существление мер по защите прав детей, находящихся в трудной жизненной ситуации, на отдых и оздоровле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тановление Правительства Республики Бурятия от 12.05.2010  № 175 «Об организации и обеспечении отдыха и оздоровления детей в Республике Бурят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ить Министерство образования и науки РБ уполномоченным исполнительным органом государственной власти РБ по организации и обеспечению отдыха и оздоровления детей в Республике Бурятия (за исключением организации отдыха детей в каникулярное время и обеспечение прав детей, находящихся в трудной жизненной ситуации, на отдых и оздоров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комендовать органам местного самоуправления муниципальных районов (городских округов) в Республике Бурятия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.1. Определить уполномоченный орган, ответственный за организацию отдыха и оздоровления детей в муниципальном район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родском округ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и науки Республики Бур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2020 гг.</w:t>
            </w:r>
          </w:p>
        </w:tc>
      </w:tr>
    </w:tbl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Финансово-экономические риски связаны с сокращением в ходе реализации  подпрограмм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Сокращение  финансирования  подпрограммы негативным образом отразится  на макроэкономических показателях  подпрограммы,  приведёт к снижению прогнозируемого вклада подпрограммы в улучшение качества жизни населения, в развитие социальной сферы, в целом на  выполнение Программы социально-экономического развития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Муниципальной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right="5" w:firstLine="720"/>
        <w:rPr/>
      </w:pPr>
      <w:r>
        <w:rPr>
          <w:rStyle w:val="FontStyle74"/>
          <w:sz w:val="24"/>
        </w:rPr>
        <w:t>Управление подпрограммой будет осуществляться на основе принципов открытости, государственно-общественного характера управления. На сайте</w:t>
      </w:r>
      <w:r>
        <w:rPr/>
        <w:t xml:space="preserve"> Управление образования администрации </w:t>
      </w:r>
      <w:r>
        <w:rPr>
          <w:rStyle w:val="FontStyle74"/>
          <w:sz w:val="24"/>
        </w:rPr>
        <w:t>муниципального образования</w:t>
      </w:r>
      <w:r>
        <w:rPr/>
        <w:t xml:space="preserve"> «Ок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aruo</w:t>
      </w:r>
      <w:r>
        <w:rPr/>
        <w:t>.</w:t>
      </w:r>
      <w:r>
        <w:rPr>
          <w:lang w:val="en-US"/>
        </w:rPr>
        <w:t>ru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 под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spacing w:lineRule="auto" w:line="240" w:before="0" w:after="0"/>
        <w:ind w:left="360" w:firstLine="709"/>
        <w:jc w:val="center"/>
        <w:rPr>
          <w:rStyle w:val="FontStyle74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ругие вопросы в области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7004"/>
      </w:tblGrid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разработчик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мероприятия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и статистического учета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 в ходе участия в работе профессиональных сообществ и участия в конкурсах профессионального мастерства.</w:t>
            </w:r>
          </w:p>
        </w:tc>
      </w:tr>
      <w:tr>
        <w:trPr>
          <w:trHeight w:val="12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цел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качества, ведения бухгалтерского и статистического учета доходов и расход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ребуемой отчетности и предоставление ее в установленном порядке и в установленные срок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педагогического корпуса. </w:t>
            </w:r>
          </w:p>
        </w:tc>
      </w:tr>
      <w:tr>
        <w:trPr>
          <w:trHeight w:val="737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>
          <w:trHeight w:val="18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ые индикаторы и показатели  подпрограммы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 зада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овышение качества выполняемых функ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овышение эффективности и результативности деятельности централизованной бухгалте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 ведению бухгалтерского и налогового учета и отчетности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повышение доли педагогических работников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педагогических рабо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доли педагогических работников, принимающих участие в профессиональных и творческих  конкурсах, в общей численности педагогических работников.</w:t>
            </w:r>
          </w:p>
        </w:tc>
      </w:tr>
      <w:tr>
        <w:trPr>
          <w:trHeight w:val="24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реализации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рассчитана на 2015 - 2020 годы.</w:t>
            </w:r>
          </w:p>
        </w:tc>
      </w:tr>
      <w:tr>
        <w:trPr>
          <w:trHeight w:val="267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щий объем финансирования составит 65111,484 тыс. руб.,  в том числе по годам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138,0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23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23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23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23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23,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23,0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бюджета муниципального района (далее – местного бюджета) – 64973,484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10828,91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10828,91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10828,91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10828,91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10828,91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0828,914.</w:t>
            </w:r>
          </w:p>
        </w:tc>
      </w:tr>
      <w:tr>
        <w:trPr>
          <w:trHeight w:val="1123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жидаемые конечные     </w:t>
              <w:br/>
              <w:t>результаты реализации 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вышение качества бухгалтерской услуги по обеспечению качественной организации и ведения бухгалтерского, налогового и статистического учета и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концу 2020 года 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по сравнению с 2013 годом увеличится до 5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сится качество подготовки педагогических кадров. Увеличится доля педагогических работников, принимающих активное участие в конкурсах профессионального мастерства, творческих конкурсах, до 45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Финансовые затраты и источники финансирования могут быть скорректированы по мере выполнения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сфер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ходе выполнения подпрограммы «Другие вопросы в области образования» на 2015 - 2020 годы (далее – подпрограмма) будут реализованы проекты и мероприятия в области повышения качества выполняемых функций, повышение эффективности и результативности деятельности централизованной бухгалтерии по ведению бюджетного и налогового учета и отчетности. Реализация подпрограммы будет способствовать решению  вопросов отнесенных к компетенции централизованной бухгалтерии Управления образования таких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чет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. Качественное осуществление экономических расчетов расходов на содержание учреждения и оплату труда в соответствии с действующими нормативами для составления бюджетных смет обслуживаемых учреждений,  составление и предоставление в финансовую службу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бюджетного учета, операции текущей деятельности в образовательных учреждениях бюджетной сферы района, как по средствам бюджетов всех уровней, так и по средствам от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ставление и предоставление в вышестоящие организации бюджетную отчетность по всем обслуживаемым учреждениям. Заключение договоров обслуживаемых учреждений по оказанию услуг, выполнению работ или поставку товаров, связанных с текущей деятельностью данных учреждений в части контроля за расходованием средств в соответствии с лимитами бюджетных обязательств, утвержденных ассигнований на содержани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систематического контроля за ходом исполнения бюджетных средств учреждений, состоянием расчетов, сохранностью активов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нтрализованная бухгалтерия наделена полномочиями по осуществлению экономических расчетов расходов на оплату труда, содержание учреждения для составления  планов финансово- хозяйственной деятельности обслуживаемых учреждений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целях организации бухгалтерского учета централизованная бухгалтерия формирует свою учетную политику исходя из особенностей структуры, отраслевых и иных особенностей своей деятельности и выполняемых полномочий. Учетная политика является одним из основных документов, устанавливающих правила ведения бухгалтерского и налогового учета в учреждении. Поэтому ее составление является важным моментом финансово- хозяйственной деятельности.</w:t>
      </w:r>
    </w:p>
    <w:p>
      <w:pPr>
        <w:pStyle w:val="Textbody1"/>
        <w:snapToGrid w:val="false"/>
        <w:spacing w:before="0" w:after="0"/>
        <w:ind w:firstLine="709"/>
        <w:jc w:val="both"/>
        <w:rPr/>
      </w:pPr>
      <w:r>
        <w:rPr>
          <w:szCs w:val="28"/>
        </w:rPr>
        <w:t>В учетной политике утверждены рабочий план счетов бухгалтерского учета государственных  учреждений, содержащий применяемые счета бухгалтерского учета для ведения синтетического и аналитического учета, методы оценки отдельных видов имущества и обязательств, порядок проведения инвентаризации имущества и обязательств, правила документооборота и технология обработки учетной информации, в том числе порядок и сроки передачи первичных (сводных) учетных документов в соответствии с утвержденным графиком документооборота для отражения в бухгалтерском учете, формы первичных (сводных) учетных документов, применяемых для оформления хозяйственных операций, порядок организации и обеспечения (осуществления) учета внутреннего финансового контроля, иные решения, необходимые для организации и ведения бухгалтерского учета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трудники централизованной бухгалтерии  оказываю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выполнения своих полномочий необходимо организационное, материально - техническое, информационное, финансовое обеспечение лиц, входящих в  состав централизованной бухгалте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звитие педагогического корпуса является центральным направлением одним из приоритетных направлений деятельности Управления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районе принимаются меры для поднятия социального статуса педагогических работников, повышения мотивации непрерывного профессионального развития педагогических и управленческих кадров. </w:t>
      </w:r>
    </w:p>
    <w:p>
      <w:pPr>
        <w:pStyle w:val="Default"/>
        <w:ind w:firstLine="709"/>
        <w:jc w:val="both"/>
        <w:rPr/>
      </w:pPr>
      <w:r>
        <w:rPr>
          <w:szCs w:val="28"/>
        </w:rPr>
        <w:t>Для стимулирования творческой активности педагогов, создания условий для выявления и обмена лучшими практиками проводятся профессиональные конкурсы «Учитель года»,</w:t>
      </w:r>
      <w:r>
        <w:rPr>
          <w:bCs/>
          <w:szCs w:val="28"/>
        </w:rPr>
        <w:t xml:space="preserve"> «Сердце отдаю детям</w:t>
      </w:r>
      <w:r>
        <w:rPr>
          <w:szCs w:val="28"/>
        </w:rPr>
        <w:t>».</w:t>
      </w:r>
    </w:p>
    <w:p>
      <w:pPr>
        <w:pStyle w:val="Default"/>
        <w:ind w:firstLine="709"/>
        <w:jc w:val="both"/>
        <w:rPr/>
      </w:pPr>
      <w:r>
        <w:rPr>
          <w:szCs w:val="28"/>
        </w:rPr>
        <w:t>Вместе с тем основной проблемой системы образования района остается 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 В образовательных организациях по-прежнему наблюдается нехватка педагогических кадров. Устойчивым спросом пользуются воспитатели дошкольных организаций, учителя математики, физики, иностранного языка, русского языка и литературы.</w:t>
      </w:r>
    </w:p>
    <w:p>
      <w:pPr>
        <w:pStyle w:val="Defaul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suppressAutoHyphens w:val="true"/>
        <w:ind w:left="0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  <w:lang w:eastAsia="ar-SA"/>
        </w:rPr>
        <w:t>Раздел 2. Основные цели и задачи подпрограммы</w:t>
      </w:r>
    </w:p>
    <w:p>
      <w:pPr>
        <w:pStyle w:val="Style23"/>
        <w:suppressAutoHyphens w:val="true"/>
        <w:ind w:left="0" w:firstLine="1287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Style23"/>
        <w:suppressAutoHyphens w:val="true"/>
        <w:ind w:left="0" w:firstLine="709"/>
        <w:jc w:val="both"/>
        <w:rPr/>
      </w:pPr>
      <w:r>
        <w:rPr>
          <w:color w:val="000000"/>
          <w:szCs w:val="28"/>
          <w:lang w:eastAsia="ar-SA"/>
        </w:rPr>
        <w:t xml:space="preserve">Целью муниципальной методической службы (методического кабинета) является содействие повышению качества образования в условиях его модернизации. Для этого необходимо решить задачи, суть которых сводится к оказанию организационной, информационной, кадровой, учебно-методической и научной </w:t>
      </w:r>
      <w:r>
        <w:rPr>
          <w:bCs/>
          <w:color w:val="000000"/>
          <w:szCs w:val="28"/>
          <w:lang w:eastAsia="ar-SA"/>
        </w:rPr>
        <w:t>поддержки всем участникам</w:t>
      </w:r>
      <w:r>
        <w:rPr>
          <w:color w:val="000000"/>
          <w:szCs w:val="28"/>
          <w:lang w:eastAsia="ar-SA"/>
        </w:rPr>
        <w:t xml:space="preserve"> образовательного процесса в функционировании и развитии образовательных учреждений дошкольного и общего образования (в том числе и дополнительного образования детей), а также к методическому сопровождению управленческой деятельности муниципального органа управления образованием. </w:t>
      </w:r>
      <w:r>
        <w:rPr>
          <w:bCs/>
          <w:iCs/>
          <w:color w:val="000000"/>
          <w:szCs w:val="28"/>
          <w:lang w:eastAsia="ar-SA"/>
        </w:rPr>
        <w:t>Сущность осуществляемой муниципальной методической службой поддержки состоит в содействии созданию благоприятных условий для функционирования и развития образовательных учреждений.</w:t>
      </w:r>
      <w:r>
        <w:rPr>
          <w:color w:val="000000"/>
          <w:szCs w:val="28"/>
          <w:lang w:eastAsia="ar-SA"/>
        </w:rPr>
        <w:t xml:space="preserve"> Также необходима поддержка в развитии творческого потенциала педагогических работников и  удовлетворении информационных, учебно-методических и образовательных потребностей работников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дна из задач методической службы – организовать системную работу по развитию конкурсного движения в муниципальном образо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епрерывное научно-методическое сопровождение развития профессионализма педагога  осуществляется путем оказания помощи методическим объединениям, отдельным педагогам в организации и содержании деятельности на уровне школ; удовлетворения образовательных потребностей учителей с учетом педагогического стажа, уровня профессионализма и индивидуальных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тот вариант предусматривает следующие форм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) проведение семинаров, конференций по актуальным проблемам образования и удовлетворения потребностей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2) работу проблемных семинаров, организуемых на основе изучения образовательных потребностей и затруднений уч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) индивидуальные и тематические консультации по просьбе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) создание временных творческих коллективов по актуальным проблемам развития педагогической теории и практики, позволяющих учителям, ориентированным на самообразование, определить интересующую проблему и принять участие в ее разреше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) оказание методической помощи на местах с выездом в образовательное учре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ктуальность разработки данной подпрограммы обусловлена тем, что решение задач данной подпрограммы призвано способствовать развитию образования на территории района. На сегодняшний момент централизованная бухгалтерия (далее - ЦБ) предоставляет бухгалтерские услуги 9 образовательным учреж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является качественное обновление преподавательского состава. Необходимо принять комплекс мер для повышения профессионального уровня преподавателей и управленческих кадров системы образования, а также престижа  педагогической профессии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В соответствии с приоритетами государственной политики области в сфере образования целью подпрограммы является повышение качества педагогического корпуса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Для достижения указанной цели необходимо решить задачу стимулирования педагогов к повышению качества работы и непрерывному профессиональному развитию.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  <w:tab w:val="left" w:pos="10080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Cs w:val="28"/>
        </w:rPr>
        <w:t xml:space="preserve">Заказчик подпрограммы обеспечивает реализацию подпрограммы посредством применения оптимальных методов управления процессами реализации, исходя из содержания подпрограммы. Порядок и условия реализации подпрограммы определяется нормативно-правовыми актами муниципального образования «Окинский район». Текущее управление реализацией подпрограммы осуществляется основными исполнителями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842"/>
        <w:gridCol w:w="1701"/>
        <w:gridCol w:w="2127"/>
        <w:gridCol w:w="496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 сферы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- 2020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я комплексной безопасности участников образовательного процесса. Повышение эффективно</w:t>
            </w:r>
            <w:r>
              <w:rPr>
                <w:rFonts w:cs="Times New Roman" w:ascii="Times New Roman" w:hAnsi="Times New Roman"/>
                <w:lang w:eastAsia="en-US"/>
              </w:rPr>
              <w:t>сти управления сферой образования, создание условий для улучшения качества и оперативности представления муниципальных услуг в сфере образования в цел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10"/>
        <w:gridCol w:w="1119"/>
        <w:gridCol w:w="978"/>
        <w:gridCol w:w="2936"/>
        <w:gridCol w:w="1120"/>
        <w:gridCol w:w="837"/>
        <w:gridCol w:w="703"/>
        <w:gridCol w:w="696"/>
        <w:gridCol w:w="700"/>
        <w:gridCol w:w="700"/>
        <w:gridCol w:w="17"/>
        <w:gridCol w:w="681"/>
        <w:gridCol w:w="700"/>
        <w:gridCol w:w="700"/>
        <w:gridCol w:w="916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-одимое направ-ление измен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58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едование технического состояния муниципальных образовательных учреждени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В  * 100 % , где А – численность обследованных образовательных учреждений; В - общая численность образователь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1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 устанавливаются на  2015 - 2016 годы  и на период до 2020 г. и делятся на 2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– 2015 – 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728"/>
        <w:gridCol w:w="1418"/>
        <w:gridCol w:w="864"/>
        <w:gridCol w:w="756"/>
        <w:gridCol w:w="759"/>
        <w:gridCol w:w="1023"/>
        <w:gridCol w:w="956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ания</w:t>
            </w:r>
          </w:p>
        </w:tc>
        <w:tc>
          <w:tcPr>
            <w:tcW w:w="81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</w:t>
            </w:r>
          </w:p>
        </w:tc>
        <w:tc>
          <w:tcPr>
            <w:tcW w:w="17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Бухгалтерское обслуживание, ведение бюджетного учета и других вопросов финансовой деятельности  образовательных учреждений 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11,484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8,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73,484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бюд.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606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того:  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11,484</w:t>
            </w:r>
          </w:p>
        </w:tc>
      </w:tr>
      <w:tr>
        <w:trPr>
          <w:trHeight w:val="303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</w:tr>
      <w:tr>
        <w:trPr>
          <w:trHeight w:val="29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73,484</w:t>
            </w:r>
          </w:p>
        </w:tc>
      </w:tr>
      <w:tr>
        <w:trPr/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 средства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Ресурсное обеспечение подпрограммы за счёт средств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6"/>
        <w:gridCol w:w="1612"/>
        <w:gridCol w:w="1209"/>
        <w:gridCol w:w="626"/>
        <w:gridCol w:w="585"/>
        <w:gridCol w:w="900"/>
        <w:gridCol w:w="450"/>
        <w:gridCol w:w="1070"/>
        <w:gridCol w:w="10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-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ел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и</w:t>
            </w:r>
          </w:p>
        </w:tc>
        <w:tc>
          <w:tcPr>
            <w:tcW w:w="25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и</w:t>
            </w:r>
          </w:p>
        </w:tc>
        <w:tc>
          <w:tcPr>
            <w:tcW w:w="8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.), годы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Пр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20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7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ругие вопросы в области образования»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  <w:tc>
          <w:tcPr>
            <w:tcW w:w="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930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59102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,9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,9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,9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,9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,9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,9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8,914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73,484</w:t>
            </w:r>
          </w:p>
        </w:tc>
      </w:tr>
      <w:tr>
        <w:trPr>
          <w:trHeight w:val="100" w:hRule="atLeast"/>
        </w:trPr>
        <w:tc>
          <w:tcPr>
            <w:tcW w:w="141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2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72"/>
        <w:gridCol w:w="1546"/>
        <w:gridCol w:w="1416"/>
        <w:gridCol w:w="1157"/>
        <w:gridCol w:w="1264"/>
        <w:gridCol w:w="1066"/>
        <w:gridCol w:w="1113"/>
        <w:gridCol w:w="1066"/>
        <w:gridCol w:w="1066"/>
        <w:gridCol w:w="1066"/>
        <w:gridCol w:w="1066"/>
      </w:tblGrid>
      <w:tr>
        <w:trPr>
          <w:trHeight w:val="3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муниципальной 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омственной целевой программы, 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ния</w:t>
            </w:r>
          </w:p>
        </w:tc>
        <w:tc>
          <w:tcPr>
            <w:tcW w:w="8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.</w:t>
            </w:r>
          </w:p>
        </w:tc>
      </w:tr>
      <w:tr>
        <w:trPr>
          <w:trHeight w:val="10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рамма  «Развитие системы образования муниципального образования «Окинский район»    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11,484</w:t>
            </w:r>
          </w:p>
        </w:tc>
      </w:tr>
      <w:tr>
        <w:trPr>
          <w:trHeight w:val="3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0</w:t>
            </w:r>
          </w:p>
        </w:tc>
      </w:tr>
      <w:tr>
        <w:trPr>
          <w:trHeight w:val="3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73,484</w:t>
            </w:r>
          </w:p>
        </w:tc>
      </w:tr>
      <w:tr>
        <w:trPr>
          <w:trHeight w:val="3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ч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51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5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11,484</w:t>
            </w:r>
          </w:p>
        </w:tc>
      </w:tr>
      <w:tr>
        <w:trPr>
          <w:trHeight w:val="2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0</w:t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8,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73,484</w:t>
            </w:r>
          </w:p>
        </w:tc>
      </w:tr>
      <w:tr>
        <w:trPr>
          <w:trHeight w:val="28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муниципальной программы, а также мероприятий в установленные сроки.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итерии экономической эффективности, учитывающие оценку вклада муниципальной программы в экономическое развитие города в целом, оценку влияния ожидаемых результатов муниципальной программы на различные сферы экономики города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18"/>
        <w:spacing w:lineRule="auto" w:line="240" w:before="0" w:after="0"/>
        <w:ind w:left="0"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ланируемой эффективности реализации муниципальной программы должна предусматривать обоснование планируемого вклада результатов муниципальной программы в социально-экономическое развитие муниципального образования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6"/>
      <w:footerReference w:type="default" r:id="rId57"/>
      <w:type w:val="nextPage"/>
      <w:pgSz w:w="11906" w:h="16838"/>
      <w:pgMar w:left="1276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e Olive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sz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2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7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4" w:hanging="49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74" w:hanging="46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Antique Olive" w:hAnsi="Antique Olive" w:cs="Antique Oliv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Знак1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12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basedOn w:val="Style14"/>
    <w:qFormat/>
    <w:rPr>
      <w:rFonts w:ascii="Calibri" w:hAnsi="Calibri" w:eastAsia="Calibri" w:cs="Times New Roman"/>
    </w:rPr>
  </w:style>
  <w:style w:type="character" w:styleId="Mwheadline">
    <w:name w:val="mw-headline"/>
    <w:basedOn w:val="Style14"/>
    <w:qFormat/>
    <w:rPr/>
  </w:style>
  <w:style w:type="character" w:styleId="14">
    <w:name w:val="Нижний колонтитул Знак1"/>
    <w:basedOn w:val="Style14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15">
    <w:name w:val="Текст выноски Знак1"/>
    <w:basedOn w:val="Style14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6">
    <w:name w:val="Основной текст с отступом Знак1"/>
    <w:basedOn w:val="Style14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Верхний колонтитул Знак"/>
    <w:basedOn w:val="Style14"/>
    <w:qFormat/>
    <w:rPr>
      <w:sz w:val="22"/>
      <w:szCs w:val="22"/>
    </w:rPr>
  </w:style>
  <w:style w:type="character" w:styleId="17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главы"/>
    <w:basedOn w:val="Style24"/>
    <w:qFormat/>
    <w:pPr>
      <w:widowControl w:val="false"/>
      <w:spacing w:lineRule="auto" w:line="30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Перечень с номером"/>
    <w:basedOn w:val="Normal"/>
    <w:qFormat/>
    <w:pPr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hanging="42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110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consultantplus://offline/ref=F11F2C05610B42AF0D156431830AC33923EB399AA984900343C1CB636B9DF0B017E766EBB6F9CD419AE1BBN4fFF" TargetMode="External"/><Relationship Id="rId11" Type="http://schemas.openxmlformats.org/officeDocument/2006/relationships/hyperlink" Target="consultantplus://offline/ref=F11F2C05610B42AF0D156431830AC33923EB399AA88D930341C1CB636B9DF0B017E766EBB6F9CD419AE1BBN4f1F" TargetMode="Externa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header" Target="header1.xml"/><Relationship Id="rId15" Type="http://schemas.openxmlformats.org/officeDocument/2006/relationships/footer" Target="footer10.xml"/><Relationship Id="rId16" Type="http://schemas.openxmlformats.org/officeDocument/2006/relationships/header" Target="header2.xml"/><Relationship Id="rId17" Type="http://schemas.openxmlformats.org/officeDocument/2006/relationships/footer" Target="footer11.xml"/><Relationship Id="rId18" Type="http://schemas.openxmlformats.org/officeDocument/2006/relationships/header" Target="header3.xml"/><Relationship Id="rId19" Type="http://schemas.openxmlformats.org/officeDocument/2006/relationships/footer" Target="footer12.xml"/><Relationship Id="rId20" Type="http://schemas.openxmlformats.org/officeDocument/2006/relationships/header" Target="header4.xml"/><Relationship Id="rId21" Type="http://schemas.openxmlformats.org/officeDocument/2006/relationships/footer" Target="footer13.xml"/><Relationship Id="rId22" Type="http://schemas.openxmlformats.org/officeDocument/2006/relationships/header" Target="header5.xml"/><Relationship Id="rId23" Type="http://schemas.openxmlformats.org/officeDocument/2006/relationships/footer" Target="footer14.xml"/><Relationship Id="rId24" Type="http://schemas.openxmlformats.org/officeDocument/2006/relationships/header" Target="header6.xml"/><Relationship Id="rId25" Type="http://schemas.openxmlformats.org/officeDocument/2006/relationships/footer" Target="footer15.xml"/><Relationship Id="rId26" Type="http://schemas.openxmlformats.org/officeDocument/2006/relationships/header" Target="header7.xml"/><Relationship Id="rId27" Type="http://schemas.openxmlformats.org/officeDocument/2006/relationships/footer" Target="footer16.xml"/><Relationship Id="rId28" Type="http://schemas.openxmlformats.org/officeDocument/2006/relationships/header" Target="header8.xml"/><Relationship Id="rId29" Type="http://schemas.openxmlformats.org/officeDocument/2006/relationships/footer" Target="footer17.xml"/><Relationship Id="rId30" Type="http://schemas.openxmlformats.org/officeDocument/2006/relationships/header" Target="header9.xml"/><Relationship Id="rId31" Type="http://schemas.openxmlformats.org/officeDocument/2006/relationships/footer" Target="footer18.xml"/><Relationship Id="rId32" Type="http://schemas.openxmlformats.org/officeDocument/2006/relationships/header" Target="header10.xml"/><Relationship Id="rId33" Type="http://schemas.openxmlformats.org/officeDocument/2006/relationships/footer" Target="footer19.xml"/><Relationship Id="rId34" Type="http://schemas.openxmlformats.org/officeDocument/2006/relationships/header" Target="header11.xml"/><Relationship Id="rId35" Type="http://schemas.openxmlformats.org/officeDocument/2006/relationships/footer" Target="footer20.xml"/><Relationship Id="rId36" Type="http://schemas.openxmlformats.org/officeDocument/2006/relationships/header" Target="header12.xml"/><Relationship Id="rId37" Type="http://schemas.openxmlformats.org/officeDocument/2006/relationships/footer" Target="footer21.xml"/><Relationship Id="rId38" Type="http://schemas.openxmlformats.org/officeDocument/2006/relationships/header" Target="header13.xml"/><Relationship Id="rId39" Type="http://schemas.openxmlformats.org/officeDocument/2006/relationships/footer" Target="footer22.xml"/><Relationship Id="rId40" Type="http://schemas.openxmlformats.org/officeDocument/2006/relationships/header" Target="header14.xml"/><Relationship Id="rId41" Type="http://schemas.openxmlformats.org/officeDocument/2006/relationships/footer" Target="footer23.xml"/><Relationship Id="rId42" Type="http://schemas.openxmlformats.org/officeDocument/2006/relationships/header" Target="header15.xml"/><Relationship Id="rId43" Type="http://schemas.openxmlformats.org/officeDocument/2006/relationships/footer" Target="footer24.xml"/><Relationship Id="rId44" Type="http://schemas.openxmlformats.org/officeDocument/2006/relationships/header" Target="header16.xml"/><Relationship Id="rId45" Type="http://schemas.openxmlformats.org/officeDocument/2006/relationships/footer" Target="footer25.xml"/><Relationship Id="rId46" Type="http://schemas.openxmlformats.org/officeDocument/2006/relationships/header" Target="header17.xml"/><Relationship Id="rId47" Type="http://schemas.openxmlformats.org/officeDocument/2006/relationships/footer" Target="footer26.xml"/><Relationship Id="rId48" Type="http://schemas.openxmlformats.org/officeDocument/2006/relationships/header" Target="header18.xml"/><Relationship Id="rId49" Type="http://schemas.openxmlformats.org/officeDocument/2006/relationships/footer" Target="footer27.xml"/><Relationship Id="rId50" Type="http://schemas.openxmlformats.org/officeDocument/2006/relationships/header" Target="header19.xml"/><Relationship Id="rId51" Type="http://schemas.openxmlformats.org/officeDocument/2006/relationships/footer" Target="footer28.xml"/><Relationship Id="rId52" Type="http://schemas.openxmlformats.org/officeDocument/2006/relationships/header" Target="header20.xml"/><Relationship Id="rId53" Type="http://schemas.openxmlformats.org/officeDocument/2006/relationships/footer" Target="footer29.xml"/><Relationship Id="rId54" Type="http://schemas.openxmlformats.org/officeDocument/2006/relationships/header" Target="header21.xml"/><Relationship Id="rId55" Type="http://schemas.openxmlformats.org/officeDocument/2006/relationships/footer" Target="footer30.xml"/><Relationship Id="rId56" Type="http://schemas.openxmlformats.org/officeDocument/2006/relationships/header" Target="header22.xml"/><Relationship Id="rId57" Type="http://schemas.openxmlformats.org/officeDocument/2006/relationships/footer" Target="footer3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34:00Z</dcterms:created>
  <dc:creator>Юрист</dc:creator>
  <dc:description/>
  <cp:keywords/>
  <dc:language>en-US</dc:language>
  <cp:lastModifiedBy>dambueva</cp:lastModifiedBy>
  <cp:lastPrinted>2015-02-12T15:50:00Z</cp:lastPrinted>
  <dcterms:modified xsi:type="dcterms:W3CDTF">2015-02-12T07:50:00Z</dcterms:modified>
  <cp:revision>76</cp:revision>
  <dc:subject/>
  <dc:title/>
</cp:coreProperties>
</file>