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5 апреля 2017 года № 8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/>
      </w:pPr>
      <w:r>
        <w:rPr/>
        <w:t>О внесении изменения в постановление администрации муниципального образования «Окинский район» от 17.11.2016 г. № 169 «Об утверждении Порядка рассмотрения заявлений и обращений граждан и организаций на предмет наличия в них информации о фактах коррупции со стороны муниципальных служащих и должностных лиц администрации муниципального образования «Окинский район»</w:t>
      </w:r>
    </w:p>
    <w:p>
      <w:pPr>
        <w:pStyle w:val="Style26"/>
        <w:rPr/>
      </w:pPr>
      <w:r>
        <w:rPr/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в соответствие с Федеральным законом от 02.05.2006 г.          № 59-ФЗ «О порядке рассмотрения обращений граждан Российской Федерации», Федерального закона от 25.12.2008 г. № 273-ФЗ «О противодействии коррупции», Закона         Республики Бурятия от 16.03.2009 г. № 701-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О противодействии коррупции в Республике Бурятия» администрация муниципального образования «Окинский район»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остановление администрации муниципального образования «Окинский район» от 17 ноября 2016 года № 169 «Об утверждении Порядка рассмотрения заявлений и обращений граждан и организаций на предмет наличия в них информации о фактах коррупции со стороны муниципальных служащих и должностных лиц администрации муниципального образования «Окинский район» (далее - Порядок)  изменение, заменив в абзаце 3 пункта 4 Порядка слова «в срок до одного месяца» словами «в 7-дневный срок».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нтрольно-правовым отделом, тел.: 51567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49:00Z</dcterms:created>
  <dc:creator>123</dc:creator>
  <dc:description/>
  <dc:language>en-US</dc:language>
  <cp:lastModifiedBy>АДМОКА</cp:lastModifiedBy>
  <cp:lastPrinted>2017-02-02T16:34:00Z</cp:lastPrinted>
  <dcterms:modified xsi:type="dcterms:W3CDTF">2017-04-06T05:54:00Z</dcterms:modified>
  <cp:revision>4</cp:revision>
  <dc:subject/>
  <dc:title/>
</cp:coreProperties>
</file>