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1 июля 2017 года № 2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го образования «Окинский район» от 30.06.2017 г. № 196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«Об утверждении Положения об аттестации сотрудников бухгалтерий организаций и учреждений, финансируемых из бюджета муниципального района, и состава аттестационной комиссии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</w:rPr>
      </w:pPr>
      <w:r>
        <w:rPr/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         </w:t>
      </w:r>
      <w:r>
        <w:rPr>
          <w:b/>
          <w:spacing w:val="2"/>
        </w:rPr>
        <w:t>п о с т а н о в л я е т :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30.06.2017 г. № 196 «Об утверждении Положения об аттестации сотрудников бухгалтерий организаций и учреждений, финансируемых из бюджета муниципального района, и состава аттестационной комиссии» следующие изменения: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В приложении 2 слова «Иванова М.С. - начальник Финансового управления администрации муниципального образования «Окинский район», председатель комиссии» заменить словами «Иванова М.С. - начальник Финансового управления администрации муниципального образования «Окинский район», заместитель председателя комиссии».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/>
        <w:t>В приложении 2 слова «Бакшаханова Б.С. – заместитель Руководителя администрации муниципального образования «Окинский район» - председатель Комитета экономики, заместитель председателя комиссии» заменить словами «Бакшаханова Б.С. – заместитель Руководителя администрации муниципального образования                       «Окинский район» - председатель Комитета экономики, председатель комиссии»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</w:rPr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Финансовым управлением, тел.: 51435</w:t>
      </w:r>
    </w:p>
    <w:sectPr>
      <w:footerReference w:type="default" r:id="rId3"/>
      <w:footerReference w:type="first" r:id="rId4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50:00Z</dcterms:created>
  <dc:creator>123</dc:creator>
  <dc:description/>
  <dc:language>en-US</dc:language>
  <cp:lastModifiedBy>АДМОКА</cp:lastModifiedBy>
  <cp:lastPrinted>2017-07-12T14:40:00Z</cp:lastPrinted>
  <dcterms:modified xsi:type="dcterms:W3CDTF">2017-07-12T07:00:00Z</dcterms:modified>
  <cp:revision>4</cp:revision>
  <dc:subject/>
  <dc:title/>
</cp:coreProperties>
</file>