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Ахын аймагай нютага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0 августа 2018 года № 2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Окинский район» от 29.12.2017 г. № 374 «Об утверждении муниципальной программы муниципального образования «Окинский район» «Совершенствование муниципального управления» на 2018-2020 годы»</w:t>
      </w:r>
      <w:r>
        <w:rPr>
          <w:b/>
          <w:spacing w:val="-5"/>
        </w:rPr>
        <w:t xml:space="preserve"> </w:t>
      </w:r>
    </w:p>
    <w:p>
      <w:pPr>
        <w:pStyle w:val="Normal"/>
        <w:ind w:left="57" w:hanging="57"/>
        <w:jc w:val="center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9.12.2017 г. № 374 «Об утверждении муниципальной программы муниципального образования «Окинский район» «Совершенствование муниципального управления» на 2018-2020 годы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9635" w:type="dxa"/>
        <w:jc w:val="left"/>
        <w:tblInd w:w="-1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5"/>
        <w:gridCol w:w="2268"/>
        <w:gridCol w:w="1417"/>
        <w:gridCol w:w="1701"/>
        <w:gridCol w:w="1701"/>
        <w:gridCol w:w="1701"/>
        <w:gridCol w:w="442"/>
      </w:tblGrid>
      <w:tr>
        <w:trPr>
          <w:trHeight w:val="400" w:hRule="atLeast"/>
        </w:trPr>
        <w:tc>
          <w:tcPr>
            <w:tcW w:w="4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ий объем финансирова-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публиканс-к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5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2,060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1,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6,738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7,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2,661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7,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2,661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Таблицу Раздела 6 «План программных мероприятий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Раздел 6. План программных мероприятий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64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409"/>
        <w:gridCol w:w="1415"/>
        <w:gridCol w:w="921"/>
        <w:gridCol w:w="1819"/>
        <w:gridCol w:w="1559"/>
        <w:gridCol w:w="1559"/>
        <w:gridCol w:w="1701"/>
        <w:gridCol w:w="1418"/>
        <w:gridCol w:w="1456"/>
        <w:gridCol w:w="435"/>
      </w:tblGrid>
      <w:tr>
        <w:trPr>
          <w:trHeight w:val="2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</w:t>
              <w:softHyphen/>
              <w:t>ный испол</w:t>
              <w:softHyphen/>
              <w:t>нитель, соисполни</w:t>
              <w:softHyphen/>
              <w:t>тел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</w:t>
              <w:softHyphen/>
              <w:t>ники финан</w:t>
              <w:softHyphen/>
              <w:t>сирова</w:t>
              <w:softHyphen/>
              <w:t>ния</w:t>
            </w:r>
          </w:p>
        </w:tc>
        <w:tc>
          <w:tcPr>
            <w:tcW w:w="9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 руб.), годы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в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по </w:t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в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по программ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в бюджете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униципального управлен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1,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1,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7,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7,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7,0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7,061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6,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6,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,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,6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 w:val="20"/>
                <w:szCs w:val="20"/>
              </w:rPr>
              <w:t>20192,661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униципальной службы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офессионального образования и подготовки муниципальных служащих, а также кадрового резерв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рограмм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2,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2,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2,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2,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5,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5,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ать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7,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87,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ть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/>
            </w:pPr>
            <w:r>
              <w:rPr>
                <w:sz w:val="20"/>
                <w:szCs w:val="20"/>
              </w:rPr>
              <w:t>Заработная плата сотрудников, отнесенные к должностям муниципальной служб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7,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7,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2,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2,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 хозяйственное обеспече</w:t>
              <w:softHyphen/>
              <w:t>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,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,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284" w:right="28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Таблицу раздела 7 «Ресурсное обеспечение подпрограммы за счет всех источников и направлений финансирования» изложить в следующей редакции:</w:t>
      </w:r>
    </w:p>
    <w:p>
      <w:pPr>
        <w:pStyle w:val="Normal"/>
        <w:widowControl w:val="false"/>
        <w:autoSpaceDE w:val="false"/>
        <w:ind w:left="1392" w:hanging="0"/>
        <w:jc w:val="center"/>
        <w:rPr/>
      </w:pPr>
      <w:r>
        <w:rPr>
          <w:b/>
          <w:bCs/>
        </w:rPr>
        <w:t>«Раздел 7. Ресурсное обеспечение 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ind w:left="139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67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984"/>
        <w:gridCol w:w="1134"/>
        <w:gridCol w:w="1276"/>
        <w:gridCol w:w="992"/>
        <w:gridCol w:w="1276"/>
        <w:gridCol w:w="1417"/>
        <w:gridCol w:w="2268"/>
        <w:gridCol w:w="2410"/>
        <w:gridCol w:w="360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е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юджет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w:anchor="Par523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«Совершенство-вание муниципального управления»  на 2018-2020 годы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01,13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01,13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7,06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7,06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16,73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16,73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2,66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2,66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уж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паспорте подпрограммы «Создание условий для реализации муниципальной программы» строку «Объемы бюджетных ассигнований программы» изложить в следующей редакц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25"/>
        <w:gridCol w:w="1707"/>
        <w:gridCol w:w="2013"/>
        <w:gridCol w:w="1992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Общий объем финансирова</w:t>
            </w:r>
            <w:r>
              <w:rPr>
                <w:lang w:val="en-US"/>
              </w:rPr>
              <w:t>-</w:t>
            </w:r>
            <w:r>
              <w:rPr/>
              <w:t>ния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сего на 2018-20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4248,8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4248,86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4032,3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4032,33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0108,2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0108,261</w:t>
            </w:r>
          </w:p>
        </w:tc>
      </w:tr>
      <w:tr>
        <w:trPr>
          <w:trHeight w:val="562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0108,2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0108,261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Таблицу Раздела 5 подпрограммы «Создание условий для реализации муниципальной программы» «План программных мероприятий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Раздел 5. План программ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2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409"/>
        <w:gridCol w:w="1415"/>
        <w:gridCol w:w="921"/>
        <w:gridCol w:w="1819"/>
        <w:gridCol w:w="1559"/>
        <w:gridCol w:w="1559"/>
        <w:gridCol w:w="1701"/>
        <w:gridCol w:w="1418"/>
        <w:gridCol w:w="1275"/>
        <w:gridCol w:w="375"/>
      </w:tblGrid>
      <w:tr>
        <w:trPr>
          <w:trHeight w:val="2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</w:t>
              <w:softHyphen/>
              <w:t>ный испол</w:t>
              <w:softHyphen/>
              <w:t>нитель, соисполни</w:t>
              <w:softHyphen/>
              <w:t>тел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</w:t>
              <w:softHyphen/>
              <w:t>ники финан</w:t>
              <w:softHyphen/>
              <w:t>сирова</w:t>
              <w:softHyphen/>
              <w:t>ния</w:t>
            </w:r>
          </w:p>
        </w:tc>
        <w:tc>
          <w:tcPr>
            <w:tcW w:w="9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 руб.), годы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в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по </w:t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в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в бюджет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</w:t>
              <w:softHyphen/>
              <w:t>пальной программ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2,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2,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2,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2,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5,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5,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ать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87,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87,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ть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, отнесенные к</w:t>
            </w:r>
          </w:p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ям муниципальной служб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7,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7,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2,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2,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 хозяйственное обеспече</w:t>
              <w:softHyphen/>
              <w:t>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,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,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Таблицу раздела 6 «Ресурсное обеспечение подпрограммы за счет всех источников и направлений финансирования»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«Раздел 6. Ресурсное обеспечение под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48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1701"/>
        <w:gridCol w:w="2268"/>
        <w:gridCol w:w="2551"/>
        <w:gridCol w:w="2268"/>
        <w:gridCol w:w="2268"/>
        <w:gridCol w:w="173"/>
      </w:tblGrid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 подпрограммы, 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 (тыс. руб.), годы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реализации муниципальной программы</w:t>
            </w:r>
          </w:p>
        </w:tc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одпрограм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программе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32,3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2,33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ов)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ожения: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ИОКР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ужды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начальника Управления делами администрации муниципального образования              «Окинский район» Иванова П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0"/>
          <w:szCs w:val="20"/>
        </w:rPr>
        <w:t>Проект представлен Управлением делами, тел. 51486</w:t>
      </w:r>
    </w:p>
    <w:sectPr>
      <w:footerReference w:type="default" r:id="rId8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Courier New"/>
      <w:sz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Rvts1417">
    <w:name w:val="rvts1417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cs="Courier New"/>
      <w:sz w:val="28"/>
      <w:szCs w:val="20"/>
    </w:rPr>
  </w:style>
  <w:style w:type="paragraph" w:styleId="23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4:00:00Z</dcterms:created>
  <dc:creator>123</dc:creator>
  <dc:description/>
  <cp:keywords/>
  <dc:language>en-US</dc:language>
  <cp:lastModifiedBy>НПО</cp:lastModifiedBy>
  <cp:lastPrinted>2018-08-10T13:52:00Z</cp:lastPrinted>
  <dcterms:modified xsi:type="dcterms:W3CDTF">2018-08-10T06:01:00Z</dcterms:modified>
  <cp:revision>7</cp:revision>
  <dc:subject/>
  <dc:title/>
</cp:coreProperties>
</file>