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«Ахын аймаг» гэ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val="en-US" w:eastAsia="ru-RU"/>
                    </w:rPr>
                    <w:t>h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240" w:before="0" w:after="0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240" w:before="0" w:after="0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52" w:before="0" w:after="0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ТОГТОО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02 марта 2018 года № 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 администрации муниципального образования «Окинский район» от 23.01.2015 г. № 6 «Об утверждении муниципальной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сельского хозяйства на 2015-2017 годы и на период до 2020 год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, а также во исполнение протокольного решения внеочередного заседания противоэпизоотической комиссии при администрации муниципального образования «Окинский район» от 19.02.2018 г. в части увеличения размера выплаты вознаграждений охотникам-волчатникам за одну голову добытого волка до 5,0 тыс. руб. и увеличения общего объема финансирования по подпрограмме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лата вознаграждений за добытых волков, отлов и содержание безнадзорных домашних животных 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>на территории Окинского района» до 500,0 тыс. руб.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ция муниципального образования «Окинский район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постановление администрации муниципального образования  «Окинский район» от 23.01.2015 г. № 6 «Об утвержден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сельского хозяйства на 2015-2017 годы и на период до 2020 года</w:t>
      </w:r>
      <w:r>
        <w:rPr>
          <w:rFonts w:cs="Times New Roman" w:ascii="Times New Roman" w:hAnsi="Times New Roman"/>
          <w:sz w:val="24"/>
          <w:szCs w:val="24"/>
        </w:rPr>
        <w:t>»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аспорте программы 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410"/>
        <w:gridCol w:w="992"/>
        <w:gridCol w:w="1276"/>
        <w:gridCol w:w="1134"/>
        <w:gridCol w:w="1134"/>
        <w:gridCol w:w="1417"/>
        <w:gridCol w:w="851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 ассигнований муниципальной программы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6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08,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52,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56,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2,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6,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2,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.</w:t>
            </w:r>
          </w:p>
        </w:tc>
      </w:tr>
    </w:tbl>
    <w:p>
      <w:pPr>
        <w:sectPr>
          <w:type w:val="nextPage"/>
          <w:pgSz w:w="11906" w:h="16838"/>
          <w:pgMar w:left="1276" w:right="1134" w:gutter="0" w:header="0" w:top="1134" w:footer="0" w:bottom="1134"/>
          <w:pgNumType w:start="7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 6 Раздела 6 «План программных мероприятий»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2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44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"/>
        <w:gridCol w:w="212"/>
        <w:gridCol w:w="595"/>
        <w:gridCol w:w="43"/>
        <w:gridCol w:w="2081"/>
        <w:gridCol w:w="6"/>
        <w:gridCol w:w="702"/>
        <w:gridCol w:w="713"/>
        <w:gridCol w:w="39"/>
        <w:gridCol w:w="697"/>
        <w:gridCol w:w="86"/>
        <w:gridCol w:w="34"/>
        <w:gridCol w:w="567"/>
        <w:gridCol w:w="850"/>
        <w:gridCol w:w="836"/>
        <w:gridCol w:w="976"/>
        <w:gridCol w:w="977"/>
        <w:gridCol w:w="15"/>
        <w:gridCol w:w="996"/>
        <w:gridCol w:w="1140"/>
        <w:gridCol w:w="1142"/>
        <w:gridCol w:w="999"/>
        <w:gridCol w:w="1277"/>
        <w:gridCol w:w="998"/>
        <w:gridCol w:w="425"/>
      </w:tblGrid>
      <w:tr>
        <w:trPr>
          <w:trHeight w:val="360" w:hRule="atLeast"/>
        </w:trPr>
        <w:tc>
          <w:tcPr>
            <w:tcW w:w="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с-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9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68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98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1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9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2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69" w:type="dxa"/>
            <w:gridSpan w:val="2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. «Устойчивое развитие сельских территорий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30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, а также удовлетворение потребностей сельского населения в области создания комфортных условий жизнедеятельност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 индекс 2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8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141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141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141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,42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  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4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88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0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8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69" w:type="dxa"/>
            <w:gridSpan w:val="2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. «Развитие животноводства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 племенного скота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3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8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,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2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69" w:type="dxa"/>
            <w:gridSpan w:val="2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3. «Развитие растениеводств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затрат на бурение водозаборных скважин для орошения с/х угодий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8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увеличение площадей естественных сенокосов за счет освоения неудобий и залежных земель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затрат на приобретение малогабаритной кормозаготовительной техники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у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  <w:shd w:fill="FFFFFF" w:val="clear"/>
              </w:rPr>
              <w:t xml:space="preserve">величение объема производства картофеля 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69" w:type="dxa"/>
            <w:gridSpan w:val="2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 «Выплата вознаграждений за добытых добытых волков, отлов и содержание безнадзорных домашних животных на территории Окинского района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дополнительного материального поощрения охотникам-волчатникам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5 5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римифона в гранулах для борьбы с волками и сетки «Рабица» для строительства приюта для домашних животных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5 5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86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8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8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и 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5 5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лов и содержание безнадзорных домашних животных 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5 5</w:t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69" w:type="dxa"/>
            <w:gridSpan w:val="2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5. «Управление реализацией муниципальной программы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функций аппарата в том числе: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7,237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7,237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7,237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1,71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сотрудников отнесенных к должностям муниципальной службы – 2 ед.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9,721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9,721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9,721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9,16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статья 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О</w:t>
            </w:r>
          </w:p>
        </w:tc>
        <w:tc>
          <w:tcPr>
            <w:tcW w:w="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2,581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2,581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2,581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7,74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статья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О</w:t>
            </w:r>
          </w:p>
        </w:tc>
        <w:tc>
          <w:tcPr>
            <w:tcW w:w="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,140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,140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,140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,4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сотрудников не отнесенных к должностям муниципальной службы – 1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516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6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6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2,54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статья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034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034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034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,10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82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82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82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44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3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8,478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56,478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56,478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69,4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3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: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2,378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,378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,378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05,1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3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: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,1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1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56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3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: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04,0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4,0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08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3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ind w:left="-75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-75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. Таблицу 7 Раздела 7 «Ресурсное обеспечение муниципальной программы за счет средств всех источников и направлений финансирования» изложить в следующей редакции:</w:t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127"/>
        <w:gridCol w:w="1843"/>
        <w:gridCol w:w="1559"/>
        <w:gridCol w:w="142"/>
        <w:gridCol w:w="1417"/>
        <w:gridCol w:w="993"/>
        <w:gridCol w:w="1275"/>
        <w:gridCol w:w="1276"/>
        <w:gridCol w:w="1276"/>
        <w:gridCol w:w="850"/>
        <w:gridCol w:w="993"/>
        <w:gridCol w:w="1134"/>
        <w:gridCol w:w="708"/>
      </w:tblGrid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  <w:tc>
          <w:tcPr>
            <w:tcW w:w="7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ельского хозяйства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8,47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56,4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56,478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4,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1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2,37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,3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,378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: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ОКР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ды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под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Выплата вознаграждений за добытых волков, отлов и содержание безнадзорных домашних животных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 на территории Окинского района» </w:t>
      </w:r>
      <w:r>
        <w:rPr>
          <w:rFonts w:cs="Times New Roman" w:ascii="Times New Roman" w:hAnsi="Times New Roman"/>
          <w:sz w:val="24"/>
          <w:szCs w:val="24"/>
        </w:rPr>
        <w:t xml:space="preserve">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0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126"/>
        <w:gridCol w:w="1560"/>
        <w:gridCol w:w="1134"/>
        <w:gridCol w:w="850"/>
        <w:gridCol w:w="1276"/>
        <w:gridCol w:w="1134"/>
        <w:gridCol w:w="1418"/>
        <w:gridCol w:w="1418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гнований подпрограммы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8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8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,28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98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у 3 Раздела 6 «План программных мероприятий» под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Выплата вознаграждений за добытых волков, отлов и содержание безнадзорных домашних животных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 на территории Окинского района»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05" w:type="dxa"/>
        <w:jc w:val="left"/>
        <w:tblInd w:w="-65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"/>
        <w:gridCol w:w="654"/>
        <w:gridCol w:w="1985"/>
        <w:gridCol w:w="817"/>
        <w:gridCol w:w="33"/>
        <w:gridCol w:w="851"/>
        <w:gridCol w:w="709"/>
        <w:gridCol w:w="764"/>
        <w:gridCol w:w="883"/>
        <w:gridCol w:w="762"/>
        <w:gridCol w:w="906"/>
        <w:gridCol w:w="851"/>
        <w:gridCol w:w="964"/>
        <w:gridCol w:w="879"/>
        <w:gridCol w:w="850"/>
        <w:gridCol w:w="851"/>
        <w:gridCol w:w="1134"/>
        <w:gridCol w:w="1559"/>
        <w:gridCol w:w="425"/>
      </w:tblGrid>
      <w:tr>
        <w:trPr>
          <w:trHeight w:val="360" w:hRule="atLeast"/>
        </w:trPr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</w:p>
        </w:tc>
        <w:tc>
          <w:tcPr>
            <w:tcW w:w="6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7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2" w:type="dxa"/>
            <w:gridSpan w:val="1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 «Выплата вознаграждений за добытых волков, отлов и содержание безнадзорных домашних животных на территории Окинского района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дополнительного материального поощрения охотникам-волчатникам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1,2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6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римифона в гранулах для борьбы с волками и сетки «Рабица» для строительства приюта для домашних животных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1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86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8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8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и 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1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лов и содержание безнадзорных домашних животных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6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86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8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5,28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6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86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8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6,98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6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6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6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аблицу 4 Раздела 7. Ресурсное обеспечение подпрограмм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Выплата вознаграждений за добытых волков, отлов и содержание безнадзорных домашних животных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 на территории Окинского район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счет всех источников и направлений финансирования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27" w:type="dxa"/>
        <w:jc w:val="left"/>
        <w:tblInd w:w="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560"/>
        <w:gridCol w:w="1701"/>
        <w:gridCol w:w="1216"/>
        <w:gridCol w:w="60"/>
        <w:gridCol w:w="1134"/>
        <w:gridCol w:w="993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в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79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(тыс. руб.), годы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7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вознаграждений за добытых волков, отлов и содержание безнадзорных домашних животных на территории Окинского района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8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8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1276" w:right="1134" w:gutter="0" w:header="0" w:top="1134" w:footer="0" w:bottom="1134"/>
          <w:pgNumType w:start="7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постановления возложить на заместителя Руководителя администрации муниципального образования «Окинский район» - председателя Комитета экономики Бакшаханову Б.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ва, Руководитель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Окинский район»    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ект представлен Управлением сельского хозяйства, тел. 51108</w:t>
      </w:r>
    </w:p>
    <w:sectPr>
      <w:footerReference w:type="default" r:id="rId3"/>
      <w:type w:val="nextPage"/>
      <w:pgSz w:w="11906" w:h="16838"/>
      <w:pgMar w:left="1276" w:right="1134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</w:t>
    </w:r>
  </w:p>
  <w:p>
    <w:pPr>
      <w:pStyle w:val="Footer"/>
      <w:tabs>
        <w:tab w:val="clear" w:pos="708"/>
        <w:tab w:val="left" w:pos="855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ind w:firstLine="720"/>
      <w:jc w:val="center"/>
      <w:outlineLvl w:val="4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360" w:leader="none"/>
        <w:tab w:val="left" w:pos="1260" w:leader="none"/>
      </w:tabs>
      <w:spacing w:lineRule="auto" w:line="240" w:before="120" w:after="0"/>
      <w:ind w:firstLine="720"/>
      <w:jc w:val="both"/>
      <w:outlineLvl w:val="7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Courier New"/>
      <w:sz w:val="28"/>
      <w:szCs w:val="20"/>
    </w:rPr>
  </w:style>
  <w:style w:type="character" w:styleId="LineNumbering">
    <w:name w:val="Lin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Абзац списка Знак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Newsdatetime1">
    <w:name w:val="news-date-time1"/>
    <w:qFormat/>
    <w:rPr>
      <w:color w:val="8A8A8A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4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788" w:firstLine="708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2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1">
    <w:name w:val="Знак Знак Знак Знак Знак Знак1 Знак 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 w:before="0" w:after="0"/>
      <w:ind w:firstLine="715"/>
      <w:jc w:val="both"/>
    </w:pPr>
    <w:rPr>
      <w:rFonts w:eastAsia="Times New Roman" w:cs="Calibri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 w:before="0" w:after="0"/>
      <w:ind w:firstLine="2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rFonts w:ascii="Times New Roman" w:hAnsi="Times New Roman" w:eastAsia="Times New Roman" w:cs="Times New Roman"/>
      <w:color w:val="000000"/>
      <w:spacing w:val="2"/>
      <w:sz w:val="25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Af7">
    <w:name w:val="af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e">
    <w:name w:val="af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1">
    <w:name w:val="rvps21"/>
    <w:basedOn w:val="Normal"/>
    <w:qFormat/>
    <w:pPr>
      <w:spacing w:lineRule="auto" w:line="240" w:before="0" w:after="0"/>
      <w:ind w:firstLine="21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0" w:after="0"/>
      <w:ind w:firstLine="19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4">
    <w:name w:val="Стиль1"/>
    <w:basedOn w:val="Normal"/>
    <w:qFormat/>
    <w:pPr>
      <w:spacing w:lineRule="auto" w:line="240" w:before="0" w:after="0"/>
      <w:ind w:firstLine="612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rFonts w:ascii="Times New Roman" w:hAnsi="Times New Roman" w:eastAsia="Times New Roman" w:cs="Times New Roman"/>
      <w:spacing w:val="4"/>
      <w:sz w:val="23"/>
      <w:szCs w:val="23"/>
      <w:lang w:val="en-US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0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аголовок 1 Галя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32">
    <w:name w:val="Цитата"/>
    <w:basedOn w:val="Normal"/>
    <w:qFormat/>
    <w:pPr>
      <w:widowControl w:val="false"/>
      <w:spacing w:lineRule="auto" w:line="300" w:before="0" w:after="0"/>
      <w:ind w:left="-709" w:right="71" w:firstLine="70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-569" w:firstLine="851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16">
    <w:name w:val="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lineRule="auto" w:line="240" w:before="45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ewsdatetime">
    <w:name w:val="news-date-ti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A8A8A"/>
      <w:sz w:val="24"/>
      <w:szCs w:val="24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lineRule="auto" w:line="240" w:before="280" w:after="280"/>
      <w:jc w:val="center"/>
    </w:pPr>
    <w:rPr>
      <w:rFonts w:ascii="Verdana" w:hAnsi="Verdana" w:eastAsia="Times New Roman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Bxclear">
    <w:name w:val="bx-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">
    <w:name w:val="bx-user-info-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ie">
    <w:name w:val="bx-user-info-shadow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hv">
    <w:name w:val="bx-user-info-shadow-h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hvie">
    <w:name w:val="bx-user-info-shadow-hv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h">
    <w:name w:val="bx-user-info-shadow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hie">
    <w:name w:val="bx-user-info-shadow-h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v">
    <w:name w:val="bx-user-info-shadow-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vie">
    <w:name w:val="bx-user-info-shadow-v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animie">
    <w:name w:val="bx-user-info-shadow-anim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hvanimie">
    <w:name w:val="bx-user-info-shadow-hv-anim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hanimie">
    <w:name w:val="bx-user-info-shadow-h-anim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vanimie">
    <w:name w:val="bx-user-info-shadow-v-anim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">
    <w:name w:val="bx-user-info-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loading">
    <w:name w:val="bx-user-info-data-lo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Bxuserinfoleftcolumn">
    <w:name w:val="bx-user-info-leftcolum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photo">
    <w:name w:val="bx-user-info-data-photo"/>
    <w:basedOn w:val="Normal"/>
    <w:qFormat/>
    <w:pPr>
      <w:spacing w:lineRule="auto" w:line="240" w:before="280" w:after="280"/>
      <w:ind w:right="18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tools">
    <w:name w:val="bx-user-info-data-tool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wrap">
    <w:name w:val="bx-user-info-wr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xuserinfobottomarea">
    <w:name w:val="bx-user-info-bottomare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toprow">
    <w:name w:val="popup-window-top-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ottomrow">
    <w:name w:val="popup-window-bottom-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eftcolumn">
    <w:name w:val="popup-window-left-colum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rightcolumn">
    <w:name w:val="popup-window-right-colum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entercolumn">
    <w:name w:val="popup-window-center-colum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eftspacer">
    <w:name w:val="popup-window-left-spac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Popupwindowrightspacer">
    <w:name w:val="popup-window-right-spac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Popupwindowcontent">
    <w:name w:val="popup-window-content"/>
    <w:basedOn w:val="Normal"/>
    <w:qFormat/>
    <w:pPr>
      <w:spacing w:lineRule="auto" w:line="240" w:before="0" w:after="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hr">
    <w:name w:val="popup-window-hr"/>
    <w:basedOn w:val="Normal"/>
    <w:qFormat/>
    <w:pPr>
      <w:shd w:fill="EBEBEB" w:val="clear"/>
      <w:spacing w:lineRule="atLeast" w:line="15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Popupwindowbuttonshr">
    <w:name w:val="popup-window-buttons-hr"/>
    <w:basedOn w:val="Normal"/>
    <w:qFormat/>
    <w:pPr>
      <w:spacing w:lineRule="auto" w:line="240" w:before="135" w:after="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s">
    <w:name w:val="popup-window-buttons"/>
    <w:basedOn w:val="Normal"/>
    <w:qFormat/>
    <w:pPr>
      <w:spacing w:lineRule="auto" w:line="240" w:before="150" w:after="105"/>
      <w:ind w:left="150" w:right="15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">
    <w:name w:val="popup-window-button"/>
    <w:basedOn w:val="Normal"/>
    <w:qFormat/>
    <w:pPr>
      <w:spacing w:lineRule="atLeast" w:line="405" w:before="0" w:after="0"/>
      <w:ind w:left="45" w:right="30" w:hanging="0"/>
      <w:textAlignment w:val="top"/>
    </w:pPr>
    <w:rPr>
      <w:rFonts w:ascii="Arial" w:hAnsi="Arial" w:eastAsia="Times New Roman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create">
    <w:name w:val="popup-window-button-cre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decline">
    <w:name w:val="popup-window-button-dec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ink">
    <w:name w:val="popup-window-button-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inkcancel">
    <w:name w:val="popup-window-button-link-canc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loseicon">
    <w:name w:val="popup-window-close-icon"/>
    <w:basedOn w:val="Normal"/>
    <w:qFormat/>
    <w:pPr>
      <w:spacing w:lineRule="auto" w:line="240" w:before="280" w:after="280"/>
      <w:ind w:righ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titlebarcloseicon">
    <w:name w:val="popup-window-titlebar-close-icon"/>
    <w:basedOn w:val="Normal"/>
    <w:qFormat/>
    <w:pPr>
      <w:spacing w:lineRule="auto" w:line="240" w:before="45" w:after="280"/>
      <w:ind w:right="-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angly">
    <w:name w:val="popup-window-ang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Popupwindowanglytop">
    <w:name w:val="popup-window-angly-top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anglyright">
    <w:name w:val="popup-window-angly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anglybottom">
    <w:name w:val="popup-window-angly-bottom"/>
    <w:basedOn w:val="Normal"/>
    <w:qFormat/>
    <w:pPr>
      <w:spacing w:lineRule="auto" w:line="240" w:before="0" w:after="28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anglyleft">
    <w:name w:val="popup-window-angly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ightangly">
    <w:name w:val="popup-window-light-ang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Popupwindowlightanglytop">
    <w:name w:val="popup-window-light-angly-top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ightanglyright">
    <w:name w:val="popup-window-light-angly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ightanglybottom">
    <w:name w:val="popup-window-light-angly-bottom"/>
    <w:basedOn w:val="Normal"/>
    <w:qFormat/>
    <w:pPr>
      <w:spacing w:lineRule="auto" w:line="240" w:before="0" w:after="280"/>
      <w:ind w:left="10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ightanglyleft">
    <w:name w:val="popup-window-light-angly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overlay">
    <w:name w:val="popup-window-overlay"/>
    <w:basedOn w:val="Normal"/>
    <w:qFormat/>
    <w:pPr>
      <w:shd w:fill="333333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Menupopup">
    <w:name w:val="menu-popup"/>
    <w:basedOn w:val="Normal"/>
    <w:qFormat/>
    <w:pPr>
      <w:spacing w:lineRule="auto" w:line="240" w:before="0" w:after="0"/>
      <w:ind w:left="-30"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enupopuptitle">
    <w:name w:val="menu-popup-title"/>
    <w:basedOn w:val="Normal"/>
    <w:qFormat/>
    <w:pPr>
      <w:spacing w:lineRule="auto" w:line="240" w:before="0" w:after="105"/>
    </w:pPr>
    <w:rPr>
      <w:rFonts w:ascii="Arial" w:hAnsi="Arial" w:eastAsia="Times New Roman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">
    <w:name w:val="menu-popup-item-ic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text">
    <w:name w:val="menu-popup-item-text"/>
    <w:basedOn w:val="Normal"/>
    <w:qFormat/>
    <w:pPr>
      <w:spacing w:lineRule="atLeast" w:line="345" w:before="0" w:after="0"/>
      <w:ind w:left="105" w:right="75" w:hanging="0"/>
      <w:textAlignment w:val="center"/>
    </w:pPr>
    <w:rPr>
      <w:rFonts w:ascii="Arial" w:hAnsi="Arial" w:eastAsia="Times New Roman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">
    <w:name w:val="bx-calendar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Bxcalendarheader">
    <w:name w:val="bx-calendar-header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leftarrow">
    <w:name w:val="bx-calendar-left-arrow"/>
    <w:basedOn w:val="Normal"/>
    <w:qFormat/>
    <w:pPr>
      <w:spacing w:lineRule="auto" w:line="240" w:before="280" w:after="280"/>
      <w:ind w:left="-45" w:hanging="0"/>
      <w:textAlignment w:val="top"/>
    </w:pPr>
    <w:rPr>
      <w:rFonts w:ascii="Times New Roman" w:hAnsi="Times New Roman" w:eastAsia="Times New Roman" w:cs="Times New Roman"/>
      <w:sz w:val="2"/>
      <w:szCs w:val="2"/>
    </w:rPr>
  </w:style>
  <w:style w:type="paragraph" w:styleId="Bxcalendarrightarrow">
    <w:name w:val="bx-calendar-right-arrow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"/>
      <w:szCs w:val="2"/>
    </w:rPr>
  </w:style>
  <w:style w:type="paragraph" w:styleId="Bxcalendarheadercontent">
    <w:name w:val="bx-calendar-header-content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topmonth">
    <w:name w:val="bx-calendar-top-month"/>
    <w:basedOn w:val="Normal"/>
    <w:qFormat/>
    <w:pPr>
      <w:spacing w:lineRule="atLeast" w:line="300" w:before="0" w:after="0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topyear">
    <w:name w:val="bx-calendar-top-year"/>
    <w:basedOn w:val="Normal"/>
    <w:qFormat/>
    <w:pPr>
      <w:spacing w:lineRule="atLeast" w:line="300" w:before="0" w:after="0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cellblock">
    <w:name w:val="bx-calendar-cell-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cell">
    <w:name w:val="bx-calendar-cell"/>
    <w:basedOn w:val="Normal"/>
    <w:qFormat/>
    <w:pPr>
      <w:spacing w:lineRule="atLeast" w:line="225" w:before="0" w:after="0"/>
      <w:ind w:left="30" w:right="45" w:hanging="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Bxcalendarnameday">
    <w:name w:val="bx-calendar-name-day"/>
    <w:basedOn w:val="Normal"/>
    <w:qFormat/>
    <w:pPr>
      <w:spacing w:lineRule="auto" w:line="240" w:before="0" w:after="0"/>
      <w:ind w:left="30" w:right="45" w:hanging="0"/>
      <w:jc w:val="center"/>
      <w:textAlignment w:val="top"/>
    </w:pPr>
    <w:rPr>
      <w:rFonts w:ascii="Times New Roman" w:hAnsi="Times New Roman" w:eastAsia="Times New Roman" w:cs="Times New Roman"/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spacing w:lineRule="auto" w:line="240" w:before="0" w:after="0"/>
      <w:ind w:left="-105" w:righ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active">
    <w:name w:val="bx-calendar-active"/>
    <w:basedOn w:val="Normal"/>
    <w:qFormat/>
    <w:pPr>
      <w:shd w:fill="DCE3E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rangenoline">
    <w:name w:val="bx-calendar-range-no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spacing w:lineRule="auto" w:line="240" w:before="0" w:after="0"/>
      <w:ind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settime">
    <w:name w:val="bx-calendar-set-time"/>
    <w:basedOn w:val="Normal"/>
    <w:qFormat/>
    <w:pPr>
      <w:spacing w:lineRule="auto" w:line="240" w:before="280" w:after="280"/>
      <w:ind w:right="45" w:hanging="0"/>
      <w:jc w:val="center"/>
    </w:pPr>
    <w:rPr>
      <w:rFonts w:ascii="Times New Roman" w:hAnsi="Times New Roman" w:eastAsia="Times New Roman" w:cs="Times New Roman"/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button">
    <w:name w:val="bx-calendar-button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buttonselect">
    <w:name w:val="bx-calendar-button-select"/>
    <w:basedOn w:val="Normal"/>
    <w:qFormat/>
    <w:pPr>
      <w:spacing w:lineRule="auto" w:line="240" w:before="280" w:after="280"/>
      <w:ind w:right="120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buttonleft">
    <w:name w:val="bx-calendar-button-left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buttonright">
    <w:name w:val="bx-calendar-button-right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xcalendarformtext">
    <w:name w:val="bx-calendar-form-text"/>
    <w:basedOn w:val="Normal"/>
    <w:qFormat/>
    <w:pPr>
      <w:spacing w:lineRule="auto" w:line="240" w:before="150" w:after="280"/>
      <w:textAlignment w:val="top"/>
    </w:pPr>
    <w:rPr>
      <w:rFonts w:ascii="Times New Roman" w:hAnsi="Times New Roman" w:eastAsia="Times New Roman" w:cs="Times New Roman"/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l">
    <w:name w:val="bx-calendar-form-arrow-l"/>
    <w:basedOn w:val="Normal"/>
    <w:qFormat/>
    <w:pPr>
      <w:spacing w:lineRule="auto" w:line="240" w:before="280" w:after="280"/>
      <w:ind w:left="3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r">
    <w:name w:val="bx-calendar-form-arrow-r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top">
    <w:name w:val="bx-calendar-form-arrow-to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bottom">
    <w:name w:val="bx-calendar-form-arrow-bott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lineRule="auto" w:line="240" w:before="90" w:after="280"/>
      <w:jc w:val="center"/>
      <w:textAlignment w:val="top"/>
    </w:pPr>
    <w:rPr>
      <w:rFonts w:ascii="Times New Roman" w:hAnsi="Times New Roman" w:eastAsia="Times New Roman" w:cs="Times New Roman"/>
      <w:sz w:val="23"/>
      <w:szCs w:val="23"/>
    </w:rPr>
  </w:style>
  <w:style w:type="paragraph" w:styleId="Bxcalendarformseparator">
    <w:name w:val="bx-calendar-form-separator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Bxcalendarampmblock">
    <w:name w:val="bx-calendar-am-pm-block"/>
    <w:basedOn w:val="Normal"/>
    <w:qFormat/>
    <w:pPr>
      <w:spacing w:lineRule="auto" w:line="240" w:before="280" w:after="280"/>
      <w:ind w:left="-6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eastAsia="Times New Roman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lineRule="auto" w:line="240" w:before="0" w:after="280"/>
    </w:pPr>
    <w:rPr>
      <w:rFonts w:ascii="Arial" w:hAnsi="Arial" w:eastAsia="Times New Roman" w:cs="Arial"/>
      <w:sz w:val="24"/>
      <w:szCs w:val="24"/>
    </w:rPr>
  </w:style>
  <w:style w:type="paragraph" w:styleId="Bxcalendarmonthpopup">
    <w:name w:val="bx-calendar-month-popup"/>
    <w:basedOn w:val="Normal"/>
    <w:qFormat/>
    <w:pPr>
      <w:spacing w:lineRule="auto" w:line="240" w:before="0" w:after="280"/>
    </w:pPr>
    <w:rPr>
      <w:rFonts w:ascii="Arial" w:hAnsi="Arial" w:eastAsia="Times New Roman" w:cs="Arial"/>
      <w:sz w:val="24"/>
      <w:szCs w:val="24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lineRule="auto" w:line="240" w:before="0" w:after="30"/>
      <w:ind w:lef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month">
    <w:name w:val="bx-calendar-month"/>
    <w:basedOn w:val="Normal"/>
    <w:qFormat/>
    <w:pPr>
      <w:spacing w:lineRule="auto" w:line="240" w:before="0" w:after="30"/>
      <w:ind w:lef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lineRule="auto" w:line="240" w:before="15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lineRule="auto" w:line="240" w:before="15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tmpopupclock">
    <w:name w:val="bx-tm-popup-c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informoverlay">
    <w:name w:val="login-form-overlay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malltext">
    <w:name w:val="smal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Leftcolumndelimiter">
    <w:name w:val="left-column-delimiter"/>
    <w:basedOn w:val="Normal"/>
    <w:qFormat/>
    <w:pPr>
      <w:shd w:fill="D1DEE5" w:val="clear"/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Errortext">
    <w:name w:val="erro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Notetext">
    <w:name w:val="note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00"/>
      <w:sz w:val="24"/>
      <w:szCs w:val="24"/>
    </w:rPr>
  </w:style>
  <w:style w:type="paragraph" w:styleId="Starrequired">
    <w:name w:val="starrequi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Intranetdate">
    <w:name w:val="intranet-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52635"/>
      <w:sz w:val="24"/>
      <w:szCs w:val="24"/>
    </w:rPr>
  </w:style>
  <w:style w:type="paragraph" w:styleId="Bxuserinfoinner">
    <w:name w:val="bx-user-info-i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toolsection">
    <w:name w:val="forumtool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toolseparator">
    <w:name w:val="forumtoolsepar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nuhiddenin">
    <w:name w:val="forum-menu-hidden-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postdate">
    <w:name w:val="blog-post-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Blogtoolblock">
    <w:name w:val="blogtool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toolbar">
    <w:name w:val="blogtoolbar"/>
    <w:basedOn w:val="Normal"/>
    <w:qFormat/>
    <w:pPr>
      <w:shd w:fill="D8E3E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toolsection">
    <w:name w:val="blogtool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tabselected">
    <w:name w:val="blog-tab-selected"/>
    <w:basedOn w:val="Normal"/>
    <w:qFormat/>
    <w:pPr>
      <w:shd w:fill="D8E3E8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ilesdownload">
    <w:name w:val="files-downlo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rightshadow">
    <w:name w:val="bx-sm-right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rightline">
    <w:name w:val="bx-sm-right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info">
    <w:name w:val="bx-user-info-data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photo">
    <w:name w:val="no-pho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clear">
    <w:name w:val="bx-user-info-data-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separator">
    <w:name w:val="bx-user-info-data-separ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cont">
    <w:name w:val="bx-user-info-data-co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contvideo">
    <w:name w:val="bx-user-info-data-cont-vide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tbcontrolleft">
    <w:name w:val="bx-user-tb-control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inktext">
    <w:name w:val="popup-window-button-link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">
    <w:name w:val="menu-popup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weekend">
    <w:name w:val="bx-calendar-weeke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">
    <w:name w:val="bx-sm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button">
    <w:name w:val="bx-sm-header-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import">
    <w:name w:val="btn-im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export">
    <w:name w:val="btn-ex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default">
    <w:name w:val="btn-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delall">
    <w:name w:val="btn-del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sselected">
    <w:name w:val="bx-users-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posts">
    <w:name w:val="forum-message-pos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status">
    <w:name w:val="forum-message-stat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datereg">
    <w:name w:val="forum-message-dater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datecreate">
    <w:name w:val="forum-message-datecre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attention">
    <w:name w:val="forum-atten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leftshadow">
    <w:name w:val="bx-sm-left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eldname">
    <w:name w:val="field-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name">
    <w:name w:val="bx-user-info-data-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nameextranet">
    <w:name w:val="bx-user-info-data-name-extran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tween">
    <w:name w:val="betwe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div">
    <w:name w:val="data_di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parent">
    <w:name w:val="gdpa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header">
    <w:name w:val="gd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content">
    <w:name w:val="gd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corn">
    <w:name w:val="gdco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bcorn">
    <w:name w:val="gdbco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lected">
    <w:name w:val="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paneltooltiptitle">
    <w:name w:val="bx-panel-tooltip-title"/>
    <w:basedOn w:val="Normal"/>
    <w:qFormat/>
    <w:pPr>
      <w:spacing w:lineRule="auto" w:line="240" w:before="0" w:after="0"/>
    </w:pPr>
    <w:rPr>
      <w:rFonts w:ascii="Helvetica" w:hAnsi="Helvetica" w:eastAsia="Times New Roman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>
      <w:spacing w:lineRule="auto" w:line="240" w:before="0" w:after="0"/>
    </w:pPr>
    <w:rPr>
      <w:rFonts w:ascii="Helvetica" w:hAnsi="Helvetica" w:eastAsia="Times New Roman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hksettingsrow">
    <w:name w:val="bx-hk-settings-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adminsubmenuopened">
    <w:name w:val="bx-admin-submenu-opened"/>
    <w:basedOn w:val="Normal"/>
    <w:qFormat/>
    <w:pPr>
      <w:shd w:fill="F0F0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paneltooltiptopborder">
    <w:name w:val="bx-panel-tooltip-top-bor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paneltooltipbottomborder">
    <w:name w:val="bx-panel-tooltip-bottom-bor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paneltooltiptopborder1">
    <w:name w:val="bx-panel-tooltip-top-bor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xpaneltooltipbottomborder1">
    <w:name w:val="bx-panel-tooltip-bottom-bor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tnimport1">
    <w:name w:val="btn-impor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tnexport1">
    <w:name w:val="btn-expor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tndefault1">
    <w:name w:val="btn-defaul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tndelall1">
    <w:name w:val="btn-delal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info1">
    <w:name w:val="bx-user-info-data-inf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ieldname1">
    <w:name w:val="field-nam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photo1">
    <w:name w:val="no-pho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clear1">
    <w:name w:val="bx-user-info-data-clea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separator1">
    <w:name w:val="bx-user-info-data-separator1"/>
    <w:basedOn w:val="Normal"/>
    <w:qFormat/>
    <w:pPr>
      <w:shd w:fill="E0E0E0" w:val="clear"/>
      <w:spacing w:lineRule="auto" w:line="240" w:before="75" w:after="3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cont1">
    <w:name w:val="bx-user-info-data-co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contvideo1">
    <w:name w:val="bx-user-info-data-cont-vide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name1">
    <w:name w:val="bx-user-info-data-name1"/>
    <w:basedOn w:val="Normal"/>
    <w:qFormat/>
    <w:pPr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nameextranet1">
    <w:name w:val="bx-user-info-data-name-extranet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usertbcontrolleft1">
    <w:name w:val="bx-user-tb-control-lef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eftcolumn1">
    <w:name w:val="popup-window-left-colum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rightcolumn1">
    <w:name w:val="popup-window-right-colum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eftcolumn2">
    <w:name w:val="popup-window-left-column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entercolumn1">
    <w:name w:val="popup-window-center-colum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rightcolumn2">
    <w:name w:val="popup-window-right-column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eftcolumn3">
    <w:name w:val="popup-window-left-colum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entercolumn2">
    <w:name w:val="popup-window-center-column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rightcolumn3">
    <w:name w:val="popup-window-right-colum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entercolumn3">
    <w:name w:val="popup-window-center-colum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eastAsia="Times New Roman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eastAsia="Times New Roman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eastAsia="Times New Roman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eastAsia="Times New Roman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D83E3E"/>
      <w:sz w:val="24"/>
      <w:szCs w:val="24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1">
    <w:name w:val="menu-popup-item1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">
    <w:name w:val="menu-popup-item-icon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Menupopupitemicon2">
    <w:name w:val="menu-popup-item-icon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3">
    <w:name w:val="menu-popup-item-icon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4">
    <w:name w:val="menu-popup-item-icon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5">
    <w:name w:val="menu-popup-item-icon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6">
    <w:name w:val="menu-popup-item-icon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7">
    <w:name w:val="menu-popup-item-icon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8">
    <w:name w:val="menu-popup-item-icon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9">
    <w:name w:val="menu-popup-item-icon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0">
    <w:name w:val="menu-popup-item-icon1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1">
    <w:name w:val="menu-popup-item-icon1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2">
    <w:name w:val="menu-popup-item-icon1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3">
    <w:name w:val="menu-popup-item-icon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4">
    <w:name w:val="menu-popup-item-icon1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5">
    <w:name w:val="menu-popup-item-icon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6">
    <w:name w:val="menu-popup-item-icon1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7">
    <w:name w:val="menu-popup-item-icon1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settime1">
    <w:name w:val="bx-calendar-set-time1"/>
    <w:basedOn w:val="Normal"/>
    <w:qFormat/>
    <w:pPr>
      <w:spacing w:lineRule="auto" w:line="240" w:before="280" w:after="280"/>
      <w:ind w:right="45" w:hanging="0"/>
      <w:jc w:val="center"/>
    </w:pPr>
    <w:rPr>
      <w:rFonts w:ascii="Times New Roman" w:hAnsi="Times New Roman" w:eastAsia="Times New Roman" w:cs="Times New Roman"/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top1">
    <w:name w:val="bx-calendar-form-arrow-to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bottom1">
    <w:name w:val="bx-calendar-form-arrow-botto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top2">
    <w:name w:val="bx-calendar-form-arrow-to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bottom2">
    <w:name w:val="bx-calendar-form-arrow-bottom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r1">
    <w:name w:val="bx-calendar-form-arrow-r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buttonblock1">
    <w:name w:val="bx-calendar-button-block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spacing w:lineRule="auto" w:line="240" w:before="0" w:after="0"/>
      <w:ind w:right="45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xusersselected1">
    <w:name w:val="bx-users-selected1"/>
    <w:basedOn w:val="Normal"/>
    <w:qFormat/>
    <w:pPr>
      <w:shd w:fill="F8F6E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posts1">
    <w:name w:val="forum-message-post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orummessagestatus1">
    <w:name w:val="forum-message-statu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orummessagedatereg1">
    <w:name w:val="forum-message-datere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orummessagedatecreate1">
    <w:name w:val="forum-message-datecreat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orumattention1">
    <w:name w:val="forum-attent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elected1">
    <w:name w:val="select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xsmleftshadow1">
    <w:name w:val="bx-sm-leftshadow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1">
    <w:name w:val="bx-sm-header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2">
    <w:name w:val="bx-sm-header2"/>
    <w:basedOn w:val="Normal"/>
    <w:qFormat/>
    <w:pPr>
      <w:spacing w:lineRule="auto" w:line="240" w:before="280" w:after="280"/>
      <w:ind w:right="3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3">
    <w:name w:val="bx-sm-header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button1">
    <w:name w:val="bx-sm-header-button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4">
    <w:name w:val="bx-sm-header4"/>
    <w:basedOn w:val="Normal"/>
    <w:qFormat/>
    <w:pPr>
      <w:spacing w:lineRule="auto" w:line="240" w:before="280" w:after="280"/>
      <w:ind w:right="3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button2">
    <w:name w:val="bx-sm-header-button2"/>
    <w:basedOn w:val="Normal"/>
    <w:qFormat/>
    <w:pPr>
      <w:spacing w:lineRule="auto" w:line="240" w:before="280" w:after="280"/>
      <w:ind w:right="3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etween1">
    <w:name w:val="betwee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div1">
    <w:name w:val="data_div1"/>
    <w:basedOn w:val="Normal"/>
    <w:qFormat/>
    <w:pPr>
      <w:shd w:fill="FFFFFF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header1">
    <w:name w:val="gdheader1"/>
    <w:basedOn w:val="Normal"/>
    <w:qFormat/>
    <w:pPr>
      <w:shd w:fill="D8E3E8" w:val="clear"/>
      <w:spacing w:lineRule="auto" w:line="240" w:before="15" w:after="15"/>
      <w:ind w:left="15" w:right="15" w:hanging="0"/>
    </w:pPr>
    <w:rPr>
      <w:rFonts w:ascii="Verdana" w:hAnsi="Verdana" w:eastAsia="Times New Roman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corn1">
    <w:name w:val="gdcor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bcorn1">
    <w:name w:val="gdbcor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1:41:00Z</dcterms:created>
  <dc:creator>Camaeva</dc:creator>
  <dc:description/>
  <dc:language>en-US</dc:language>
  <cp:lastModifiedBy>НПО</cp:lastModifiedBy>
  <cp:lastPrinted>2018-03-05T09:55:00Z</cp:lastPrinted>
  <dcterms:modified xsi:type="dcterms:W3CDTF">2018-03-05T01:58:00Z</dcterms:modified>
  <cp:revision>4</cp:revision>
  <dc:subject/>
  <dc:title/>
</cp:coreProperties>
</file>