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 w:before="0" w:after="0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 29 декабря 2018 года № 35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я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сельского хозяйства на 2015-2017 годы и на период до 2020 г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 администрации муниципального образования «Окинский район» в соответствие  с действующим законодательством, администрация муниципального образования   «Окинский район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я е 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ельского хозяйства на 2015-2017 годы и на период до 2020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наименовании исключить слова «на 2015-2017 годы и на период до 2020 года»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ую программу «Развитие сельского хозяйств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, Руководитель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ект представлен Управлением сельского хозяйства, тел. 51108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кин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357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4"/>
          <w:szCs w:val="24"/>
        </w:rPr>
        <w:t>«Развитие сельск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76"/>
        <w:gridCol w:w="1134"/>
        <w:gridCol w:w="992"/>
        <w:gridCol w:w="992"/>
        <w:gridCol w:w="1134"/>
        <w:gridCol w:w="9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 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09" w:hanging="2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7"/>
              </w:numPr>
              <w:tabs>
                <w:tab w:val="clear" w:pos="708"/>
                <w:tab w:val="left" w:pos="454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тойчивое развитие сельских территорий. </w:t>
            </w:r>
          </w:p>
          <w:p>
            <w:pPr>
              <w:pStyle w:val="ConsPlusTitle"/>
              <w:numPr>
                <w:ilvl w:val="0"/>
                <w:numId w:val="17"/>
              </w:numPr>
              <w:tabs>
                <w:tab w:val="clear" w:pos="708"/>
                <w:tab w:val="left" w:pos="454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животноводства. </w:t>
            </w:r>
          </w:p>
          <w:p>
            <w:pPr>
              <w:pStyle w:val="ConsPlusTitle"/>
              <w:numPr>
                <w:ilvl w:val="0"/>
                <w:numId w:val="17"/>
              </w:numPr>
              <w:tabs>
                <w:tab w:val="clear" w:pos="708"/>
                <w:tab w:val="left" w:pos="454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растениеводства.</w:t>
            </w:r>
          </w:p>
          <w:p>
            <w:pPr>
              <w:pStyle w:val="ConsPlusTitle"/>
              <w:numPr>
                <w:ilvl w:val="0"/>
                <w:numId w:val="17"/>
              </w:numPr>
              <w:tabs>
                <w:tab w:val="clear" w:pos="708"/>
                <w:tab w:val="left" w:pos="454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лата вознаграждений за добытых волков, отлов и содержание безнадзорных домашних животных на территории Окинского района.</w:t>
            </w:r>
          </w:p>
          <w:p>
            <w:pPr>
              <w:pStyle w:val="ConsPlusTitl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492" w:leader="none"/>
              </w:tabs>
              <w:ind w:left="67"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реализацией муниципальной программы. </w:t>
            </w:r>
          </w:p>
        </w:tc>
      </w:tr>
      <w:tr>
        <w:trPr>
          <w:trHeight w:val="11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муниципальной программы 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целями программы являются: 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578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 </w:t>
            </w:r>
          </w:p>
          <w:p>
            <w:pPr>
              <w:pStyle w:val="ConsPlusNormal1"/>
              <w:widowControl/>
              <w:numPr>
                <w:ilvl w:val="0"/>
                <w:numId w:val="13"/>
              </w:numPr>
              <w:tabs>
                <w:tab w:val="clear" w:pos="708"/>
                <w:tab w:val="left" w:pos="578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витие племенного животноводства. </w:t>
            </w:r>
          </w:p>
          <w:p>
            <w:pPr>
              <w:pStyle w:val="ConsPlusNormal1"/>
              <w:widowControl/>
              <w:numPr>
                <w:ilvl w:val="0"/>
                <w:numId w:val="13"/>
              </w:numPr>
              <w:tabs>
                <w:tab w:val="clear" w:pos="708"/>
                <w:tab w:val="left" w:pos="578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(кормопроизводства) района.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78" w:leader="none"/>
              </w:tabs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ополнительного материального поощрения охотникам-волчатникам.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78" w:leader="none"/>
              </w:tabs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домашних животных.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634" w:leader="none"/>
              </w:tabs>
              <w:autoSpaceDE w:val="false"/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ализацией муниципальной программы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7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Style24"/>
              <w:numPr>
                <w:ilvl w:val="0"/>
                <w:numId w:val="18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сельского населения, в том числе молодых семей и молодых специалистов в жилье.</w:t>
            </w:r>
          </w:p>
          <w:p>
            <w:pPr>
              <w:pStyle w:val="Style24"/>
              <w:numPr>
                <w:ilvl w:val="0"/>
                <w:numId w:val="18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</w:t>
            </w:r>
          </w:p>
          <w:p>
            <w:pPr>
              <w:pStyle w:val="Style24"/>
              <w:numPr>
                <w:ilvl w:val="0"/>
                <w:numId w:val="18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головья племенного крупного рогатого скота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2" w:leader="none"/>
                <w:tab w:val="left" w:pos="2052" w:leader="none"/>
              </w:tabs>
              <w:spacing w:lineRule="auto" w:line="240" w:before="0" w:after="0"/>
              <w:ind w:left="0" w:firstLine="2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Style24"/>
              <w:numPr>
                <w:ilvl w:val="0"/>
                <w:numId w:val="18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Style24"/>
              <w:numPr>
                <w:ilvl w:val="0"/>
                <w:numId w:val="18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величения поголовья всех видов скота путем выплаты вознаграждений за добытых волков. </w:t>
            </w:r>
          </w:p>
          <w:p>
            <w:pPr>
              <w:pStyle w:val="Style24"/>
              <w:numPr>
                <w:ilvl w:val="0"/>
                <w:numId w:val="18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  <w:p>
            <w:pPr>
              <w:pStyle w:val="Style24"/>
              <w:numPr>
                <w:ilvl w:val="0"/>
                <w:numId w:val="18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еализации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рограммы «Развитие сельского хозяйства».</w:t>
            </w:r>
          </w:p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Устойчивое развитие сельских территорий».</w:t>
            </w:r>
          </w:p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Развитие животноводства».</w:t>
            </w:r>
          </w:p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Развитие растениеводства».</w:t>
            </w:r>
          </w:p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Выплата вознаграждений за добытых волков, отлов и содержание безнадзорных домашних животных на территории Окинского района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 - 2017 годы и на период до 2021 года. 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 ассигнований муниципальной программы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34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1,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,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2,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8,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,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,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ыделяет следующие результаты:</w:t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19 сельских семей, в том числе 4 молодых семей и молодых специалистов;</w:t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сети фельдшерско-акушерских пунктов на 2 ед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культурно - спортивного комплекса на 1 ед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еменного поголовья КРС до 8100 голо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породного состава путем закупа племенных животных (быков) до 44 гол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одозаборных скважин для орошения сельскохозяйственных угодий до 8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13 га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14 т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численности волков и увеличение количества их добычи на территории муниципального образования «Окинский район» до 716 гол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объема ущерба, наносимого волками  при стравливании сельскохозяйственных животных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щение найденных и отловленных безнадзорных домашних животных до 145 голов, 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;  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е обеспечение функций по оказанию услуг и работ при реализации муниципальной программ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Характеристика текущего состояния, основные проблемы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ulim;굴림" w:cs="Times New Roman"/>
          <w:spacing w:val="3"/>
          <w:sz w:val="24"/>
          <w:szCs w:val="24"/>
        </w:rPr>
      </w:pPr>
      <w:r>
        <w:rPr>
          <w:rFonts w:eastAsia="Gulim;굴림" w:cs="Times New Roman" w:ascii="Times New Roman" w:hAnsi="Times New Roman"/>
          <w:spacing w:val="4"/>
          <w:sz w:val="24"/>
          <w:szCs w:val="24"/>
        </w:rPr>
        <w:t>Сельское хозяйство Окинского муниципального района – сфера экономической деятельности по производству сельскохозяйственной продукции в целях обеспечения населения качественным продовольствием и содействия устойчивому развитию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района функционирует 1 сельскохозяйственное предприятие, 31 ИП и крестьянских (фермерских) хозяйств, 733 ЛПХ, 5 сойотских семейно-родовых общин, 3 перерабатывающих и пищевых организац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Параметры развития АПК </w:t>
      </w:r>
      <w:r>
        <w:rPr>
          <w:rFonts w:cs="Times New Roman" w:ascii="Times New Roman" w:hAnsi="Times New Roman"/>
          <w:b/>
          <w:sz w:val="24"/>
          <w:szCs w:val="24"/>
        </w:rPr>
        <w:t xml:space="preserve">МО «Окинский район»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% к 2012 г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лощадь территории, тыс.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659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лощадь сельскохозяйственных  угодий,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7,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исленность сельского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,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ято в экономике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,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ято в сельском хозяйстве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,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аловая продукция сельского хозяйств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12,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3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3 год объем валовой продукции сельского хозяйства произведенной всеми категориями хозяйств составил 212,997 млн. руб., что выше уровня 2012 года на 3,7 %, темп роста к 2007 году составил 139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производства продукции сельского хозяйства за 2013 год составил 101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сельскохозяйственных угодий района составляет 37119 га, из них пашни составляет 1719 га, сенокосы – 2790 га, пастбища – 18322 га, залежи – 14288 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ощадь используемой пашни составила 1093 га или 63,6 % от общей площади пашн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е показатели развития сельского хозяйства Окинского района и в среднем по Республике Бур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right"/>
        <w:rPr/>
      </w:pPr>
      <w:r>
        <w:rPr/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58"/>
        <w:gridCol w:w="1830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О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головья скота КРС, % к предыдуще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к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ц и к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родукции на душу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а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, ш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изводства, % к предыдущему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сравнительного анализа показателей развития сельского хозяйства в Окинском районе </w:t>
      </w:r>
      <w:r>
        <w:rPr>
          <w:rFonts w:cs="Times New Roman" w:ascii="Times New Roman" w:hAnsi="Times New Roman"/>
          <w:b/>
          <w:sz w:val="24"/>
          <w:szCs w:val="24"/>
        </w:rPr>
        <w:t>со среднереспубликанскими</w:t>
      </w:r>
      <w:r>
        <w:rPr>
          <w:rFonts w:cs="Times New Roman" w:ascii="Times New Roman" w:hAnsi="Times New Roman"/>
          <w:sz w:val="24"/>
          <w:szCs w:val="24"/>
        </w:rPr>
        <w:t>, показатель индекса физического объема продукции сельского хозяйства района сложился выше среднего по Республике Бурятия за 2013 год на 3,8 %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рост поголовья КРС ниже среднереспубликанского значения на 4,7  %, коров на 16,0 %, овец и коз на 12,5 %, птицы на 17,6 %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3 год произведено молока на душу населения по району 505,5 кг (по республике – 229,6 кг), мяса – 315,1 кг (по республике – 58,8 кг). Темп производства молока по району за 2013 год к уровню 2012 года выше среднего по Республике Бурятия на 14,2 %, мяса ниже на 7,5%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ность населения района продуктами собственного производства составляет: по молоку – 166,0%, по мясу – 420,0%, по картофелю – 5,5% , по овощам –     1,2 %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2011 году не достигнуты прогнозные значения:</w:t>
      </w:r>
      <w:r>
        <w:rPr>
          <w:rFonts w:cs="Times New Roman" w:ascii="Times New Roman" w:hAnsi="Times New Roman"/>
          <w:sz w:val="24"/>
          <w:szCs w:val="24"/>
        </w:rPr>
        <w:t xml:space="preserve"> индекс физического объема (80,2%), производство мяса (85,2%), производство овощей (96,1%), урожайность овощей (96,1%), финансовый результат с учетом государственной поддержки (18,9%), доля местного производства в потреблениях мясопродуктов (84,9%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2012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достигнуты прогнозные значения:</w:t>
      </w:r>
      <w:r>
        <w:rPr>
          <w:rFonts w:cs="Times New Roman" w:ascii="Times New Roman" w:hAnsi="Times New Roman"/>
          <w:sz w:val="24"/>
          <w:szCs w:val="24"/>
        </w:rPr>
        <w:t xml:space="preserve"> поголовье овец (82,3%), поголовье коров (98,5%), производство молока (82,9%), производство мяса (91,2%), производство овощей (71,4%), производство картофеля (82,9%), удой на фуражную корову (86,1%), среднесуточный привес КРС (97,5 %), посевная площадь кормовых культур (8,6%), урожайность овощей (71,4%), урожайность картофеля (82,9%), как следствие индекс физического объема (90,5%), численность работающих (83,2%), финансовый результат с учетом государственной поддержки (70,7%), доля обрабатываемой пашни (9,7%), объем инвестиций в основной капитал организаций агропромышленного комплекса (45,8%), доля местного производства в потреблении: мясопродуктов (96,7%), молокопродуктов (87,5%), овощей (80,9%), объем отгрузки (69,0%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-2013 гг. район подвергался стихийному бедствию в виде засухи. В результате этого не достигнуты показатели по производству продукции растениевод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ыполнение индикаторов по производству животноводческой продукции связано с методикой формирования окончательных годовых статистических данных, базирующейся на методике досчета по хозяйствам населения, К(Ф)Х и ИП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2013 году не достигнуты прогнозные значения:</w:t>
      </w:r>
      <w:r>
        <w:rPr>
          <w:rFonts w:cs="Times New Roman" w:ascii="Times New Roman" w:hAnsi="Times New Roman"/>
          <w:sz w:val="24"/>
          <w:szCs w:val="24"/>
        </w:rPr>
        <w:t xml:space="preserve"> поголовье КРС (92,3%), поголовье коров (85,7%), поголовье овец (85,7%), поголовье лошадей (88,3%), производство мяса (94,1%), среднесуточный привес (88,2%), доля местного производства в потреблениях мясопродуктов (94,8 %), как следствие валовая продукция сельского хозяйства (97,2%), индекс физического объема (99,3 %),численность работающих в сельском хозяйстве (98,0 %), объем отгрузки (75,6 %), доля местного производства в потреблениях овощей (92,3 %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ьшение поголовья скота произошло в личных подсобных хозяйствах в связи тяжелой ситуацией с зимовкой скота, выпадением обильных осадков в виде снега                 в 2013 году и, как следствие, забоем и реализацией скота на мяс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-2013 гг. район подвергался стихийному бедствию в виде летней (июнь-июль) засухи, а также раннего выпадения снега (август 2013 г.). В результате этого не достигнуты плановые показатели по кормам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ыполнение индикаторов по производству животноводческой продукции связано с методикой формирования окончательных годовых статистических данных, базирующейся на методике досчета по хозяйствам населения, К(Ф)Х и ИП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лось к уровню 2012 года производство мяса на 3,1 %, молока 12,1% и овощей 10,0 %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учка от реализации продукции в сельхозорганизациях увеличена к уровню 2012 г. на 61,1 %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ельность труда (3,9 %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инвестиций в основной капитал организаций АПК за 2013 год составил 43,5 млн. руб., что выше уровня прошлого года в 18 раз (2,382 млн. руб. – 2012 г.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месячная оплата труда в районе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97"/>
        <w:gridCol w:w="1129"/>
        <w:gridCol w:w="1410"/>
        <w:gridCol w:w="1132"/>
        <w:gridCol w:w="1127"/>
      </w:tblGrid>
      <w:tr>
        <w:trPr>
          <w:trHeight w:val="4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трас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в % к 2012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ьском хозяйстве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 среднереспубликанскому уровню,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едения ЛПХ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среднемесячной заработной платы в сельскохозяйственной организации за 2013 год составил 17815,0 руб., или 146,6 % к уровню предыдущего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,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племенного животноводства.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еспечение устойчивого функционирования и развития растениеводства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олнительного материального поощрения охотникам-волчатни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в и содержание безнадзорных домашних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потребностей сельского населения, в том числе молодых семей и молодых специалистов, в жилье до 19 сельских семей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оголовья племенного крупного рогатого скота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величения поголовья всех видов скота путем выплаты вознаграждений за добытых волк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эффективной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4</w:t>
      </w:r>
    </w:p>
    <w:tbl>
      <w:tblPr>
        <w:tblW w:w="1573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"/>
        <w:gridCol w:w="15"/>
        <w:gridCol w:w="27"/>
        <w:gridCol w:w="3196"/>
        <w:gridCol w:w="38"/>
        <w:gridCol w:w="2911"/>
        <w:gridCol w:w="36"/>
        <w:gridCol w:w="29"/>
        <w:gridCol w:w="2978"/>
        <w:gridCol w:w="1537"/>
        <w:gridCol w:w="23"/>
        <w:gridCol w:w="2410"/>
        <w:gridCol w:w="1984"/>
      </w:tblGrid>
      <w:tr>
        <w:trPr>
          <w:trHeight w:val="1000" w:hRule="atLeast"/>
        </w:trPr>
        <w:tc>
          <w:tcPr>
            <w:tcW w:w="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задачи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ЭР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полнители)</w:t>
            </w:r>
          </w:p>
        </w:tc>
      </w:tr>
      <w:tr>
        <w:trPr/>
        <w:tc>
          <w:tcPr>
            <w:tcW w:w="1573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: </w:t>
            </w:r>
          </w:p>
          <w:p>
            <w:pPr>
              <w:pStyle w:val="Style24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7" w:hanging="6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 </w:t>
            </w:r>
          </w:p>
        </w:tc>
      </w:tr>
      <w:tr>
        <w:trPr>
          <w:trHeight w:val="33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летворение потребностей сельского населения, в том числе молодых семей и молодых специалистов, в жилье. 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щего числа семей, нуждающихся в улучшении жилищных условий, в сельской мес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молодых семей и молодых специалистов нуждающихся в улучшении жилищных условий в сельской местности.</w:t>
            </w:r>
          </w:p>
        </w:tc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жилищных условий 19 сельских семей, в том числе 4 молодых семей и молодых специалистов. 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Устойчив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</w:tr>
      <w:tr>
        <w:trPr>
          <w:trHeight w:val="187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сельского населения, обеспеченного объектами социальной и инженерной инфраструктуры и автомобильными дорог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фельдшерско-акушерских пунктов на 2 ед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- спортивного комплекса на 1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Устойчив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209" w:hanging="2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племенного животноводств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головья племенного крупного рогатого скота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одуктивности племенного крупного рогатого скот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оголовья племенного крупного рогатого скота, до 8100 гол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подпрограм-мы «Развитие животноводства»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5"/>
              </w:numPr>
              <w:spacing w:lineRule="auto" w:line="240" w:before="0" w:after="0"/>
              <w:ind w:left="351" w:hanging="35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района.</w:t>
            </w:r>
          </w:p>
        </w:tc>
      </w:tr>
      <w:tr>
        <w:trPr>
          <w:trHeight w:val="1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посевных кормовых культур и естественных сенок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площад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рошаемых сельскохозяйственных угодий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- Снижение потребност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абаритной технике и переход на механизированный способ заготовки кормов.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одозаборных скважин для орошения сельскохозяйственных угодий 8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13  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  14 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44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Развитие растениевод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5"/>
              </w:numPr>
              <w:spacing w:lineRule="auto" w:line="240" w:before="0" w:after="0"/>
              <w:ind w:left="351" w:hanging="35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ополнительного материального поощрения охотникам-волчатникам</w:t>
            </w:r>
          </w:p>
        </w:tc>
      </w:tr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поголовья всех видов скота путем выплаты вознаграждений за добытых волков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а территории муниципального образования «Окинский район» фиксируются факты нападения волков на домашний скот.              В связи с этим сельхозтоваропроизводители района несут значительные убыт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716 гол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 «Выплата вознаграждений за добытых волков, отлов и содержание безнадзорных домашних животных на территории Окин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51" w:hanging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домашних животных</w:t>
            </w:r>
          </w:p>
        </w:tc>
      </w:tr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 до 145 гол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 «Выплата вознаграждений за добытых волков, отлов и содержание безнадзорных домашних животных на территории Окин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51" w:hanging="35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реализацией муниципальной программы </w:t>
            </w:r>
          </w:p>
        </w:tc>
      </w:tr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реализации муниципальной программы.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функций по оказанию услуг и работ при реализации муниципальной программ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301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1134"/>
        <w:gridCol w:w="1985"/>
        <w:gridCol w:w="1406"/>
        <w:gridCol w:w="11"/>
        <w:gridCol w:w="709"/>
        <w:gridCol w:w="709"/>
        <w:gridCol w:w="709"/>
        <w:gridCol w:w="709"/>
        <w:gridCol w:w="708"/>
        <w:gridCol w:w="851"/>
        <w:gridCol w:w="779"/>
        <w:gridCol w:w="780"/>
        <w:gridCol w:w="709"/>
        <w:gridCol w:w="85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/ вес индекса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</w:p>
        </w:tc>
        <w:tc>
          <w:tcPr>
            <w:tcW w:w="5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45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звитие племенного животно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Обеспечение устойчивого функционирования и развития растениеводства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лата дополнительного материального поощрения охотникам-волчат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лов и содержание безнадзорных домашних животных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правление реализацией муниципальной программы.</w:t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граммы «Развитие сельского хозяйств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          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 /1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=1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j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– плановое значение инд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– значение индек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вес ин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количество индек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5452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1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летворение потребностей сельского населения, в том числе молодых семей и молодых специалистов в жилье.</w:t>
            </w:r>
          </w:p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Устойчивое развитие сельски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Увеличение поголовья племенного крупного рогатого скота.  </w:t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животноводств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  <w:tab w:val="left" w:pos="20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растениево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Выплата вознаграждений за добытых волков отлов и содержание безнадзорных домашних животных на территории Окинского района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 устанавливаются на 2015 - 2017 годы и на период до 2021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Par129"/>
      <w:bookmarkStart w:id="2" w:name="Par129"/>
      <w:bookmarkEnd w:id="2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6. План программ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6</w:t>
      </w:r>
    </w:p>
    <w:tbl>
      <w:tblPr>
        <w:tblW w:w="15822" w:type="dxa"/>
        <w:jc w:val="left"/>
        <w:tblInd w:w="-6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2111"/>
        <w:gridCol w:w="706"/>
        <w:gridCol w:w="850"/>
        <w:gridCol w:w="709"/>
        <w:gridCol w:w="709"/>
        <w:gridCol w:w="850"/>
        <w:gridCol w:w="851"/>
        <w:gridCol w:w="6"/>
        <w:gridCol w:w="17"/>
        <w:gridCol w:w="10"/>
        <w:gridCol w:w="966"/>
        <w:gridCol w:w="17"/>
        <w:gridCol w:w="10"/>
        <w:gridCol w:w="828"/>
        <w:gridCol w:w="12"/>
        <w:gridCol w:w="10"/>
        <w:gridCol w:w="830"/>
        <w:gridCol w:w="11"/>
        <w:gridCol w:w="10"/>
        <w:gridCol w:w="833"/>
        <w:gridCol w:w="7"/>
        <w:gridCol w:w="10"/>
        <w:gridCol w:w="982"/>
        <w:gridCol w:w="10"/>
        <w:gridCol w:w="987"/>
        <w:gridCol w:w="6"/>
        <w:gridCol w:w="992"/>
        <w:gridCol w:w="853"/>
        <w:gridCol w:w="995"/>
      </w:tblGrid>
      <w:tr>
        <w:trPr>
          <w:trHeight w:val="360" w:hRule="atLeast"/>
        </w:trPr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с-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925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(план по программе)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5822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</w:tr>
      <w:tr>
        <w:trPr>
          <w:trHeight w:val="195" w:hRule="atLeast"/>
        </w:trPr>
        <w:tc>
          <w:tcPr>
            <w:tcW w:w="6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1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, а также удов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индекс 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999</w:t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958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73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,745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75</w:t>
            </w:r>
          </w:p>
        </w:tc>
      </w:tr>
      <w:tr>
        <w:trPr>
          <w:trHeight w:val="21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3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32</w:t>
            </w:r>
          </w:p>
        </w:tc>
      </w:tr>
      <w:tr>
        <w:trPr>
          <w:trHeight w:val="42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3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32</w:t>
            </w:r>
          </w:p>
        </w:tc>
      </w:tr>
      <w:tr>
        <w:trPr>
          <w:trHeight w:val="270" w:hRule="atLeast"/>
        </w:trPr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  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</w:tr>
      <w:tr>
        <w:trPr>
          <w:trHeight w:val="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22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. «Развитие животноводства»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 племенного скота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9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,0</w:t>
            </w:r>
          </w:p>
        </w:tc>
      </w:tr>
      <w:tr>
        <w:trPr/>
        <w:tc>
          <w:tcPr>
            <w:tcW w:w="15822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. «Развитие растениеводства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</w:tr>
      <w:tr>
        <w:trPr>
          <w:trHeight w:val="1220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5822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Выплата вознаграждений за добытых волков, отлов и содержание безнадзорных домашних животных на территории Окинского района.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имифона в гранулах для борьбы с волками и сетки «Рабица» для строительства приюта для домашних животных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86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3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лов и содержание безнадзорных домашних животных 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15822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5. «Управление реализацией муниципальной программы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,311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,9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,968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,968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2,215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1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,79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,4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,453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,453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2,154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статья 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,447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,1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,156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,15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1,915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,34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97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97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,239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1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5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5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61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статья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3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3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4,133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928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, посвященных Дню работников сельского хозяйства и перерабатывающей промышленности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04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704</w:t>
            </w:r>
          </w:p>
        </w:tc>
      </w:tr>
      <w:tr>
        <w:trPr/>
        <w:tc>
          <w:tcPr>
            <w:tcW w:w="656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1,97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1,3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8,741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1,113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1,144</w:t>
            </w:r>
          </w:p>
        </w:tc>
      </w:tr>
      <w:tr>
        <w:trPr>
          <w:trHeight w:val="236" w:hRule="atLeast"/>
        </w:trPr>
        <w:tc>
          <w:tcPr>
            <w:tcW w:w="656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7,014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2,9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,341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,713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30,98</w:t>
            </w:r>
          </w:p>
        </w:tc>
      </w:tr>
      <w:tr>
        <w:trPr/>
        <w:tc>
          <w:tcPr>
            <w:tcW w:w="656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3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32</w:t>
            </w:r>
          </w:p>
        </w:tc>
      </w:tr>
      <w:tr>
        <w:trPr/>
        <w:tc>
          <w:tcPr>
            <w:tcW w:w="656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53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532</w:t>
            </w:r>
          </w:p>
        </w:tc>
      </w:tr>
      <w:tr>
        <w:trPr/>
        <w:tc>
          <w:tcPr>
            <w:tcW w:w="656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Ресурсное обеспечение муниципальной 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ind w:right="-5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843"/>
        <w:gridCol w:w="1417"/>
        <w:gridCol w:w="142"/>
        <w:gridCol w:w="1417"/>
        <w:gridCol w:w="993"/>
        <w:gridCol w:w="1134"/>
        <w:gridCol w:w="850"/>
        <w:gridCol w:w="992"/>
        <w:gridCol w:w="1134"/>
        <w:gridCol w:w="993"/>
        <w:gridCol w:w="1134"/>
        <w:gridCol w:w="1134"/>
      </w:tblGrid>
      <w:tr>
        <w:trPr>
          <w:trHeight w:val="32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>
          <w:trHeight w:val="172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льского хозяйства</w:t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1,9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1,3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8,7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1,113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32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7,9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2,9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,3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,713</w:t>
            </w:r>
          </w:p>
        </w:tc>
      </w:tr>
      <w:tr>
        <w:trPr>
          <w:trHeight w:val="64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134" w:gutter="0" w:header="0" w:top="993" w:footer="0" w:bottom="1134"/>
          <w:pgNumType w:start="7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549"/>
      <w:bookmarkStart w:id="4" w:name="Par529"/>
      <w:bookmarkStart w:id="5" w:name="Par445"/>
      <w:bookmarkStart w:id="6" w:name="Par386"/>
      <w:bookmarkStart w:id="7" w:name="Par308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анализ рисков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551"/>
        <w:gridCol w:w="1843"/>
        <w:gridCol w:w="1985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8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8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8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8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8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8"/>
        </w:rPr>
        <w:t>общих мер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1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1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– значение индекса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*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– плановое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стойчивое развитие сельских территор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0"/>
        <w:gridCol w:w="845"/>
        <w:gridCol w:w="1408"/>
        <w:gridCol w:w="1268"/>
        <w:gridCol w:w="1268"/>
        <w:gridCol w:w="1127"/>
        <w:gridCol w:w="1330"/>
      </w:tblGrid>
      <w:tr>
        <w:trPr>
          <w:trHeight w:val="440" w:hRule="atLeast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е развитие сельских территорий</w:t>
            </w:r>
          </w:p>
        </w:tc>
      </w:tr>
      <w:tr>
        <w:trPr>
          <w:trHeight w:val="718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.</w:t>
            </w:r>
          </w:p>
        </w:tc>
      </w:tr>
      <w:tr>
        <w:trPr>
          <w:trHeight w:val="447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одпрограммы 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2741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влетворение потребностей сельского населения, в том числе молодых семей и молодых специалистов, в жил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</w:tr>
      <w:tr>
        <w:trPr>
          <w:trHeight w:val="2057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Индекс подпрограммы «Устойчивое развитие сельских территорий».</w:t>
            </w:r>
          </w:p>
          <w:p>
            <w:pPr>
              <w:pStyle w:val="ConsPlusTitle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Индекс индикатора «Ввод (приобретение) жилья для граждан, проживающих в сельской местности, в том числе для молодых семей и молодых специалистов».</w:t>
            </w:r>
          </w:p>
          <w:p>
            <w:pPr>
              <w:pStyle w:val="ConsPlusTitle"/>
              <w:ind w:left="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Индекс индикатора «Количество населенных пунктов, расположенных в сельской местности, в которых реализованы проекты комплексной компактной застройки.</w:t>
            </w:r>
          </w:p>
        </w:tc>
      </w:tr>
      <w:tr>
        <w:trPr>
          <w:trHeight w:val="672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    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- 2017 годы и на период до 2021 года</w:t>
            </w:r>
          </w:p>
        </w:tc>
      </w:tr>
      <w:tr>
        <w:trPr>
          <w:trHeight w:val="291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 подпрограммы, 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26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86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532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3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99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958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958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7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7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745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745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939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532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3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75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одпрограммы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19 сельских семей, в том числе 4 молодых семей и молодых специалисто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населенных пунктов, расположенных в сельской местности, объектами социальной и инженерной инфраструктуры с учетом комплексного (проектного) под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направления предусматривается оказание государственной поддержки на развитие сети следующих объектов социальной и инженерной инфраструктуры в сельской мест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фельдшерско-акушерских пунктов на 2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 спортивного комплекса на 1 ед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Характеристика текущего состояния, основные проблемы,</w:t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нализ основных показателей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роли и конкурентоспособности аграрного сектора экономики во многом зависит от улучшения качественных характеристик трудовых ресурсов в сельской местности, повышения уровня и качества жизни на селе: более полного использования имеющихся трудовых ресурсов, привлечения и закрепления высококвалифицированных кадров нового формата и в целом решения проблемы кадрового обеспечения сельскохозяйственной отрасли с учетом неблагоприятных прогнозов на ближайшие годы демографической ситуации и формирования трудоресурсного потенциала се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таточного принципа финансирования развития социальной и инженерной инфраструктуры в сельской местности, крайне низкого уровня комфортности проживания в сельской местности может сложиться неблагоприятная демографическая ситуация. Соответственно, может сократиться источник расширенного воспроизводства трудоресурсного потенциала аграрной отрасл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нельзя сравнить с городск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 и республиканском уров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ем результативности использования программно-целевого подхода являются позитивные изменения в комплексном развитии сельских территорий в ходе реализации федеральной целевой программы «Социальное развитие села до 2013 года», утвержденной постановлением Правительства Российской Федерации от 3 декабря         2002 года № 858 (далее – Программа социального развития села), приоритетных национальных проектов «Развитие агропромышленного комплекса», «Образование», «Здоровье», Государственной программы развития сельского хозяйства и регулирования рынков сельскохозяйственной продукции, сырья и продовольствия на 2008-2012 года, утвержденной постановлением Правительства Российской Федерации от 14 июля 2007 г.   № 446, которые создали определенные предпосылки для укрепления производственного и инфраструктурного потенциала сельских территорий, способствовали повышению занятости и доходов сельского населения, решению вопросов улучшения их жилищных условий и социальной среды об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использования программно-целевого метода для решения задачи по устойчивому развитию сельских территорий подкрепле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ю целевых установок устойчивого развития сельских территорий с приоритетами социально-экономического развития России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м характером социальных проблем сельских территорий, требующим системного подхода к их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 уровнем затратности решения накопившихся проблем села, требующим привлечения  средств государственной поддерж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03 года по ФЦП «Социальное развитие села до 2013 г.» в Окинском районе смогли улучшить жилищные условия 98 сельских семей на общую сумму 29 млн. 881 тыс. 299 рублей. А с 2014 года начала действовать новая Федеральная целевая программа «Устойчивое развитие сельских территорий 2014-2017 годы и на период до 2020 года» за счет этой новой программы улучшили жилищные условия 5 сельских семей на общую сумму 2 млн. 222 тыс. 185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о последним годам показывает что, нет ни одного села района, куда не были бы привлечены финансовые средства по дан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под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</w:t>
      </w:r>
      <w:r>
        <w:rPr>
          <w:rFonts w:cs="Times New Roman" w:ascii="Times New Roman" w:hAnsi="Times New Roman"/>
          <w:sz w:val="24"/>
          <w:szCs w:val="24"/>
        </w:rPr>
        <w:t xml:space="preserve">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задачами под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довлетворение потребностей сельского населения, в том числе молодых семей и молодых специалистов, в жилье. </w:t>
      </w:r>
    </w:p>
    <w:p>
      <w:pPr>
        <w:sectPr>
          <w:footerReference w:type="default" r:id="rId6"/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"/>
        <w:gridCol w:w="2950"/>
        <w:gridCol w:w="3830"/>
        <w:gridCol w:w="2407"/>
        <w:gridCol w:w="1845"/>
        <w:gridCol w:w="1982"/>
        <w:gridCol w:w="1559"/>
      </w:tblGrid>
      <w:tr>
        <w:trPr>
          <w:trHeight w:val="100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аемые проблемы </w:t>
            </w: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жения задач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од, квартал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-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оисполни-тели)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,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овлетворение потребностей сельского населения, в том числе молодых семей и молодых специалистов, в  жилье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щего числа семей, нуждающихся в улучшении жилищных условий, в сельской мес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молодых семей и молодых специалистов нуждающихся в улучшении жилищных условий в сельской местн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13 сельских семей, в том числе 6 молодых семей и молодых специалист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19 сельских семей, в том числе 4 молодых семей и молодых специал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ельского хозяйства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сельского населения, обеспеченного объектами социальной и инженерной инфраструктуры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фельдшерско-акушерских пунктов на 2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спортивного комплекса на 1 е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фельдшерско-акушерских пунктов на 2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спортивного комплекса на 1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ельского хозяй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3452" w:right="-4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553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407"/>
        <w:gridCol w:w="864"/>
        <w:gridCol w:w="1960"/>
        <w:gridCol w:w="51"/>
        <w:gridCol w:w="947"/>
        <w:gridCol w:w="709"/>
        <w:gridCol w:w="709"/>
        <w:gridCol w:w="709"/>
        <w:gridCol w:w="708"/>
        <w:gridCol w:w="851"/>
        <w:gridCol w:w="850"/>
        <w:gridCol w:w="709"/>
        <w:gridCol w:w="750"/>
        <w:gridCol w:w="17"/>
        <w:gridCol w:w="917"/>
        <w:gridCol w:w="17"/>
        <w:gridCol w:w="934"/>
      </w:tblGrid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/ вес индекса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-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-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</w:tc>
        <w:tc>
          <w:tcPr>
            <w:tcW w:w="55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значения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</w:tr>
      <w:tr>
        <w:trPr>
          <w:trHeight w:val="101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дпрограммы «Устойчивое развитие сельских территорий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=1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5</w:t>
            </w:r>
          </w:p>
        </w:tc>
        <w:tc>
          <w:tcPr>
            <w:tcW w:w="9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35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1. Удовлетворение потребностей сельского населения, в том числе молодых семей и молодых специалистов, в  жилье. 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Целевые индикаторы Ввод (приобретение) жилья для граждан, проживающих в сельской местности, в том числе для молодых семей и молодых специалистов»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ов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4.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2.1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2</w:t>
            </w:r>
          </w:p>
        </w:tc>
        <w:tc>
          <w:tcPr>
            <w:tcW w:w="9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6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индикатора «Ввод (приобретение) жилья для граждан, проживающих в сельской местности, в том числе для молодых семей и молодых специалистов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и – значение индекса 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акс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о индикатора;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39</w:t>
            </w:r>
          </w:p>
        </w:tc>
        <w:tc>
          <w:tcPr>
            <w:tcW w:w="9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96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«Количество населенных пунктов, расположенных в сельской местности, в которых реализованы проекты комплексной компактной застройки, ед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индикатора «Количество населенных пунктов, расположенных в сельской местности, в которых реализованы проекты комплексной компактной застройки, ед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и – значение индекса 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акс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ConsPlusCel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 устанавливаются на 2015-2017 годы и на период до 2021 года.</w:t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План программных мероприятий </w:t>
      </w:r>
    </w:p>
    <w:p>
      <w:pPr>
        <w:pStyle w:val="Normal"/>
        <w:spacing w:lineRule="auto" w:line="240" w:before="0" w:after="0"/>
        <w:ind w:right="-456" w:hanging="0"/>
        <w:jc w:val="right"/>
        <w:rPr/>
      </w:pPr>
      <w:r>
        <w:rPr/>
        <w:t>Таблица 3</w:t>
      </w:r>
    </w:p>
    <w:tbl>
      <w:tblPr>
        <w:tblW w:w="1487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5"/>
        <w:gridCol w:w="27"/>
        <w:gridCol w:w="1885"/>
        <w:gridCol w:w="785"/>
        <w:gridCol w:w="25"/>
        <w:gridCol w:w="785"/>
        <w:gridCol w:w="763"/>
        <w:gridCol w:w="678"/>
        <w:gridCol w:w="757"/>
        <w:gridCol w:w="777"/>
        <w:gridCol w:w="850"/>
        <w:gridCol w:w="851"/>
        <w:gridCol w:w="850"/>
        <w:gridCol w:w="851"/>
        <w:gridCol w:w="850"/>
        <w:gridCol w:w="851"/>
        <w:gridCol w:w="850"/>
        <w:gridCol w:w="851"/>
        <w:gridCol w:w="1125"/>
      </w:tblGrid>
      <w:tr>
        <w:trPr>
          <w:trHeight w:val="360" w:hRule="atLeast"/>
        </w:trPr>
        <w:tc>
          <w:tcPr>
            <w:tcW w:w="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</w:tr>
      <w:tr>
        <w:trPr>
          <w:trHeight w:val="18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индекс 1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,7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75</w:t>
            </w:r>
          </w:p>
        </w:tc>
      </w:tr>
      <w:tr>
        <w:trPr>
          <w:trHeight w:val="18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32</w:t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32</w:t>
            </w:r>
          </w:p>
        </w:tc>
      </w:tr>
      <w:tr>
        <w:trPr>
          <w:trHeight w:val="9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</w:tr>
      <w:tr>
        <w:trPr>
          <w:trHeight w:val="1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7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,86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95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7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,74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7,939</w:t>
            </w:r>
          </w:p>
        </w:tc>
      </w:tr>
      <w:tr>
        <w:trPr/>
        <w:tc>
          <w:tcPr>
            <w:tcW w:w="617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9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95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7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,74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9,075</w:t>
            </w:r>
          </w:p>
        </w:tc>
      </w:tr>
      <w:tr>
        <w:trPr/>
        <w:tc>
          <w:tcPr>
            <w:tcW w:w="617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3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32</w:t>
            </w:r>
          </w:p>
        </w:tc>
      </w:tr>
      <w:tr>
        <w:trPr/>
        <w:tc>
          <w:tcPr>
            <w:tcW w:w="617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3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32</w:t>
            </w:r>
          </w:p>
        </w:tc>
      </w:tr>
      <w:tr>
        <w:trPr/>
        <w:tc>
          <w:tcPr>
            <w:tcW w:w="617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14884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216"/>
        <w:gridCol w:w="60"/>
        <w:gridCol w:w="1700"/>
        <w:gridCol w:w="993"/>
        <w:gridCol w:w="1134"/>
        <w:gridCol w:w="1134"/>
        <w:gridCol w:w="1134"/>
        <w:gridCol w:w="1134"/>
        <w:gridCol w:w="992"/>
        <w:gridCol w:w="1276"/>
        <w:gridCol w:w="1134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8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-ма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тойчивое развитие сельских территорий»</w:t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8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95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745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5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9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 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firstLine="100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Вид нормативно-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8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8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8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8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8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8"/>
        </w:rPr>
        <w:t>общих мер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1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1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и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– значение индекса 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ab/>
        <w:t xml:space="preserve">                 </w:t>
      </w:r>
      <w:r>
        <w:rPr>
          <w:rFonts w:cs="Times New Roman" w:ascii="Times New Roman" w:hAnsi="Times New Roman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ab/>
        <w:t>I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п = </w:t>
      </w:r>
      <w:r>
        <w:rPr>
          <w:rFonts w:cs="Times New Roman" w:ascii="Times New Roman" w:hAnsi="Times New Roman"/>
          <w:lang w:val="en-US"/>
        </w:rPr>
        <w:t>SUM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*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и – значение индекс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– вес индекс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en-US"/>
        </w:rPr>
        <w:t>E</w:t>
      </w:r>
      <w:r>
        <w:rPr>
          <w:rFonts w:cs="Times New Roman" w:ascii="Times New Roman" w:hAnsi="Times New Roman"/>
          <w:bCs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 – плановые значения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100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7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животноводства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аспорт подпрограммы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851"/>
        <w:gridCol w:w="1417"/>
        <w:gridCol w:w="1276"/>
        <w:gridCol w:w="1276"/>
        <w:gridCol w:w="1134"/>
        <w:gridCol w:w="1418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животноводства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 на 2015-2017 годы и на период до 2021 года.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племенного животноводства.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Увеличение поголовья племенного крупного рогатого скота. 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Развитие сельского хозяйства».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Прирост поголовья племенного крупного рогатого скота»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одпрограммы          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 - 2017 годы и на период до 2021 г.     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еменного поголовья КРС до 8100 голо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 племенных быков до 44 голов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Разработка и реализация Программы животноводства позволит обеспечить повышение технологического и научно-технического прогресса в животноводстве и смежных перерабатывающих отраслях на основе внедрения наиболее эффективных, ресурсосберегающих технологий и проведения фундаментальных и приоритетных прикладных исследований; поддержку племенного дел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сновными факторами, влияющими на динамику продовольственного потребления в 2015-2020 гг. будет уровень реальных доходов, определяемый ростом ВВП, долей доходов, идущих на питание и покупательной способностью рубля. Прогнозные расчеты показывают, что при ожидаемом развитии демографических и макроэкономических процессов валовой спрос на базовые продовольственные продукты в стране и по республике будет нарастать, причем спрос вырастет на наиболее ценные с точки зрения диеты продукты - мясо и молокопродук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Но следует признать, что даже при самой благоприятной конъюнктуре цен в прогнозируемый период внутренний спрос населения не станет существенным стимулом к росту агропромышленного производства. При формировании агропродовольственной политики республики до 2010 г. что на первый план выходит стимулирование и поддержка сельскохозяйственного вывоза продуктов животноводства на межрегиональный и зарубежные рынки Азиатско-Тихоокеанского региона, как единственного фактора, который сможет создать достаточную мотивацию экономического роста</w:t>
      </w:r>
      <w:r>
        <w:rPr>
          <w:rStyle w:val="Appleconvertedspace"/>
          <w:color w:val="2D2D2D"/>
          <w:spacing w:val="2"/>
        </w:rPr>
        <w:t> </w:t>
      </w:r>
      <w:hyperlink r:id="rId8">
        <w:r>
          <w:rPr>
            <w:rStyle w:val="InternetLink"/>
            <w:color w:val="000000"/>
            <w:spacing w:val="2"/>
            <w:u w:val="none"/>
          </w:rPr>
          <w:t>АПК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республике. В нашей республике продовольственными товарами для экспорта на межрегиональный и зарубежный рынок являются, прежде всего, мясо, и моло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pacing w:val="2"/>
        </w:rPr>
      </w:pPr>
      <w:r>
        <w:rPr>
          <w:rFonts w:cs="Times New Roman" w:ascii="Times New Roman" w:hAnsi="Times New Roman"/>
          <w:b/>
          <w:color w:val="2D2D2D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звитие племенного животноводства.</w:t>
      </w:r>
    </w:p>
    <w:p>
      <w:pPr>
        <w:sectPr>
          <w:footerReference w:type="default" r:id="rId9"/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подпрограммы является увеличение поголовья племенного крупного рогатого скот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3230"/>
        <w:gridCol w:w="2694"/>
        <w:gridCol w:w="141"/>
        <w:gridCol w:w="3402"/>
        <w:gridCol w:w="142"/>
        <w:gridCol w:w="1133"/>
        <w:gridCol w:w="2694"/>
        <w:gridCol w:w="1560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3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задачи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ЭР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полнители)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Развитие племенного животноводства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головья племенного крупного рогатого ск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шение качества продуктивности племенного крупного рогатого скота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леменного поголовья КРС до 8100 голов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 племенных быков до 44 гол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леменного поголовья КРС до 8100 голов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 племенных быков до 44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Целевые индикаторы выполнения подпрограммы</w:t>
      </w:r>
    </w:p>
    <w:p>
      <w:pPr>
        <w:pStyle w:val="ConsPlusTitle"/>
        <w:ind w:right="-456" w:hanging="0"/>
        <w:jc w:val="right"/>
        <w:rPr/>
      </w:pPr>
      <w:r>
        <w:rPr/>
        <w:t>Таблица 2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3534"/>
        <w:gridCol w:w="843"/>
        <w:gridCol w:w="1836"/>
        <w:gridCol w:w="116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1276"/>
      </w:tblGrid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/ вес индекса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</w:tr>
      <w:tr>
        <w:trPr>
          <w:trHeight w:val="619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животновод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Увеличение поголовья племенного крупного рогатого скота.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«Прирост поголовья племенного скота»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Прирост поголовья племенного скота»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устанавливается на 2015-2017 годы и на период до 2021  года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План программных мероприятий </w:t>
      </w:r>
    </w:p>
    <w:p>
      <w:pPr>
        <w:pStyle w:val="Normal"/>
        <w:spacing w:lineRule="auto" w:line="240" w:before="0" w:after="0"/>
        <w:ind w:left="708" w:right="-598" w:firstLine="708"/>
        <w:jc w:val="right"/>
        <w:rPr/>
      </w:pPr>
      <w:r>
        <w:rPr>
          <w:rFonts w:eastAsia="Times New Roman"/>
        </w:rPr>
        <w:t xml:space="preserve">    </w:t>
      </w:r>
      <w:r>
        <w:rPr/>
        <w:t>Таблица 3</w:t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"/>
        <w:gridCol w:w="797"/>
        <w:gridCol w:w="799"/>
        <w:gridCol w:w="734"/>
        <w:gridCol w:w="26"/>
        <w:gridCol w:w="695"/>
        <w:gridCol w:w="47"/>
        <w:gridCol w:w="653"/>
        <w:gridCol w:w="16"/>
        <w:gridCol w:w="644"/>
        <w:gridCol w:w="12"/>
        <w:gridCol w:w="750"/>
        <w:gridCol w:w="811"/>
        <w:gridCol w:w="992"/>
        <w:gridCol w:w="851"/>
        <w:gridCol w:w="992"/>
        <w:gridCol w:w="992"/>
        <w:gridCol w:w="1134"/>
        <w:gridCol w:w="1134"/>
        <w:gridCol w:w="1134"/>
        <w:gridCol w:w="1111"/>
        <w:gridCol w:w="9"/>
        <w:gridCol w:w="1006"/>
      </w:tblGrid>
      <w:tr>
        <w:trPr>
          <w:trHeight w:val="360" w:hRule="atLeast"/>
        </w:trPr>
        <w:tc>
          <w:tcPr>
            <w:tcW w:w="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1016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67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программе</w:t>
            </w:r>
          </w:p>
        </w:tc>
        <w:tc>
          <w:tcPr>
            <w:tcW w:w="10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727" w:hRule="atLeast"/>
        </w:trPr>
        <w:tc>
          <w:tcPr>
            <w:tcW w:w="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42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. Развитие животноводства</w:t>
            </w:r>
          </w:p>
        </w:tc>
      </w:tr>
      <w:tr>
        <w:trPr/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 племенного скота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 индекс 1,2 </w:t>
            </w:r>
          </w:p>
        </w:tc>
        <w:tc>
          <w:tcPr>
            <w:tcW w:w="7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,0</w:t>
            </w:r>
          </w:p>
        </w:tc>
      </w:tr>
      <w:tr>
        <w:trPr/>
        <w:tc>
          <w:tcPr>
            <w:tcW w:w="556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,0</w:t>
            </w:r>
          </w:p>
        </w:tc>
      </w:tr>
      <w:tr>
        <w:trPr/>
        <w:tc>
          <w:tcPr>
            <w:tcW w:w="556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,0</w:t>
            </w:r>
          </w:p>
        </w:tc>
      </w:tr>
      <w:tr>
        <w:trPr/>
        <w:tc>
          <w:tcPr>
            <w:tcW w:w="556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6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яя стоимость одного племенного бык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50"/>
        <w:gridCol w:w="1417"/>
        <w:gridCol w:w="1701"/>
        <w:gridCol w:w="1418"/>
        <w:gridCol w:w="2551"/>
        <w:gridCol w:w="2268"/>
        <w:gridCol w:w="2694"/>
      </w:tblGrid>
      <w:tr>
        <w:trPr>
          <w:trHeight w:val="7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ра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ая масса, в 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1 кг/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цена за 1 голо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го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ный бык-произ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58" w:right="-3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5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8"/>
        <w:gridCol w:w="1701"/>
        <w:gridCol w:w="1216"/>
        <w:gridCol w:w="60"/>
        <w:gridCol w:w="1134"/>
        <w:gridCol w:w="849"/>
        <w:gridCol w:w="1134"/>
        <w:gridCol w:w="992"/>
        <w:gridCol w:w="1134"/>
        <w:gridCol w:w="1134"/>
        <w:gridCol w:w="993"/>
        <w:gridCol w:w="1134"/>
        <w:gridCol w:w="1134"/>
      </w:tblGrid>
      <w:tr>
        <w:trPr>
          <w:trHeight w:val="320" w:hRule="atLeast"/>
        </w:trPr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>
          <w:trHeight w:val="3130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животноводств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64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20" w:bottom="851"/>
          <w:pgNumType w:start="3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муниципальной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образования «Окинский район» «Об утверждении Плана реализации муниципальной программы 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4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4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4"/>
        </w:rPr>
        <w:t>общих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муниципальной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1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1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и=  ----------------  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и – значение индекс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– достигнутое значе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Xmin</w:t>
      </w:r>
      <w:r>
        <w:rPr>
          <w:rFonts w:cs="Times New Roman" w:ascii="Times New Roman" w:hAnsi="Times New Roman"/>
        </w:rPr>
        <w:t xml:space="preserve"> – минимальное значе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                </w:t>
      </w:r>
      <w:r>
        <w:rPr>
          <w:rFonts w:cs="Times New Roman" w:ascii="Times New Roman" w:hAnsi="Times New Roman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ab/>
        <w:t>I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*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– плановое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/>
        </w:rPr>
        <w:t>E</w:t>
      </w:r>
      <w:r>
        <w:rPr>
          <w:rFonts w:cs="Times New Roman" w:ascii="Times New Roman" w:hAnsi="Times New Roman"/>
          <w:bCs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растениеводства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»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 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851"/>
        <w:gridCol w:w="1417"/>
        <w:gridCol w:w="1276"/>
        <w:gridCol w:w="1276"/>
        <w:gridCol w:w="1134"/>
        <w:gridCol w:w="1276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астениеводства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(кормопроизводства)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52" w:leader="none"/>
              </w:tabs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-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Normal"/>
              <w:tabs>
                <w:tab w:val="clear" w:pos="708"/>
                <w:tab w:val="left" w:pos="1201" w:leader="none"/>
                <w:tab w:val="left" w:pos="20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растениево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.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Количество водозаборных скважин для орошения сельскохозяйственных угодий».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Увеличение площадей естественных сенокосов за счет освоения неудобий и залежных земель».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Обеспеченность малогабаритной кормозаготовительной техникой».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У</w:t>
            </w:r>
            <w:r>
              <w:rPr>
                <w:rFonts w:cs="Times New Roman" w:ascii="Times New Roman" w:hAnsi="Times New Roman"/>
                <w:b w:val="false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.</w:t>
            </w:r>
          </w:p>
        </w:tc>
      </w:tr>
      <w:tr>
        <w:trPr>
          <w:trHeight w:val="40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    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 - 2017 годы и на период до 2021 г.     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-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водозаборных скважин для орошения сельскохозяйственных угодий до 8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13 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  <w:tab w:val="left" w:pos="6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;</w:t>
            </w:r>
          </w:p>
          <w:p>
            <w:pPr>
              <w:pStyle w:val="ConsPlusNormal1"/>
              <w:tabs>
                <w:tab w:val="clear" w:pos="708"/>
                <w:tab w:val="left" w:pos="2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14 т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продукции сельского хозяйства в Республике Бурятия обусловлено как экстремальными природно-экономическими условиями, так и неудовлетворительным состоянием плодородия сельскохозяйственных угод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факторам, которые необходимо учитывать в растениеводстве Окинского района,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ко континентальные природно-климатические услов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водоудерживающая способность почв, сухость воздуха и незначительное количество атмосферных осадков весной в сочетании с сильными ветрами, высокие дневные температуры способствуют иссушению пахотного слоя, сильно задерживая в отдельные годы появление вс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ровые природно-климатические условия (зима холодная и малоснежная, лето умеренно теплое, засушливое в 1-й половине и влажное во 2-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ивает развитие земледелия и снижает его продуктивность низкий уровень обеспеченности техникой, минеральными удобрениями и средствами защиты растений от сорняков, болезней и вред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ийся уровень производства растениеводческой продукции не соответствует современным потребностям. Продолжается снижение посевных площадей зерновых культур, недостаточен рост объемов производства продукции растениевод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спечение устойчивого функционирования и развития растениеводства (кормопроизводства)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дачей под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587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2947"/>
        <w:gridCol w:w="2835"/>
        <w:gridCol w:w="3686"/>
        <w:gridCol w:w="1559"/>
        <w:gridCol w:w="2553"/>
        <w:gridCol w:w="1699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емые проблемы </w:t>
            </w: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задач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квартал)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-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полните-ли)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район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spacing w:lineRule="auto" w:line="240" w:before="0" w:after="0"/>
              <w:ind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посевных кормовых культур и естественных сенок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площад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рошаемых сельскохозяйственных угодий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- Снижение потребност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абаритной техники и переход на механизированный способ заготовки корм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одозаборных скважин для орошения сельскохозяйственных угодий 8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13  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14 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дозаборных скважин для орошения сельскохозяйственных угодий 8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13  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14 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Целевые индикаторы выполнения подпрограммы</w:t>
      </w:r>
    </w:p>
    <w:p>
      <w:pPr>
        <w:pStyle w:val="ConsPlusTitle"/>
        <w:jc w:val="right"/>
        <w:rPr/>
      </w:pPr>
      <w:r>
        <w:rPr/>
        <w:t>Таблица 2</w:t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"/>
        <w:gridCol w:w="3536"/>
        <w:gridCol w:w="844"/>
        <w:gridCol w:w="1837"/>
        <w:gridCol w:w="1265"/>
        <w:gridCol w:w="11"/>
        <w:gridCol w:w="738"/>
        <w:gridCol w:w="850"/>
        <w:gridCol w:w="709"/>
        <w:gridCol w:w="709"/>
        <w:gridCol w:w="709"/>
        <w:gridCol w:w="708"/>
        <w:gridCol w:w="709"/>
        <w:gridCol w:w="709"/>
        <w:gridCol w:w="850"/>
        <w:gridCol w:w="993"/>
      </w:tblGrid>
      <w:tr>
        <w:trPr>
          <w:trHeight w:val="480" w:hRule="atLeast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/ вес индекса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-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-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</w:tr>
      <w:tr>
        <w:trPr>
          <w:trHeight w:val="1552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растениево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.7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.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73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ые индика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оличество водозаборных скважин для орошения сельскохозяйственных угод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оличество водозаборных скважин для орошения сельскохозяйственных угод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«Увеличение площадей естественных сенокосов за счет освоения неудобий и залежных земель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Увеличение площадей естественных сенокосов за счет освоения неудобий и залежных земель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ые  индикаторы «Обеспеченность малогабаритной кормозаготовительной технико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декс индикатора «Обеспеченность малогабаритной кормозаготовительной техникой»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1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«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устанавливается на 2015-2017 годы и на период до 2021  года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здел 6. План программных мероприятий </w:t>
      </w:r>
    </w:p>
    <w:p>
      <w:pPr>
        <w:pStyle w:val="Normal"/>
        <w:spacing w:lineRule="auto" w:line="240" w:before="0" w:after="0"/>
        <w:ind w:left="708" w:firstLine="708"/>
        <w:jc w:val="right"/>
        <w:rPr/>
      </w:pPr>
      <w:r>
        <w:rPr>
          <w:rFonts w:eastAsia="Times New Roman"/>
        </w:rPr>
        <w:t xml:space="preserve">    </w:t>
      </w:r>
      <w:r>
        <w:rPr/>
        <w:t>Таблица 3</w:t>
      </w:r>
    </w:p>
    <w:tbl>
      <w:tblPr>
        <w:tblW w:w="16018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"/>
        <w:gridCol w:w="27"/>
        <w:gridCol w:w="512"/>
        <w:gridCol w:w="1560"/>
        <w:gridCol w:w="850"/>
        <w:gridCol w:w="851"/>
        <w:gridCol w:w="736"/>
        <w:gridCol w:w="27"/>
        <w:gridCol w:w="709"/>
        <w:gridCol w:w="20"/>
        <w:gridCol w:w="864"/>
        <w:gridCol w:w="762"/>
        <w:gridCol w:w="851"/>
        <w:gridCol w:w="850"/>
        <w:gridCol w:w="851"/>
        <w:gridCol w:w="992"/>
        <w:gridCol w:w="992"/>
        <w:gridCol w:w="993"/>
        <w:gridCol w:w="1134"/>
        <w:gridCol w:w="992"/>
        <w:gridCol w:w="992"/>
      </w:tblGrid>
      <w:tr>
        <w:trPr>
          <w:trHeight w:val="360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-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-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9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. Развитие растениеводства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 Индекс 1,2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firstLine="708"/>
        <w:jc w:val="both"/>
        <w:rPr/>
      </w:pPr>
      <w:r>
        <w:rPr/>
        <w:t>Таблица 4</w:t>
      </w:r>
    </w:p>
    <w:tbl>
      <w:tblPr>
        <w:tblW w:w="14742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842"/>
        <w:gridCol w:w="933"/>
        <w:gridCol w:w="485"/>
        <w:gridCol w:w="1558"/>
        <w:gridCol w:w="993"/>
        <w:gridCol w:w="1134"/>
        <w:gridCol w:w="993"/>
        <w:gridCol w:w="992"/>
        <w:gridCol w:w="1134"/>
        <w:gridCol w:w="992"/>
        <w:gridCol w:w="992"/>
        <w:gridCol w:w="992"/>
      </w:tblGrid>
      <w:tr>
        <w:trPr>
          <w:trHeight w:val="320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1196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астениеводст-ва</w:t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иды 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: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ды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5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551"/>
        <w:gridCol w:w="1843"/>
        <w:gridCol w:w="1985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»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одпрограммы на очередной финансовый г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4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4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4"/>
        </w:rPr>
        <w:t>общих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мероприятий по снижению ри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анным алгоритмом оценка риска подразделяется на два взаимно дополняющих направления: качественный подход  и количественный подх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1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1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=  ----------------  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и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ab/>
        <w:t>I</w:t>
      </w:r>
      <w:r>
        <w:rPr>
          <w:rFonts w:cs="Times New Roman" w:ascii="Times New Roman" w:hAnsi="Times New Roman"/>
        </w:rPr>
        <w:t>и = 1 -  ------------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*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– плановое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/>
        </w:rPr>
        <w:t>E</w:t>
      </w:r>
      <w:r>
        <w:rPr>
          <w:rFonts w:cs="Times New Roman" w:ascii="Times New Roman" w:hAnsi="Times New Roman"/>
          <w:bCs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left="778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блица 6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4007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Выплата вознаграждений за добытых волков, отлов и содержание безнадзорных домашних животных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на территории Окин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Паспорт подпрограммы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560"/>
        <w:gridCol w:w="1134"/>
        <w:gridCol w:w="850"/>
        <w:gridCol w:w="1276"/>
        <w:gridCol w:w="1134"/>
        <w:gridCol w:w="1418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  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вознаграждений за добытых волков, отлов и содержание безнадзорных домашних животных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 на территории Окинского района.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одпрограммы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1. Выплата дополнительного материального поощрения охотникам-волчатника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69" w:hanging="16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домашних животных.</w:t>
            </w:r>
          </w:p>
          <w:p>
            <w:pPr>
              <w:pStyle w:val="Style24"/>
              <w:tabs>
                <w:tab w:val="clear" w:pos="708"/>
                <w:tab w:val="left" w:pos="918" w:leader="none"/>
              </w:tabs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</w:p>
          <w:p>
            <w:pPr>
              <w:pStyle w:val="Style24"/>
              <w:tabs>
                <w:tab w:val="clear" w:pos="708"/>
                <w:tab w:val="left" w:pos="918" w:leader="none"/>
              </w:tabs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Style24"/>
              <w:tabs>
                <w:tab w:val="clear" w:pos="708"/>
                <w:tab w:val="left" w:pos="67" w:leader="none"/>
                <w:tab w:val="left" w:pos="351" w:leader="none"/>
              </w:tabs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Выплата вознаграждений за добытых волков, отлов и содержание безнадзорных домашних животных на территории Окинского района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Количество добытых волков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Количество отловленных безнадзорных домашних животных»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  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- 2017 годы и на период до 2021 г.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-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9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подпрограммы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численности волков и увеличение количества их добычи на территории муниципального образования «Окинский район» до 716 гол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объема ущерба, наносимого волками  при стравливании сельскохозяйственных животных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найденных и отловленных безнадзорных домашних животных до 145 голов, 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тели района несут значительные убытки. Так за 2012 год волками нанесено ущерба животноводству района – 12,279 млн. рублей. В 2013 году ущерб, причиненный волками, составил 16,658 млн. рубл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2 году охотниками-волчатниками добыты волки 98 голов, в 2013 году - 94 гол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0 году была разработана и реали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едомственная муниципальная целевая 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«Выплата вознаграждений за добытых волков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 на территории муниципального образования «Окинский район»,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благодаря которой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количество добытых  волков увеличилось до 68 голов (увеличение добычи на 112,5 %), реализация Программы в 2011 году дала возможность увеличить добычу волков до 102 голов или до 150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лата дополнительного материального поощрения охотникам-волчатникам;   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ов и содержание безнадзорных домашних животных.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подпрограммы является: </w:t>
      </w:r>
    </w:p>
    <w:p>
      <w:p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величения поголовья всех видов скота путем выплаты вознаграждений за добытых волков;</w:t>
      </w:r>
    </w:p>
    <w:p>
      <w:p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</w:r>
    </w:p>
    <w:p>
      <w:p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276" w:right="1134" w:gutter="0" w:header="0" w:top="1134" w:footer="720" w:bottom="1134"/>
          <w:pgNumType w:start="45" w:fmt="decimal"/>
          <w:formProt w:val="false"/>
          <w:textDirection w:val="lrTb"/>
          <w:docGrid w:type="default" w:linePitch="299" w:charSpace="0"/>
        </w:sect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3939"/>
        <w:gridCol w:w="3544"/>
        <w:gridCol w:w="1984"/>
        <w:gridCol w:w="1560"/>
        <w:gridCol w:w="1984"/>
        <w:gridCol w:w="1985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емые проблемы </w:t>
            </w: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задач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квартал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полнители)</w:t>
            </w:r>
          </w:p>
        </w:tc>
      </w:tr>
      <w:tr>
        <w:trPr>
          <w:trHeight w:val="299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Style24"/>
              <w:widowControl w:val="false"/>
              <w:numPr>
                <w:ilvl w:val="6"/>
                <w:numId w:val="2"/>
              </w:numPr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0"/>
              <w:ind w:left="5040" w:hanging="497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ополнительного материального поощрения охотникам-волчатникам</w:t>
            </w:r>
          </w:p>
        </w:tc>
      </w:tr>
      <w:tr>
        <w:trPr>
          <w:trHeight w:val="21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поголовья всех видов скота путем выплаты вознаграждений за добытых вол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тели района несут значительные убы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240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716 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>
          <w:trHeight w:val="467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6"/>
                <w:numId w:val="2"/>
              </w:numPr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0"/>
              <w:ind w:left="5040" w:hanging="49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домашних животных</w:t>
            </w:r>
          </w:p>
        </w:tc>
      </w:tr>
      <w:tr>
        <w:trPr>
          <w:trHeight w:val="21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 до 90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 до 145 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Целевые индикаторы выполнения подпрограмм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2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3"/>
        <w:gridCol w:w="3532"/>
        <w:gridCol w:w="844"/>
        <w:gridCol w:w="1837"/>
        <w:gridCol w:w="1452"/>
        <w:gridCol w:w="570"/>
        <w:gridCol w:w="709"/>
        <w:gridCol w:w="708"/>
        <w:gridCol w:w="709"/>
        <w:gridCol w:w="709"/>
        <w:gridCol w:w="709"/>
        <w:gridCol w:w="708"/>
        <w:gridCol w:w="709"/>
        <w:gridCol w:w="992"/>
        <w:gridCol w:w="993"/>
      </w:tblGrid>
      <w:tr>
        <w:trPr>
          <w:trHeight w:val="480" w:hRule="atLeast"/>
        </w:trPr>
        <w:tc>
          <w:tcPr>
            <w:tcW w:w="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/ вес индекса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&gt;,&lt;, 0) </w:t>
            </w:r>
            <w:hyperlink w:anchor="Par37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</w:tc>
        <w:tc>
          <w:tcPr>
            <w:tcW w:w="5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знач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</w:tr>
      <w:tr>
        <w:trPr>
          <w:trHeight w:val="121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Выплата вознаграждений за добытых волков, отлов и содержание безнадзорных домашних животных на территории Окинского района.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  <w:t>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28"/>
              </w:rPr>
              <w:t>и – значение индекса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4"/>
                <w:szCs w:val="28"/>
              </w:rPr>
              <w:t xml:space="preserve"> – вес </w:t>
            </w:r>
            <w:r>
              <w:rPr>
                <w:rFonts w:cs="Times New Roman" w:ascii="Times New Roman" w:hAnsi="Times New Roman"/>
                <w:sz w:val="1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28"/>
              </w:rPr>
              <w:t>-го индикатор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4"/>
                <w:szCs w:val="28"/>
              </w:rPr>
              <w:t xml:space="preserve"> – количество индикаторов.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</w:tr>
      <w:tr>
        <w:trPr/>
        <w:tc>
          <w:tcPr>
            <w:tcW w:w="1559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0" w:firstLine="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Создание условий для увеличения поголовья всех видов скота путем выплаты вознаграждений за добытых волков. </w:t>
            </w:r>
          </w:p>
          <w:p>
            <w:pPr>
              <w:pStyle w:val="Style24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добытых волков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</w:tr>
      <w:tr>
        <w:trPr/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добытых волков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и – значение индекса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акс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</w:tr>
      <w:tr>
        <w:trPr/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2.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отловленных безнадзорных домашних животных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отловленных безнадзорных домашних животных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и – значение индекса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акс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 устанавливается на 2015-2017 годы и на период до 2021  года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План программных мероприятий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3</w:t>
      </w:r>
    </w:p>
    <w:tbl>
      <w:tblPr>
        <w:tblW w:w="15396" w:type="dxa"/>
        <w:jc w:val="left"/>
        <w:tblInd w:w="-6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"/>
        <w:gridCol w:w="338"/>
        <w:gridCol w:w="1647"/>
        <w:gridCol w:w="817"/>
        <w:gridCol w:w="33"/>
        <w:gridCol w:w="851"/>
        <w:gridCol w:w="709"/>
        <w:gridCol w:w="850"/>
        <w:gridCol w:w="851"/>
        <w:gridCol w:w="708"/>
        <w:gridCol w:w="709"/>
        <w:gridCol w:w="709"/>
        <w:gridCol w:w="850"/>
        <w:gridCol w:w="851"/>
        <w:gridCol w:w="850"/>
        <w:gridCol w:w="993"/>
        <w:gridCol w:w="992"/>
        <w:gridCol w:w="992"/>
        <w:gridCol w:w="992"/>
      </w:tblGrid>
      <w:tr>
        <w:trPr>
          <w:trHeight w:val="360" w:hRule="atLeast"/>
        </w:trPr>
        <w:tc>
          <w:tcPr>
            <w:tcW w:w="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6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(план по программе)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Выплата вознаграждений за добытых волков, отлов и содержание безнадзорных домашних животных на территории Окинского района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1,2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6,0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имифона в гранулах для борьбы с волками и сетки «Рабица» для строительства приюта для домашних животных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86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лов и содержание безнадзорных домашних животны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67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8,286</w:t>
            </w:r>
          </w:p>
        </w:tc>
      </w:tr>
      <w:tr>
        <w:trPr/>
        <w:tc>
          <w:tcPr>
            <w:tcW w:w="67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6,986</w:t>
            </w:r>
          </w:p>
        </w:tc>
      </w:tr>
      <w:tr>
        <w:trPr/>
        <w:tc>
          <w:tcPr>
            <w:tcW w:w="67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3</w:t>
            </w:r>
          </w:p>
        </w:tc>
      </w:tr>
      <w:tr>
        <w:trPr/>
        <w:tc>
          <w:tcPr>
            <w:tcW w:w="67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36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Таблица 4</w:t>
      </w:r>
      <w:r>
        <w:rPr/>
        <w:t xml:space="preserve"> </w:t>
      </w:r>
    </w:p>
    <w:tbl>
      <w:tblPr>
        <w:tblW w:w="13891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216"/>
        <w:gridCol w:w="60"/>
        <w:gridCol w:w="1134"/>
        <w:gridCol w:w="707"/>
        <w:gridCol w:w="993"/>
        <w:gridCol w:w="992"/>
        <w:gridCol w:w="1134"/>
        <w:gridCol w:w="1134"/>
        <w:gridCol w:w="992"/>
        <w:gridCol w:w="1134"/>
        <w:gridCol w:w="1134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>
          <w:trHeight w:val="120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вознаграждений за добытых волков на территории Окинского район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4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993" w:footer="720" w:bottom="851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«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4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4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4"/>
        </w:rPr>
        <w:t>общих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 является описательной, определяет  количественный результат, 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Style24"/>
        <w:tabs>
          <w:tab w:val="clear" w:pos="708"/>
          <w:tab w:val="left" w:pos="1485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4"/>
        <w:tabs>
          <w:tab w:val="clear" w:pos="708"/>
          <w:tab w:val="left" w:pos="156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. 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1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1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=  ----------------  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и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*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– плановое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4007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560"/>
        <w:gridCol w:w="1134"/>
        <w:gridCol w:w="850"/>
        <w:gridCol w:w="1276"/>
        <w:gridCol w:w="1134"/>
        <w:gridCol w:w="1418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реализацией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Окинский район»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одпрограммы 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реализацией муниципальной программы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0" w:leader="none"/>
                <w:tab w:val="left" w:pos="351" w:leader="none"/>
              </w:tabs>
              <w:autoSpaceDE w:val="false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условий для эффективной реализации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   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- 2021 годы.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,0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,0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96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96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,96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,96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96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96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,9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,91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подпрограммы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функций по оказанию услуг и работ при реализации муниципальной программы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внедрения в отрасли современных методов управления, ориентированных на результат, обусловлена требованиями к повышению эффективности бюджетных расходов, оптимизации управления бюджетными средствами, повышению уровня объективности и достоверности долгосрочного и краткосрочного прогнозирования бюджетных показателей. Создание системы управления финансовыми ресурсами, ориентированной на конечный результат, имеет своей целью достижение конкретных показателей социального и экономического развития Окинского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351" w:leader="none"/>
        </w:tabs>
        <w:autoSpaceDE w:val="false"/>
        <w:spacing w:lineRule="auto" w:line="240" w:before="0" w:after="0"/>
        <w:ind w:left="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управление реализацией муниципальной программы.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351" w:leader="none"/>
        </w:tabs>
        <w:autoSpaceDE w:val="false"/>
        <w:spacing w:lineRule="auto" w:line="240" w:before="0" w:after="0"/>
        <w:ind w:left="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является создание условий для эффективной реализации муниципальной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573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234"/>
        <w:gridCol w:w="2976"/>
        <w:gridCol w:w="2978"/>
        <w:gridCol w:w="1560"/>
        <w:gridCol w:w="2410"/>
        <w:gridCol w:w="1984"/>
      </w:tblGrid>
      <w:tr>
        <w:trPr>
          <w:trHeight w:val="100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задач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ЭР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полнители)</w:t>
            </w:r>
          </w:p>
        </w:tc>
      </w:tr>
      <w:tr>
        <w:trPr/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6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Управление реализацией муниципальной программ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реализации муниципальной программ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функций по оказанию услуг и работ при реализации муниципальной програм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 устанавливается на 2018-2021 годы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План программных мероприят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5681" w:type="dxa"/>
        <w:jc w:val="left"/>
        <w:tblInd w:w="-6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2"/>
        <w:gridCol w:w="142"/>
        <w:gridCol w:w="1985"/>
        <w:gridCol w:w="817"/>
        <w:gridCol w:w="33"/>
        <w:gridCol w:w="851"/>
        <w:gridCol w:w="709"/>
        <w:gridCol w:w="850"/>
        <w:gridCol w:w="797"/>
        <w:gridCol w:w="762"/>
        <w:gridCol w:w="709"/>
        <w:gridCol w:w="851"/>
        <w:gridCol w:w="850"/>
        <w:gridCol w:w="851"/>
        <w:gridCol w:w="141"/>
        <w:gridCol w:w="851"/>
        <w:gridCol w:w="142"/>
        <w:gridCol w:w="850"/>
        <w:gridCol w:w="142"/>
        <w:gridCol w:w="850"/>
        <w:gridCol w:w="142"/>
        <w:gridCol w:w="851"/>
        <w:gridCol w:w="993"/>
      </w:tblGrid>
      <w:tr>
        <w:trPr>
          <w:trHeight w:val="360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9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лан по програм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5681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Управление реализацией муниципальной программы 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,31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,96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,96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,96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,711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,79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,45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,45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,45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9,163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статья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,44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,15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,15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,15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7,743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,34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9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97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9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,42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,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1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2,548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102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446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, посвященных Дню работников сельского хозяйства и перерабатывающей промышленности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0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704</w:t>
            </w:r>
          </w:p>
        </w:tc>
      </w:tr>
      <w:tr>
        <w:trPr>
          <w:trHeight w:val="285" w:hRule="atLeast"/>
        </w:trPr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,01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6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,96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96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7,919</w:t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,01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6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,968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96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7,919</w:t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Ресурсное обеспечение отдельных мероприятий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аблица 3 </w:t>
      </w:r>
      <w:r>
        <w:rPr/>
        <w:t xml:space="preserve"> </w:t>
      </w:r>
    </w:p>
    <w:tbl>
      <w:tblPr>
        <w:tblW w:w="13891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216"/>
        <w:gridCol w:w="60"/>
        <w:gridCol w:w="1134"/>
        <w:gridCol w:w="993"/>
        <w:gridCol w:w="990"/>
        <w:gridCol w:w="851"/>
        <w:gridCol w:w="850"/>
        <w:gridCol w:w="992"/>
        <w:gridCol w:w="1134"/>
        <w:gridCol w:w="1134"/>
        <w:gridCol w:w="1276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>
          <w:trHeight w:val="120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еятельности Управления сельского хозяйств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,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,96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968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84,015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,96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968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851" w:footer="720" w:bottom="776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</w: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</w: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</w:t>
    </w:r>
  </w:p>
  <w:p>
    <w:pPr>
      <w:pStyle w:val="Footer"/>
      <w:tabs>
        <w:tab w:val="clear" w:pos="708"/>
        <w:tab w:val="left" w:pos="855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669" w:hanging="9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>
        <w:b w:val="false"/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404" w:hanging="9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015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015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20"/>
      <w:jc w:val="center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360" w:leader="none"/>
        <w:tab w:val="left" w:pos="1260" w:leader="none"/>
      </w:tabs>
      <w:spacing w:lineRule="auto" w:line="240" w:before="120" w:after="0"/>
      <w:ind w:firstLine="720"/>
      <w:jc w:val="both"/>
      <w:outlineLvl w:val="7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Courier New"/>
      <w:sz w:val="28"/>
      <w:szCs w:val="20"/>
    </w:rPr>
  </w:style>
  <w:style w:type="character" w:styleId="LineNumbering">
    <w:name w:val="Lin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Абзац списка Знак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Newsdatetime1">
    <w:name w:val="news-date-time1"/>
    <w:qFormat/>
    <w:rPr>
      <w:color w:val="8A8A8A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788" w:firstLine="708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Знак Знак Знак Знак Знак Знак1 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 w:before="0" w:after="0"/>
      <w:ind w:firstLine="715"/>
      <w:jc w:val="both"/>
    </w:pPr>
    <w:rPr>
      <w:rFonts w:eastAsia="Times New Roman" w:cs="Calibri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  <w:ind w:firstLine="2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rFonts w:ascii="Times New Roman" w:hAnsi="Times New Roman" w:eastAsia="Times New Roman" w:cs="Times New Roman"/>
      <w:color w:val="000000"/>
      <w:spacing w:val="2"/>
      <w:sz w:val="25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Af7">
    <w:name w:val="af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e">
    <w:name w:val="af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0" w:after="0"/>
      <w:ind w:firstLine="2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0" w:after="0"/>
      <w:ind w:firstLine="19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spacing w:lineRule="auto" w:line="240" w:before="0" w:after="0"/>
      <w:ind w:firstLine="612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rFonts w:ascii="Times New Roman" w:hAnsi="Times New Roman" w:eastAsia="Times New Roman" w:cs="Times New Roman"/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2">
    <w:name w:val="Цитата"/>
    <w:basedOn w:val="Normal"/>
    <w:qFormat/>
    <w:pPr>
      <w:widowControl w:val="false"/>
      <w:spacing w:lineRule="auto" w:line="300" w:before="0" w:after="0"/>
      <w:ind w:left="-709" w:right="71" w:firstLine="70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569" w:firstLine="851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lineRule="auto" w:line="240" w:before="4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ewsdatetime">
    <w:name w:val="news-date-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A8A8A"/>
      <w:sz w:val="24"/>
      <w:szCs w:val="24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lineRule="auto" w:line="240" w:before="280" w:after="280"/>
      <w:jc w:val="center"/>
    </w:pPr>
    <w:rPr>
      <w:rFonts w:ascii="Verdana" w:hAnsi="Verdana" w:eastAsia="Times New Roman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Bxclear">
    <w:name w:val="bx-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">
    <w:name w:val="bx-user-info-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ie">
    <w:name w:val="bx-user-info-shadow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v">
    <w:name w:val="bx-user-info-shadow-h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vie">
    <w:name w:val="bx-user-info-shadow-hv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">
    <w:name w:val="bx-user-info-shadow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ie">
    <w:name w:val="bx-user-info-shadow-h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v">
    <w:name w:val="bx-user-info-shadow-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vie">
    <w:name w:val="bx-user-info-shadow-v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animie">
    <w:name w:val="bx-user-info-shadow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vanimie">
    <w:name w:val="bx-user-info-shadow-hv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animie">
    <w:name w:val="bx-user-info-shadow-h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vanimie">
    <w:name w:val="bx-user-info-shadow-v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">
    <w:name w:val="bx-user-info-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loading">
    <w:name w:val="bx-user-info-data-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Bxuserinfoleftcolumn">
    <w:name w:val="bx-user-info-left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photo">
    <w:name w:val="bx-user-info-data-photo"/>
    <w:basedOn w:val="Normal"/>
    <w:qFormat/>
    <w:pPr>
      <w:spacing w:lineRule="auto" w:line="240" w:before="280" w:after="280"/>
      <w:ind w:right="18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tools">
    <w:name w:val="bx-user-info-data-too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wrap">
    <w:name w:val="bx-user-info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xuserinfobottomarea">
    <w:name w:val="bx-user-info-bottomare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toprow">
    <w:name w:val="popup-window-top-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ottomrow">
    <w:name w:val="popup-window-bottom-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">
    <w:name w:val="popup-window-left-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">
    <w:name w:val="popup-window-right-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">
    <w:name w:val="popup-window-center-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spacer">
    <w:name w:val="popup-window-left-spac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rightspacer">
    <w:name w:val="popup-window-right-spac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content">
    <w:name w:val="popup-window-content"/>
    <w:basedOn w:val="Normal"/>
    <w:qFormat/>
    <w:pPr>
      <w:spacing w:lineRule="auto" w:line="240" w:before="0" w:after="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hr">
    <w:name w:val="popup-window-hr"/>
    <w:basedOn w:val="Normal"/>
    <w:qFormat/>
    <w:pPr>
      <w:shd w:fill="EBEBEB" w:val="clear"/>
      <w:spacing w:lineRule="atLeast" w:line="15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buttonshr">
    <w:name w:val="popup-window-buttons-hr"/>
    <w:basedOn w:val="Normal"/>
    <w:qFormat/>
    <w:pPr>
      <w:spacing w:lineRule="auto" w:line="240" w:before="135" w:after="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s">
    <w:name w:val="popup-window-buttons"/>
    <w:basedOn w:val="Normal"/>
    <w:qFormat/>
    <w:pPr>
      <w:spacing w:lineRule="auto" w:line="240" w:before="150" w:after="105"/>
      <w:ind w:left="150" w:right="1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">
    <w:name w:val="popup-window-button"/>
    <w:basedOn w:val="Normal"/>
    <w:qFormat/>
    <w:pPr>
      <w:spacing w:lineRule="atLeast" w:line="405" w:before="0" w:after="0"/>
      <w:ind w:left="45" w:right="30" w:hanging="0"/>
      <w:textAlignment w:val="top"/>
    </w:pPr>
    <w:rPr>
      <w:rFonts w:ascii="Arial" w:hAnsi="Arial" w:eastAsia="Times New Roman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create">
    <w:name w:val="popup-window-button-cre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decline">
    <w:name w:val="popup-window-button-dec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ink">
    <w:name w:val="popup-window-button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inkcancel">
    <w:name w:val="popup-window-button-link-canc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loseicon">
    <w:name w:val="popup-window-close-icon"/>
    <w:basedOn w:val="Normal"/>
    <w:qFormat/>
    <w:pPr>
      <w:spacing w:lineRule="auto" w:line="240" w:before="280" w:after="280"/>
      <w:ind w:righ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titlebarcloseicon">
    <w:name w:val="popup-window-titlebar-close-icon"/>
    <w:basedOn w:val="Normal"/>
    <w:qFormat/>
    <w:pPr>
      <w:spacing w:lineRule="auto" w:line="240" w:before="45" w:after="280"/>
      <w:ind w:righ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">
    <w:name w:val="popup-window-ang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opupwindowanglytop">
    <w:name w:val="popup-window-angly-to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right">
    <w:name w:val="popup-window-angly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bottom">
    <w:name w:val="popup-window-angly-bottom"/>
    <w:basedOn w:val="Normal"/>
    <w:qFormat/>
    <w:pPr>
      <w:spacing w:lineRule="auto" w:line="240" w:before="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left">
    <w:name w:val="popup-window-angly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">
    <w:name w:val="popup-window-light-ang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opupwindowlightanglytop">
    <w:name w:val="popup-window-light-angly-to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right">
    <w:name w:val="popup-window-light-angly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bottom">
    <w:name w:val="popup-window-light-angly-bottom"/>
    <w:basedOn w:val="Normal"/>
    <w:qFormat/>
    <w:pPr>
      <w:spacing w:lineRule="auto" w:line="240" w:before="0" w:after="280"/>
      <w:ind w:lef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left">
    <w:name w:val="popup-window-light-angly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overlay">
    <w:name w:val="popup-window-overlay"/>
    <w:basedOn w:val="Normal"/>
    <w:qFormat/>
    <w:pPr>
      <w:shd w:fill="333333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enupopup">
    <w:name w:val="menu-popup"/>
    <w:basedOn w:val="Normal"/>
    <w:qFormat/>
    <w:pPr>
      <w:spacing w:lineRule="auto" w:line="240" w:before="0" w:after="0"/>
      <w:ind w:left="-30"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title">
    <w:name w:val="menu-popup-title"/>
    <w:basedOn w:val="Normal"/>
    <w:qFormat/>
    <w:pPr>
      <w:spacing w:lineRule="auto" w:line="240" w:before="0" w:after="105"/>
    </w:pPr>
    <w:rPr>
      <w:rFonts w:ascii="Arial" w:hAnsi="Arial" w:eastAsia="Times New Roman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">
    <w:name w:val="menu-popup-item-ic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text">
    <w:name w:val="menu-popup-item-text"/>
    <w:basedOn w:val="Normal"/>
    <w:qFormat/>
    <w:pPr>
      <w:spacing w:lineRule="atLeast" w:line="345" w:before="0" w:after="0"/>
      <w:ind w:left="105" w:right="75" w:hanging="0"/>
      <w:textAlignment w:val="center"/>
    </w:pPr>
    <w:rPr>
      <w:rFonts w:ascii="Arial" w:hAnsi="Arial" w:eastAsia="Times New Roman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">
    <w:name w:val="bx-calendar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Bxcalendarheader">
    <w:name w:val="bx-calendar-header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leftarrow">
    <w:name w:val="bx-calendar-left-arrow"/>
    <w:basedOn w:val="Normal"/>
    <w:qFormat/>
    <w:pPr>
      <w:spacing w:lineRule="auto" w:line="240" w:before="280" w:after="280"/>
      <w:ind w:left="-45" w:hanging="0"/>
      <w:textAlignment w:val="top"/>
    </w:pPr>
    <w:rPr>
      <w:rFonts w:ascii="Times New Roman" w:hAnsi="Times New Roman" w:eastAsia="Times New Roman" w:cs="Times New Roman"/>
      <w:sz w:val="2"/>
      <w:szCs w:val="2"/>
    </w:rPr>
  </w:style>
  <w:style w:type="paragraph" w:styleId="Bxcalendarrightarrow">
    <w:name w:val="bx-calendar-right-arrow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"/>
      <w:szCs w:val="2"/>
    </w:rPr>
  </w:style>
  <w:style w:type="paragraph" w:styleId="Bxcalendarheadercontent">
    <w:name w:val="bx-calendar-header-content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topmonth">
    <w:name w:val="bx-calendar-top-month"/>
    <w:basedOn w:val="Normal"/>
    <w:qFormat/>
    <w:pPr>
      <w:spacing w:lineRule="atLeast" w:line="300" w:before="0" w:after="0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topyear">
    <w:name w:val="bx-calendar-top-year"/>
    <w:basedOn w:val="Normal"/>
    <w:qFormat/>
    <w:pPr>
      <w:spacing w:lineRule="atLeast" w:line="300" w:before="0" w:after="0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cellblock">
    <w:name w:val="bx-calendar-cell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cell">
    <w:name w:val="bx-calendar-cell"/>
    <w:basedOn w:val="Normal"/>
    <w:qFormat/>
    <w:pPr>
      <w:spacing w:lineRule="atLeast" w:line="225" w:before="0" w:after="0"/>
      <w:ind w:left="30" w:right="45" w:hanging="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Bxcalendarnameday">
    <w:name w:val="bx-calendar-name-day"/>
    <w:basedOn w:val="Normal"/>
    <w:qFormat/>
    <w:pPr>
      <w:spacing w:lineRule="auto" w:line="240" w:before="0" w:after="0"/>
      <w:ind w:left="30" w:right="45" w:hanging="0"/>
      <w:jc w:val="center"/>
      <w:textAlignment w:val="top"/>
    </w:pPr>
    <w:rPr>
      <w:rFonts w:ascii="Times New Roman" w:hAnsi="Times New Roman" w:eastAsia="Times New Roman" w:cs="Times New Roman"/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spacing w:lineRule="auto" w:line="240" w:before="0" w:after="0"/>
      <w:ind w:left="-105" w:righ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active">
    <w:name w:val="bx-calendar-active"/>
    <w:basedOn w:val="Normal"/>
    <w:qFormat/>
    <w:pPr>
      <w:shd w:fill="DCE3E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rangenoline">
    <w:name w:val="bx-calendar-range-no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spacing w:lineRule="auto" w:line="240" w:before="0" w:after="0"/>
      <w:ind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settime">
    <w:name w:val="bx-calendar-set-time"/>
    <w:basedOn w:val="Normal"/>
    <w:qFormat/>
    <w:pPr>
      <w:spacing w:lineRule="auto" w:line="240" w:before="280" w:after="280"/>
      <w:ind w:right="45" w:hanging="0"/>
      <w:jc w:val="center"/>
    </w:pPr>
    <w:rPr>
      <w:rFonts w:ascii="Times New Roman" w:hAnsi="Times New Roman" w:eastAsia="Times New Roman" w:cs="Times New Roman"/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">
    <w:name w:val="bx-calendar-button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select">
    <w:name w:val="bx-calendar-button-select"/>
    <w:basedOn w:val="Normal"/>
    <w:qFormat/>
    <w:pPr>
      <w:spacing w:lineRule="auto" w:line="240" w:before="280" w:after="280"/>
      <w:ind w:right="12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left">
    <w:name w:val="bx-calendar-button-left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right">
    <w:name w:val="bx-calendar-button-right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calendarformtext">
    <w:name w:val="bx-calendar-form-text"/>
    <w:basedOn w:val="Normal"/>
    <w:qFormat/>
    <w:pPr>
      <w:spacing w:lineRule="auto" w:line="240" w:before="150" w:after="280"/>
      <w:textAlignment w:val="top"/>
    </w:pPr>
    <w:rPr>
      <w:rFonts w:ascii="Times New Roman" w:hAnsi="Times New Roman" w:eastAsia="Times New Roman" w:cs="Times New Roman"/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l">
    <w:name w:val="bx-calendar-form-arrow-l"/>
    <w:basedOn w:val="Normal"/>
    <w:qFormat/>
    <w:pPr>
      <w:spacing w:lineRule="auto" w:line="240" w:before="280" w:after="280"/>
      <w:ind w:left="3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r">
    <w:name w:val="bx-calendar-form-arrow-r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top">
    <w:name w:val="bx-calendar-form-arrow-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bottom">
    <w:name w:val="bx-calendar-form-arrow-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lineRule="auto" w:line="240" w:before="90" w:after="280"/>
      <w:jc w:val="center"/>
      <w:textAlignment w:val="top"/>
    </w:pPr>
    <w:rPr>
      <w:rFonts w:ascii="Times New Roman" w:hAnsi="Times New Roman" w:eastAsia="Times New Roman" w:cs="Times New Roman"/>
      <w:sz w:val="23"/>
      <w:szCs w:val="23"/>
    </w:rPr>
  </w:style>
  <w:style w:type="paragraph" w:styleId="Bxcalendarformseparator">
    <w:name w:val="bx-calendar-form-separator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Bxcalendarampmblock">
    <w:name w:val="bx-calendar-am-pm-block"/>
    <w:basedOn w:val="Normal"/>
    <w:qFormat/>
    <w:pPr>
      <w:spacing w:lineRule="auto" w:line="240" w:before="280" w:after="280"/>
      <w:ind w:left="-6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eastAsia="Times New Roman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lineRule="auto" w:line="240" w:before="0" w:after="280"/>
    </w:pPr>
    <w:rPr>
      <w:rFonts w:ascii="Arial" w:hAnsi="Arial" w:eastAsia="Times New Roman" w:cs="Arial"/>
      <w:sz w:val="24"/>
      <w:szCs w:val="24"/>
    </w:rPr>
  </w:style>
  <w:style w:type="paragraph" w:styleId="Bxcalendarmonthpopup">
    <w:name w:val="bx-calendar-month-popup"/>
    <w:basedOn w:val="Normal"/>
    <w:qFormat/>
    <w:pPr>
      <w:spacing w:lineRule="auto" w:line="240" w:before="0" w:after="280"/>
    </w:pPr>
    <w:rPr>
      <w:rFonts w:ascii="Arial" w:hAnsi="Arial" w:eastAsia="Times New Roman" w:cs="Arial"/>
      <w:sz w:val="24"/>
      <w:szCs w:val="24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lineRule="auto" w:line="240" w:before="0" w:after="3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month">
    <w:name w:val="bx-calendar-month"/>
    <w:basedOn w:val="Normal"/>
    <w:qFormat/>
    <w:pPr>
      <w:spacing w:lineRule="auto" w:line="240" w:before="0" w:after="3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lineRule="auto" w:line="240" w:before="15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lineRule="auto" w:line="240" w:before="15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tmpopupclock">
    <w:name w:val="bx-tm-popup-c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informoverlay">
    <w:name w:val="login-form-overlay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malltext">
    <w:name w:val="smal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Leftcolumndelimiter">
    <w:name w:val="left-column-delimiter"/>
    <w:basedOn w:val="Normal"/>
    <w:qFormat/>
    <w:pPr>
      <w:shd w:fill="D1DEE5" w:val="clear"/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Errortext">
    <w:name w:val="erro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Notetext">
    <w:name w:val="not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00"/>
      <w:sz w:val="24"/>
      <w:szCs w:val="24"/>
    </w:rPr>
  </w:style>
  <w:style w:type="paragraph" w:styleId="Starrequired">
    <w:name w:val="starrequi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Intranetdate">
    <w:name w:val="intrane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52635"/>
      <w:sz w:val="24"/>
      <w:szCs w:val="24"/>
    </w:rPr>
  </w:style>
  <w:style w:type="paragraph" w:styleId="Bxuserinfoinner">
    <w:name w:val="bx-user-info-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oolsection">
    <w:name w:val="forumtool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oolseparator">
    <w:name w:val="forumtool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nuhiddenin">
    <w:name w:val="forum-menu-hidden-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postdate">
    <w:name w:val="blog-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logtoolblock">
    <w:name w:val="blogtool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oolbar">
    <w:name w:val="blogtoolbar"/>
    <w:basedOn w:val="Normal"/>
    <w:qFormat/>
    <w:pPr>
      <w:shd w:fill="D8E3E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oolsection">
    <w:name w:val="blogtool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abselected">
    <w:name w:val="blog-tab-selected"/>
    <w:basedOn w:val="Normal"/>
    <w:qFormat/>
    <w:pPr>
      <w:shd w:fill="D8E3E8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lesdownload">
    <w:name w:val="files-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rightshadow">
    <w:name w:val="bx-sm-right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rightline">
    <w:name w:val="bx-sm-right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info">
    <w:name w:val="bx-user-info-data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photo">
    <w:name w:val="no-pho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lear">
    <w:name w:val="bx-user-info-data-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separator">
    <w:name w:val="bx-user-info-data-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">
    <w:name w:val="bx-user-info-data-c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video">
    <w:name w:val="bx-user-info-data-cont-vide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tbcontrolleft">
    <w:name w:val="bx-user-tb-control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inktext">
    <w:name w:val="popup-window-button-link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">
    <w:name w:val="menu-popup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weekend">
    <w:name w:val="bx-calendar-weeke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">
    <w:name w:val="bx-sm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">
    <w:name w:val="bx-sm-header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import">
    <w:name w:val="btn-im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export">
    <w:name w:val="btn-ex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default">
    <w:name w:val="btn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delall">
    <w:name w:val="btn-del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sselected">
    <w:name w:val="bx-users-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posts">
    <w:name w:val="forum-message-pos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status">
    <w:name w:val="forum-message-stat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datereg">
    <w:name w:val="forum-message-dater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datecreate">
    <w:name w:val="forum-message-datecre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attention">
    <w:name w:val="forum-atten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leftshadow">
    <w:name w:val="bx-sm-left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name">
    <w:name w:val="field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">
    <w:name w:val="bx-user-info-data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extranet">
    <w:name w:val="bx-user-info-data-name-extran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tween">
    <w:name w:val="betw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div">
    <w:name w:val="data_di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parent">
    <w:name w:val="gdpa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header">
    <w:name w:val="gd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ntent">
    <w:name w:val="gd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rn">
    <w:name w:val="gdco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bcorn">
    <w:name w:val="gdbco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lected">
    <w:name w:val="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itle">
    <w:name w:val="bx-panel-tooltip-title"/>
    <w:basedOn w:val="Normal"/>
    <w:qFormat/>
    <w:pPr>
      <w:spacing w:lineRule="auto" w:line="240" w:before="0" w:after="0"/>
    </w:pPr>
    <w:rPr>
      <w:rFonts w:ascii="Helvetica" w:hAnsi="Helvetica" w:eastAsia="Times New Roman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>
      <w:spacing w:lineRule="auto" w:line="240" w:before="0" w:after="0"/>
    </w:pPr>
    <w:rPr>
      <w:rFonts w:ascii="Helvetica" w:hAnsi="Helvetica" w:eastAsia="Times New Roman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hksettingsrow">
    <w:name w:val="bx-hk-settings-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adminsubmenuopened">
    <w:name w:val="bx-admin-submenu-opened"/>
    <w:basedOn w:val="Normal"/>
    <w:qFormat/>
    <w:pPr>
      <w:shd w:fill="F0F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opborder">
    <w:name w:val="bx-panel-tooltip-top-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bottomborder">
    <w:name w:val="bx-panel-tooltip-bottom-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opborder1">
    <w:name w:val="bx-panel-tooltip-top-bor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paneltooltipbottomborder1">
    <w:name w:val="bx-panel-tooltip-bottom-bor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tnimport1">
    <w:name w:val="btn-impor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export1">
    <w:name w:val="btn-expor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default1">
    <w:name w:val="btn-defaul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delall1">
    <w:name w:val="btn-delal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info1">
    <w:name w:val="bx-user-info-data-inf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ieldname1">
    <w:name w:val="field-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photo1">
    <w:name w:val="no-pho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lear1">
    <w:name w:val="bx-user-info-data-cle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separator1">
    <w:name w:val="bx-user-info-data-separator1"/>
    <w:basedOn w:val="Normal"/>
    <w:qFormat/>
    <w:pPr>
      <w:shd w:fill="E0E0E0" w:val="clear"/>
      <w:spacing w:lineRule="auto" w:line="240" w:before="75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1">
    <w:name w:val="bx-user-info-data-co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video1">
    <w:name w:val="bx-user-info-data-cont-vide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1">
    <w:name w:val="bx-user-info-data-name1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extranet1">
    <w:name w:val="bx-user-info-data-name-extranet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usertbcontrolleft1">
    <w:name w:val="bx-user-tb-control-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1">
    <w:name w:val="popup-window-left-colum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1">
    <w:name w:val="popup-window-right-colum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2">
    <w:name w:val="popup-window-left-colum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1">
    <w:name w:val="popup-window-center-colum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2">
    <w:name w:val="popup-window-right-colum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3">
    <w:name w:val="popup-window-left-colum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2">
    <w:name w:val="popup-window-center-column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3">
    <w:name w:val="popup-window-right-colum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3">
    <w:name w:val="popup-window-center-colum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83E3E"/>
      <w:sz w:val="24"/>
      <w:szCs w:val="24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1">
    <w:name w:val="menu-popup-item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">
    <w:name w:val="menu-popup-item-icon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enupopupitemicon2">
    <w:name w:val="menu-popup-item-icon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3">
    <w:name w:val="menu-popup-item-icon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4">
    <w:name w:val="menu-popup-item-icon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5">
    <w:name w:val="menu-popup-item-icon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6">
    <w:name w:val="menu-popup-item-icon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7">
    <w:name w:val="menu-popup-item-icon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8">
    <w:name w:val="menu-popup-item-icon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9">
    <w:name w:val="menu-popup-item-icon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0">
    <w:name w:val="menu-popup-item-icon1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1">
    <w:name w:val="menu-popup-item-icon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2">
    <w:name w:val="menu-popup-item-icon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3">
    <w:name w:val="menu-popup-item-icon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4">
    <w:name w:val="menu-popup-item-icon1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5">
    <w:name w:val="menu-popup-item-icon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6">
    <w:name w:val="menu-popup-item-icon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7">
    <w:name w:val="menu-popup-item-icon1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settime1">
    <w:name w:val="bx-calendar-set-time1"/>
    <w:basedOn w:val="Normal"/>
    <w:qFormat/>
    <w:pPr>
      <w:spacing w:lineRule="auto" w:line="240" w:before="280" w:after="280"/>
      <w:ind w:right="45" w:hanging="0"/>
      <w:jc w:val="center"/>
    </w:pPr>
    <w:rPr>
      <w:rFonts w:ascii="Times New Roman" w:hAnsi="Times New Roman" w:eastAsia="Times New Roman" w:cs="Times New Roman"/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top1">
    <w:name w:val="bx-calendar-form-arrow-to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bottom1">
    <w:name w:val="bx-calendar-form-arrow-botto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top2">
    <w:name w:val="bx-calendar-form-arrow-to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bottom2">
    <w:name w:val="bx-calendar-form-arrow-bottom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r1">
    <w:name w:val="bx-calendar-form-arrow-r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block1">
    <w:name w:val="bx-calendar-button-block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spacing w:lineRule="auto" w:line="240" w:before="0" w:after="0"/>
      <w:ind w:right="4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usersselected1">
    <w:name w:val="bx-users-selected1"/>
    <w:basedOn w:val="Normal"/>
    <w:qFormat/>
    <w:pPr>
      <w:shd w:fill="F8F6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posts1">
    <w:name w:val="forum-message-post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status1">
    <w:name w:val="forum-message-statu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datereg1">
    <w:name w:val="forum-message-datere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datecreate1">
    <w:name w:val="forum-message-datecre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attention1">
    <w:name w:val="forum-atten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elected1">
    <w:name w:val="select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xsmleftshadow1">
    <w:name w:val="bx-sm-leftshadow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1">
    <w:name w:val="bx-sm-header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2">
    <w:name w:val="bx-sm-header2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3">
    <w:name w:val="bx-sm-header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1">
    <w:name w:val="bx-sm-header-button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4">
    <w:name w:val="bx-sm-header4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2">
    <w:name w:val="bx-sm-header-button2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tween1">
    <w:name w:val="betwee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div1">
    <w:name w:val="data_div1"/>
    <w:basedOn w:val="Normal"/>
    <w:qFormat/>
    <w:pPr>
      <w:shd w:fill="FFFFFF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header1">
    <w:name w:val="gdheader1"/>
    <w:basedOn w:val="Normal"/>
    <w:qFormat/>
    <w:pPr>
      <w:shd w:fill="D8E3E8" w:val="clear"/>
      <w:spacing w:lineRule="auto" w:line="240" w:before="15" w:after="15"/>
      <w:ind w:left="15" w:right="15" w:hanging="0"/>
    </w:pPr>
    <w:rPr>
      <w:rFonts w:ascii="Verdana" w:hAnsi="Verdana" w:eastAsia="Times New Roman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rn1">
    <w:name w:val="gdcor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bcorn1">
    <w:name w:val="gdbcor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docs.cntd.ru/document/901821334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5:51:00Z</dcterms:created>
  <dc:creator>Camaeva</dc:creator>
  <dc:description/>
  <cp:keywords/>
  <dc:language>en-US</dc:language>
  <cp:lastModifiedBy>НПО</cp:lastModifiedBy>
  <cp:lastPrinted>2018-12-27T14:49:00Z</cp:lastPrinted>
  <dcterms:modified xsi:type="dcterms:W3CDTF">2018-12-29T06:49:00Z</dcterms:modified>
  <cp:revision>5</cp:revision>
  <dc:subject/>
  <dc:title/>
</cp:coreProperties>
</file>