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эн нютаг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02 ноября 2018 года № 288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муниципального образования «Окинский район» от 23.01.2015 г. № 7 «Об утверждении муниципальной программы «Развитие экономики на 2015-2017 годы и на период до 2020 года»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основании постановления администрации муниципального образования «Окинский район» от 06.11.2013 г. № 665 «Об утверждении разработки, реализации и оценки эффективности муниципальных программ муниципального образования    «Окинский район»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, администрация муниципального образования «Окинский район»           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нести в постановление администрации муниципального образования «Окинский район» от 23.01.2015 г. № 7«Об утверждении муниципальной программы «Развитие экономики на 2015-2017 годы и на период до 2020 года» (с изменениями                              от 25.12.2017 г № 365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В паспорте муниципальной программы строку «Объемы бюджетных ассигнований программы»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tbl>
      <w:tblPr>
        <w:tblW w:w="1072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2465"/>
        <w:gridCol w:w="1215"/>
        <w:gridCol w:w="1694"/>
        <w:gridCol w:w="1686"/>
        <w:gridCol w:w="1554"/>
        <w:gridCol w:w="899"/>
        <w:gridCol w:w="803"/>
      </w:tblGrid>
      <w:tr>
        <w:trPr>
          <w:trHeight w:val="85" w:hRule="atLeast"/>
        </w:trPr>
        <w:tc>
          <w:tcPr>
            <w:tcW w:w="4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бюджетных ассигнований  программы</w:t>
            </w:r>
          </w:p>
        </w:tc>
        <w:tc>
          <w:tcPr>
            <w:tcW w:w="7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тыс. руб.</w:t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411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се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Б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</w:t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46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411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1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5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411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404,4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43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5161,1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411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2,5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69,2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411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1,4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4669,2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69,52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22,6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80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9"/>
          <w:tab w:val="left" w:pos="-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Таблицу 5 Раздела 6 «Перечень подпрограмм муниципальной программы» программы «Развитие экономики на 2015-2017 годы и на период до 2020 года» изложить            в следующей редакции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tbl>
      <w:tblPr>
        <w:tblW w:w="11048" w:type="dxa"/>
        <w:jc w:val="left"/>
        <w:tblInd w:w="-69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0"/>
        <w:gridCol w:w="427"/>
        <w:gridCol w:w="991"/>
        <w:gridCol w:w="851"/>
        <w:gridCol w:w="566"/>
        <w:gridCol w:w="567"/>
        <w:gridCol w:w="567"/>
        <w:gridCol w:w="709"/>
        <w:gridCol w:w="567"/>
        <w:gridCol w:w="567"/>
        <w:gridCol w:w="568"/>
        <w:gridCol w:w="566"/>
        <w:gridCol w:w="567"/>
        <w:gridCol w:w="567"/>
        <w:gridCol w:w="425"/>
        <w:gridCol w:w="1418"/>
        <w:gridCol w:w="435"/>
      </w:tblGrid>
      <w:tr>
        <w:trPr>
          <w:trHeight w:val="348" w:hRule="atLeast"/>
        </w:trPr>
        <w:tc>
          <w:tcPr>
            <w:tcW w:w="69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/>
              <w:t>«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Наимено-вание програм-мы, подпрог-раммы     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Ожида-емый  </w:t>
              <w:br/>
              <w:t xml:space="preserve">социаль-но-  </w:t>
              <w:br/>
              <w:t>экономи-ческий</w:t>
              <w:br/>
              <w:t xml:space="preserve"> эффект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ветственный (участни-к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сточ-ники финан-сирова-ния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66" w:hRule="atLeast"/>
        </w:trPr>
        <w:tc>
          <w:tcPr>
            <w:tcW w:w="69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чала ре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кончания реализа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5 г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лан по прог-рам-м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6г. (план по  прог-рам-ме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7 г. (план по прог-рам-ме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8 г. (план по прог-рам-м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9 г. (план по прог-рам-м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0 г. (план по прог-рам-м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того (гр.8 + гр. 10 + гр.11+ гр.12+ гр.13+ гр.14)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6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Calibri"/>
                <w:sz w:val="17"/>
                <w:szCs w:val="17"/>
              </w:rPr>
              <w:t>Подпрог-рамма «Развитие туризма»</w:t>
            </w:r>
          </w:p>
          <w:p>
            <w:pPr>
              <w:pStyle w:val="Normal"/>
              <w:autoSpaceDE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Индекс 1,2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ko-KR"/>
              </w:rPr>
            </w:pPr>
            <w:r>
              <w:rPr>
                <w:rFonts w:eastAsia="Calibri"/>
                <w:sz w:val="18"/>
                <w:szCs w:val="18"/>
                <w:lang w:eastAsia="ko-KR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ko-KR"/>
              </w:rPr>
            </w:pPr>
            <w:r>
              <w:rPr>
                <w:rFonts w:eastAsia="Calibri"/>
                <w:sz w:val="18"/>
                <w:szCs w:val="18"/>
                <w:lang w:eastAsia="ko-KR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ko-KR"/>
              </w:rPr>
            </w:pPr>
            <w:r>
              <w:rPr>
                <w:rFonts w:eastAsia="Calibri"/>
                <w:sz w:val="18"/>
                <w:szCs w:val="18"/>
                <w:lang w:eastAsia="ko-KR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7"/>
                <w:szCs w:val="17"/>
              </w:rPr>
            </w:pPr>
            <w:r>
              <w:rPr>
                <w:rFonts w:eastAsia="Calibri"/>
                <w:sz w:val="17"/>
                <w:szCs w:val="17"/>
              </w:rPr>
              <w:t>Подпрог-рамма «Развитие малого и среднего предпринимательст-ва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дача 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декс 1,3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Э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7,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7"/>
                <w:szCs w:val="17"/>
              </w:rPr>
            </w:pPr>
            <w:r>
              <w:rPr>
                <w:rFonts w:eastAsia="Calibri"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7"/>
                <w:szCs w:val="17"/>
              </w:rPr>
            </w:pPr>
            <w:r>
              <w:rPr>
                <w:rFonts w:eastAsia="Calibri"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97,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7"/>
                <w:szCs w:val="17"/>
              </w:rPr>
            </w:pPr>
            <w:r>
              <w:rPr>
                <w:rFonts w:eastAsia="Calibri"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Calibri"/>
                <w:sz w:val="17"/>
                <w:szCs w:val="17"/>
              </w:rPr>
              <w:t>Подпрог-рамма «Развитие рынка труда»</w:t>
            </w:r>
          </w:p>
          <w:p>
            <w:pPr>
              <w:pStyle w:val="Normal"/>
              <w:autoSpaceDE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декс 1,4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Э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2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2,7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,2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0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9,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88,3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ko-KR"/>
              </w:rPr>
            </w:pPr>
            <w:r>
              <w:rPr>
                <w:rFonts w:eastAsia="Calibri"/>
                <w:sz w:val="18"/>
                <w:szCs w:val="18"/>
                <w:lang w:eastAsia="ko-KR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,2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ko-KR"/>
              </w:rPr>
            </w:pPr>
            <w:r>
              <w:rPr>
                <w:rFonts w:eastAsia="Calibri"/>
                <w:sz w:val="18"/>
                <w:szCs w:val="18"/>
                <w:lang w:eastAsia="ko-KR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,1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ko-KR"/>
              </w:rPr>
            </w:pPr>
            <w:r>
              <w:rPr>
                <w:rFonts w:eastAsia="Calibri"/>
                <w:sz w:val="18"/>
                <w:szCs w:val="18"/>
                <w:lang w:eastAsia="ko-KR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7"/>
                <w:szCs w:val="17"/>
              </w:rPr>
            </w:pPr>
            <w:r>
              <w:rPr>
                <w:rFonts w:eastAsia="Calibri"/>
                <w:sz w:val="17"/>
                <w:szCs w:val="17"/>
              </w:rPr>
              <w:t>Подпрог-рамма «Рацио-нальное использо-вание природных ресурсов и охрана окружаю-щей среды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дача 4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декс 1,5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7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7"/>
                <w:szCs w:val="17"/>
              </w:rPr>
            </w:pPr>
            <w:r>
              <w:rPr>
                <w:rFonts w:eastAsia="Calibri"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7"/>
                <w:szCs w:val="17"/>
              </w:rPr>
            </w:pPr>
            <w:r>
              <w:rPr>
                <w:rFonts w:eastAsia="Calibri"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7"/>
                <w:szCs w:val="17"/>
              </w:rPr>
            </w:pPr>
            <w:r>
              <w:rPr>
                <w:rFonts w:eastAsia="Calibri"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рог-рамма «Развитие имущест-венных и земельных отноше-н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дача 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декс 1,6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Э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,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,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27,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7"/>
                <w:szCs w:val="17"/>
              </w:rPr>
            </w:pPr>
            <w:r>
              <w:rPr>
                <w:rFonts w:eastAsia="Calibri"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7"/>
                <w:szCs w:val="17"/>
              </w:rPr>
            </w:pPr>
            <w:r>
              <w:rPr>
                <w:rFonts w:eastAsia="Calibri"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,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7"/>
                <w:szCs w:val="17"/>
              </w:rPr>
            </w:pPr>
            <w:r>
              <w:rPr>
                <w:rFonts w:eastAsia="Calibri"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7"/>
                <w:szCs w:val="17"/>
              </w:rPr>
              <w:t>Подпрограмма «Со-вершенст-вование муници-пального управления в сфере эко-номики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дача 6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декс 1,7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Э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7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77,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31,8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31,7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4338,522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7,7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4,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9,2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9,2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</w:rPr>
              <w:t>14330,822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,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2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4,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2,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1,4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69,522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спубликанский бюджет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9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стный бюджет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1,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9,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9,2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2,622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чие источники (внебюджетные источники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9"/>
          <w:tab w:val="left" w:pos="-284" w:leader="none"/>
          <w:tab w:val="left" w:pos="0" w:leader="none"/>
          <w:tab w:val="left" w:pos="1134" w:leader="none"/>
        </w:tabs>
        <w:ind w:left="107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  <w:tab w:val="left" w:pos="1134" w:leader="none"/>
        </w:tabs>
        <w:ind w:left="107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284" w:leader="none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Таблицу 6 Раздела 7 «Ресурсное обеспечение муниципальной программы» программы «Развитие экономики на 2015-2017 годы и на период до 2020 года» изложить             в следующей редакции: </w:t>
      </w:r>
    </w:p>
    <w:p>
      <w:pPr>
        <w:pStyle w:val="Normal"/>
        <w:tabs>
          <w:tab w:val="clear" w:pos="709"/>
          <w:tab w:val="left" w:pos="-284" w:leader="none"/>
          <w:tab w:val="left" w:pos="0" w:leader="none"/>
          <w:tab w:val="left" w:pos="1134" w:leader="none"/>
        </w:tabs>
        <w:ind w:left="710" w:hanging="0"/>
        <w:jc w:val="both"/>
        <w:rPr/>
      </w:pPr>
      <w:r>
        <w:rPr/>
      </w:r>
    </w:p>
    <w:tbl>
      <w:tblPr>
        <w:tblW w:w="11369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135"/>
        <w:gridCol w:w="1134"/>
        <w:gridCol w:w="1275"/>
        <w:gridCol w:w="1276"/>
        <w:gridCol w:w="709"/>
        <w:gridCol w:w="709"/>
        <w:gridCol w:w="850"/>
        <w:gridCol w:w="992"/>
        <w:gridCol w:w="993"/>
        <w:gridCol w:w="992"/>
        <w:gridCol w:w="879"/>
      </w:tblGrid>
      <w:tr>
        <w:trPr>
          <w:trHeight w:val="469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), годы</w:t>
            </w:r>
          </w:p>
        </w:tc>
        <w:tc>
          <w:tcPr>
            <w:tcW w:w="8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8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-пальная програм-м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азвитие экономи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е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4,4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2,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701,404</w:t>
            </w:r>
          </w:p>
        </w:tc>
        <w:tc>
          <w:tcPr>
            <w:tcW w:w="8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8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1,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9,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9,204</w:t>
            </w:r>
          </w:p>
        </w:tc>
        <w:tc>
          <w:tcPr>
            <w:tcW w:w="8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уризм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лого и среднего предпринимательств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8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8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ынка труд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7</w:t>
            </w:r>
          </w:p>
        </w:tc>
        <w:tc>
          <w:tcPr>
            <w:tcW w:w="8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8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цио-нальное использо-вание природных ресурсов и охрана окружаю-щей сред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мущест-венных и земельных отноше-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-вершенст-вование муници-пального управле-ния в сфере эко-номи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7,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1,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1,704</w:t>
            </w:r>
          </w:p>
        </w:tc>
        <w:tc>
          <w:tcPr>
            <w:tcW w:w="8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4,4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9,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9,204</w:t>
            </w:r>
          </w:p>
        </w:tc>
        <w:tc>
          <w:tcPr>
            <w:tcW w:w="87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9"/>
          <w:tab w:val="left" w:pos="-284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1.4. В паспорте подпрограммы «Развитие малого и среднего предпринимательства» 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jc w:val="both"/>
        <w:rPr/>
      </w:pPr>
      <w:r>
        <w:rPr/>
        <w:t xml:space="preserve">программы «Развитие экономики на 2015-2017 годы и на период до 2020 года» строку «Объемы бюджетных ассигнований»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tbl>
      <w:tblPr>
        <w:tblW w:w="1058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8"/>
        <w:gridCol w:w="2382"/>
        <w:gridCol w:w="8"/>
        <w:gridCol w:w="1263"/>
        <w:gridCol w:w="1459"/>
        <w:gridCol w:w="1560"/>
        <w:gridCol w:w="1559"/>
        <w:gridCol w:w="1533"/>
        <w:gridCol w:w="8"/>
        <w:gridCol w:w="388"/>
        <w:gridCol w:w="8"/>
      </w:tblGrid>
      <w:tr>
        <w:trPr>
          <w:trHeight w:val="299" w:hRule="atLeast"/>
        </w:trPr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</w:t>
            </w:r>
          </w:p>
        </w:tc>
        <w:tc>
          <w:tcPr>
            <w:tcW w:w="7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тыс. руб.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17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од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Б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5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,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5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95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,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95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,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95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,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2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7,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0" w:after="0"/>
        <w:ind w:left="1392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/>
      </w:pPr>
      <w:r>
        <w:rPr/>
        <w:t xml:space="preserve">1.5. Таблицу 3 Раздела 6 «Перечень мероприятий подпрограммы» подпрограммы «Развитие малого и среднего предпринимательства» программы «Развитие экономики на 2015-2017 годы и на период до 2020 года» изложить в следующей редакции: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tbl>
      <w:tblPr>
        <w:tblW w:w="1109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8"/>
        <w:gridCol w:w="1134"/>
        <w:gridCol w:w="992"/>
        <w:gridCol w:w="850"/>
        <w:gridCol w:w="709"/>
        <w:gridCol w:w="709"/>
        <w:gridCol w:w="567"/>
        <w:gridCol w:w="567"/>
        <w:gridCol w:w="567"/>
        <w:gridCol w:w="567"/>
        <w:gridCol w:w="709"/>
        <w:gridCol w:w="567"/>
        <w:gridCol w:w="567"/>
        <w:gridCol w:w="567"/>
        <w:gridCol w:w="567"/>
        <w:gridCol w:w="608"/>
      </w:tblGrid>
      <w:tr>
        <w:trPr>
          <w:trHeight w:val="209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</w:rPr>
              <w:t>«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Наименование мероприя-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Ожидае-мый социаль-но-экономи-ческий эффек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ветственный (участ-ник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реализ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-точни-к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нансовые показатели, тыс. руб.(план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-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 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 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7 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 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9 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0 г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42" w:hRule="atLeast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В т.ч. по бюдже-т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9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Финанси-рование Фонда малого и среднего предпри-ниматель-ства Окинско-го района на оказание финансо-вой поддерж-ки субъектам малого и среднего предпри-ниматель-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дача № 1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, ФПМ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На возмеще-ние части затрат субъектов малого и среднего предпри-ниматель-ства, связанных с уплатой первого взноса (аванса) при заключе-нии договоров лиз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дача № 1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, ФПМ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7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редоставление микро-займов субъектам малого и среднего предпри-ниматель-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дача № 1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, ФПМ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оддерж-ка начи-нающих предпри-нимате-лей, предос-тавление субъектам малого и среднего предприниматель-ства суб-сидий за счет средств бюджета муници-пального образова-ния «Окинс-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дача № 1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, ФПМ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,0</w:t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30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9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частие в республи-канской выставке – ярмарке «Туризм и отдых в Бурят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дача № 1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0</w:t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6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В рамках проведе-ния праздно-вания междуна-родной встречи – фестиваля рода Хонгодо-ров «Хонгоо-дор угай наадан» в Окинском районе и районного культурно-спортив-ного праздника «Сурхар-бан-2018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дача № 1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,0</w:t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</w:t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0" w:after="0"/>
        <w:ind w:left="710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right="-3" w:firstLine="709"/>
        <w:contextualSpacing/>
        <w:jc w:val="both"/>
        <w:rPr/>
      </w:pPr>
      <w:r>
        <w:rPr/>
        <w:t xml:space="preserve">1.6. Таблицу 4 Раздела 7 «Ресурсное обеспечение подпрограммы» подпрограммы «Развитие малого и среднего предпринимательства» программы «Развитие экономики на 2015-2017 годы и на период до 2020 года» изложить в следующей редакции: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tbl>
      <w:tblPr>
        <w:tblW w:w="11199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992"/>
        <w:gridCol w:w="1135"/>
        <w:gridCol w:w="921"/>
        <w:gridCol w:w="921"/>
        <w:gridCol w:w="709"/>
        <w:gridCol w:w="851"/>
        <w:gridCol w:w="850"/>
        <w:gridCol w:w="709"/>
        <w:gridCol w:w="992"/>
        <w:gridCol w:w="851"/>
        <w:gridCol w:w="708"/>
        <w:gridCol w:w="993"/>
      </w:tblGrid>
      <w:tr>
        <w:trPr>
          <w:trHeight w:val="480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-вание муници-пальной програм-мы, подпрог-раммы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атья расхо-дов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сточ-ник финансирования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), годы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D1B11"/>
                <w:sz w:val="20"/>
                <w:szCs w:val="20"/>
              </w:rPr>
              <w:t>План по прог-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D1B11"/>
                <w:sz w:val="20"/>
                <w:szCs w:val="20"/>
              </w:rPr>
              <w:t>Утверждено в бюдже-те муниципально-го район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-рамм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лого и среднего предпри-ниматель-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рограмме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80,0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80,0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1.7. В паспорте подпрограммы «Развитие рынка труда» программы «Развитие экономики на 2015-2017 годы и на период до 2020 года» строку «Объемы бюджетных ассигнований»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</w:r>
    </w:p>
    <w:tbl>
      <w:tblPr>
        <w:tblW w:w="1058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8"/>
        <w:gridCol w:w="2382"/>
        <w:gridCol w:w="8"/>
        <w:gridCol w:w="1263"/>
        <w:gridCol w:w="1459"/>
        <w:gridCol w:w="1560"/>
        <w:gridCol w:w="1559"/>
        <w:gridCol w:w="1533"/>
        <w:gridCol w:w="8"/>
        <w:gridCol w:w="388"/>
        <w:gridCol w:w="8"/>
      </w:tblGrid>
      <w:tr>
        <w:trPr>
          <w:trHeight w:val="299" w:hRule="atLeast"/>
        </w:trPr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</w:t>
            </w:r>
          </w:p>
        </w:tc>
        <w:tc>
          <w:tcPr>
            <w:tcW w:w="7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тыс. руб.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17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од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Б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5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,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4,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5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5,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95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9,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95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,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95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,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2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9,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/>
      </w:pPr>
      <w:r>
        <w:rPr/>
        <w:t xml:space="preserve">1.8. Таблицу 3 Раздела 6 «Перечень мероприятий подпрограммы» подпрограммы «Развитие рынка труда» программы «Развитие экономики на 2015-2017 годы и на период до 2020 года» изложить в следующей редакции: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tbl>
      <w:tblPr>
        <w:tblW w:w="1109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8"/>
        <w:gridCol w:w="1134"/>
        <w:gridCol w:w="992"/>
        <w:gridCol w:w="850"/>
        <w:gridCol w:w="709"/>
        <w:gridCol w:w="709"/>
        <w:gridCol w:w="567"/>
        <w:gridCol w:w="567"/>
        <w:gridCol w:w="567"/>
        <w:gridCol w:w="567"/>
        <w:gridCol w:w="709"/>
        <w:gridCol w:w="567"/>
        <w:gridCol w:w="567"/>
        <w:gridCol w:w="567"/>
        <w:gridCol w:w="567"/>
        <w:gridCol w:w="608"/>
      </w:tblGrid>
      <w:tr>
        <w:trPr>
          <w:trHeight w:val="209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</w:rPr>
              <w:t>«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Наимено-вание меропри-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жида-емый социально-экономический эффек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вет-ствен-ный (участник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-точни-к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ые показатели, тыс. руб.(план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онча-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 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 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7 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 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9 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0 г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42" w:hRule="atLeast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.ч. по бюджет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8" w:hRule="atLeast"/>
        </w:trPr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«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>Организа-ция прове-дения оп-лачивае-мых общественных работ, времен-ных работ при организа-ции трудоуст-ройства несовер-шеннолетних граждан в возрасте от 14 до 18 лет в свободное от учебы время и безработ-ных граждан, испытывающих трудности в поиск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Индекс 1,2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Э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9,8</w:t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60" w:hRule="atLeast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,0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48" w:hRule="atLeast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9,8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9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Batang;바탕"/>
                <w:sz w:val="20"/>
                <w:szCs w:val="20"/>
                <w:lang w:eastAsia="ko-KR"/>
              </w:rPr>
              <w:t>Проведе-ние специаль-ной оцен-ки усло-вий труда в органи-зациях и учрежде-ниях, рас-положен-ных на террито-рии муници-пального образова-ния «Окинс-кий рай-он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 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декс 1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ko-KR"/>
              </w:rPr>
            </w:pPr>
            <w:r>
              <w:rPr>
                <w:rFonts w:eastAsia="Calibri"/>
                <w:sz w:val="20"/>
                <w:szCs w:val="20"/>
                <w:lang w:eastAsia="ko-K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ko-KR"/>
              </w:rPr>
            </w:pPr>
            <w:r>
              <w:rPr>
                <w:rFonts w:eastAsia="Calibri"/>
                <w:sz w:val="20"/>
                <w:szCs w:val="20"/>
                <w:lang w:eastAsia="ko-K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30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Batang;바탕"/>
                <w:sz w:val="20"/>
                <w:szCs w:val="20"/>
                <w:lang w:eastAsia="ko-KR"/>
              </w:rPr>
              <w:t>Организа-ция в ус-тановлен-ном порядке обучения, инструктажа, проверки знаний по охране труда работни-к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 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декс 1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ko-KR"/>
              </w:rPr>
            </w:pPr>
            <w:r>
              <w:rPr>
                <w:rFonts w:eastAsia="Calibri"/>
                <w:sz w:val="20"/>
                <w:szCs w:val="20"/>
                <w:lang w:eastAsia="ko-K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ko-KR"/>
              </w:rPr>
            </w:pPr>
            <w:r>
              <w:rPr>
                <w:rFonts w:eastAsia="Calibri"/>
                <w:sz w:val="20"/>
                <w:szCs w:val="20"/>
                <w:lang w:eastAsia="ko-K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ведоми-тельная регистра-ция кол-лективных договор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декс 1,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,2</w:t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,2</w:t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рганиза-ция проведе-ния общественных работ по трудоус-тройству трудоспо-собного неработающего населения, в т. ч. несовершеннолетних граждан от 14 до 18 л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4</w:t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4</w:t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8,3</w:t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,2</w:t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1</w:t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/>
      </w:pPr>
      <w:r>
        <w:rPr/>
        <w:t xml:space="preserve">1.9. Таблицу 4 Раздела 7 «Ресурсное обеспечение подпрограммы» подпрограммы «Развитие рынка труда» программы «Развитие экономики на 2015-2017 годы и на период до 2020 года» изложить в следующей редакции: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tbl>
      <w:tblPr>
        <w:tblW w:w="11199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992"/>
        <w:gridCol w:w="1135"/>
        <w:gridCol w:w="921"/>
        <w:gridCol w:w="1772"/>
        <w:gridCol w:w="850"/>
        <w:gridCol w:w="851"/>
        <w:gridCol w:w="709"/>
        <w:gridCol w:w="708"/>
        <w:gridCol w:w="709"/>
        <w:gridCol w:w="709"/>
        <w:gridCol w:w="709"/>
        <w:gridCol w:w="567"/>
      </w:tblGrid>
      <w:tr>
        <w:trPr>
          <w:trHeight w:val="480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-льной програм-мы, подпрог-раммы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атья расхо-дов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), годы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лан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Утверждено в бюджете муниципальн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-грамм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ынка тру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дпрограмме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 xml:space="preserve">1.10. В паспорте подпрограммы «Совершенствование муниципального управления         в сфере экономики» программы «Развитие экономики на 2015-2017 годы и на период до 2020 года» строку «Объемы бюджетных ассигнований подпрограммы»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</w:r>
    </w:p>
    <w:tbl>
      <w:tblPr>
        <w:tblW w:w="1076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563"/>
        <w:gridCol w:w="1134"/>
        <w:gridCol w:w="1276"/>
        <w:gridCol w:w="1559"/>
        <w:gridCol w:w="1701"/>
        <w:gridCol w:w="1701"/>
        <w:gridCol w:w="425"/>
      </w:tblGrid>
      <w:tr>
        <w:trPr>
          <w:trHeight w:val="299" w:hRule="atLeast"/>
        </w:trPr>
        <w:tc>
          <w:tcPr>
            <w:tcW w:w="4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бюджетных ассигнований  программы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023" w:leader="none"/>
              </w:tabs>
              <w:rPr/>
            </w:pPr>
            <w:r>
              <w:rPr/>
              <w:tab/>
              <w:t>тыс. руб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0"/>
                <w:szCs w:val="20"/>
              </w:rPr>
              <w:t>Р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0"/>
                <w:szCs w:val="20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0"/>
                <w:szCs w:val="20"/>
              </w:rPr>
              <w:t>В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1D1B1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D1B11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1D1B1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D1B11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  <w:t>1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  <w:t>1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1D1B1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D1B11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  <w:t>5077,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  <w:t>5074,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1D1B1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D1B11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  <w:t>4531,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  <w:t>4529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1D1B1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D1B11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  <w:t>4531,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  <w:t>4529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1D1B1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D1B11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14338,5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14330,8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1D1B11"/>
              </w:rPr>
            </w:pPr>
            <w:r>
              <w:rPr>
                <w:rFonts w:eastAsia="Calibri"/>
                <w:b/>
                <w:color w:val="1D1B11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/>
      </w:pPr>
      <w:r>
        <w:rPr/>
        <w:t xml:space="preserve">1.11. Таблицу 4 Раздела 6 «Перечень мероприятий подпрограммы» подпрограммы «Совершенствование муниципального управления в сфере экономики» программы «Развитие экономики на 2015-2017 годы и на период до 2020 года» строку «Обеспечение устойчивого развития муниципальной экономики»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tbl>
      <w:tblPr>
        <w:tblW w:w="10979" w:type="dxa"/>
        <w:jc w:val="left"/>
        <w:tblInd w:w="-6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3"/>
        <w:gridCol w:w="454"/>
        <w:gridCol w:w="1134"/>
        <w:gridCol w:w="708"/>
        <w:gridCol w:w="426"/>
        <w:gridCol w:w="567"/>
        <w:gridCol w:w="567"/>
        <w:gridCol w:w="708"/>
        <w:gridCol w:w="426"/>
        <w:gridCol w:w="567"/>
        <w:gridCol w:w="567"/>
        <w:gridCol w:w="567"/>
        <w:gridCol w:w="850"/>
        <w:gridCol w:w="851"/>
        <w:gridCol w:w="708"/>
        <w:gridCol w:w="851"/>
        <w:gridCol w:w="425"/>
      </w:tblGrid>
      <w:tr>
        <w:trPr>
          <w:trHeight w:val="311" w:hRule="atLeast"/>
        </w:trPr>
        <w:tc>
          <w:tcPr>
            <w:tcW w:w="603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Cs/>
              </w:rPr>
              <w:t>«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9"/>
                <w:szCs w:val="19"/>
              </w:rPr>
              <w:t>Обеспече-ние устойчиво-го разви-тия муни-ципальной экономи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Индекс 1, 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К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201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077,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531,8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531,7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14140,52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Р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7,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Calibri"/>
                <w:b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074,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529,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529,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14132,82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одержание аппарата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894,9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504,3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504,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13903,52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стать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59,5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59,5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59,5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10678,59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стать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5,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4,7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4,7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224,93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9"/>
                <w:szCs w:val="19"/>
              </w:rPr>
              <w:t>Заработная плата сотрудни-ков, отнесенные к дол-жностям муниципа-льной службы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62,4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62,4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62,4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9787,26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стать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05,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05,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05,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7517,1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стать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6,7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6,7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6,7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2270,16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9"/>
                <w:szCs w:val="19"/>
              </w:rPr>
              <w:t>Заработная плата сотрудни-ков, не отнесенные к должнос-тям муни-ципальной службы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32,4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41,8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41,8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4116,25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стать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3,8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3,8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3,8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161,49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стать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8,6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8,0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8,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954,76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Участие в Спартакиа-де экономи-ческих служб РБ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49,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убвенции на осущест-вление отдельных государственных полномо-чий по регулиро-ванию тарифов на перевозки пассажиров и багажа всеми видами обществен-ного транспорта в городском и пригород-ном сообщении (кроме железнодо-рожного транспорта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Р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7,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Команди-ровоч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,2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46,29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Организа-ционный взн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4,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Обеспече-ние деятельнос-ти всей контракт-ной сис-темы в сфе-ре закупок товаров, работ, услуг для обеспече-ния государст-венных и муници-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,8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,85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.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Повышение квалифика-ции по контракт-ной сис-теме в сфе-ре закуп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,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.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Изготовле-ние бан-неров по имущест-венны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64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.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Изготовле-ние ЭЦ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1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077,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531,8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531,7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14338,52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Р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7,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1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074,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529,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529,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14330,8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10"/>
        <w:jc w:val="both"/>
        <w:rPr/>
      </w:pPr>
      <w:r>
        <w:rPr/>
        <w:t xml:space="preserve">1.12. Таблицу 5 Раздела 7 «Ресурсное обеспечение подпрограммы» подпрограммы «Совершенствование муниципального управления в сфере экономики» программы «Развитие экономики на 2015-2017 годы и на период до 2020 года»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10"/>
        <w:jc w:val="both"/>
        <w:rPr/>
      </w:pPr>
      <w:r>
        <w:rPr/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851"/>
        <w:gridCol w:w="1134"/>
        <w:gridCol w:w="1559"/>
        <w:gridCol w:w="709"/>
        <w:gridCol w:w="709"/>
        <w:gridCol w:w="708"/>
        <w:gridCol w:w="709"/>
        <w:gridCol w:w="992"/>
        <w:gridCol w:w="993"/>
        <w:gridCol w:w="992"/>
        <w:gridCol w:w="193"/>
        <w:gridCol w:w="232"/>
      </w:tblGrid>
      <w:tr>
        <w:trPr>
          <w:trHeight w:val="476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-прог-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-ствование муници-пального управле-ния в сфере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одпрограм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077,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31,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31,704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-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074,4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29,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29,204</w:t>
            </w:r>
          </w:p>
        </w:tc>
        <w:tc>
          <w:tcPr>
            <w:tcW w:w="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(внебюджетные источни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Контроль </w:t>
      </w:r>
      <w:r>
        <w:rPr>
          <w:rFonts w:eastAsia="Calibri"/>
          <w:color w:val="000000"/>
        </w:rPr>
        <w:t xml:space="preserve">за исполнением настоящего постановления </w:t>
      </w:r>
      <w:r>
        <w:rPr/>
        <w:t xml:space="preserve">возложить на заместителя Руководителя администрации муниципального образования «Окинский район» - председателя Комитета экономики Бакшаханову Б.С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«Окинский район»</w:t>
        <w:tab/>
        <w:tab/>
        <w:tab/>
        <w:tab/>
        <w:tab/>
        <w:tab/>
        <w:tab/>
        <w:t xml:space="preserve">   М.В. Мадасов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Комитетом экономики, тел. 51381</w:t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Название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oz">
    <w:name w:val="poz"/>
    <w:basedOn w:val="Normal"/>
    <w:qFormat/>
    <w:pPr>
      <w:spacing w:before="280" w:after="280"/>
    </w:pPr>
    <w:rPr/>
  </w:style>
  <w:style w:type="paragraph" w:styleId="13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780" w:after="240"/>
      <w:jc w:val="center"/>
    </w:pPr>
    <w:rPr>
      <w:sz w:val="27"/>
      <w:szCs w:val="27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4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8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2:07:00Z</dcterms:created>
  <dc:creator>123</dc:creator>
  <dc:description/>
  <dc:language>en-US</dc:language>
  <cp:lastModifiedBy>НПО</cp:lastModifiedBy>
  <cp:lastPrinted>2018-10-30T10:40:00Z</cp:lastPrinted>
  <dcterms:modified xsi:type="dcterms:W3CDTF">2018-11-02T03:08:00Z</dcterms:modified>
  <cp:revision>4</cp:revision>
  <dc:subject/>
  <dc:title/>
</cp:coreProperties>
</file>