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 декабря 2018 года № 3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7 «Об утверждении муниципальной программы «Развитие экономики на 2015-2017 годы и на период до 2020 года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 «Окинский район»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дминистрация муниципального образования «Окинский район»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3.01.2015 г. № 7«Об утверждении муниципальной программы «Развитие экономики на 2015-2017 годы и на период до 2020 год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В наименование муниципальной программы и далее по тексту исключить слова «на 2015-2017 годы» и на период до 2020 года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В приложени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 xml:space="preserve">В паспорте муниципальной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131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1134"/>
        <w:gridCol w:w="1560"/>
        <w:gridCol w:w="992"/>
        <w:gridCol w:w="992"/>
        <w:gridCol w:w="1418"/>
        <w:gridCol w:w="1134"/>
        <w:gridCol w:w="1388"/>
      </w:tblGrid>
      <w:tr>
        <w:trPr>
          <w:trHeight w:val="85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11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27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21,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5278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3,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08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,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56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,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56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86,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21,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Таблицу 5 Раздела 6 «Перечень подпрограмм муниципальной программы» программы «Развитие экономики» изложить в следующей редакции: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11048" w:type="dxa"/>
        <w:jc w:val="left"/>
        <w:tblInd w:w="-6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0"/>
        <w:gridCol w:w="427"/>
        <w:gridCol w:w="991"/>
        <w:gridCol w:w="851"/>
        <w:gridCol w:w="566"/>
        <w:gridCol w:w="567"/>
        <w:gridCol w:w="567"/>
        <w:gridCol w:w="709"/>
        <w:gridCol w:w="567"/>
        <w:gridCol w:w="567"/>
        <w:gridCol w:w="568"/>
        <w:gridCol w:w="566"/>
        <w:gridCol w:w="567"/>
        <w:gridCol w:w="567"/>
        <w:gridCol w:w="567"/>
        <w:gridCol w:w="1276"/>
        <w:gridCol w:w="435"/>
      </w:tblGrid>
      <w:tr>
        <w:trPr>
          <w:trHeight w:val="348" w:hRule="atLeast"/>
        </w:trPr>
        <w:tc>
          <w:tcPr>
            <w:tcW w:w="6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/>
              <w:t>«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имено-вание програм-мы, подпрог-раммы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Ожида-емый  </w:t>
              <w:br/>
              <w:t xml:space="preserve">социаль-но-  </w:t>
              <w:br/>
              <w:t>экономи-ческий</w:t>
              <w:br/>
              <w:t xml:space="preserve"> эффек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й (участни-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точ-ники финан-сирова-ния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6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ала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ончания реал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6г. (план по  прог-рам-м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7 г. (план по прог-рам-ме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8 г. 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 г. 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 г. 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 г. (план по прог-рам-м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 (гр.8 + гр. 10 + гр.11+ гр.12+ гр.13+ гр.14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Calibri"/>
                <w:sz w:val="17"/>
                <w:szCs w:val="17"/>
              </w:rPr>
              <w:t>Подпрог-рамма «Развитие туризм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  <w:t>Подпрог-рамма «Развитие малого и среднего предпринимательст-ва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3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7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67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Calibri"/>
                <w:sz w:val="17"/>
                <w:szCs w:val="17"/>
              </w:rPr>
              <w:t>Подпрог-рамма «Развитие рынка труд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4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,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3,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7"/>
                <w:szCs w:val="17"/>
                <w:lang w:eastAsia="ko-KR"/>
              </w:rPr>
            </w:pPr>
            <w:r>
              <w:rPr>
                <w:rFonts w:eastAsia="Batang;바탕"/>
                <w:color w:val="000000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,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  <w:t>Подпрог-рамма «Рацио-нальное использо-вание природных ресурсов и охрана окружаю-щей среды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рог-рамма «Развитие имущест-венных и земельных отноше-н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6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7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рограмма «Со-вершенст-вование муници-пального управле-ния в сфере эко-номики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7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3,9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91,8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88,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88,6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9160,95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7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7,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,7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91,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8,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6,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6,0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99,44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21,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03,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00,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0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1586,95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4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7,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,9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8,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8,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6,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21,24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 (внебюджетные источники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».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9"/>
          <w:tab w:val="left" w:pos="-284" w:leader="none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 xml:space="preserve">Таблицу 6 Раздела 7 «Ресурсное обеспечение муниципальной программы» программы «Развитие экономики» изложить в следующей редакции: </w:t>
      </w:r>
    </w:p>
    <w:tbl>
      <w:tblPr>
        <w:tblW w:w="11085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135"/>
        <w:gridCol w:w="1134"/>
        <w:gridCol w:w="1275"/>
        <w:gridCol w:w="1276"/>
        <w:gridCol w:w="709"/>
        <w:gridCol w:w="709"/>
        <w:gridCol w:w="708"/>
        <w:gridCol w:w="851"/>
        <w:gridCol w:w="850"/>
        <w:gridCol w:w="851"/>
        <w:gridCol w:w="850"/>
        <w:gridCol w:w="312"/>
      </w:tblGrid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-пальная програм-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1,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0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00,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00,402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8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8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,002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цио-нальное использо-вание природных ресурсов и охрана окружаю-щей сре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мущест-венных и земельных отноше-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вершенст-вование муници-пального управле-ния в сфере эко-номи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,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1,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1,704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1,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8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6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6,002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-284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 xml:space="preserve">В паспорте подпрограммы «Развитие малого и среднего предпринимательства» программы «Развитие экономики» строку «Объемы бюджетных ассигнований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05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8"/>
        <w:gridCol w:w="2382"/>
        <w:gridCol w:w="8"/>
        <w:gridCol w:w="1263"/>
        <w:gridCol w:w="1459"/>
        <w:gridCol w:w="1560"/>
        <w:gridCol w:w="1559"/>
        <w:gridCol w:w="1533"/>
        <w:gridCol w:w="8"/>
        <w:gridCol w:w="388"/>
        <w:gridCol w:w="8"/>
      </w:tblGrid>
      <w:tr>
        <w:trPr>
          <w:trHeight w:val="299" w:hRule="atLeast"/>
        </w:trPr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тыс. руб.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2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7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ind w:left="1392" w:hanging="0"/>
        <w:contextualSpacing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Таблицу 3 Раздела 6 «Перечень мероприятий подпрограммы» подпрограммы «Развитие малого и среднего предпринимательства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1134"/>
        <w:gridCol w:w="992"/>
        <w:gridCol w:w="850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  <w:gridCol w:w="709"/>
        <w:gridCol w:w="708"/>
        <w:gridCol w:w="284"/>
      </w:tblGrid>
      <w:tr>
        <w:trPr>
          <w:trHeight w:val="20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мероприя-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жидае-мый социаль-но-экономи-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ветственный (участ-ник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-точни-к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ые показатели, тыс. руб.(план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 г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и-рование Фонда малого и среднего предпри-ниматель-ства Окинско-го района на оказание финансо-вой поддерж-ки субъектам малого и среднего предпри-ниматель-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возмеще-ние части затрат субъектов малого и среднего предпри-ниматель-ства, связанных с уплатой первого взноса (аванса) при заключе-нии договоров лиз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микро-займов субъектам малого и среднего предпри-ниматель-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ддерж-ка начи-нающих предпри-нимате-лей, предос-тавление субъектам малого и среднего предпри-ниматель-ства суб-сидий за счет средств бюджета муници-пального образова-ния «Окинс-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республи-канской выставке – ярмарке «Туризм и отдых в Бурят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 рамках проведе-ния праздно-вания междуна-родной встречи – фестиваля рода Хонгодо-ров «Хонгоо-дор угай наадан» в Окинском районе и районного культурно- спортив-ного праздника «Сурхар-бан-201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дня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ind w:left="710" w:hanging="0"/>
        <w:contextualSpacing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right="-3" w:firstLine="709"/>
        <w:contextualSpacing/>
        <w:jc w:val="both"/>
        <w:rPr/>
      </w:pPr>
      <w:r>
        <w:rPr/>
        <w:t xml:space="preserve">Таблицу 4 Раздела 7 «Ресурсное обеспечение подпрограммы» подпрограммы «Развитие малого и среднего предпринимательства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1766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992"/>
        <w:gridCol w:w="1135"/>
        <w:gridCol w:w="921"/>
        <w:gridCol w:w="921"/>
        <w:gridCol w:w="709"/>
        <w:gridCol w:w="851"/>
        <w:gridCol w:w="850"/>
        <w:gridCol w:w="567"/>
        <w:gridCol w:w="851"/>
        <w:gridCol w:w="708"/>
        <w:gridCol w:w="709"/>
        <w:gridCol w:w="992"/>
        <w:gridCol w:w="993"/>
      </w:tblGrid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муници-пальной програм-мы, подпрог-рамм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-дов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ник финансировани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лан по прог-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Утверждено в бюдже-те муниципально-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-рамм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-ниматель-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 xml:space="preserve">В паспорте подпрограммы «Развитие рынка труда» программы «Развитие экономики» строку «Объемы бюджетных ассигнований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105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8"/>
        <w:gridCol w:w="2382"/>
        <w:gridCol w:w="8"/>
        <w:gridCol w:w="1263"/>
        <w:gridCol w:w="1459"/>
        <w:gridCol w:w="1560"/>
        <w:gridCol w:w="1559"/>
        <w:gridCol w:w="1533"/>
        <w:gridCol w:w="8"/>
        <w:gridCol w:w="388"/>
        <w:gridCol w:w="8"/>
      </w:tblGrid>
      <w:tr>
        <w:trPr>
          <w:trHeight w:val="299" w:hRule="atLeast"/>
        </w:trPr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тыс. руб.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,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2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9,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Таблицу 3 Раздела 6 «Перечень мероприятий подпрограммы» подпрограммы «Развитие рынка труда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1134"/>
        <w:gridCol w:w="992"/>
        <w:gridCol w:w="850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83"/>
      </w:tblGrid>
      <w:tr>
        <w:trPr>
          <w:trHeight w:val="2090" w:hRule="atLeast"/>
        </w:trPr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-вание меропри-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-емый социально-экономический эфф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-ствен-ный (участник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-точни-ки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е показатели, тыс. руб.(план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-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по бюдже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-ция прове-дения оп-лачивае-мых общественных работ, времен-ных работ при организа-ции трудоуст-ройства несовер-шеннолетних граждан в возрасте от 14 до 18 лет в свободное от учебы время и безработ-ных граждан, испытывающих трудности в поиск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декс 1,2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Э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8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48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8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Проведе-ние специаль-ной оцен-ки усло-вий труда в органи-зациях и учрежде-ниях, рас-положен-ных на террито-рии муници-пального образова-ния «Окинс-кий рай-он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екс 1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ko-KR"/>
              </w:rPr>
            </w:pPr>
            <w:r>
              <w:rPr>
                <w:rFonts w:eastAsia="Calibri"/>
                <w:sz w:val="20"/>
                <w:szCs w:val="20"/>
                <w:lang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ko-KR"/>
              </w:rPr>
            </w:pPr>
            <w:r>
              <w:rPr>
                <w:rFonts w:eastAsia="Calibri"/>
                <w:sz w:val="20"/>
                <w:szCs w:val="20"/>
                <w:lang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Организа-ция в ус-тановлен-ном порядке обучения, инструктажа, проверки знаний по охране труда работни-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екс 1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ko-KR"/>
              </w:rPr>
            </w:pPr>
            <w:r>
              <w:rPr>
                <w:rFonts w:eastAsia="Calibri"/>
                <w:sz w:val="20"/>
                <w:szCs w:val="20"/>
                <w:lang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ko-KR"/>
              </w:rPr>
            </w:pPr>
            <w:r>
              <w:rPr>
                <w:rFonts w:eastAsia="Calibri"/>
                <w:sz w:val="20"/>
                <w:szCs w:val="20"/>
                <w:lang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и-тельная регистра-ция кол-лективных догово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екс 1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-ция проведе-ния общественных работ по трудоус-тройству трудоспо-собного неработающего населения, в т. ч. несовершеннолетних граждан от 14 до 18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Таблицу 4 Раздела 7 «Ресурсное обеспечение подпрограммы» подпрограммы «Развитие рынка труда» программы «Развитие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1766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992"/>
        <w:gridCol w:w="1135"/>
        <w:gridCol w:w="921"/>
        <w:gridCol w:w="1772"/>
        <w:gridCol w:w="709"/>
        <w:gridCol w:w="850"/>
        <w:gridCol w:w="709"/>
        <w:gridCol w:w="567"/>
        <w:gridCol w:w="567"/>
        <w:gridCol w:w="709"/>
        <w:gridCol w:w="708"/>
        <w:gridCol w:w="709"/>
        <w:gridCol w:w="567"/>
        <w:gridCol w:w="284"/>
      </w:tblGrid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-льной програм-мы, подпрог-рамм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-дов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лан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Утверждено в бюджете муниципальн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-грамм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дпрограмме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 паспорте подпрограммы «Совершенствование муниципального управления         в сфере экономики» программы «Развитие экономики» строку «Объемы бюджетных ассигнований под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tbl>
      <w:tblPr>
        <w:tblW w:w="1119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63"/>
        <w:gridCol w:w="1134"/>
        <w:gridCol w:w="1276"/>
        <w:gridCol w:w="1134"/>
        <w:gridCol w:w="1417"/>
        <w:gridCol w:w="1418"/>
        <w:gridCol w:w="1417"/>
        <w:gridCol w:w="425"/>
      </w:tblGrid>
      <w:tr>
        <w:trPr>
          <w:trHeight w:val="299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23" w:leader="none"/>
              </w:tabs>
              <w:rPr/>
            </w:pPr>
            <w:r>
              <w:rPr/>
              <w:tab/>
              <w:t>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В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5158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519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11591,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47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305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6568,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608,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6086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608,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6086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912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47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31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4129,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1D1B11"/>
              </w:rPr>
            </w:pPr>
            <w:r>
              <w:rPr>
                <w:rFonts w:eastAsia="Calibri"/>
                <w:b/>
                <w:color w:val="1D1B11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Таблицу 4 Раздела 6 «Перечень мероприятий подпрограммы» подпрограммы «Совершенствование муниципального управления в сфере экономики» программы «Развитие экономики» строку «Обеспечение устойчивого развития муниципальной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0979" w:type="dxa"/>
        <w:jc w:val="left"/>
        <w:tblInd w:w="-6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425"/>
        <w:gridCol w:w="29"/>
        <w:gridCol w:w="1134"/>
        <w:gridCol w:w="708"/>
        <w:gridCol w:w="426"/>
        <w:gridCol w:w="567"/>
        <w:gridCol w:w="567"/>
        <w:gridCol w:w="708"/>
        <w:gridCol w:w="426"/>
        <w:gridCol w:w="567"/>
        <w:gridCol w:w="567"/>
        <w:gridCol w:w="567"/>
        <w:gridCol w:w="850"/>
        <w:gridCol w:w="851"/>
        <w:gridCol w:w="708"/>
        <w:gridCol w:w="851"/>
        <w:gridCol w:w="425"/>
      </w:tblGrid>
      <w:tr>
        <w:trPr>
          <w:trHeight w:val="311" w:hRule="atLeast"/>
        </w:trPr>
        <w:tc>
          <w:tcPr>
            <w:tcW w:w="60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Cs/>
              </w:rPr>
              <w:t>«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9"/>
                <w:szCs w:val="19"/>
              </w:rPr>
              <w:t>Обеспече-ние устойчиво-го развития муници-пальной эконом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19"/>
                <w:szCs w:val="19"/>
              </w:rPr>
              <w:t>Зада-ча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19"/>
                <w:szCs w:val="19"/>
              </w:rPr>
              <w:t>Ин-декс 1,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К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0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519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591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88,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88,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9160,95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 Ф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4747,8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13,7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519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38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86,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86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4099,44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держание аппарат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5007,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148,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795,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795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2746,81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65,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2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51,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51,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7490,36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41,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6,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4,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4,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5256,45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Заработная плата сотрудни-ков, отнесенные к должнос-тям муници-пальной служб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51,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15,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39,5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39,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5646,59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66,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8,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8,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8,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2032,72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5,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7,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0,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0,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613,86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Заработная плата сотрудни-ков, не отнесенные к должнос-тям муници-пальной служб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55,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2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6,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6,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7100,21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99,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3,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2,3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2,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5457,63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6,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8,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,7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,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642,58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частие в Спартакиа-де экономи-ческих служб РБ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9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убвенции на осуществление отдельных государст-венных полномо-чий по регулиро-ванию тарифов на перевозки пассажиров и багажа всеми видами обществен-ного транспорта в городском и пригород-ном сообщении (кроме железнодо-рожного транспорта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0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андировоч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Calibri"/>
                <w:b/>
                <w:color w:val="FF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50,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97,01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рганиза-ционный взн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8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беспече-ние деятельнос-ти всей контракт-ной системы в сфере закупок товаров, работ, услуг для обеспече-ния государст-венных и муници-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08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,71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вышение квалифика-ции по контракт-ной системе в сфере закуп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зготовле-ние баннеров по имущест-венны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,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2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зготовле-ние Э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.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убсидия на поддержку экономи-ческого и социально-го развития коренных малочисленных народов Севера, Сибири и Дальнего Вост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Ф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47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,3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,4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работка стратег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8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519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591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88,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88,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9160,95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Ф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4747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313,7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519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38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86,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86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4099,4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Cs/>
              </w:rPr>
              <w:t>«</w:t>
            </w:r>
          </w:p>
        </w:tc>
        <w:tc>
          <w:tcPr>
            <w:tcW w:w="1037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5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 xml:space="preserve">Таблицу 5 Раздела 7 «Ресурсное обеспечение подпрограммы» подпрограммы «Совершенствование муниципального управления в сфере экономики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851"/>
        <w:gridCol w:w="1134"/>
        <w:gridCol w:w="1559"/>
        <w:gridCol w:w="709"/>
        <w:gridCol w:w="709"/>
        <w:gridCol w:w="708"/>
        <w:gridCol w:w="709"/>
        <w:gridCol w:w="992"/>
        <w:gridCol w:w="993"/>
        <w:gridCol w:w="992"/>
        <w:gridCol w:w="193"/>
        <w:gridCol w:w="232"/>
      </w:tblGrid>
      <w:tr>
        <w:trPr>
          <w:trHeight w:val="47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прог-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-ствование муници-пального управле-ния в сфере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193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91,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8,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8,602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7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-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19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38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6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6,002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внебюджетные источ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 xml:space="preserve">возложить на заместителя Руководителя администрации муниципального образования                       «Окинский район» - председателя Комитета экономики Бакшаханову Б.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экономики, тел. 51381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4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01:00Z</dcterms:created>
  <dc:creator>123</dc:creator>
  <dc:description/>
  <dc:language>en-US</dc:language>
  <cp:lastModifiedBy>НПО</cp:lastModifiedBy>
  <cp:lastPrinted>2018-12-13T16:17:00Z</cp:lastPrinted>
  <dcterms:modified xsi:type="dcterms:W3CDTF">2019-01-16T09:01:00Z</dcterms:modified>
  <cp:revision>2</cp:revision>
  <dc:subject/>
  <dc:title/>
</cp:coreProperties>
</file>