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декабря 2018 года № 3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 на 2015-2017 годы и на период до 2021 год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 на 2015-2017 годы и на период до 2021 года» (с изменениями                              от 25.12.2017 г. № 36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муниципальной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131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1134"/>
        <w:gridCol w:w="1560"/>
        <w:gridCol w:w="992"/>
        <w:gridCol w:w="992"/>
        <w:gridCol w:w="1418"/>
        <w:gridCol w:w="1134"/>
        <w:gridCol w:w="1388"/>
      </w:tblGrid>
      <w:tr>
        <w:trPr>
          <w:trHeight w:val="8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7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48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243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2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8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8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5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8,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5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97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65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 на 2015-2017 годы и на период до 2021 года» изложить            в следующей редакции:</w:t>
      </w:r>
    </w:p>
    <w:p>
      <w:pPr>
        <w:pStyle w:val="Normal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10617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8"/>
        <w:gridCol w:w="425"/>
        <w:gridCol w:w="987"/>
        <w:gridCol w:w="849"/>
        <w:gridCol w:w="566"/>
        <w:gridCol w:w="567"/>
        <w:gridCol w:w="567"/>
        <w:gridCol w:w="709"/>
        <w:gridCol w:w="567"/>
        <w:gridCol w:w="567"/>
        <w:gridCol w:w="568"/>
        <w:gridCol w:w="566"/>
        <w:gridCol w:w="567"/>
        <w:gridCol w:w="567"/>
        <w:gridCol w:w="572"/>
        <w:gridCol w:w="850"/>
        <w:gridCol w:w="435"/>
      </w:tblGrid>
      <w:tr>
        <w:trPr>
          <w:trHeight w:val="348" w:hRule="atLeast"/>
        </w:trPr>
        <w:tc>
          <w:tcPr>
            <w:tcW w:w="6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-вание програм-мы, подпрог-рам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жида-емый  </w:t>
              <w:br/>
              <w:t xml:space="preserve">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-ники финан-сирова-ния</w:t>
            </w:r>
          </w:p>
        </w:tc>
        <w:tc>
          <w:tcPr>
            <w:tcW w:w="48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6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г. (план по прог-рам-м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 (план по прог-рам-ме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г. (план по прог-рам-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8,9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8705,0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747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13,7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,3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3643,5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рамма «Со-вершенст-вование муници-пального управле-ния в сфере эко-номики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8,9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8705,0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747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13,7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56,3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3643,5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8,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8705,0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747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13,71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8,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3643,5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10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Таблицу 6 Раздела 7 «Ресурсное обеспечение муниципальной программы» программы «Развитие экономики на 2015-2017 годы и на период до 2021 года» изложить             в следующей редакции: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7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94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708"/>
        <w:gridCol w:w="851"/>
        <w:gridCol w:w="850"/>
        <w:gridCol w:w="709"/>
        <w:gridCol w:w="709"/>
        <w:gridCol w:w="1304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-вание му-ниципаль-ной прог-раммы, подпрог-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-пальная програм-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-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8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56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-ствование муници-пального управле-ния в сфере эко-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8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78,132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56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5,532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паспорте подпрограммы «Совершенствование муниципального управления         в сфере экономики» программы «Развитие экономики на 2015-2017 годы и на период до 2021 года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0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425"/>
        <w:gridCol w:w="851"/>
        <w:gridCol w:w="1275"/>
        <w:gridCol w:w="993"/>
        <w:gridCol w:w="1559"/>
        <w:gridCol w:w="1134"/>
        <w:gridCol w:w="425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26" w:hanging="0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158,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158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11591,8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47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0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538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878,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875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878,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875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8705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7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1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3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1D1B11"/>
              </w:rPr>
            </w:pPr>
            <w:r>
              <w:rPr>
                <w:rFonts w:eastAsia="Calibri"/>
                <w:b/>
                <w:color w:val="1D1B1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1 года» строку «Обеспечение устойчивого развития муниципальной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979" w:type="dxa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454"/>
        <w:gridCol w:w="1134"/>
        <w:gridCol w:w="708"/>
        <w:gridCol w:w="426"/>
        <w:gridCol w:w="567"/>
        <w:gridCol w:w="567"/>
        <w:gridCol w:w="708"/>
        <w:gridCol w:w="426"/>
        <w:gridCol w:w="567"/>
        <w:gridCol w:w="567"/>
        <w:gridCol w:w="567"/>
        <w:gridCol w:w="850"/>
        <w:gridCol w:w="851"/>
        <w:gridCol w:w="708"/>
        <w:gridCol w:w="851"/>
        <w:gridCol w:w="425"/>
      </w:tblGrid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9"/>
                <w:szCs w:val="19"/>
              </w:rPr>
              <w:t>Обеспече-ние устойчиво-го развития муници-пальной эконом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9"/>
                <w:szCs w:val="19"/>
              </w:rPr>
              <w:t>Зада-ч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9"/>
                <w:szCs w:val="19"/>
              </w:rPr>
              <w:t>Ин-декс 1,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591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8,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8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3348,07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 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4747,8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1,1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5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5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89,16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одержа-ние аппара-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48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50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50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7849,39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93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93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3709,37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6,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6,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6,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140,02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отнесенные к должнос-тям муници-па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15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8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3733,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8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9,8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9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547,87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7,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8,9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8,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185,26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не отнесенные к должнос-тям муни-ципа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2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116,2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3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161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954,7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астие в Спартакиа-де экономи-ческих служб Р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9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на осущест-вление отдельных государст-венных полномо-чий по регулиро-ванию тарифов на перевозки пассажиров и багажа всеми видами обществен-ного тран-спорта в городском и приго-родном сообщении (кроме железнодо-рожного транспорт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манди-ровоч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6,29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рганиза-ционный взн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-ние дея-тельности всей контракт-ной сис-темы в сфе-ре закупок товаров, работ, услуг для обеспече-ния госу-дарствен-ных и муници-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вышение квалифика-ции по контракт-ной сис-теме в сфе-ре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бан-неров по имущест-вен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Э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.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сидия на под-держку экономи-ческого и социально-го развития коренных малочис-ленных народов Се-вера, Сиби-ри и Даль-него Вос-т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591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8,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8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3348,07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4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11,1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5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75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8289,1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Таблицу 5 Раздела 7 «Ресурсное обеспечение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1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51"/>
        <w:gridCol w:w="1134"/>
        <w:gridCol w:w="1559"/>
        <w:gridCol w:w="709"/>
        <w:gridCol w:w="709"/>
        <w:gridCol w:w="708"/>
        <w:gridCol w:w="709"/>
        <w:gridCol w:w="992"/>
        <w:gridCol w:w="993"/>
        <w:gridCol w:w="992"/>
        <w:gridCol w:w="193"/>
        <w:gridCol w:w="232"/>
      </w:tblGrid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прог-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-ствование муници-пального управле-ния в сфере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591,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8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8,132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-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5,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5,532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Руководителя администрации муниципального образования «Окинский район» - председателя Комитета экономики Бакшаханову Б.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 51381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1:00Z</dcterms:created>
  <dc:creator>123</dc:creator>
  <dc:description/>
  <cp:keywords/>
  <dc:language>en-US</dc:language>
  <cp:lastModifiedBy>НПО</cp:lastModifiedBy>
  <cp:lastPrinted>2018-12-13T16:17:00Z</cp:lastPrinted>
  <dcterms:modified xsi:type="dcterms:W3CDTF">2018-12-20T07:59:00Z</dcterms:modified>
  <cp:revision>6</cp:revision>
  <dc:subject/>
  <dc:title/>
</cp:coreProperties>
</file>