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октября 2018 года № 27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в постановление администрации муниципального образования «Окинский район» от 30.01.2015 г. № 2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муниципального образования «Окинский район» «Реализация социальной политики в муниципальном образовании «Окинский район» на 2015-2017 годы и на период до 2020 года»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 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30.01.2015 г. № 22 «Об утверждении муниципальной программы муниципального образования «Окинский район» «Реализация социальной политики в муниципальном образовании «Окинский район» на 2015-2017 годы и на период                       до 2020 года» следующие изменения и дополнения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tbl>
      <w:tblPr>
        <w:tblW w:w="97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22"/>
        <w:gridCol w:w="1134"/>
        <w:gridCol w:w="1276"/>
        <w:gridCol w:w="1275"/>
        <w:gridCol w:w="1134"/>
        <w:gridCol w:w="1276"/>
        <w:gridCol w:w="1342"/>
        <w:gridCol w:w="239"/>
      </w:tblGrid>
      <w:tr>
        <w:trPr>
          <w:trHeight w:val="495" w:hRule="atLeast"/>
        </w:trPr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ыс. руб.</w:t>
            </w:r>
          </w:p>
        </w:tc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645,9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,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9,5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,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,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9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8,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,5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  <w:tr>
        <w:trPr>
          <w:trHeight w:val="435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8,7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8,7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7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34,0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4,0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  <w:tab w:val="left" w:pos="1701" w:leader="none"/>
          <w:tab w:val="left" w:pos="9498" w:leader="none"/>
        </w:tabs>
        <w:ind w:left="0" w:firstLine="709"/>
        <w:jc w:val="both"/>
        <w:rPr/>
      </w:pPr>
      <w:r>
        <w:rPr/>
        <w:t>Таблицу 3 Раздела 6 «Перечень подпрограмм и мероприятий» программы «Реализация социальной политики в муниципальном образовании «Окинский район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701" w:leader="none"/>
          <w:tab w:val="left" w:pos="9498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701" w:leader="none"/>
          <w:tab w:val="left" w:pos="9498" w:leader="none"/>
        </w:tabs>
        <w:ind w:left="709" w:hanging="0"/>
        <w:jc w:val="both"/>
        <w:rPr/>
      </w:pPr>
      <w:r>
        <w:rPr/>
      </w:r>
    </w:p>
    <w:tbl>
      <w:tblPr>
        <w:tblW w:w="115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993"/>
        <w:gridCol w:w="708"/>
        <w:gridCol w:w="709"/>
        <w:gridCol w:w="567"/>
        <w:gridCol w:w="142"/>
        <w:gridCol w:w="709"/>
        <w:gridCol w:w="711"/>
        <w:gridCol w:w="709"/>
        <w:gridCol w:w="709"/>
        <w:gridCol w:w="709"/>
        <w:gridCol w:w="708"/>
        <w:gridCol w:w="851"/>
        <w:gridCol w:w="989"/>
        <w:gridCol w:w="239"/>
      </w:tblGrid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мероприятий программы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ый социально-экономический эффек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-ый ис-пол-ни-тел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финанси-рования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ые показатели, тыс. руб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-ла реали-заци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ания реали-з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циальная защита населения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казание единовременной материальной помощи участникам Великой Отечественной войны и ветеранам войны в течение одного года на заявительной осно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 xml:space="preserve">2, индикатор 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Чествование ветеранов войны и труда в честь национального праздника «Сагаалг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2, индикатор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териальное поощрение к празднованию 73-й годовщины Победы Советского народа в ВОВ в 1941-1945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 xml:space="preserve">2, индикатор 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дение районной спартакиады пенсионеров и участие в спартакиаде пенсионеров Республики Бур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 xml:space="preserve">1, индикатор 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 xml:space="preserve">247,0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дение районной спартакиады инвали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адача № 1, индикатор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2, индикатор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20"/>
                <w:lang w:eastAsia="en-US"/>
              </w:rPr>
            </w:pPr>
            <w:r>
              <w:rPr>
                <w:rFonts w:eastAsia="Calibri"/>
                <w:sz w:val="16"/>
                <w:szCs w:val="20"/>
              </w:rPr>
              <w:t>Чествование участников боевых действий на Северном Кавказе, Чеченской Республике и Республике Афгани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№ </w:t>
            </w:r>
            <w:r>
              <w:rPr>
                <w:sz w:val="16"/>
                <w:szCs w:val="20"/>
              </w:rPr>
              <w:t>2, индикатор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Обеспечение жильем молод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1, индекс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20"/>
              </w:rPr>
              <w:t>Федера-ль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,7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58,7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Респуб-ликанс-ки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150,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50,9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,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50,9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Оказание материальной помощи семьям, находящимся в трудной жизненной ситуации, при подготовке детей в шко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1, индикатор 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1</w:t>
            </w:r>
            <w:r>
              <w:rPr>
                <w:sz w:val="16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20"/>
              </w:rPr>
              <w:t xml:space="preserve">Проведение конкурса среди приёмных и опекунских семей в рамках  </w:t>
            </w:r>
            <w:r>
              <w:rPr>
                <w:bCs/>
                <w:sz w:val="16"/>
                <w:szCs w:val="20"/>
                <w:lang w:val="en-US"/>
              </w:rPr>
              <w:t>IX</w:t>
            </w:r>
            <w:r>
              <w:rPr>
                <w:bCs/>
                <w:sz w:val="16"/>
                <w:szCs w:val="20"/>
              </w:rPr>
              <w:t xml:space="preserve"> районного Форума женщин Оки «Золотое сердце матер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1, индикатор 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1</w:t>
            </w:r>
            <w:r>
              <w:rPr>
                <w:sz w:val="16"/>
                <w:szCs w:val="20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Новогодняя елка для детей, находящихся в трудной жизненной ситуации, для детей – сирот и детей, оставшихся без попечения р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1, индикатор 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Установка автономных пожарных извещателей (АПИ) для малоимущих и одиноко проживающих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1, индикатор 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4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  <w:t>795,5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  <w:t>24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  <w:t>246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  <w:t>152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  <w:t>18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  <w:t>21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1833,4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Федераль-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58,7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58,7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Республи-канс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50,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</w:rPr>
              <w:t>150,9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385,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24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246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152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18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21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1423,8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134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дпрограмма «Национальная политика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ведение ежегодного праздника  бурятского языка в райо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частие в Международном этнокультурном фестивале, посвященном празднованию Белого месяца Сагаалга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ежегодного праздника почитания  священной горы Бурэн-Хан, спортивные игры северных нар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частие в Республиканском фестивале традиционных игр народов Буря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естиваль сойотских иг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готовка и проведение республиканского сойотского праздника «Улуг-Даг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частие делегаций муниципального образования «Окинский район», семейно-родовых общин сойотов в межрегиональных и республиканских учебных семинарах, конференциях, съезд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иобретение книги «Азбука борца: бухэ барилда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, посвященных национальному празднику «Сагаалг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0,7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мероприятий молодежного землячества 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Улан-Удэ, посвященных национальному празднику «Сагаалг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открытого районного турнира по бурятской игре «Шагай наадан» среди взрослого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87,4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8,3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-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публи-канс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7,4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8,3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источни-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Подпрограмма «Физическая культура и спорт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ревнования по хоккею с мяч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ыезд сборной района по хоккею с мячом на отборочные сорев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ревнования на Кубок выпускник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Национальные спортивные состязания «</w:t>
            </w:r>
            <w:r>
              <w:rPr>
                <w:rFonts w:eastAsia="Calibri"/>
                <w:sz w:val="16"/>
                <w:szCs w:val="16"/>
                <w:lang w:val="en-US"/>
              </w:rPr>
              <w:t>h</w:t>
            </w:r>
            <w:r>
              <w:rPr>
                <w:rFonts w:eastAsia="Calibri"/>
                <w:sz w:val="16"/>
                <w:szCs w:val="16"/>
              </w:rPr>
              <w:t>эер шаалган», шагай наадан, посвященные празднику Белого месяца «Сагаалган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,3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урнир по национальной борьбе, посвященный празднику Белого месяца «Сагаалган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борочные соревнования по волейболу среди мужских и женских команд на Республиканские летние сельские спортивные игр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,4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рганизация зимних дворовых игр, среди команд взрослого населения по сельским поселен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иобретение спортивного инвентаря: лыжное снаряж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частие в республиканских сельских спортивных игр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71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портивные мероприятия ко Дню призывника и празднование 100-летия Военком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Соревнования среди организаций учреждений «Офицеры Оки», посвященные Дню защитника отечества (боевое братств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ревнования по волейболу «Женщины Оки» в рамках празднования Международного женского д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 ма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ое первенство по настольному теннис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ое первенство по шахматам и шашк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уриада «Мунко-Саридак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 xml:space="preserve">Розыгрыш кубка по волейболу памяти кавалера ордена Славы </w:t>
            </w:r>
            <w:r>
              <w:rPr>
                <w:rFonts w:eastAsia="Calibri"/>
                <w:sz w:val="16"/>
                <w:szCs w:val="16"/>
                <w:lang w:val="en-US"/>
              </w:rPr>
              <w:t>III</w:t>
            </w:r>
            <w:r>
              <w:rPr>
                <w:rFonts w:eastAsia="Calibri"/>
                <w:sz w:val="16"/>
                <w:szCs w:val="16"/>
              </w:rPr>
              <w:t xml:space="preserve"> степени Мункоева А.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ервенство района по настольному теннису памяти кавалера ордена Боевого Красного Знамен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удаева Р.Ш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ок по легкой атлетик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мяти капитан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арзаева Л-Д. 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ыгрыш кубка по легкой атлетике ордена Лени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унконовой  Д.С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праздник культурно – спортивный праздник «Сурхарбан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5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ский слет памяти Аюшеева Ш.У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ервенство района по футбо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енство райо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ельбе из лу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Районные соревнова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 легкой атлети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ыгрыш кубка памяти ветерана ВОВ, почетного граждани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инского райо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жуева Д.С. по волейбол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ливка катка на стадионе Ю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ое первенство по волейболу среди женских кома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турнир по вольной борьбе на призы чемпиона СССР и России, победителя Кубка Мира, серебряного призера Игр Доброй воли, бронзового призера чемпионатов Мира и Европы, заслуженного мастера спорта России Замбалова С.Ж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портивный праздник, посвященный открытию зимнего сезона памяти Пронтеева К.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ое Первенство по волейболу среди женских и мужских команд памяти Дамбаева Б.Д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еспубликанского турнира по бурятской борьбе памяти первого Главы местного самоуправления Окинского района Монголова Валерия Раднаевич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турнир по волейболу среди женских и мужских команд памяти ветерана ВОВ, Почетного гражданина Окинского района Биданова Самбу Данзанович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еспубликанского национального сойотского праздника «Улуг-Даг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нир по национальному бурятскому состязанию «Стрельба из лук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еспубликанского турнира по бокс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ая спартакиада «Олимп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Участие в Международном фестивале «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эер шаалган – Дутулур-2018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сборной команды района в чемпионате РБ по национальной стрельбе из лу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игра «Русская лапт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спортивного и прочего инвентар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,7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ские расходы на проведение Встречи-фестиваля рода Хонгодор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,9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Конкурс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Международного фестиваля духовной и материальной культуры «Подношение Десяти Драгоценностей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рование спортсменов и тренеров, достигших высоких результа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открытом чемпионате по волейболу среди женских любительских команд Р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енство района по вольной борьб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Спартакиада среди работников государственных и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4,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8 г.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,68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32,68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,35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6,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7,9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19,2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-ны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публи-кански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,35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6,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7,9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19,2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>Подпрограмма «Молодёжная политика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естиваль студентов и молодежи «Молодежное землячество Горной О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2, индекс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естиваль КВН среди работающей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2, индекс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ый фестиваль молодых семей «Я, ты, он, она – вместе дружная семь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2, индекс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частие в Межрегиональном фестивале молодежи «Будущее за н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2, индекс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ый фестиваль молодого избирателя «Будущее за молодежью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2, индекс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держка талантливой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1, индекс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ый молодежный форум «Мы – будущее Оки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1,2 индекс 4,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циально-значимые мероприятия «Молодежь-район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1, 2 индекс 4,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жильем молод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еде-раль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5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4,6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8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2,1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8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4,04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астие в Республиканском фестивале ТО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1, 2 индекс 4,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-т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астие в Байкальском молодежном фору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№ </w:t>
            </w:r>
            <w:r>
              <w:rPr>
                <w:bCs/>
                <w:sz w:val="16"/>
                <w:szCs w:val="16"/>
              </w:rPr>
              <w:t>1, 2 индекс 4,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6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8,7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27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-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2,5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4,6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публи-канс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,8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2,1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0</w:t>
            </w:r>
            <w:r>
              <w:rPr>
                <w:b/>
                <w:bCs/>
                <w:color w:val="000000"/>
                <w:sz w:val="16"/>
                <w:szCs w:val="16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,3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0,54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источни-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Подпрограмма «Оздоровление населения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кцинопрофилактика «Клещевой энцефали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4,5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актика йододефицитных заболе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етского питания для льготных катег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,5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0,5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-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публи-канс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,5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0,5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Подпрограмма «Социальная поддержка семьи и детей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казание материальной помощи семьям, находящимся в трудной жизненной ситуации, при подготовке детей в школ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икатор 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Проведение конкурса среди приёмных и опекунских семей в рамках </w:t>
            </w:r>
            <w:r>
              <w:rPr>
                <w:bCs/>
                <w:sz w:val="16"/>
                <w:szCs w:val="16"/>
                <w:lang w:val="en-GB"/>
              </w:rPr>
              <w:t>IX</w:t>
            </w:r>
            <w:r>
              <w:rPr>
                <w:bCs/>
                <w:sz w:val="16"/>
                <w:szCs w:val="16"/>
              </w:rPr>
              <w:t xml:space="preserve"> районного Форума женщин Оки «Золотое сердце матер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икатор 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Новогодняя ёлка для детей, находящихся в трудной жизненной ситуации, для детей –сирот и детей, оставшихся без попечения р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икатор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-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публи-канс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2"/>
              </w:rPr>
              <w:t>Подпрограмма</w:t>
            </w:r>
            <w:r>
              <w:rPr>
                <w:b/>
                <w:sz w:val="20"/>
                <w:szCs w:val="20"/>
              </w:rPr>
              <w:t xml:space="preserve"> «Обеспечение создания условий для реализации муниципальной программы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ппа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,33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43,8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6,49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150,7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5,8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5,8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5,89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717,6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ировоч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44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701" w:leader="none"/>
          <w:tab w:val="left" w:pos="9498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  <w:tab w:val="left" w:pos="9498" w:leader="none"/>
        </w:tabs>
        <w:ind w:left="-426" w:firstLine="710"/>
        <w:jc w:val="both"/>
        <w:rPr/>
      </w:pPr>
      <w:r>
        <w:rPr/>
        <w:t>Таблицу 5 Раздела 7 «Ресурсное обеспечение программы за счет средств всех источников и направлений финансирования» программы «Реализация социальной политики в муниципальном образовании «Окинский район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701" w:leader="none"/>
          <w:tab w:val="left" w:pos="9498" w:leader="none"/>
        </w:tabs>
        <w:jc w:val="both"/>
        <w:rPr/>
      </w:pPr>
      <w:r>
        <w:rPr/>
      </w:r>
    </w:p>
    <w:tbl>
      <w:tblPr>
        <w:tblW w:w="11634" w:type="dxa"/>
        <w:jc w:val="left"/>
        <w:tblInd w:w="-126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5"/>
        <w:gridCol w:w="993"/>
        <w:gridCol w:w="1701"/>
        <w:gridCol w:w="851"/>
        <w:gridCol w:w="1134"/>
        <w:gridCol w:w="850"/>
        <w:gridCol w:w="993"/>
        <w:gridCol w:w="850"/>
        <w:gridCol w:w="992"/>
        <w:gridCol w:w="850"/>
        <w:gridCol w:w="851"/>
        <w:gridCol w:w="993"/>
        <w:gridCol w:w="301"/>
      </w:tblGrid>
      <w:tr>
        <w:trPr>
          <w:trHeight w:val="320" w:hRule="atLeast"/>
        </w:trPr>
        <w:tc>
          <w:tcPr>
            <w:tcW w:w="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муниципальной программы,  подпрограммы, ведомственной  целевой программы, мероприяти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-рования</w:t>
            </w:r>
          </w:p>
        </w:tc>
        <w:tc>
          <w:tcPr>
            <w:tcW w:w="63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 (тыс. руб.), годы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-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бюджете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../../E:%5C%D0%BC%D1%86%D0%BF%20%D1%80%D0%B5%D0%B0%D0%BB%D0%B8%D0%B7%D0%B0%D1%86.%20%D1%81%D0%BE%D1%86.%20%D0%BF%D0%BE%D0%BB%D0%B8%D1%82%D0%B8%D0%BA%D0%B8%202014%5C%D0%A8%D0%B0%D0%B1%D0%BB%D0%BE%D0%BD%20%D0%BF%D1%80%D0%BE%D0%B3%D1%80%D0%B0%D0%BC%D0%BC%D1%8B.docx" \l "Par523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&lt;*&gt;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оциальной сферы в муниципальном образовании «Окинский район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рограмме):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3,8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3,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248,9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748,7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34,058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,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,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2,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,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4,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4,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50,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748,7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34,058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ов)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ожения: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-рамма 1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Социальная защита населе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по подпрограмме: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5,5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795,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,5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8,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8,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,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,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5,94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5,94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,5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ов)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ожения: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-рамма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полит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рограмме):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7,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7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7,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7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ов)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ожения: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- рамма 3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рограмме):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82,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6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47,92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82,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6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47,92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ов)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ожения: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-рамма 4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Молодёжная политик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рограмме):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68,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2,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5,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0,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ов)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ожения: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-рамма 5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циальная поддержка семьи и детей»</w:t>
            </w:r>
            <w:r>
              <w:rPr>
                <w:rFonts w:eastAsia="Calibri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рограмме):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ов)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ожения: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-рамма 6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здоровление населения»</w:t>
            </w:r>
            <w:r>
              <w:rPr>
                <w:rFonts w:eastAsia="Calibri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рограмме):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,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,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казываются вид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ов)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ожения: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-рамма 7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беспечение создания условий для реализации муниципальный программы»</w:t>
            </w:r>
            <w:r>
              <w:rPr>
                <w:rFonts w:eastAsia="Calibri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рограмме):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,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43,8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6,498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,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5043,8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6,498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казываются вид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ов)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ожения: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418" w:leader="none"/>
        </w:tabs>
        <w:spacing w:before="0" w:after="0"/>
        <w:ind w:left="-142" w:firstLine="709"/>
        <w:contextualSpacing/>
        <w:jc w:val="both"/>
        <w:rPr>
          <w:lang w:val="en-US"/>
        </w:rPr>
      </w:pPr>
      <w:r>
        <w:rPr>
          <w:lang w:val="en-US"/>
        </w:rPr>
        <w:t xml:space="preserve">В паспорте подпрограммы «Социальная защита населения» программы «Реализация социальной политики в муниципальном образовании «Окинский район» строку «Объемы бюджетных ассигнований программы» изложить в следующей редакции: </w:t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0436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76"/>
        <w:gridCol w:w="7230"/>
        <w:gridCol w:w="425"/>
      </w:tblGrid>
      <w:tr>
        <w:trPr>
          <w:trHeight w:val="2538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6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879"/>
              <w:gridCol w:w="1418"/>
              <w:gridCol w:w="1134"/>
              <w:gridCol w:w="1275"/>
              <w:gridCol w:w="1418"/>
              <w:gridCol w:w="992"/>
            </w:tblGrid>
            <w:tr>
              <w:trPr>
                <w:trHeight w:val="269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тыс. руб.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Источники финансирования, тыс. руб.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Ф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Р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И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833,49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</w:rPr>
                    <w:t>258,714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</w:rPr>
                    <w:t>150,94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1423,84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,59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58,714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150,94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5,94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108" w:firstLine="117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,5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108" w:firstLine="117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6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15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152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18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185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1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11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-284" w:firstLine="851"/>
        <w:contextualSpacing/>
        <w:jc w:val="both"/>
        <w:rPr/>
      </w:pPr>
      <w:r>
        <w:rPr>
          <w:lang w:val="en-US"/>
        </w:rPr>
        <w:t>Таблицу 3 Раздел</w:t>
      </w:r>
      <w:r>
        <w:rPr/>
        <w:t>а</w:t>
      </w:r>
      <w:r>
        <w:rPr>
          <w:lang w:val="en-US"/>
        </w:rPr>
        <w:t xml:space="preserve"> 6 «Перечень </w:t>
      </w:r>
      <w:r>
        <w:rPr/>
        <w:t xml:space="preserve">основных </w:t>
      </w:r>
      <w:r>
        <w:rPr>
          <w:lang w:val="en-US"/>
        </w:rPr>
        <w:t>мероприятий</w:t>
      </w:r>
      <w:r>
        <w:rPr/>
        <w:t xml:space="preserve"> подпрограммы</w:t>
      </w:r>
      <w:r>
        <w:rPr>
          <w:lang w:val="en-US"/>
        </w:rPr>
        <w:t>» подпрограммы «Социальная защита населения» программы «Реализация социальной политики в муниципальном образовании «Окинский район»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360" w:hanging="0"/>
        <w:contextualSpacing/>
        <w:jc w:val="both"/>
        <w:rPr>
          <w:lang w:val="en-US"/>
        </w:rPr>
      </w:pPr>
      <w:r>
        <w:rPr>
          <w:lang w:val="en-US"/>
        </w:rPr>
      </w:r>
    </w:p>
    <w:tbl>
      <w:tblPr>
        <w:tblW w:w="114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591"/>
        <w:gridCol w:w="1013"/>
        <w:gridCol w:w="723"/>
        <w:gridCol w:w="724"/>
        <w:gridCol w:w="579"/>
        <w:gridCol w:w="869"/>
        <w:gridCol w:w="726"/>
        <w:gridCol w:w="724"/>
        <w:gridCol w:w="724"/>
        <w:gridCol w:w="724"/>
        <w:gridCol w:w="723"/>
        <w:gridCol w:w="869"/>
        <w:gridCol w:w="916"/>
      </w:tblGrid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казание единовременной материальной помощи участникам Великой Отечественной войны и ветеранам войны в течение одного года на заявительной основ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 xml:space="preserve">2, индикатор 3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,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,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34,0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Чествование ветеранов войны и труда в честь национального праздника «Сагаалган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2, индикатор 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,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,5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110,0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териальное поощрение к празднованию 73-й годовщины Победы Советского народа в ВОВ в 1941-1945 гг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 xml:space="preserve">2, индикатор 3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,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,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505,0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дение районной спартакиады пенсионеров и участие в спартакиаде пенсионеров Республики Бур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 xml:space="preserve">1, индикатор 2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г.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,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,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,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20"/>
              </w:rPr>
              <w:t>5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 xml:space="preserve">247,0 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дение районной спартакиады инвалид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1, индикатор 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,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,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,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45,5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2, индикатор 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0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57,0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20"/>
                <w:lang w:eastAsia="en-US"/>
              </w:rPr>
            </w:pPr>
            <w:r>
              <w:rPr>
                <w:rFonts w:eastAsia="Calibri"/>
                <w:sz w:val="16"/>
                <w:szCs w:val="20"/>
              </w:rPr>
              <w:t>Чествование участников боевых действий на Северном Кавказе, Чеченской Республике и Республике Афганиста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№ </w:t>
            </w:r>
            <w:r>
              <w:rPr>
                <w:sz w:val="16"/>
                <w:szCs w:val="20"/>
              </w:rPr>
              <w:t>2, индикатор 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0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30,0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Обеспечение жильем молодых сем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1, индекс 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Федера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льный бюд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,714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58,714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еспубликанский бюд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,94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50,940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,94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50,940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Оказание материальной помощи семьям, находящимся в трудной жизненной ситуации, при подготовке детей в школ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1, индикатор 1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1</w:t>
            </w:r>
            <w:r>
              <w:rPr>
                <w:sz w:val="16"/>
                <w:szCs w:val="20"/>
                <w:lang w:val="en-US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20"/>
              </w:rPr>
              <w:t xml:space="preserve">Проведение конкурса среди приёмных и опекунских семей в рамках  </w:t>
            </w:r>
            <w:r>
              <w:rPr>
                <w:bCs/>
                <w:sz w:val="16"/>
                <w:szCs w:val="20"/>
                <w:lang w:val="en-US"/>
              </w:rPr>
              <w:t>IX</w:t>
            </w:r>
            <w:r>
              <w:rPr>
                <w:bCs/>
                <w:sz w:val="16"/>
                <w:szCs w:val="20"/>
              </w:rPr>
              <w:t xml:space="preserve"> районного Форума женщин Оки «Золотое сердце матери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1, индикатор 1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1</w:t>
            </w:r>
            <w:r>
              <w:rPr>
                <w:sz w:val="16"/>
                <w:szCs w:val="20"/>
                <w:lang w:val="en-US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Новогодняя елка для детей, находящихся в трудной жизненной ситуации, для детей – сирот и детей, оставшихся без попечения родител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1, индикатор 1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Установка автономных пожарных извещателей (АПИ) для малоимущих и одиноко проживающих гражда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1, индикатор 1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 г.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44,4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44,4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ИТОГО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  <w:t>795,594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  <w:t>241,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  <w:t>246,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  <w:t>152,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  <w:t>185,5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  <w:t>211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1833,494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Федераль-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58,714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58,714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Республи-кански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50,94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50,940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Мест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385,94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241,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246,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152,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185,5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211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1423,84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Таблицу 5 Раздела 7 «Ресурсное обеспечение подпрограммы» подпрограммы «Социальная защита населения» программы «Реализация социальной политики в муниципальном образовании «Окинский район» изложить в следующей редакции:</w:t>
      </w:r>
    </w:p>
    <w:tbl>
      <w:tblPr>
        <w:tblW w:w="11766" w:type="dxa"/>
        <w:jc w:val="left"/>
        <w:tblInd w:w="-13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3"/>
        <w:gridCol w:w="784"/>
        <w:gridCol w:w="1134"/>
        <w:gridCol w:w="1276"/>
        <w:gridCol w:w="1843"/>
        <w:gridCol w:w="1275"/>
        <w:gridCol w:w="993"/>
        <w:gridCol w:w="708"/>
        <w:gridCol w:w="709"/>
        <w:gridCol w:w="709"/>
        <w:gridCol w:w="709"/>
        <w:gridCol w:w="850"/>
        <w:gridCol w:w="363"/>
      </w:tblGrid>
      <w:tr>
        <w:trPr>
          <w:trHeight w:val="320" w:hRule="atLeast"/>
        </w:trPr>
        <w:tc>
          <w:tcPr>
            <w:tcW w:w="41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7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-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-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59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 (тыс. руб.), годы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8" w:hRule="atLeast"/>
        </w:trPr>
        <w:tc>
          <w:tcPr>
            <w:tcW w:w="4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../../E:%5C%D0%BC%D1%86%D0%BF%20%D1%80%D0%B5%D0%B0%D0%BB%D0%B8%D0%B7%D0%B0%D1%86.%20%D1%81%D0%BE%D1%86.%20%D0%BF%D0%BE%D0%BB%D0%B8%D1%82%D0%B8%D0%BA%D0%B8%202014%5C%D0%A8%D0%B0%D0%B1%D0%BB%D0%BE%D0%BD%20%D0%BF%D1%80%D0%BE%D0%B3%D1%80%D0%B0%D0%BC%D0%BC%D1%8B.docx" \l "Par523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&lt;*&gt;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защита населения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по программе (подпрограмме):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,59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,594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,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,5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7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бюджет       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5,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5,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,5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источники (указываются виды источников)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капитальные вложения: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</w:tabs>
        <w:ind w:left="-142" w:firstLine="709"/>
        <w:jc w:val="both"/>
        <w:rPr/>
      </w:pPr>
      <w:r>
        <w:rPr/>
        <w:t xml:space="preserve">В паспорте подпрограммы «Национальная политика» программы «Реализация социальной политики в муниципальном образовании «Окинский район» строку «Объемы бюджетных ассигнований программы» изложить в следующей редакции: </w:t>
      </w:r>
    </w:p>
    <w:tbl>
      <w:tblPr>
        <w:tblW w:w="10436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76"/>
        <w:gridCol w:w="7230"/>
        <w:gridCol w:w="425"/>
      </w:tblGrid>
      <w:tr>
        <w:trPr>
          <w:trHeight w:val="2751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6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879"/>
              <w:gridCol w:w="1418"/>
              <w:gridCol w:w="1134"/>
              <w:gridCol w:w="1275"/>
              <w:gridCol w:w="1418"/>
              <w:gridCol w:w="992"/>
            </w:tblGrid>
            <w:tr>
              <w:trPr>
                <w:trHeight w:val="269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тыс. руб.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Источники финансирования, ты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. руб.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Ф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Р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И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738,30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738,305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5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108" w:firstLine="117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2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108" w:firstLine="117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387,4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387,4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8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8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9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9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</w:tabs>
        <w:ind w:left="-142" w:firstLine="709"/>
        <w:jc w:val="both"/>
        <w:rPr/>
      </w:pPr>
      <w:r>
        <w:rPr/>
        <w:t>Таблицу 3 Раздела 6 «Перечень основных мероприятий подпрограммы» подпрограммы «Национальная политика» программы «Реализация социальной политики в муниципальном образовании «Окинский район» изложить в следующей редакции:</w:t>
      </w:r>
    </w:p>
    <w:tbl>
      <w:tblPr>
        <w:tblW w:w="11616" w:type="dxa"/>
        <w:jc w:val="left"/>
        <w:tblInd w:w="-1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67"/>
        <w:gridCol w:w="1560"/>
        <w:gridCol w:w="993"/>
        <w:gridCol w:w="708"/>
        <w:gridCol w:w="709"/>
        <w:gridCol w:w="567"/>
        <w:gridCol w:w="851"/>
        <w:gridCol w:w="708"/>
        <w:gridCol w:w="709"/>
        <w:gridCol w:w="567"/>
        <w:gridCol w:w="567"/>
        <w:gridCol w:w="708"/>
        <w:gridCol w:w="851"/>
        <w:gridCol w:w="850"/>
        <w:gridCol w:w="338"/>
      </w:tblGrid>
      <w:tr>
        <w:trPr>
          <w:trHeight w:val="710" w:hRule="atLeast"/>
        </w:trPr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ведение ежегодного праздника  бурятского языка в райо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частие в Международном этнокультурном фестивале, посвященном празднованию Белого месяца Сагаалга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ежегодного праздника почитания  священной горы Бурэн-Хан, спортивные игры северных нар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частие в Республиканском фестивале традиционных игр народов Буря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0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естиваль сойотских иг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готовка и проведение республиканского сойотского праздника «Улуг-Даг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частие делегаций муниципального образования «Окинский район», семейно-родовых общин сойотов в межрегиональных и республиканских учебных семинарах, конференциях, съезд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5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иобретение книги «Азбука борца: бухэ барилда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, посвященных национальному празднику «Сагаалг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0,705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молодежного землячества в г. Улан-Удэ, посвященных национальному празднику «Сагаалг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,0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открытого районного турнира по бурятской игре «Шагай наадан» среди взрослого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7,4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8,305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-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публи-канс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7,4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8,305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источ-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»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418" w:leader="none"/>
        </w:tabs>
        <w:ind w:left="-426" w:firstLine="852"/>
        <w:jc w:val="both"/>
        <w:rPr/>
      </w:pPr>
      <w:r>
        <w:rPr/>
        <w:t>Таблицу 5 Раздела 7 «Ресурсное обеспечение подпрограммы» подпрограммы «Национальная политика» программы «Реализация социальной политики в муниципальном образовании «Окинский район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tbl>
      <w:tblPr>
        <w:tblW w:w="11766" w:type="dxa"/>
        <w:jc w:val="left"/>
        <w:tblInd w:w="-13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3"/>
        <w:gridCol w:w="784"/>
        <w:gridCol w:w="1134"/>
        <w:gridCol w:w="1276"/>
        <w:gridCol w:w="1843"/>
        <w:gridCol w:w="1275"/>
        <w:gridCol w:w="993"/>
        <w:gridCol w:w="708"/>
        <w:gridCol w:w="709"/>
        <w:gridCol w:w="709"/>
        <w:gridCol w:w="709"/>
        <w:gridCol w:w="850"/>
        <w:gridCol w:w="363"/>
      </w:tblGrid>
      <w:tr>
        <w:trPr>
          <w:trHeight w:val="320" w:hRule="atLeast"/>
        </w:trPr>
        <w:tc>
          <w:tcPr>
            <w:tcW w:w="41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7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-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-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59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 (тыс. руб.), годы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8" w:hRule="atLeast"/>
        </w:trPr>
        <w:tc>
          <w:tcPr>
            <w:tcW w:w="4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../../E:%5C%D0%BC%D1%86%D0%BF%20%D1%80%D0%B5%D0%B0%D0%BB%D0%B8%D0%B7%D0%B0%D1%86.%20%D1%81%D0%BE%D1%86.%20%D0%BF%D0%BE%D0%BB%D0%B8%D1%82%D0%B8%D0%BA%D0%B8%202014%5C%D0%A8%D0%B0%D0%B1%D0%BB%D0%BE%D0%BD%20%D0%BF%D1%80%D0%BE%D0%B3%D1%80%D0%B0%D0%BC%D0%BC%D1%8B.docx" \l "Par523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&lt;*&gt;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политика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по программе (подпрограмме):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7,40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7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бюджет       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7,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7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источники (указываются виды источников)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капитальные вложения: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 xml:space="preserve">В паспорте подпрограммы «Физическая культура и спорт» программы «Реализация социальной политики в муниципальном образовании «Окинский район» строку «Объемы бюджетных ассигнований программы» изложить в следующей редакции: </w:t>
      </w:r>
    </w:p>
    <w:tbl>
      <w:tblPr>
        <w:tblW w:w="10436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76"/>
        <w:gridCol w:w="7230"/>
        <w:gridCol w:w="425"/>
      </w:tblGrid>
      <w:tr>
        <w:trPr>
          <w:trHeight w:val="2236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6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879"/>
              <w:gridCol w:w="1418"/>
              <w:gridCol w:w="1134"/>
              <w:gridCol w:w="1275"/>
              <w:gridCol w:w="1418"/>
              <w:gridCol w:w="992"/>
            </w:tblGrid>
            <w:tr>
              <w:trPr>
                <w:trHeight w:val="269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тыс. руб.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Источники финансирования, тыс. ру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Ф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Р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И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5519,29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5419,298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190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190,8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139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139,7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69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591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1982,35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1982,35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1166,9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1166,9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1347,9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1347,9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426"/>
        <w:contextualSpacing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-142" w:firstLine="568"/>
        <w:jc w:val="both"/>
        <w:rPr/>
      </w:pPr>
      <w:r>
        <w:rPr/>
        <w:t>1.11.</w:t>
        <w:tab/>
        <w:t>Таблицу 3 Раздела 6 «Перечень основных мероприятий подпрограммы» подпрограммы «Физическая культура и спорт» программы «Реализация социальной политики в муниципальном образовании «Окинский район» изложить в следующей редакции: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73"/>
        <w:gridCol w:w="1019"/>
        <w:gridCol w:w="726"/>
        <w:gridCol w:w="727"/>
        <w:gridCol w:w="727"/>
        <w:gridCol w:w="727"/>
        <w:gridCol w:w="726"/>
        <w:gridCol w:w="727"/>
        <w:gridCol w:w="727"/>
        <w:gridCol w:w="872"/>
        <w:gridCol w:w="582"/>
        <w:gridCol w:w="873"/>
        <w:gridCol w:w="726"/>
      </w:tblGrid>
      <w:tr>
        <w:trPr>
          <w:trHeight w:val="290" w:hRule="atLeast"/>
        </w:trPr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Физическая культура и спорт»</w:t>
            </w:r>
          </w:p>
        </w:tc>
      </w:tr>
      <w:tr>
        <w:trPr>
          <w:trHeight w:val="3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ревнования по хоккею с мячом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,0</w:t>
            </w:r>
          </w:p>
        </w:tc>
      </w:tr>
      <w:tr>
        <w:trPr>
          <w:trHeight w:val="3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ыезд сборной района по хоккею с мячом на отборочные соревнования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,8</w:t>
            </w:r>
          </w:p>
        </w:tc>
      </w:tr>
      <w:tr>
        <w:trPr>
          <w:trHeight w:val="3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ревнования на Кубок выпускников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Национальные спортивные состязания «</w:t>
            </w:r>
            <w:r>
              <w:rPr>
                <w:rFonts w:eastAsia="Calibri"/>
                <w:sz w:val="16"/>
                <w:szCs w:val="16"/>
                <w:lang w:val="en-US"/>
              </w:rPr>
              <w:t>h</w:t>
            </w:r>
            <w:r>
              <w:rPr>
                <w:rFonts w:eastAsia="Calibri"/>
                <w:sz w:val="16"/>
                <w:szCs w:val="16"/>
              </w:rPr>
              <w:t>эер шаалган», шагай наадан, посвященные празднику Белого месяца «Сагаалган»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2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2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2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,360</w:t>
            </w:r>
          </w:p>
        </w:tc>
      </w:tr>
      <w:tr>
        <w:trPr>
          <w:trHeight w:val="3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урнир по национальной борьбе, посвященный празднику Белого месяца «Сагаалган»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3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,3</w:t>
            </w:r>
          </w:p>
        </w:tc>
      </w:tr>
      <w:tr>
        <w:trPr>
          <w:trHeight w:val="3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борочные соревнования по волейболу среди мужских и женских команд на Республиканские летние сельские спортивные игры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7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,47</w:t>
            </w:r>
          </w:p>
        </w:tc>
      </w:tr>
      <w:tr>
        <w:trPr>
          <w:trHeight w:val="6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рганизация зимних дворовых игр, среди команд взрослого населения по сельским поселениям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5</w:t>
            </w:r>
          </w:p>
        </w:tc>
      </w:tr>
      <w:tr>
        <w:trPr>
          <w:trHeight w:val="6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иобретение спортивного инвентаря: лыжное снаряжение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частие в республиканских сельских спортивных игра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,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71.3</w:t>
            </w:r>
          </w:p>
        </w:tc>
      </w:tr>
      <w:tr>
        <w:trPr>
          <w:trHeight w:val="61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портивные мероприятия ко Дню призывника и празднование 100-летия Военкома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3</w:t>
            </w:r>
          </w:p>
        </w:tc>
      </w:tr>
      <w:tr>
        <w:trPr>
          <w:trHeight w:val="61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Соревнования среди организаций учреждений «Офицеры Оки», посвященные Дню защитника отечества (боевое братство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61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ревнования по волейболу «Женщины Оки» в рамках празднования Международного женского дн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 ма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ое первенство по настольному теннис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68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ое первенство по шахматам и шашка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уриада «Мунко-Саридак»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,4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 xml:space="preserve">Розыгрыш кубка по волейболу памяти кавалера ордена Славы </w:t>
            </w:r>
            <w:r>
              <w:rPr>
                <w:rFonts w:eastAsia="Calibri"/>
                <w:sz w:val="16"/>
                <w:szCs w:val="16"/>
                <w:lang w:val="en-US"/>
              </w:rPr>
              <w:t>III</w:t>
            </w:r>
            <w:r>
              <w:rPr>
                <w:rFonts w:eastAsia="Calibri"/>
                <w:sz w:val="16"/>
                <w:szCs w:val="16"/>
              </w:rPr>
              <w:t xml:space="preserve"> степени Мункоева А.Л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ервенство района по настольному теннису памяти кавалера ордена Боевого Красного Знамен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удаева Р.Ш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8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ок по легкой атлетик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мяти капитан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арзаева Л-Д. М.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ыгрыш кубка по легкой атлетике ордена Лени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унконовой  Д.С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праздник культурно – спортивный праздник «Сурхарбан»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,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4,4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1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ский слет памяти Аюшеева Ш.У.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ервенство района по футбол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3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енство райо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ельбе из лук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3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Районные соревнова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 легкой атлетике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,5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ыгрыш кубка памяти ветерана ВОВ, почетного граждани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инского райо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жуева Д.С. по волейбол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5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ливка катка на стадионе Юн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,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ое первенство по волейболу среди женских коман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,0</w:t>
            </w:r>
          </w:p>
        </w:tc>
      </w:tr>
      <w:tr>
        <w:trPr>
          <w:trHeight w:val="14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8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турнир по вольной борьбе на призы чемпиона СССР и России, победителя Кубка Мира, серебряного призера Игр Доброй воли, бронзового призера чемпионатов Мира и Европы, заслуженного мастера спорта России Замбалова С.Ж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0,8</w:t>
            </w:r>
          </w:p>
        </w:tc>
      </w:tr>
      <w:tr>
        <w:trPr>
          <w:trHeight w:val="5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портивный праздник, посвященный открытию зимнего сезона памяти Пронтеева К.Д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ое Первенство по волейболу среди женских и мужских команд памяти Дамбаева Б.Д.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5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1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еспубликанского турнира по бурятской борьбе памяти первого Главы местного самоуправления Окинского района Монголова Валерия Раднаевич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4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,4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2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турнир по волейболу среди женских и мужских команд памяти ветерана ВОВ, Почетного гражданина Окинского района Биданова Самбу Данзанович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еспубликанского национального сойотского праздника «Улуг-Даг»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,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4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нир по национальному бурятскому состязанию «Стрельба из лука»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1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еспубликанского турнира по бокс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6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ая спартакиада «Олимп»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7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Участие в Международном фестивале «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эер шаалган – Дутулур-2018»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сборной команды района в чемпионате РБ по национальной стрельбе из лук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9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игра «Русская лапта»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спортивного и прочего инвентаря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70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,70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1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ские расходы на проведение Встречи-фестиваля рода Хонгодоров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98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,98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2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Конкурс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Международного фестиваля духовной и материальной культуры «Подношение Десяти Драгоценностей»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3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рование спортсменов и тренеров, достигших высоких результатов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4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открытом чемпионате по волейболу среди женских любительских команд РБ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6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5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енство района по вольной борьбе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6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Спартакиада среди работников государственных и муниципальных учреждений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Задач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4,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индекс 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П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8 г.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 г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й бюд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,688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32,688</w:t>
            </w:r>
          </w:p>
        </w:tc>
      </w:tr>
      <w:tr>
        <w:trPr>
          <w:trHeight w:val="3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,6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,358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6,92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7,9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19,298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-ный бюджет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публи-канский бюд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,6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,358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6,92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7,9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19,298</w:t>
            </w:r>
          </w:p>
        </w:tc>
      </w:tr>
      <w:tr>
        <w:trPr>
          <w:trHeight w:val="3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</w:tabs>
        <w:ind w:left="-426" w:firstLine="710"/>
        <w:jc w:val="both"/>
        <w:rPr/>
      </w:pPr>
      <w:r>
        <w:rPr/>
        <w:t>Таблицу 5 Раздела 7 «Ресурсное обеспечение подпрограммы» подпрограммы «Физическая культура и спорт» программы «Реализация социальной политики в муниципальном образовании «Окинский район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/>
      </w:pPr>
      <w:r>
        <w:rPr/>
      </w:r>
    </w:p>
    <w:tbl>
      <w:tblPr>
        <w:tblW w:w="11800" w:type="dxa"/>
        <w:jc w:val="left"/>
        <w:tblInd w:w="-130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5"/>
        <w:gridCol w:w="851"/>
        <w:gridCol w:w="1560"/>
        <w:gridCol w:w="1417"/>
        <w:gridCol w:w="992"/>
        <w:gridCol w:w="993"/>
        <w:gridCol w:w="992"/>
        <w:gridCol w:w="850"/>
        <w:gridCol w:w="1134"/>
        <w:gridCol w:w="993"/>
        <w:gridCol w:w="1275"/>
        <w:gridCol w:w="288"/>
      </w:tblGrid>
      <w:tr>
        <w:trPr>
          <w:trHeight w:val="320" w:hRule="atLeast"/>
        </w:trPr>
        <w:tc>
          <w:tcPr>
            <w:tcW w:w="4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дпрограммы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-рования</w:t>
            </w:r>
          </w:p>
        </w:tc>
        <w:tc>
          <w:tcPr>
            <w:tcW w:w="62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 (тыс. руб.), год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4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по программ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одпрог-рамм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физической культуры и спорта</w:t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рограмме)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9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82,35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66,9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47,9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9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82,35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66,9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47,9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сточни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ются вид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ОКР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д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-284" w:firstLine="426"/>
        <w:jc w:val="both"/>
        <w:rPr/>
      </w:pPr>
      <w:r>
        <w:rPr/>
        <w:t xml:space="preserve">В паспорте подпрограммы «Молодежная политика» программы «Реализация социальной политики в муниципальном образовании «Окинский район» строку «Объемы бюджетных ассигнований программы» изложить в следующей редакции: </w:t>
      </w:r>
    </w:p>
    <w:tbl>
      <w:tblPr>
        <w:tblW w:w="10436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76"/>
        <w:gridCol w:w="7230"/>
        <w:gridCol w:w="425"/>
      </w:tblGrid>
      <w:tr>
        <w:trPr>
          <w:trHeight w:val="2236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6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879"/>
              <w:gridCol w:w="1418"/>
              <w:gridCol w:w="1134"/>
              <w:gridCol w:w="1275"/>
              <w:gridCol w:w="1418"/>
              <w:gridCol w:w="992"/>
            </w:tblGrid>
            <w:tr>
              <w:trPr>
                <w:trHeight w:val="269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тыс. руб.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Источники финансирования, тыс. руб.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Ф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Р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И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127,3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84,628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82,166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360,546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,5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422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46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99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1668,7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662,52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435,86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570,36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4,4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4,4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4,4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4,4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</w:tabs>
        <w:ind w:left="-142" w:firstLine="142"/>
        <w:jc w:val="both"/>
        <w:rPr/>
      </w:pPr>
      <w:r>
        <w:rPr/>
        <w:t>Таблицу 3 Раздела 6 «Перечень основных мероприятий подпрограммы» подпрограммы «Молодежная политика» программы «Реализация социальной политики в муниципальном образовании «Окинский район» изложить в следующей редакции:</w:t>
      </w:r>
    </w:p>
    <w:p>
      <w:pPr>
        <w:pStyle w:val="Normal"/>
        <w:tabs>
          <w:tab w:val="left" w:pos="0" w:leader="none"/>
          <w:tab w:val="left" w:pos="709" w:leader="none"/>
          <w:tab w:val="left" w:pos="1276" w:leader="none"/>
        </w:tabs>
        <w:jc w:val="both"/>
        <w:rPr/>
      </w:pPr>
      <w:r>
        <w:rPr/>
      </w:r>
    </w:p>
    <w:tbl>
      <w:tblPr>
        <w:tblW w:w="11835" w:type="dxa"/>
        <w:jc w:val="left"/>
        <w:tblInd w:w="-1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566"/>
        <w:gridCol w:w="1559"/>
        <w:gridCol w:w="993"/>
        <w:gridCol w:w="708"/>
        <w:gridCol w:w="709"/>
        <w:gridCol w:w="709"/>
        <w:gridCol w:w="709"/>
        <w:gridCol w:w="708"/>
        <w:gridCol w:w="709"/>
        <w:gridCol w:w="709"/>
        <w:gridCol w:w="712"/>
        <w:gridCol w:w="705"/>
        <w:gridCol w:w="851"/>
        <w:gridCol w:w="850"/>
        <w:gridCol w:w="288"/>
      </w:tblGrid>
      <w:tr>
        <w:trPr>
          <w:trHeight w:val="273" w:hRule="atLeast"/>
        </w:trPr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естиваль студентов и молодежи «Молодежное землячество Горной О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2, индекс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естиваль КВН среди работающей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№ </w:t>
            </w:r>
            <w:r>
              <w:rPr>
                <w:bCs/>
                <w:sz w:val="16"/>
                <w:szCs w:val="16"/>
              </w:rPr>
              <w:t>2, индекс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ый фестиваль молодых семей «Я, ты, он, она – вместе дружная семь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2, индекс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частие в Межрегиональном фестивале молодежи «Будущее за н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2, индекс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ый фестиваль молодого избирателя «Будущее за молодежью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2, индекс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держка талантливой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№ </w:t>
            </w:r>
            <w:r>
              <w:rPr>
                <w:bCs/>
                <w:sz w:val="16"/>
                <w:szCs w:val="16"/>
              </w:rPr>
              <w:t>1, индекс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,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ый молодежный форум «Мы – будущее Оки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1,2 индекс 4,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циально-значимые мероприятия «Молодежь-район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1, 2 индекс 4,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жильем молод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еде-раль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52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4,62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86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2,16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86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4,04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астие в Республиканском фестивале ТО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1, 2 индекс 4,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астие в Байкальском молодежном фору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1, 2 индекс 4,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68,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8,76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27,3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-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,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2,52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4,62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публи-канс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,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,86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2,16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0</w:t>
            </w:r>
            <w:r>
              <w:rPr>
                <w:b/>
                <w:bCs/>
                <w:color w:val="000000"/>
                <w:sz w:val="16"/>
                <w:szCs w:val="16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9,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,36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0,54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источни-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1276" w:leader="none"/>
        </w:tabs>
        <w:ind w:left="-426" w:firstLine="284"/>
        <w:jc w:val="both"/>
        <w:rPr/>
      </w:pPr>
      <w:r>
        <w:rPr/>
        <w:t>Таблицу 5 Раздела 7 «Ресурсное обеспечение подпрограммы» подпрограммы «Молодежная политика» программы «Реализация социальной политики в муниципальном образовании «Окинский район» изложить в следующей редакции:</w:t>
      </w:r>
    </w:p>
    <w:p>
      <w:pPr>
        <w:pStyle w:val="Normal"/>
        <w:tabs>
          <w:tab w:val="left" w:pos="0" w:leader="none"/>
          <w:tab w:val="left" w:pos="709" w:leader="none"/>
          <w:tab w:val="left" w:pos="1276" w:leader="none"/>
        </w:tabs>
        <w:jc w:val="both"/>
        <w:rPr/>
      </w:pPr>
      <w:r>
        <w:rPr/>
      </w:r>
    </w:p>
    <w:tbl>
      <w:tblPr>
        <w:tblW w:w="11880" w:type="dxa"/>
        <w:jc w:val="left"/>
        <w:tblInd w:w="-138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9"/>
        <w:gridCol w:w="994"/>
        <w:gridCol w:w="1420"/>
        <w:gridCol w:w="1560"/>
        <w:gridCol w:w="992"/>
        <w:gridCol w:w="1134"/>
        <w:gridCol w:w="993"/>
        <w:gridCol w:w="992"/>
        <w:gridCol w:w="992"/>
        <w:gridCol w:w="992"/>
        <w:gridCol w:w="1134"/>
        <w:gridCol w:w="288"/>
      </w:tblGrid>
      <w:tr>
        <w:trPr>
          <w:trHeight w:val="320" w:hRule="atLeast"/>
        </w:trPr>
        <w:tc>
          <w:tcPr>
            <w:tcW w:w="38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дпрограммы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-рования</w:t>
            </w:r>
          </w:p>
        </w:tc>
        <w:tc>
          <w:tcPr>
            <w:tcW w:w="62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 (тыс. руб.), год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3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по програм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рограмме)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68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68,76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,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,4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,52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,86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36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ов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1276" w:leader="none"/>
        </w:tabs>
        <w:ind w:left="-284" w:firstLine="852"/>
        <w:jc w:val="both"/>
        <w:rPr/>
      </w:pPr>
      <w:r>
        <w:rPr/>
        <w:t xml:space="preserve">В паспорте подпрограммы «Оздоровление населения» программы «Реализация социальной политики в муниципальном образовании «Окинский район» строку «Объемы бюджетных ассигнований программы» изложить в следующей редакции: </w:t>
      </w:r>
    </w:p>
    <w:p>
      <w:pPr>
        <w:pStyle w:val="Normal"/>
        <w:tabs>
          <w:tab w:val="left" w:pos="0" w:leader="none"/>
          <w:tab w:val="left" w:pos="709" w:leader="none"/>
          <w:tab w:val="left" w:pos="1276" w:leader="none"/>
        </w:tabs>
        <w:ind w:left="928" w:hanging="0"/>
        <w:jc w:val="both"/>
        <w:rPr/>
      </w:pPr>
      <w:r>
        <w:rPr/>
      </w:r>
    </w:p>
    <w:tbl>
      <w:tblPr>
        <w:tblW w:w="10436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76"/>
        <w:gridCol w:w="7230"/>
        <w:gridCol w:w="425"/>
      </w:tblGrid>
      <w:tr>
        <w:trPr>
          <w:trHeight w:val="2236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6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879"/>
              <w:gridCol w:w="1418"/>
              <w:gridCol w:w="1134"/>
              <w:gridCol w:w="1275"/>
              <w:gridCol w:w="1418"/>
              <w:gridCol w:w="992"/>
            </w:tblGrid>
            <w:tr>
              <w:trPr>
                <w:trHeight w:val="269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тыс. руб.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Источники финансирования, тыс. руб.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Ф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Р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И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0,58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0,58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left="-108" w:firstLine="117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left="-108" w:firstLine="117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left="-108" w:firstLine="117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left="-108" w:firstLine="117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left="-108" w:firstLine="117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left="-108" w:firstLine="117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left="-108" w:firstLine="117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left="-108" w:firstLine="117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0,5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0,5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/>
        <w:t>Таблицу 3 Раздела 6 «Перечень основных мероприятий подпрограммы» подпрограммы «Оздоровление населения» программы «Реализация социальной политики в муниципальном образовании «Окинский район» изложить в следующей редакции:</w:t>
      </w:r>
    </w:p>
    <w:p>
      <w:pPr>
        <w:pStyle w:val="Normal"/>
        <w:tabs>
          <w:tab w:val="left" w:pos="0" w:leader="none"/>
          <w:tab w:val="left" w:pos="709" w:leader="none"/>
          <w:tab w:val="left" w:pos="1276" w:leader="none"/>
        </w:tabs>
        <w:ind w:left="426" w:hanging="0"/>
        <w:jc w:val="both"/>
        <w:rPr/>
      </w:pPr>
      <w:r>
        <w:rPr/>
      </w:r>
    </w:p>
    <w:tbl>
      <w:tblPr>
        <w:tblW w:w="11813" w:type="dxa"/>
        <w:jc w:val="left"/>
        <w:tblInd w:w="-1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426"/>
        <w:gridCol w:w="1560"/>
        <w:gridCol w:w="1134"/>
        <w:gridCol w:w="708"/>
        <w:gridCol w:w="709"/>
        <w:gridCol w:w="709"/>
        <w:gridCol w:w="1134"/>
        <w:gridCol w:w="567"/>
        <w:gridCol w:w="567"/>
        <w:gridCol w:w="709"/>
        <w:gridCol w:w="850"/>
        <w:gridCol w:w="567"/>
        <w:gridCol w:w="709"/>
        <w:gridCol w:w="850"/>
        <w:gridCol w:w="263"/>
      </w:tblGrid>
      <w:tr>
        <w:trPr>
          <w:trHeight w:val="285" w:hRule="atLeast"/>
        </w:trPr>
        <w:tc>
          <w:tcPr>
            <w:tcW w:w="3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именование мероприятий подпрограмм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жидаемый социально-экономи-ческий эффек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в-ый испол-нит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 финанси-рования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нансовые показатели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3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-чала реали-з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он-чание реали-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акцинопрофилактика «Клещевой энцефалит»,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№1, индикатор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,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,580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97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Профилактика йододефицитных заболеваний»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№ 1, индикатор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,0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Организация детского питания для льготных категор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№ 1, индикатор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,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0,580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-ны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публи-кански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,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0,580</w:t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1276" w:leader="none"/>
        </w:tabs>
        <w:ind w:left="-426" w:firstLine="852"/>
        <w:jc w:val="both"/>
        <w:rPr/>
      </w:pPr>
      <w:r>
        <w:rPr/>
        <w:t>Таблицу 5 Раздела 7 подпрограммы «Ресурсное обеспечение подпрограммы» подпрограммы «Оздоровление населения» программы «Реализация социальной политики в муниципальном образовании «Окинский район» изложить в следующей редакции:</w:t>
      </w:r>
    </w:p>
    <w:tbl>
      <w:tblPr>
        <w:tblW w:w="11875" w:type="dxa"/>
        <w:jc w:val="left"/>
        <w:tblInd w:w="-138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8"/>
        <w:gridCol w:w="993"/>
        <w:gridCol w:w="1418"/>
        <w:gridCol w:w="1559"/>
        <w:gridCol w:w="992"/>
        <w:gridCol w:w="1134"/>
        <w:gridCol w:w="993"/>
        <w:gridCol w:w="992"/>
        <w:gridCol w:w="992"/>
        <w:gridCol w:w="992"/>
        <w:gridCol w:w="1134"/>
        <w:gridCol w:w="288"/>
      </w:tblGrid>
      <w:tr>
        <w:trPr>
          <w:trHeight w:val="320" w:hRule="atLeast"/>
        </w:trPr>
        <w:tc>
          <w:tcPr>
            <w:tcW w:w="3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дпрограммы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-рования</w:t>
            </w:r>
          </w:p>
        </w:tc>
        <w:tc>
          <w:tcPr>
            <w:tcW w:w="62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 (тыс. руб.), год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3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по програм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доровление населения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рограмме)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,58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,58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сточни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ются вид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ов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701" w:leader="none"/>
          <w:tab w:val="left" w:pos="9498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</w:tabs>
        <w:ind w:left="-142" w:firstLine="709"/>
        <w:jc w:val="both"/>
        <w:rPr/>
      </w:pPr>
      <w:r>
        <w:rPr/>
        <w:t xml:space="preserve">В паспорте подпрограммы «Социальная поддержка семьи и детей» программы «Реализация социальной политики в муниципальном образовании «Окинский район» строку «Объемы бюджетных ассигнований программы» изложить в следующей редакции: </w:t>
      </w:r>
    </w:p>
    <w:tbl>
      <w:tblPr>
        <w:tblW w:w="10436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76"/>
        <w:gridCol w:w="7230"/>
        <w:gridCol w:w="425"/>
      </w:tblGrid>
      <w:tr>
        <w:trPr>
          <w:trHeight w:val="2236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6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879"/>
              <w:gridCol w:w="1418"/>
              <w:gridCol w:w="1134"/>
              <w:gridCol w:w="1275"/>
              <w:gridCol w:w="1418"/>
              <w:gridCol w:w="992"/>
            </w:tblGrid>
            <w:tr>
              <w:trPr>
                <w:trHeight w:val="269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тыс. руб.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Источники финансирования, тыс. руб.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Ф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Р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И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6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6,2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left="-108" w:firstLine="117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left="-108" w:firstLine="117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,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left="-108" w:firstLine="117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left="-108" w:firstLine="117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left="-108" w:firstLine="117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5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left="-108" w:firstLine="117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7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ind w:firstLine="34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autoSpaceDE w:val="false"/>
                    <w:snapToGrid w:val="false"/>
                    <w:ind w:firstLine="34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1276" w:leader="none"/>
        </w:tabs>
        <w:ind w:left="-142" w:firstLine="709"/>
        <w:jc w:val="both"/>
        <w:rPr/>
      </w:pPr>
      <w:r>
        <w:rPr/>
        <w:t>Таблицу 3 Раздела 6 «Перечень подпрограмм и мероприятий» подпрограммы «Социальная поддержка семьи и детей» программы «Реализация социальной политики в муниципальном образовании «Окинский район» изложить в следующей редакции:</w:t>
      </w:r>
    </w:p>
    <w:tbl>
      <w:tblPr>
        <w:tblW w:w="11813" w:type="dxa"/>
        <w:jc w:val="left"/>
        <w:tblInd w:w="-1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426"/>
        <w:gridCol w:w="1560"/>
        <w:gridCol w:w="1134"/>
        <w:gridCol w:w="708"/>
        <w:gridCol w:w="709"/>
        <w:gridCol w:w="709"/>
        <w:gridCol w:w="1134"/>
        <w:gridCol w:w="567"/>
        <w:gridCol w:w="567"/>
        <w:gridCol w:w="709"/>
        <w:gridCol w:w="850"/>
        <w:gridCol w:w="567"/>
        <w:gridCol w:w="709"/>
        <w:gridCol w:w="850"/>
        <w:gridCol w:w="263"/>
      </w:tblGrid>
      <w:tr>
        <w:trPr>
          <w:trHeight w:val="285" w:hRule="atLeast"/>
        </w:trPr>
        <w:tc>
          <w:tcPr>
            <w:tcW w:w="3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именование мероприятий подпрограмм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жидаемый социально-экономи-ческий эффек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в-ый испол-нит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 финанси-рования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нансовые показатели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3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-чала реали-з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он-чание реали-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казание материальной помощи семьям, находящимся в трудной жизненной ситуации, при подготовке детей в школ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№1, индикатор 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,0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97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Проведение конкурса среди приёмных и опекунских семей в рамках </w:t>
            </w:r>
            <w:r>
              <w:rPr>
                <w:bCs/>
                <w:sz w:val="16"/>
                <w:szCs w:val="16"/>
                <w:lang w:val="en-GB"/>
              </w:rPr>
              <w:t>IX</w:t>
            </w:r>
            <w:r>
              <w:rPr>
                <w:bCs/>
                <w:sz w:val="16"/>
                <w:szCs w:val="16"/>
              </w:rPr>
              <w:t xml:space="preserve"> районного Форума женщин Оки «Золотое сердце матер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№1, индикатор 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0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Новогодняя ёлка для детей, находящихся в трудной жизненной ситуации, для детей –сирот и детей, оставших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№ 1, индикатор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,3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86,2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-ны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публи-кански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86,2</w:t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/>
        <w:t>Таблицу 5 Раздела 7 подпрограммы «Ресурсное обеспечение подпрограммы» подпрограммы «Социальная поддержка семьи и детей» программы «Реализация социальной политики в муниципальном образовании «Окинский район» изложить в следующей редакции:</w:t>
      </w:r>
    </w:p>
    <w:tbl>
      <w:tblPr>
        <w:tblW w:w="11875" w:type="dxa"/>
        <w:jc w:val="left"/>
        <w:tblInd w:w="-138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8"/>
        <w:gridCol w:w="993"/>
        <w:gridCol w:w="1418"/>
        <w:gridCol w:w="1559"/>
        <w:gridCol w:w="992"/>
        <w:gridCol w:w="1134"/>
        <w:gridCol w:w="993"/>
        <w:gridCol w:w="992"/>
        <w:gridCol w:w="992"/>
        <w:gridCol w:w="992"/>
        <w:gridCol w:w="1134"/>
        <w:gridCol w:w="288"/>
      </w:tblGrid>
      <w:tr>
        <w:trPr>
          <w:trHeight w:val="320" w:hRule="atLeast"/>
        </w:trPr>
        <w:tc>
          <w:tcPr>
            <w:tcW w:w="3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дпрограммы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-рования</w:t>
            </w:r>
          </w:p>
        </w:tc>
        <w:tc>
          <w:tcPr>
            <w:tcW w:w="62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 (тыс. руб.), год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3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по програм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доровление населения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рограмме)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5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8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1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5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8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1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сточни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ются вид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ов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701" w:leader="none"/>
          <w:tab w:val="left" w:pos="949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Контроль </w:t>
      </w:r>
      <w:r>
        <w:rPr>
          <w:rFonts w:eastAsia="Calibri"/>
          <w:color w:val="000000"/>
        </w:rPr>
        <w:t xml:space="preserve">за исполнением настоящего постановления </w:t>
      </w:r>
      <w:r>
        <w:rPr/>
        <w:t>возложить на заместителя Руководителя администрации муниципального образования «Окинский район» - председателя Комитета по социальной политике Хулуеву О.Х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lang w:val="en-US"/>
        </w:rPr>
      </w:pPr>
      <w:r>
        <w:rPr>
          <w:lang w:val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Глава, Руководитель администрации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муниципального образования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 xml:space="preserve">                  </w:t>
      </w:r>
      <w:r>
        <w:rPr>
          <w:b/>
          <w:lang w:eastAsia="ar-SA"/>
        </w:rPr>
        <w:t>«Окинский район»                                                                                М.В. Мадасов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  <w:lang w:eastAsia="ar-SA"/>
        </w:rPr>
        <w:t xml:space="preserve">Проект представлен </w:t>
      </w:r>
      <w:r>
        <w:rPr>
          <w:sz w:val="20"/>
          <w:szCs w:val="20"/>
        </w:rPr>
        <w:t>Комитетом по социальной политике, тел. 51339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6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586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7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38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6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40"/>
        </w:tabs>
        <w:ind w:left="1021" w:hanging="34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PageNumber">
    <w:name w:val="Page Number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41">
    <w:name w:val="Заголовок 4 Знак1"/>
    <w:qFormat/>
    <w:rPr>
      <w:rFonts w:ascii="Calibri" w:hAnsi="Calibri" w:eastAsia="Calibri" w:cs="Times New Roman"/>
      <w:b/>
      <w:bCs/>
      <w:sz w:val="28"/>
      <w:szCs w:val="28"/>
      <w:lang w:val="en-US"/>
    </w:rPr>
  </w:style>
  <w:style w:type="character" w:styleId="FontStyle20">
    <w:name w:val="Font Style20"/>
    <w:qFormat/>
    <w:rPr>
      <w:rFonts w:ascii="Calibri" w:hAnsi="Calibri" w:cs="Calibri"/>
      <w:color w:val="000000"/>
      <w:sz w:val="26"/>
      <w:szCs w:val="26"/>
    </w:rPr>
  </w:style>
  <w:style w:type="character" w:styleId="12">
    <w:name w:val="Основной текст Знак1"/>
    <w:qFormat/>
    <w:rPr>
      <w:rFonts w:cs="Times New Roman"/>
    </w:rPr>
  </w:style>
  <w:style w:type="character" w:styleId="61">
    <w:name w:val="Основной текст + 6"/>
    <w:qFormat/>
    <w:rPr>
      <w:rFonts w:ascii="Times New Roman" w:hAnsi="Times New Roman" w:cs="Times New Roman"/>
      <w:color w:val="000000"/>
      <w:spacing w:val="3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111">
    <w:name w:val="Заголовок 1 Знак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ascii="Times New Roman" w:hAnsi="Times New Roman" w:cs="Times New Roman"/>
      <w:iCs/>
      <w:sz w:val="28"/>
    </w:rPr>
  </w:style>
  <w:style w:type="character" w:styleId="Normal1">
    <w:name w:val="Normal Знак"/>
    <w:qFormat/>
    <w:rPr>
      <w:rFonts w:ascii="Times New Roman" w:hAnsi="Times New Roman" w:cs="Times New Roman"/>
      <w:sz w:val="22"/>
      <w:lang w:val="ru-RU" w:bidi="ar-SA"/>
    </w:rPr>
  </w:style>
  <w:style w:type="character" w:styleId="13">
    <w:name w:val="Верхний колонтитул Знак1"/>
    <w:qFormat/>
    <w:rPr/>
  </w:style>
  <w:style w:type="character" w:styleId="14">
    <w:name w:val="Нижний колонтитул Знак1"/>
    <w:qFormat/>
    <w:rPr/>
  </w:style>
  <w:style w:type="character" w:styleId="23">
    <w:name w:val="Текст сноски Знак2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15">
    <w:name w:val="Текст концевой сноски Знак1"/>
    <w:qFormat/>
    <w:rPr>
      <w:lang w:val="en-US"/>
    </w:rPr>
  </w:style>
  <w:style w:type="character" w:styleId="16">
    <w:name w:val="Заголовок №1_"/>
    <w:qFormat/>
    <w:rPr>
      <w:sz w:val="23"/>
      <w:szCs w:val="23"/>
      <w:shd w:fill="FFFFFF" w:val="clear"/>
      <w:lang w:val="en-US" w:eastAsia="en-US"/>
    </w:rPr>
  </w:style>
  <w:style w:type="character" w:styleId="7pt">
    <w:name w:val="Основной текст + 7 pt"/>
    <w:qFormat/>
    <w:rPr>
      <w:rFonts w:ascii="Times New Roman" w:hAnsi="Times New Roman" w:cs="Times New Roman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</w:rPr>
  </w:style>
  <w:style w:type="character" w:styleId="42">
    <w:name w:val="Основной текст + 4"/>
    <w:qFormat/>
    <w:rPr>
      <w:rFonts w:ascii="Times New Roman" w:hAnsi="Times New Roman" w:cs="Times New Roman"/>
      <w:color w:val="000000"/>
      <w:spacing w:val="1"/>
      <w:w w:val="100"/>
      <w:position w:val="0"/>
      <w:sz w:val="9"/>
      <w:sz w:val="9"/>
      <w:szCs w:val="9"/>
      <w:u w:val="none"/>
      <w:shd w:fill="FFFFFF" w:val="clear"/>
      <w:vertAlign w:val="baseline"/>
      <w:lang w:val="ru-RU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FontStyle38">
    <w:name w:val="Font Style38"/>
    <w:qFormat/>
    <w:rPr>
      <w:rFonts w:ascii="Arial" w:hAnsi="Arial" w:cs="Arial"/>
      <w:sz w:val="12"/>
      <w:szCs w:val="12"/>
    </w:rPr>
  </w:style>
  <w:style w:type="character" w:styleId="Bodytext">
    <w:name w:val="Body text_"/>
    <w:qFormat/>
    <w:rPr>
      <w:rFonts w:eastAsia="Times New Roman"/>
      <w:sz w:val="25"/>
      <w:szCs w:val="25"/>
      <w:shd w:fill="FFFFFF" w:val="clear"/>
    </w:rPr>
  </w:style>
  <w:style w:type="character" w:styleId="Style22">
    <w:name w:val="Выделенная цитата Знак"/>
    <w:qFormat/>
    <w:rPr>
      <w:b/>
      <w:bCs/>
      <w:i/>
      <w:iCs/>
      <w:color w:val="4F81BD"/>
    </w:rPr>
  </w:style>
  <w:style w:type="character" w:styleId="17">
    <w:name w:val="Выделенная цитата Знак1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8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z">
    <w:name w:val="poz"/>
    <w:basedOn w:val="Normal"/>
    <w:qFormat/>
    <w:pPr>
      <w:spacing w:before="280" w:after="280"/>
    </w:pPr>
    <w:rPr/>
  </w:style>
  <w:style w:type="paragraph" w:styleId="19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8"/>
    <w:qFormat/>
    <w:pPr>
      <w:widowControl/>
      <w:spacing w:lineRule="auto" w:line="360"/>
      <w:ind w:firstLine="709"/>
    </w:pPr>
    <w:rPr>
      <w:sz w:val="24"/>
    </w:rPr>
  </w:style>
  <w:style w:type="paragraph" w:styleId="110">
    <w:name w:val="Основной текст1"/>
    <w:basedOn w:val="18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12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  <w:lang w:val="en-US"/>
    </w:rPr>
  </w:style>
  <w:style w:type="paragraph" w:styleId="25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  <w:lang w:val="en-US"/>
    </w:rPr>
  </w:style>
  <w:style w:type="paragraph" w:styleId="Style32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  <w:lang w:val="en-US"/>
    </w:rPr>
  </w:style>
  <w:style w:type="paragraph" w:styleId="113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text"/>
    <w:basedOn w:val="Normal"/>
    <w:qFormat/>
    <w:pPr>
      <w:spacing w:before="45" w:after="150"/>
    </w:pPr>
    <w:rPr/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4">
    <w:name w:val="1_Диплом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7">
    <w:name w:val="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37">
    <w:name w:val="шапка"/>
    <w:basedOn w:val="Normal"/>
    <w:qFormat/>
    <w:pPr>
      <w:autoSpaceDE w:val="false"/>
      <w:spacing w:before="40" w:after="80"/>
    </w:pPr>
    <w:rPr>
      <w:rFonts w:ascii="Arial" w:hAnsi="Arial" w:cs="Arial"/>
      <w:sz w:val="22"/>
      <w:szCs w:val="22"/>
    </w:rPr>
  </w:style>
  <w:style w:type="paragraph" w:styleId="Style38">
    <w:name w:val="табл"/>
    <w:basedOn w:val="Normal"/>
    <w:qFormat/>
    <w:pPr>
      <w:autoSpaceDE w:val="false"/>
      <w:spacing w:before="20" w:after="40"/>
    </w:pPr>
    <w:rPr>
      <w:rFonts w:ascii="Arial" w:hAnsi="Arial" w:cs="Arial"/>
      <w:sz w:val="22"/>
      <w:szCs w:val="22"/>
    </w:rPr>
  </w:style>
  <w:style w:type="paragraph" w:styleId="116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Абзац списка1"/>
    <w:basedOn w:val="Normal"/>
    <w:qFormat/>
    <w:pPr>
      <w:suppressAutoHyphens w:val="true"/>
    </w:pPr>
    <w:rPr>
      <w:rFonts w:eastAsia="PMingLiU;新細明體"/>
      <w:kern w:val="2"/>
      <w:sz w:val="20"/>
      <w:szCs w:val="20"/>
    </w:rPr>
  </w:style>
  <w:style w:type="paragraph" w:styleId="118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Перечень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2"/>
      <w:lang w:val="en-US"/>
    </w:rPr>
  </w:style>
  <w:style w:type="paragraph" w:styleId="119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Таблица Боковик"/>
    <w:qFormat/>
    <w:pPr>
      <w:widowControl/>
      <w:bidi w:val="0"/>
      <w:spacing w:before="20" w:after="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ТЕКСТ с отступом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Style42">
    <w:name w:val="для таблиц"/>
    <w:basedOn w:val="Normal"/>
    <w:qFormat/>
    <w:pPr>
      <w:jc w:val="both"/>
    </w:pPr>
    <w:rPr>
      <w:szCs w:val="28"/>
    </w:rPr>
  </w:style>
  <w:style w:type="paragraph" w:styleId="Style43">
    <w:name w:val="Название таблиц"/>
    <w:basedOn w:val="Normal"/>
    <w:qFormat/>
    <w:pPr>
      <w:suppressAutoHyphens w:val="true"/>
      <w:spacing w:before="120" w:after="0"/>
      <w:jc w:val="center"/>
    </w:pPr>
    <w:rPr>
      <w:sz w:val="28"/>
      <w:szCs w:val="28"/>
      <w:u w:val="single"/>
    </w:rPr>
  </w:style>
  <w:style w:type="paragraph" w:styleId="Style44">
    <w:name w:val="для таблиц пояснения"/>
    <w:basedOn w:val="Normal"/>
    <w:qFormat/>
    <w:pPr>
      <w:jc w:val="right"/>
    </w:pPr>
    <w:rPr>
      <w:i/>
      <w:iCs/>
    </w:rPr>
  </w:style>
  <w:style w:type="paragraph" w:styleId="120">
    <w:name w:val="Заголовок №1"/>
    <w:basedOn w:val="Normal"/>
    <w:qFormat/>
    <w:pPr>
      <w:shd w:fill="FFFFFF" w:val="clear"/>
      <w:spacing w:lineRule="exact" w:line="274" w:before="0" w:after="300"/>
      <w:outlineLvl w:val="0"/>
    </w:pPr>
    <w:rPr>
      <w:rFonts w:ascii="Calibri" w:hAnsi="Calibri" w:eastAsia="Calibri" w:cs="Calibri"/>
      <w:sz w:val="23"/>
      <w:szCs w:val="23"/>
      <w:shd w:fill="FFFFFF" w:val="clear"/>
      <w:lang w:val="en-US" w:eastAsia="en-US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spacing w:lineRule="exact" w:line="156"/>
      <w:jc w:val="both"/>
    </w:pPr>
    <w:rPr>
      <w:rFonts w:ascii="Bookman Old Style" w:hAnsi="Bookman Old Style" w:cs="Bookman Old Style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155"/>
      <w:ind w:firstLine="130"/>
      <w:jc w:val="both"/>
    </w:pPr>
    <w:rPr>
      <w:rFonts w:ascii="Bookman Old Style" w:hAnsi="Bookman Old Style" w:cs="Bookman Old Style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54"/>
      <w:ind w:hanging="168"/>
      <w:jc w:val="both"/>
    </w:pPr>
    <w:rPr>
      <w:rFonts w:ascii="Bookman Old Style" w:hAnsi="Bookman Old Style" w:cs="Bookman Old Style"/>
    </w:rPr>
  </w:style>
  <w:style w:type="paragraph" w:styleId="29">
    <w:name w:val="Основной текст2"/>
    <w:basedOn w:val="Normal"/>
    <w:qFormat/>
    <w:pPr>
      <w:shd w:fill="FFFFFF" w:val="clear"/>
      <w:spacing w:lineRule="exact" w:line="302" w:before="0" w:after="120"/>
    </w:pPr>
    <w:rPr>
      <w:rFonts w:ascii="Calibri" w:hAnsi="Calibri" w:cs="Calibri"/>
      <w:sz w:val="25"/>
      <w:szCs w:val="25"/>
    </w:rPr>
  </w:style>
  <w:style w:type="paragraph" w:styleId="Style4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0:58:00Z</dcterms:created>
  <dc:creator>123</dc:creator>
  <dc:description/>
  <dc:language>en-US</dc:language>
  <cp:lastModifiedBy>НПО</cp:lastModifiedBy>
  <cp:lastPrinted>2018-10-26T11:10:00Z</cp:lastPrinted>
  <dcterms:modified xsi:type="dcterms:W3CDTF">2018-10-31T01:21:00Z</dcterms:modified>
  <cp:revision>4</cp:revision>
  <dc:subject/>
  <dc:title/>
</cp:coreProperties>
</file>