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8 марта 2018 года № 81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становлении минимального размера оплаты труда на территории муниципального образования «Окин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ind w:right="-1" w:firstLine="709"/>
        <w:jc w:val="both"/>
        <w:rPr/>
      </w:pPr>
      <w:r>
        <w:rPr/>
        <w:t xml:space="preserve">В соответствии с Федеральным законом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, с Региональным соглашением от 14.03.2018 года № 01.08-010-45/18 между Правительством Республики Бурятия, Союзом «Объединение организаций профсоюзов Республики Бурятия» и союзами работодателей Республики Бурятия «О минимальной месячной заработной плате на территории Республики Бурятия»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становить минимальную месячную заработную плату на территории муниципального образования «Окинский район» для работников, полностью отработавших месячную норму рабочего времени и выполнивших нормы труда (трудовые обязанности) в размере равном минимальному размеру оплаты труда (МРОТ), установленному федеральным законом, увеличенного на районный коэффициент и процентную надбавку за стаж работы в районах с особыми климатическими условиями, в том числе в районах Крайнего Севера и приравненных к ним местност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 и распространяет свое действие на правоотношения, возникшие                           с 1 января 201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/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                                                                     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экономики, тел. 513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lang w:val="ru-RU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1:00Z</dcterms:created>
  <dc:creator>123</dc:creator>
  <dc:description/>
  <dc:language>en-US</dc:language>
  <cp:lastModifiedBy>НПО</cp:lastModifiedBy>
  <cp:lastPrinted>2018-03-28T15:20:00Z</cp:lastPrinted>
  <dcterms:modified xsi:type="dcterms:W3CDTF">2018-03-30T06:51:00Z</dcterms:modified>
  <cp:revision>2</cp:revision>
  <dc:subject/>
  <dc:title/>
</cp:coreProperties>
</file>