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 декабря 2018 года № 3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роведении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учреждениях муниципального образования «Окинский район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Республики Бурятия от 23.12.2011 г. № 2428-IV                  «О ведомственном контроле за соблюдением трудового законодательства и иных нормативных правовых актов, содержащих нормы трудового права, в подведомственных организациях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Утвердить прилагаемое </w:t>
      </w:r>
      <w:r>
        <w:fldChar w:fldCharType="begin"/>
      </w:r>
      <w:r>
        <w:rPr>
          <w:rStyle w:val="InternetLink"/>
        </w:rPr>
        <w:instrText xml:space="preserve"> HYPERLINK "../../Y:%5C%D0%9F%D1%80%D0%B5%D1%81%D1%81-%D1%81%D0%BB%D1%83%D0%B6%D0%B1%D0%B0%5C%D0%9F%D1%80%D0%BE%D0%B5%D0%BA%D1%82%D1%8B%20%D0%9D%D0%9F%D0%90%5C%D0%9A%D0%AD%5C%D0%BE%D1%82%20%D0%9B%D0%BE%D0%BF%D1%81%D0%BE%D0%BD%D0%BE%D0%B2%D0%BE%D0%B9%20%D0%9D.%D0%A1%5C%D0%9F%D0%BE%D0%BB%D0%BE%D0%B6%D0%B5%D0%BD%D0%B8%D0%B5%20%D0%9C%D0%9E%20%D0%9E%D0%BA%D0%B8%D0%BD%D1%81%D0%BA%D0%B8%D0%B9%20%D1%80%D0%B0%D0%B9%D0%BE%D0%BD%20%D0%B2%D0%B5%D0%B4%D0%BE%D0%BC%D1%81%D1%82%D0%B2%D0%B5%D0%BD%D0%BD%D1%8B%D0%B9%20%D0%BA%D0%BE%D0%BD%D1%82%D1%80%D0%BE%D0%BB%D1%8C.docx" \l "P4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 xml:space="preserve"> о проведении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учреждениях муниципального образования «Окин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«Окинский район»</w:t>
        <w:tab/>
        <w:tab/>
        <w:tab/>
        <w:tab/>
        <w:t xml:space="preserve">                                    М.В. Мадасов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экономики, тел. 5138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788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.12.2018 г. № 35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41"/>
      <w:bookmarkEnd w:id="0"/>
      <w:r>
        <w:rPr>
          <w:b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проведении ведомственного контроля за соблюдением трудового законодательства и иных нормативных правовых актов, содержащих нормы трудового права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муниципальных учреждениях муниципального образования «Окинский район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 Настоящее Положение разработано в целях обеспечения единообразия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учреждениях муниципального образования «Окинский район», в соответствии                               с Трудов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Республики Бурятия                                      от 23.12.2011 г. № 2428-IV «О ведомственном контроле за соблюдением трудового законодательства и иных нормативных правовых актов, содержащих нормы трудового права, в подведомственных организациях» (далее - Закон № 2428-IV) и другими нормативными правовыми актам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Настоящее Положение определяет цели, принципы, основные направления и порядок проведения мероприятий по ведомственному контролю за соблюдением трудового законодательства и иных нормативных правовых актов, содержащих нормы трудового права (далее - мероприятия по контролю, проверка), Комитетом экономики администрации муниципального образования «Окинский район» (далее – Комитет экономики) в муниципальных учрежд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Проверки в муниципальных учреждениях проводятся с цель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явления нарушений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упреждения нарушений прав и законных интересов работников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нятия мер по восстановлению нарушенных прав работников муниципальных учреждений и привлечению виновных должностных лиц к ответственности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нтроля за организацией профилактической работы по предупреждению производственного травматизма и профессиональной заболеваемости, а также работы по улучшению условий тр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Основными принципами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зумпция добросовестности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кон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дение мероприятий по контролю уполномоченными должностными лицами органов ведомственн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иодичность и оперативность осуществления мероприятий по контро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чет мероприятий по контролю, проводимых органами ведомственн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можность обжалования действий (бездействия) должностных лиц органов ведомственного контроля, нарушивших порядок проведения мероприятий по контро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ветственность органов ведомственного контроля и их должностных лиц при проведении мероприятий по контролю за допущенные ими нарушения федерального законодательства и законодательства Республики Бур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ветственность руководителей и должностных лиц муниципальных учреждений за нарушение трудового законодательства или иных нормативных правовых актов, содержащих нормы трудового права, выявленные в результате проведения мероприятий по контро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II. Полномоч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Комитета экономики администрац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«Окинский район» на осуществление ведомственного контро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 муниципальных учреждения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Комитет экономики администрации муниципального образования                  «Окинский район» реализую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яют ведомственный контроль за соблюдением трудового законодательства и иных нормативных правовых актов, содержащих нормы трудового права, в муниципальных учреждениях посредством проведения мероприятий по контролю и ведут их уч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овывает проведение мероприятий по контро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нализируют обстоятельства и причины выявленных нарушений, принимают меры по их устра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III. Права и обяза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должностного лица, уполномоченного на осуществление мероприятий по контролю в муниципальных учреждениях, и должностного лица, ответственного за организацию проведения мероприятий по контрол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Уполномоченное должностное лицо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беспрепятственно посещать объекты муниципальных учреждений при предъявлении распоряжения (приказа) о проведении проверки, служебного удостоверения или иного документа, удостоверяющего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прашивать и получать от муниципальных учреждений документы, необходимые для проведения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одить проверку в соответствии с распоряжением (приказом) о проведении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ъявлять требование о представлении письменных объяснений работников муниципальной учреждении по фактам нарушения трудов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носить предложения о привлечении к дисциплинарной и иной ответственности лиц, виновных в нарушении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При проведении проверки в муниципальном учреждении уполномоченное должностное лицо не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чинать проведение проверки в случае отсутствия руководителя муниципального учреждения или лица, его замещающ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рять выполнение обязательных требований законодательства и иных нормативных правовых актов, если такие требования не относятся к предмету проводимой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ребовать представление документов, информации, которые не относятся к предмету проводимой проверки, а также изымать оригиналы таки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спространять полученную в результате проведения проверки информацию, составляющую государственн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евышать сроки проведения проверки, установленные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№ 2428-IV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ять выдачу муниципальным учреждениям предписаний или предложений о проведении за их счет мероприятий по контро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В случае воспрепятствования руководителем, его заместителем либо иным должностным лицом муниципального учреждения проведению мероприятий по контролю уполномоченное должностное лицо обязано составить акт об отказе в проведении мероприятий по контролю либо о не предоставлении документов, необходимых для проведения мероприятий по контролю, и незамедлительно представить его руководителю органа ведомствен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Уполномоченное должностное лицо обяза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блюдать требования действующих федеральных нормативных правовых актов Российской Федерации и нормативных правовых актов Республики Бурятия при осуществлении ведомственн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хранить охраняемую законом тайну, ставшую ему известной при осуществлении ведомственн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 сообщать работодателю сведения о заявителе, если проверка проводится в связи с его обращением и заявитель возражает против сообщения работодателю данных об источнике жало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накомиться с годовым планом проведения мероприятий по контро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ставлять акты по результатам проверок в установленный с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пределять срок для устранения выявленных нарушений с учетом их характера и времени, необходимого для их устранения, а также обеспечивать представление акта на подпись руководителю органа ведомствен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Должностное лицо органа ведомственного контроля, ответственное за организацию проведения мероприятий по контролю, выполняет следующие обязан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установленный срок готовит годовой план проведения плановых проверок муниципальных учреждений и представляет его на утверждение руководителю органа ведомственн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проведение проверок и осуществляет контроль за исполнением плана проведения прове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едет журнал учета проводимых мероприятий по контро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яет контроль за своевременным представлением руководителем муниципальной учреждении отчета об устранении выявленных нару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формирует руководителя органа ведомственного контроля о выявленных в ходе проверок нарушениях трудового законодательства и иных нормативных правовых актов, содержащих нормы трудового права, а также о непредставлении в сроки, установленные актом проверки, руководителем муниципального учреждения отчета об устранении выявленных в ходе проверки нару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готовит ежегодную информацию о проведении мероприятий по контролю и обеспечивает ее направление </w:t>
      </w:r>
      <w:r>
        <w:rPr>
          <w:color w:val="000000"/>
        </w:rPr>
        <w:t>Главе, Руководителю администрации муниципального образования «Ок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полняет другие обязанности, направленные на осуществление ведомствен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 За неправомерные действия должностные лица, уполномоченные на осуществление мероприятий по контролю, и должностные лица, ответственные за организацию проведения мероприятий по контролю,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Общие требования к проведению проверок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. В соответствии с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№ 2428-IV в зависимости от основания проведения проверки проводятся плановые и внеплановые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В зависимости от формы контрольных мероприятий проводятся выездные или документарные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ездные проверки - проверки, которые проводятся с выездом в муниципальные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арные проверки - проверки, которые проводятся по месту нахождения органа ведомственного контроля по имеющимся в распоряжении уполномоченного органа и дополнительно затребованным у муниципального учреждения документам и материал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3. При проведении проверки уполномоченное должностное лицо руководствуется </w:t>
      </w:r>
      <w:hyperlink r:id="rId8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Трудов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дательством и законодательством Республики Бурятия в сфере труда, настоящим Положением, локальными правовыми актами органов ведомствен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олномоченное должностное лицо должно обладать соответствующими знаниями и квалификацией, необходимыми для надлежащего проведения мероприятий по контро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Уполномоченное должностное лицо перед началом проведения проверки обязано предъявить руководителю муниципального учреждения служебное удостоверение либо иной документ, удостоверяющий личность, и вручить под роспись руководителю муниципального учреждения заверенное печатью органа ведомственного контроля распоряжение (приказ) о проведении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уководитель муниципального учреждения обязан приказом назначить ответственное должностное лицо, которое должно присутствовать при проведении проверки, и представлять уполномоченному должностному лицу все запрашиваемые документы и информацию, необходимые для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. Планирование мероприятий по контролю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Правовым основанием для издания распоряжения (приказа) о проведении мероприятий по контролю является годовой план проведения мероприятий по контролю (далее - Пла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План утверждается руководителем органа ведомственного контроля. В Плане указываются наименования муниципальных учреждениях, в которых планируется проведение проверок, сроки и даты проведения проверок, формы проверок (документарная или выездная), уполномоченные должностные лица и лицо, ответственное за организацию проведения мероприятий по контро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олномоченные должностные лица и лицо, ответственное за организацию проведения мероприятий по контролю, должны быть ознакомлены с Планом в течение трех рабочих дней со дня его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3. Утвержденный План доводится до сведения руководителей муниципальных учреждений посредством его размещения на официальном сайте уполномоченного органа в информационно-телекоммуникационной сети Интернет до 31 декабря текущего календарн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I. Особенности проведения плановых проверок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. Основанием для проведения плановой проверки является План и распоряжение Главы, Руководителя органа ведомственного контроля о проведении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 Руководитель муниципального учреждения уведомляется о предстоящей плановой проверке не позднее чем за 3 рабочих дня до ее начала посредством направления копии распоряжения (приказа) о проведении проверки заказным почтовым отправлением с уведомлением о вручении или иным доступным способом. К иным доступным способам относятся вручение копии распоряжения (приказа) о проверке непосредственно уполномоченному представителю проверяемой учреждении с получением расписки о получении копии распоряжения (приказа) или отметки на втором экземпляре распоряжения (приказа), содержащей дату получения, подпись, ФИО и должность получателя. В случае отдаленного нахождения муниципального учреждения копия распоряжения (приказа) о проверке может быть направлена посредством факсимильной связи с последующим получением обратно по каналу факсимильной связи данной копии с отметкой о получении копии документа уполномоченным представителем проверяемого учреждения с указанием даты получения, подписи, ФИО и должности получ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3. При проведении плановой проверки определяется соблюдение муниципальным учреждением норм Трудового </w:t>
      </w:r>
      <w:hyperlink r:id="rId10">
        <w:r>
          <w:rPr>
            <w:rStyle w:val="InternetLink"/>
          </w:rPr>
          <w:t>кодекса</w:t>
        </w:r>
      </w:hyperlink>
      <w:r>
        <w:rPr/>
        <w:t xml:space="preserve"> Российской Федерации, федерального законодательства и законодательства Республики Бурятия в сфере труда и иных нормативных правовых актов, содержащих нормы трудового права, в том числе отраслевых нормативных правовых актов и согла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ечень правовых и локальных правовых актов, документов, запрашиваемых при проведении мероприятий по контролю в муниципальных учреждениях, определяется в соответствии с </w:t>
      </w:r>
      <w:r>
        <w:fldChar w:fldCharType="begin"/>
      </w:r>
      <w:r>
        <w:rPr>
          <w:rStyle w:val="InternetLink"/>
        </w:rPr>
        <w:instrText xml:space="preserve"> HYPERLINK "../../Y:%5C%D0%9F%D1%80%D0%B5%D1%81%D1%81-%D1%81%D0%BB%D1%83%D0%B6%D0%B1%D0%B0%5C%D0%9F%D1%80%D0%BE%D0%B5%D0%BA%D1%82%D1%8B%20%D0%9D%D0%9F%D0%90%5C%D0%9A%D0%AD%5C%D0%BE%D1%82%20%D0%9B%D0%BE%D0%BF%D1%81%D0%BE%D0%BD%D0%BE%D0%B2%D0%BE%D0%B9%20%D0%9D.%D0%A1%5C%D0%9F%D0%BE%D0%BB%D0%BE%D0%B6%D0%B5%D0%BD%D0%B8%D0%B5%20%D0%9C%D0%9E%20%D0%9E%D0%BA%D0%B8%D0%BD%D1%81%D0%BA%D0%B8%D0%B9%20%D1%80%D0%B0%D0%B9%D0%BE%D0%BD%20%D0%B2%D0%B5%D0%B4%D0%BE%D0%BC%D1%81%D1%82%D0%B2%D0%B5%D0%BD%D0%BD%D1%8B%D0%B9%20%D0%BA%D0%BE%D0%BD%D1%82%D1%80%D0%BE%D0%BB%D1%8C.docx" \l "P2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м № 1</w:t>
      </w:r>
      <w:r>
        <w:rPr>
          <w:rStyle w:val="InternetLink"/>
        </w:rPr>
        <w:fldChar w:fldCharType="end"/>
      </w:r>
      <w:r>
        <w:rPr/>
        <w:t xml:space="preserve">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4. При проведении плановых проверок основными направлениями ведомственного контрол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циальное партнерство в сфере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рудовой догово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бочее врем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ремя отдых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плата и нормирование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блюдение гарантий и компенсаций, предоставляемых работни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рудовой распорядок и дисциплина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храна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атериальная ответственность сторон трудово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обенности регулирования труда отдельных категорий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ссмотрение и разрешение индивидуальных и коллективных трудовых сп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дение аттестации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исленные основные направления ведомственного контроля при проведении плановой проверки не являются исчерпывающими и корректируются в зависимости от отраслевой принадлежности муниципаль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5. Для проведения проверки издается распоряжение (прика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оряжение (приказ) о проведении проверки должно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органа ведомственн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амилии, имена, отчества и должности уполномоченного должностного лица органа ведомственного контроля, осуществляющего проверку, и привлекаемых к проведению проверки представителей экспертных органов и учреждений (в случае привлечения эксперт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наименование муниципального учреждения, проверка которой проводи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цели, задачи, предмет проверки и срок ее про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правовые основания проведения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перечень мероприятий по контролю, необходимых для достижения целей и задач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перечень административных регламентов проведения мероприятий по контролю, утвержденных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перечень документов и материалов, представление которых муниципальным учреждением необходимо для достижения целей и задач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6. Плановые проверки в одном муниципальном учреждении проводятся не чаще одного раза в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7. Срок проведения проверки не должен превышать двадцати рабочих дней. В исключительных случаях, связанных с необходимостью проведения специальных экспертиз и (или) обследований, на основании мотивированного предложения уполномоченного должностного лица органа ведомственного контроля срок проведения проверки может быть продлен руководителем органа ведомственного контроля, но не более чем на двадцать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II. Особенности проведения внеплановых проверок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1. Внеплановыми являются проверки, проводимые уполномоченными должностными лицами органа ведомственного контроля на основании обращений о нарушении трудового законодательства и иных нормативных правовых актов, содержащих нормы трудового права, поступивш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граждан, работающих или работавших в муниципальном учреждении, членов их семей и их представителей (далее - заявител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органов местного самоуправления и комиссий, если факты о предполагаемых либо выявленных нарушениях стали им известны в связи с осуществлением своих полномочий (далее - заявител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2. Предметом внеплановой проверки является проверка соблюдения в муниципальных учреждениях в процессе осуществления деятельности требований трудового законодательства и иных нормативных правовых актов, содержащих нормы трудового права, в части нарушений, которые отражены в поступивше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3. О проведении внеплановой выездной проверки муниципальные учреждения уведомляется органом ведомственного контроля не менее чем за 3 рабочих дня до начала ее проведения посредством направления заказным почтовым отправлением с уведомлением о вручении или иным доступным способом. К иным доступным способам относятся вручение копии распоряжения (приказа) о проверке непосредственно уполномоченному представителю проверяемой учреждении с получением расписки о получении копии распоряжения (приказа) или отметки на втором экземпляре распоряжения (приказа), содержащей дату получения, подпись, ФИО и должность получателя. В случае отдаленного нахождения муниципального учреждения копия распоряжения (приказа) о проверке может быть направлена посредством факсимильной связи с последующим получением обратно по каналу факсимильной связи данной копии с отметкой о получении копии документа уполномоченным представителем проверяемого учреждения с указанием даты получения, подписи, ФИО и должности получ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4. Результаты проведения внеплановой проверки доводятся до сведения заявителей в течение 3 рабочих дней после составления акта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5. Срок проведения внеплановой проверки не может превышать 20 календарных дней. В исключительных случаях, связанных с необходимостью проведения специальных экспертиз и (или) обследований, на основании мотивированного предложения уполномоченного должностного лица органа ведомственного контроля срок проведения проверки может быть продлен руководителем органа ведомственного контроля, но не более чем на двадцать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III. Оформление результатов проверок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8.1. По результатам проведения проверки (плановой и внеплановой) уполномоченным должностным лицом составляется акт проверки в соответствии с </w:t>
      </w:r>
      <w:r>
        <w:fldChar w:fldCharType="begin"/>
      </w:r>
      <w:r>
        <w:rPr>
          <w:rStyle w:val="InternetLink"/>
        </w:rPr>
        <w:instrText xml:space="preserve"> HYPERLINK "../../Y:%5C%D0%9F%D1%80%D0%B5%D1%81%D1%81-%D1%81%D0%BB%D1%83%D0%B6%D0%B1%D0%B0%5C%D0%9F%D1%80%D0%BE%D0%B5%D0%BA%D1%82%D1%8B%20%D0%9D%D0%9F%D0%90%5C%D0%9A%D0%AD%5C%D0%BE%D1%82%20%D0%9B%D0%BE%D0%BF%D1%81%D0%BE%D0%BD%D0%BE%D0%B2%D0%BE%D0%B9%20%D0%9D.%D0%A1%5C%D0%9F%D0%BE%D0%BB%D0%BE%D0%B6%D0%B5%D0%BD%D0%B8%D0%B5%20%D0%9C%D0%9E%20%D0%9E%D0%BA%D0%B8%D0%BD%D1%81%D0%BA%D0%B8%D0%B9%20%D1%80%D0%B0%D0%B9%D0%BE%D0%BD%20%D0%B2%D0%B5%D0%B4%D0%BE%D0%BC%D1%81%D1%82%D0%B2%D0%B5%D0%BD%D0%BD%D1%8B%D0%B9%20%D0%BA%D0%BE%D0%BD%D1%82%D1%80%D0%BE%D0%BB%D1%8C.docx" \l "P2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м № 2</w:t>
      </w:r>
      <w:r>
        <w:rPr>
          <w:rStyle w:val="InternetLink"/>
        </w:rPr>
        <w:fldChar w:fldCharType="end"/>
      </w:r>
      <w:r>
        <w:rPr/>
        <w:t xml:space="preserve">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2. Акт проверки оформляется в двух экземплярах непосредственно после ее завершения. К акту проверки прилагаются экспертные заключения (в случае их наличия) и иные связанные с результатами проверки документы или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сты акта нумеру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ечение 2 рабочих дней после составления акт представляется на подпись руководителю органа ведомствен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подписания один экземпляр акта с копиями приложений к нему вручается руководителю или уполномоченному должностному лицу муниципального учреждения под расписку об ознакомлении либо об отказе в ознакомлении с актом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тсутствия руководителя или уполномоченного должностного лица муниципального учреждения, в случае их отказа дать расписку об ознакомлении либо об отказе в ознакомлении с актом проверки этот акт направляется заказным почтовым отправлением с уведомлением о вручении, которое приобщается к экземпляру акта проверки, хранящемуся в деле органа ведомствен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торой экземпляр акта проверки прилагается к Журналу учета мероприятий по контролю за соблюдением трудового законодательства и иных нормативных правовых актов, содержащих нормы трудового права, проводимых в муниципальных учреждениях, и хранится вместе с н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8.3. Срок для устранения выявленных нарушений определяется уполномоченным должностным лицом в соответствии со </w:t>
      </w:r>
      <w:hyperlink r:id="rId11">
        <w:r>
          <w:rPr>
            <w:rStyle w:val="InternetLink"/>
          </w:rPr>
          <w:t>статьей 7</w:t>
        </w:r>
      </w:hyperlink>
      <w:r>
        <w:rPr/>
        <w:t xml:space="preserve"> Закона № 2428-IV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4. Руководитель муниципального учреждения в случае несогласия с выявленными нарушениями вправе дать мотивированный отзыв на составленный акт и направить его для рассмотрения в орган ведомственного контроля в течение 10 рабочих дней с даты получения акта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поступивший отзыв руководитель органа ведомственного контроля в течение 14 дней дает ответ, второй экземпляр которого хранится вместе с актом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X. Устранение выявленных в ходе проверок наруше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1. Руководитель муниципального учреждения обязан устранить выявленные в результате проверки нарушения в срок, указанный в акте проверки, и представить письменный отчет с приложением копий документов, подтверждающих факт устранения нарушений. Копии документов должны быть заверены руководителем муниципаль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2. Своевременное представление руководителем муниципального учреждения отчета об устранении нарушений контролирует должностное лицо органа ведомственного контроля, ответственное за организацию проведения мероприятий по контро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3. В случае поступления от руководителя муниципального учреждения мотивированного ходатайства о продлении срока для устранения нарушений орган ведомственного контроля рассматривает указанное ходатайство в течение 3 рабочих дней. По результатам рассмотрения издается приказ руководителя органа ведомственного контроля о продлении срока или об отказе в продлении ср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4. При отсутствии отчета муниципального учреждения об устранении выявленных нарушений по результатам плановой или внеплановой проверки руководитель органа ведомственного контроля принимает решение о проведении повторной проверки в течение 5 рабочих дней после истечения срока представления указанного от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X. Ответственность руководителей муниципальных учреждений за нарушение трудового законодательства и иных актов, содержащих нормы трудового пра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1. В случае выявления нарушений трудового законодательства и иных актов, содержащих нормы трудового права, руководитель органа ведомственного контроля рассматривает вопрос о применении к руководителю муниципального учреждения мер дисциплинарного взыскания и обращении в соответствующие органы в целях привлечения руководителя либо иных должностных лиц муниципального учреждения к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XI. Обжалование действий (бездействия) уполномоч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лжностного лица органа ведомственн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1. Руководитель муниципального учреждения вправе обжаловать действия (бездействие) уполномоченного должностного лица органа ведомственного контроля руководителю органа ведомственного контроля или в су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2. При рассмотрении жалобы руководителем органа ведомственного контроля принимаются меры к установлению факта нарушений, допущенных уполномоченным должностным лиц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XII. Учет мероприятий по контролю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1. Орган ведомственного контроля ведет учет проводимых уполномоченными должностными лицами мероприятий по контролю в муниципальных учрежд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2.2. Учет мероприятий по контролю осуществляется путем ведения </w:t>
      </w:r>
      <w:r>
        <w:fldChar w:fldCharType="begin"/>
      </w:r>
      <w:r>
        <w:rPr>
          <w:rStyle w:val="InternetLink"/>
        </w:rPr>
        <w:instrText xml:space="preserve"> HYPERLINK "../../Y:%5C%D0%9F%D1%80%D0%B5%D1%81%D1%81-%D1%81%D0%BB%D1%83%D0%B6%D0%B1%D0%B0%5C%D0%9F%D1%80%D0%BE%D0%B5%D0%BA%D1%82%D1%8B%20%D0%9D%D0%9F%D0%90%5C%D0%9A%D0%AD%5C%D0%BE%D1%82%20%D0%9B%D0%BE%D0%BF%D1%81%D0%BE%D0%BD%D0%BE%D0%B2%D0%BE%D0%B9%20%D0%9D.%D0%A1%5C%D0%9F%D0%BE%D0%BB%D0%BE%D0%B6%D0%B5%D0%BD%D0%B8%D0%B5%20%D0%9C%D0%9E%20%D0%9E%D0%BA%D0%B8%D0%BD%D1%81%D0%BA%D0%B8%D0%B9%20%D1%80%D0%B0%D0%B9%D0%BE%D0%BD%20%D0%B2%D0%B5%D0%B4%D0%BE%D0%BC%D1%81%D1%82%D0%B2%D0%B5%D0%BD%D0%BD%D1%8B%D0%B9%20%D0%BA%D0%BE%D0%BD%D1%82%D1%80%D0%BE%D0%BB%D1%8C.docx" \l "P375"</w:instrText>
      </w:r>
      <w:r>
        <w:rPr>
          <w:rStyle w:val="InternetLink"/>
        </w:rPr>
        <w:fldChar w:fldCharType="separate"/>
      </w:r>
      <w:r>
        <w:rPr>
          <w:rStyle w:val="InternetLink"/>
        </w:rPr>
        <w:t>Журнала</w:t>
      </w:r>
      <w:r>
        <w:rPr>
          <w:rStyle w:val="InternetLink"/>
        </w:rPr>
        <w:fldChar w:fldCharType="end"/>
      </w:r>
      <w:r>
        <w:rPr/>
        <w:t xml:space="preserve"> учета мероприятий по контролю за соблюдением трудового законодательства и иных нормативных правовых актов, содержащих нормы трудового права, проводимых в муниципальных учреждениях, в соответствии с приложением № 3 к настоящему Положению. Листы Журнала должны быть прошиты, пронумерованы и в месте прошивки заверены печатью органа ведомствен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3. Муниципальные учреждения самостоятельно ведут учет проводимых в отношении них мероприятий по контро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тсутствия в муниципальном учреждении журнала учета проводимых мероприятий по контролю уполномоченным должностным лицом в акте проверки делается соответствующая за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2.4. По результатам проведения мероприятий по контролю Комитетом экономики в установленный срок готовится и направляется Главе, Руководителю администрации муниципального образования «Окинский район» </w:t>
      </w:r>
      <w:r>
        <w:fldChar w:fldCharType="begin"/>
      </w:r>
      <w:r>
        <w:rPr>
          <w:rStyle w:val="InternetLink"/>
        </w:rPr>
        <w:instrText xml:space="preserve"> HYPERLINK "../../Y:%5C%D0%9F%D1%80%D0%B5%D1%81%D1%81-%D1%81%D0%BB%D1%83%D0%B6%D0%B1%D0%B0%5C%D0%9F%D1%80%D0%BE%D0%B5%D0%BA%D1%82%D1%8B%20%D0%9D%D0%9F%D0%90%5C%D0%9A%D0%AD%5C%D0%BE%D1%82%20%D0%9B%D0%BE%D0%BF%D1%81%D0%BE%D0%BD%D0%BE%D0%B2%D0%BE%D0%B9%20%D0%9D.%D0%A1%5C%D0%9F%D0%BE%D0%BB%D0%BE%D0%B6%D0%B5%D0%BD%D0%B8%D0%B5%20%D0%9C%D0%9E%20%D0%9E%D0%BA%D0%B8%D0%BD%D1%81%D0%BA%D0%B8%D0%B9%20%D1%80%D0%B0%D0%B9%D0%BE%D0%BD%20%D0%B2%D0%B5%D0%B4%D0%BE%D0%BC%D1%81%D1%82%D0%B2%D0%B5%D0%BD%D0%BD%D1%8B%D0%B9%20%D0%BA%D0%BE%D0%BD%D1%82%D1%80%D0%BE%D0%BB%D1%8C.docx" \l "P4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формация</w:t>
      </w:r>
      <w:r>
        <w:rPr>
          <w:rStyle w:val="InternetLink"/>
        </w:rPr>
        <w:fldChar w:fldCharType="end"/>
      </w:r>
      <w:r>
        <w:rPr/>
        <w:t xml:space="preserve"> о мероприятиях по контролю, проведенных в муниципальных учреждениях, которая оформляется согласно приложению № 4 к настоящему Положению, для составления сводного отчета. К информации о проведенных мероприятиях по контролю в подведомственных организациях прилагается пояснительная записка, содержащая информацию о наиболее часто встречающихся нарушениях, о принятых мерах по их устранению, предложения об улучшении работы в сфере обеспечения трудовых прав работников и в сфере охраны тр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2.5. На основании представленной информации органов ведомственного контроля Комитет экономики подготавливает сводный </w:t>
      </w:r>
      <w:r>
        <w:fldChar w:fldCharType="begin"/>
      </w:r>
      <w:r>
        <w:rPr>
          <w:rStyle w:val="InternetLink"/>
        </w:rPr>
        <w:instrText xml:space="preserve"> HYPERLINK "../../Y:%5C%D0%9F%D1%80%D0%B5%D1%81%D1%81-%D1%81%D0%BB%D1%83%D0%B6%D0%B1%D0%B0%5C%D0%9F%D1%80%D0%BE%D0%B5%D0%BA%D1%82%D1%8B%20%D0%9D%D0%9F%D0%90%5C%D0%9A%D0%AD%5C%D0%BE%D1%82%20%D0%9B%D0%BE%D0%BF%D1%81%D0%BE%D0%BD%D0%BE%D0%B2%D0%BE%D0%B9%20%D0%9D.%D0%A1%5C%D0%9F%D0%BE%D0%BB%D0%BE%D0%B6%D0%B5%D0%BD%D0%B8%D0%B5%20%D0%9C%D0%9E%20%D0%9E%D0%BA%D0%B8%D0%BD%D1%81%D0%BA%D0%B8%D0%B9%20%D1%80%D0%B0%D0%B9%D0%BE%D0%BD%20%D0%B2%D0%B5%D0%B4%D0%BE%D0%BC%D1%81%D1%82%D0%B2%D0%B5%D0%BD%D0%BD%D1%8B%D0%B9%20%D0%BA%D0%BE%D0%BD%D1%82%D1%80%D0%BE%D0%BB%D1%8C.docx" \l "P5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</w:t>
      </w:r>
      <w:r>
        <w:rPr>
          <w:rStyle w:val="InternetLink"/>
        </w:rPr>
        <w:fldChar w:fldCharType="end"/>
      </w:r>
      <w:r>
        <w:rPr/>
        <w:t xml:space="preserve"> в соответствии с приложением № 5 к настоящему Положению и в установленный срок представляет его направляется Главе, Руководителю администрации муниципального образования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6. Информация о результатах проведения мероприятий по контролю, содержащаяся в сводном отчете, использу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7. Информация о результатах проведения мероприятий по контролю, о состоянии соблюдения подведомственными организациями трудового законодательства и иных нормативных правовых актов, содержащих нормы трудового права, в рамках взаимодействия может предоставляться Комитетом экономики в Государственную инспекцию труда Республики Бур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проведении ведомственного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за соблюдением трудового законодательства и и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правовых актов, содержащих нормы</w:t>
      </w:r>
    </w:p>
    <w:p>
      <w:pPr>
        <w:pStyle w:val="Normal"/>
        <w:widowControl w:val="false"/>
        <w:autoSpaceDE w:val="false"/>
        <w:jc w:val="right"/>
        <w:rPr/>
      </w:pPr>
      <w:r>
        <w:rPr/>
        <w:t>трудового права, в муниципальных учрежден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" w:name="P230"/>
      <w:bookmarkEnd w:id="1"/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документов, запрашиваемых при проведении мероприятий по контролю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муниципальных учреждениях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оведении мероприятий по ведомственному контролю уполномоченное должностное лицо запрашивает в муниципальном учреждении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ллективный догово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авила внутреннего трудового рас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окальные правовые акты организации, содержащие нормы трудового права, устанавливающие обязательные требования либо касающиеся трудовых функций работников, в том числе положения об оплате труда, премировании, компенсационных и стимулирующих выпла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штатное распис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график отпус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рудовые договоры, журнал регистрации трудовых догов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рудовые книжки, Книгу учета движения трудовых книжек и вкладышей в 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личные дела руководителей и специалистов, личные карточки работников               </w:t>
      </w:r>
      <w:hyperlink r:id="rId12">
        <w:r>
          <w:rPr>
            <w:rStyle w:val="InternetLink"/>
          </w:rPr>
          <w:t>(формы Т-2)</w:t>
        </w:r>
      </w:hyperlink>
      <w:r>
        <w:rPr/>
        <w:t>, документы, определяющие трудовые обязанности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казы по личному составу (о приеме, увольнении, переводе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казы об отпусках, командировк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казы по основ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журналы регистрации приказ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абель учета рабочего вре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латежные докум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едомости на выдачу заработной пла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счетные лист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дицинские спра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говоры о материальной ответ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ложение об аттестации, приказ о создании аттестационной комиссии, отзывы, аттестационные лис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ые локальные правовые акты и документы, необходимые для проведения полной и всесторонне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проведении</w:t>
      </w:r>
    </w:p>
    <w:p>
      <w:pPr>
        <w:pStyle w:val="Normal"/>
        <w:widowControl w:val="false"/>
        <w:autoSpaceDE w:val="false"/>
        <w:jc w:val="right"/>
        <w:rPr/>
      </w:pPr>
      <w:r>
        <w:rPr/>
        <w:t>ведомственного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за соблюдением трудов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законодательства и и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правовых</w:t>
      </w:r>
    </w:p>
    <w:p>
      <w:pPr>
        <w:pStyle w:val="Normal"/>
        <w:widowControl w:val="false"/>
        <w:autoSpaceDE w:val="false"/>
        <w:jc w:val="right"/>
        <w:rPr/>
      </w:pPr>
      <w:r>
        <w:rPr/>
        <w:t>актов, содержащих нормы</w:t>
      </w:r>
    </w:p>
    <w:p>
      <w:pPr>
        <w:pStyle w:val="Normal"/>
        <w:widowControl w:val="false"/>
        <w:autoSpaceDE w:val="false"/>
        <w:jc w:val="right"/>
        <w:rPr/>
      </w:pPr>
      <w:r>
        <w:rPr/>
        <w:t>трудового права, в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ых учрежден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2" w:name="P272"/>
      <w:bookmarkEnd w:id="2"/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АКТ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 результатах проведения проверк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, время и место                                          N акта 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авления акт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именование органа, осуществляющего ведомственный контроль: 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именование муниципального учреждения: 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ведения   о  руководителе  или  уполномоченном  лице  муниципального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чреждения: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ИО, должность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та  и  номер распоряжения (приказа), на основании которого проводятс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 по контролю: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ид проверки: 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плановая, внепланова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Форма проверки: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выездная или документарна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ведения о должностном лице, уполномоченном на проведение проверки: 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ФИО, должность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ведения      о     представителе     муниципального учреждения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сутствовавшем при проведении мероприятий по контролю: 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ФИО, должность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ремя и дата начала и окончания проведения мероприятий по контролю 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есто проведения проверки: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ыявленные нарушения: 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ведения о должностных лицах, допустивших нарушения: 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рок для устранения выявленных нарушений: 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екомендации по результатам проверки: 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личие   в   муниципальном учреждении журнала  учета  проводимых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роприятий  по  контролю и сведения о внесении в него записи о проведенной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верке: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стоящий  акт  составлен  в  2 экземплярах, имеющих равную юридическую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илу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  _____________  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 уполномоченного       (подпись)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олжностного лиц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  _____________  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 представителя        (подпись)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учреждения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сутствовавшего при проведени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ероприятий по контролю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  _____________  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руководитель органа          (подпись)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едомственного контрол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С настоящим актом ознакомлен"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муниципального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чреждения ____________________  _____________  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наименование)       (подпись)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Экземпляр акта получил"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(заместитель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я) муниципального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чреждения ____________________  _____________  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наименование)       (подпись)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  случае   отправления   по  почте  к  акту  прикладывается  почтовое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ведомление о вручении.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проведении ведомственного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за соблюдением трудового законодательства и и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правовых актов, содержащих нормы</w:t>
      </w:r>
    </w:p>
    <w:p>
      <w:pPr>
        <w:pStyle w:val="Normal"/>
        <w:widowControl w:val="false"/>
        <w:autoSpaceDE w:val="false"/>
        <w:jc w:val="right"/>
        <w:rPr/>
      </w:pPr>
      <w:r>
        <w:rPr/>
        <w:t>трудового права, в муниципальных учрежден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3" w:name="P375"/>
      <w:bookmarkEnd w:id="3"/>
      <w:r>
        <w:rPr>
          <w:b/>
        </w:rPr>
        <w:t>ЖУРНА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ЧЕТА МЕРОПРИЯТИЙ ПО КОНТРОЛЮ ЗА СОБЛЮДЕНИЕМ ТРУДОВ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КОНОДАТЕЛЬСТВА И ИНЫХ НОРМАТИВНЫХ ПРАВОВЫХ АКТОВ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ДЕРЖАЩИХ НОРМЫ ТРУДОВОГО ПРАВА, ПРОВОДИМЫХ 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УЧРЕЖДЕНИЯХ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осуществляющего ведомственный контроль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 соблюдением трудового законодательства и иных нормативных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авовых актов, содержащих нормы трудового права)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359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155"/>
        <w:gridCol w:w="1320"/>
        <w:gridCol w:w="825"/>
        <w:gridCol w:w="825"/>
        <w:gridCol w:w="825"/>
        <w:gridCol w:w="825"/>
        <w:gridCol w:w="1757"/>
        <w:gridCol w:w="1320"/>
        <w:gridCol w:w="2041"/>
        <w:gridCol w:w="204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0"/>
                <w:lang w:eastAsia="en-US"/>
              </w:rPr>
              <w:t xml:space="preserve">№ </w:t>
            </w:r>
            <w:r>
              <w:rPr>
                <w:sz w:val="22"/>
                <w:szCs w:val="20"/>
                <w:lang w:eastAsia="en-US"/>
              </w:rPr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0"/>
                <w:lang w:eastAsia="en-US"/>
              </w:rPr>
              <w:t>Наимено-вание муници-пального учрежде-ни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Вид проверки (плановая/внеплановая)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Сроки проведения мероприятий по контролю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Правовые основания для проведения проверки (План, распоряжение (приказ), обращение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и т.д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0"/>
                <w:lang w:eastAsia="en-US"/>
              </w:rPr>
              <w:t>Дата составления и номер акта, оформлен-ного по результатам проверк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Уполномоченное должностное лицо, ответственное за проведение мероприятий по контролю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ФИО, подпись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Должностное лицо, ответственное за организацию проведения мероприятий по контролю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ФИО, подпись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в соответствии с Плано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фактическ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дата нача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дата оконч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дата нача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дата оконча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проведении ведомственного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за соблюдением трудового законодательства и и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правовых актов, содержащих нормы</w:t>
      </w:r>
    </w:p>
    <w:p>
      <w:pPr>
        <w:pStyle w:val="Normal"/>
        <w:widowControl w:val="false"/>
        <w:autoSpaceDE w:val="false"/>
        <w:jc w:val="right"/>
        <w:rPr/>
      </w:pPr>
      <w:r>
        <w:rPr/>
        <w:t>трудового права, в подведомствен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bookmarkStart w:id="4" w:name="P419"/>
      <w:bookmarkEnd w:id="4"/>
      <w:r>
        <w:rPr/>
        <w:t xml:space="preserve">                                </w:t>
      </w:r>
      <w:r>
        <w:rPr/>
        <w:t>ИНФОРМАЦ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о мероприятиях по контролю, проведенных в муниципальных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</w:t>
      </w:r>
      <w:r>
        <w:rPr/>
        <w:t>учреждениях за ____ год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наименование органа, осуществляющего ведомственный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контроль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860"/>
        <w:gridCol w:w="147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NN 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Значение показател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роведено проверок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Из общего количества проверок проведен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.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ланов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.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Внепланов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.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овторн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Наименования проверенных муниципальных учреждений 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1.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рганизации, в которых проведены плановые прове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2.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рганизации, в которых проведены внеплановые прове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3.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рганизации, в которых проведены повторные прове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Количество выявленных в ходе проверок всех видов нарушений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Из общего количества нарушений выявлено нарушений по вопросам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Социального партнерства в сфере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Трудового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Рабочего времени и времени отдых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4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платы и нормирования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5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Соблюдения гарантий и компенсаций, предоставляемых работник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6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Трудового распорядка и дисциплины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7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рофессиональной подготовки, переподготовки и повышения квалификации работ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8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храны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9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Материальной ответственности сторон трудового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0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собенностей регулирования труда отдельных категорий работ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Рассмотрения и разрешения индивидуальных и коллективных трудовых спо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роведения аттестации работ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о другим вопр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4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Количество должностных лиц, привлеченных к ответственности в результате проведения мероприятий по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5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Количество работников, направленных на курсы повышения квалификации и семинары, посвященные вопросам соблюдения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6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Количество исков работников к подведомственным организациям с требованиями о восстановлении нарушенных трудовы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едомственного контроля     _______________   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2"/>
          <w:szCs w:val="20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>к Положению о проведении ведомственного контрол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>за соблюдением трудового законодательства и и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>нормативных правовых актов, содержащих норм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>трудового права, в подведомственных организациях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0"/>
        </w:rPr>
      </w:pPr>
      <w:bookmarkStart w:id="5" w:name="P539"/>
      <w:bookmarkEnd w:id="5"/>
      <w:r>
        <w:rPr>
          <w:b/>
          <w:sz w:val="22"/>
          <w:szCs w:val="20"/>
        </w:rPr>
        <w:t>СВОДНЫЙ ОТЧЕТ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О МЕРОПРИЯТИЯХ ПО КОНТРОЛЮ ЗА СОБЛЮДЕНИЕМ ТРУДОВ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ЗАКОНОДАТЕЛЬСТВА И ИНЫХ НОРМАТИВНЫХ ПРАВОВЫХ АКТОВ,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ОДЕРЖАЩИХ НОРМЫ ТРУДОВОГО ПРАВА, ПРОВЕДЕ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В МУНИЦИПАЛЬНЫХ УЧРЕЖДЕНИЯХ ЗА ____ ГОД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917"/>
        <w:gridCol w:w="147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NN 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Значение показател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роведено проверок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Из общего количества проверок проведен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.1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ланов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.2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Внепланов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1.3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овторн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Наименования проверенных муниципальных учреждений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1.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рганизации, в которых проведены плановые прове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2.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рганизации, в которых проведены внеплановые прове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2.3.</w:t>
            </w:r>
          </w:p>
        </w:tc>
        <w:tc>
          <w:tcPr>
            <w:tcW w:w="6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рганизации, в которых проведены повторные провер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Количество выявленных в ходе проверок всех видов нарушений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Из общего количества нарушений выявлено нарушений по вопросам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Социального партнерства в сфере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2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Трудового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3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Рабочего времени и времени отдых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4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платы и нормирования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5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Соблюдения гарантий и компенсаций, предоставляемых работник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6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Трудового распорядка и дисциплины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7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рофессиональной подготовки, переподготовки и повышения квалификации работ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8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храны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9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Материальной ответственности сторон трудового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0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Особенностей регулирования труда отдельных категорий работ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1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Рассмотрения и разрешения индивидуальных и коллективных трудовых спо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2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роведения аттестации работ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.13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По другим вопр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4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Количество должностных лиц, привлеченных к ответственности в результате проведения мероприятий по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5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Количество работников, направленных на курсы повышения квалификации и семинары, посвященные вопросам соблюдения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6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Количество исков работников к муниципальным учреждениям с требованиями о восстановлении нарушенных трудовы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Комитет экономики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МО «Окинский район»    __________________     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подпись)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DDEFA2D7E55128DA20D00458D8A9F2FCC02FA851538B242170FB52E7EED1C79240630BCBA065E1DC5A0761242D1F8AlAo0C" TargetMode="External"/><Relationship Id="rId4" Type="http://schemas.openxmlformats.org/officeDocument/2006/relationships/hyperlink" Target="consultantplus://offline/ref=90DDEFA2D7E55128DA20CE094EB4F4FAFACB79AD54568677782FA00FB0E7DB90C70F62578FFC76E1D45A05603Bl2o6C" TargetMode="External"/><Relationship Id="rId5" Type="http://schemas.openxmlformats.org/officeDocument/2006/relationships/hyperlink" Target="consultantplus://offline/ref=90DDEFA2D7E55128DA20D00458D8A9F2FCC02FA851538B242170FB52E7EED1C79240630BCBA065E1DC5A0761242D1F8AlAo0C" TargetMode="External"/><Relationship Id="rId6" Type="http://schemas.openxmlformats.org/officeDocument/2006/relationships/hyperlink" Target="consultantplus://offline/ref=90DDEFA2D7E55128DA20D00458D8A9F2FCC02FA851538B242170FB52E7EED1C79240630BCBA065E1DC5A0761242D1F8AlAo0C" TargetMode="External"/><Relationship Id="rId7" Type="http://schemas.openxmlformats.org/officeDocument/2006/relationships/hyperlink" Target="consultantplus://offline/ref=90DDEFA2D7E55128DA20D00458D8A9F2FCC02FA851538B242170FB52E7EED1C79240630BCBA065E1DC5A0761242D1F8AlAo0C" TargetMode="External"/><Relationship Id="rId8" Type="http://schemas.openxmlformats.org/officeDocument/2006/relationships/hyperlink" Target="consultantplus://offline/ref=90DDEFA2D7E55128DA20CE094EB4F4FAFBC376A05E05D175297AAE0AB8B78180C346375391F569FFD74406l6o9C" TargetMode="External"/><Relationship Id="rId9" Type="http://schemas.openxmlformats.org/officeDocument/2006/relationships/hyperlink" Target="consultantplus://offline/ref=90DDEFA2D7E55128DA20CE094EB4F4FAFACB79AD54568677782FA00FB0E7DB90C70F62578FFC76E1D45A05603Bl2o6C" TargetMode="External"/><Relationship Id="rId10" Type="http://schemas.openxmlformats.org/officeDocument/2006/relationships/hyperlink" Target="consultantplus://offline/ref=90DDEFA2D7E55128DA20CE094EB4F4FAFACB79AD54568677782FA00FB0E7DB90C70F62578FFC76E1D45A05603Bl2o6C" TargetMode="External"/><Relationship Id="rId11" Type="http://schemas.openxmlformats.org/officeDocument/2006/relationships/hyperlink" Target="consultantplus://offline/ref=90DDEFA2D7E55128DA20D00458D8A9F2FCC02FA851538B242170FB52E7EED1C792406319CBF869E1D5440269317B4ECFFCA2B2DD360D1928303A1Bl7o1C" TargetMode="External"/><Relationship Id="rId12" Type="http://schemas.openxmlformats.org/officeDocument/2006/relationships/hyperlink" Target="consultantplus://offline/ref=90DDEFA2D7E55128DA20CE094EB4F4FAFDCC73A25158DB7D7076AC0DB7E88487D246365A8FF56BE7DE1056246F221F82B7AFB3CA2A0D19l3oFC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40:00Z</dcterms:created>
  <dc:creator>123</dc:creator>
  <dc:description/>
  <cp:keywords/>
  <dc:language>en-US</dc:language>
  <cp:lastModifiedBy>НПО</cp:lastModifiedBy>
  <cp:lastPrinted>2018-12-13T16:17:00Z</cp:lastPrinted>
  <dcterms:modified xsi:type="dcterms:W3CDTF">2019-01-18T02:21:00Z</dcterms:modified>
  <cp:revision>9</cp:revision>
  <dc:subject/>
  <dc:title/>
</cp:coreProperties>
</file>