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1 января 2018 года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униципального образования «Окинский район» от 21 февраля 2014 года № 112 «Об уполномоченном органе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«Ок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совершенствования системы осуществления закупок для муниципальных нужд муниципального образования «Окинский район» и повышения эффективности использования бюджетных средств в сфере муниципальных закупок администрация муниципального образования «Окинский район» </w:t>
      </w:r>
      <w:r>
        <w:rPr>
          <w:b/>
        </w:rPr>
        <w:t>п о с т а н о в л я  е т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1.02.2014 г. № 112 «Об уполномоченном органе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                      «Окинский район» изменения, изложив приложение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Дополнить приложениями 2 «Регламент работы Уполномоченного органа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«Окинский район» и 3 «Формы заявок на размещение заказ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 51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31.01.2018 г.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П О Р Я Д О К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>взаимодействия уполномоченного органа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«Окинский район» с муниципальными заказчикам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i/>
          <w:i/>
        </w:rPr>
      </w:pPr>
      <w:r>
        <w:rPr/>
        <w:t xml:space="preserve">Настоящий Порядок взаимодействия уполномоченного органа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«Окинский район» с муниципальными заказчиками (далее - Порядок) разработан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5.04.2013 г.  № 44-ФЗ «О контрактной системе в сфере закупок товаров, работ, услуг для обеспечения государственных и муниципальных нужд» и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8.07.2011 г. № 223-ФЗ «О закупках товаров, работ, услуг отдельными видами юридических лиц» (далее - Федеральный закон) и устанавливает порядок взаимодействия Комитета экономики администрации (далее – Комитет) с заказчиками, осуществляющих закупки товаров, работ, услуг для обеспечения муниципальных нужд муниципального образования                     «Окинский район» т.е. бюджетными, казенными, автономными учреждениями и сельскими поселениями (далее – Заказчик) в соответствии с требованиями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и в порядке, установленном Федеральным закон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 xml:space="preserve">Все термины и понятия, используемые в настоящем Порядке, трактуются в соответствии с положениями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 xml:space="preserve">Комитет проводит определение поставщиков (подрядчиков, исполнителей) конкурентными способами, путем проведения конкурсов (открытый конкурс, конкурс с ограниченным участием, двухэтапный конкурс), аукционов (аукцион в электронной форме), запросов котировок и запросов предложений в соответствии с </w:t>
      </w:r>
      <w:hyperlink r:id="rId7">
        <w:r>
          <w:rPr>
            <w:rStyle w:val="InternetLink"/>
          </w:rPr>
          <w:t>пунктами 6 и 8 части 2 статьи 83</w:t>
        </w:r>
      </w:hyperlink>
      <w:r>
        <w:rPr/>
        <w:t xml:space="preserve"> Федерального зак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 xml:space="preserve">Методическое и общее информационное обеспечение системы осуществления закупок осуществляется Комитетом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на основе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Разработанных типовых форм документов, методических указаний осуществления закупок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Технического, правового и организационного обеспечения взаимодействия с единой информационной системой в сфере закупок, информационной системой "Автоматизированная информационная система государственного заказа Республики Бурятия" (далее - "АИС Госзаказ Бурятии"), электронными площадками и иными информационными ресурсами по определению поставщиков (подрядчиков, исполнителей) для заказчиков в соответствии с требованиями Федерального закона и в порядке, установленном Федеральным зако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ланирование закуп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Планирование закупок осуществляется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посредством формирования, утверждения и ведения планов закупок, планов-графиков закупок.</w:t>
      </w:r>
    </w:p>
    <w:p>
      <w:pPr>
        <w:pStyle w:val="Normal"/>
        <w:ind w:firstLine="709"/>
        <w:jc w:val="both"/>
        <w:rPr/>
      </w:pPr>
      <w:r>
        <w:rPr/>
        <w:t xml:space="preserve">2.2. Планы закупок и планы-графики (планы закупок, планы-графики по подведомственным учреждениям) формируются Заказчиком в соответствии с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и утверждаются в сроки, установленные Федеральным законом. За полноту и достоверность внесенных данных в планы закупок и планы-графики ответственность несет Заказчик. В случае необходимости Заказчик вносит изменения в планы закупок, планы-графики (планы закупок и планы-графики по подведомственным учреждениям).</w:t>
      </w:r>
    </w:p>
    <w:p>
      <w:pPr>
        <w:pStyle w:val="Normal"/>
        <w:ind w:firstLine="709"/>
        <w:jc w:val="both"/>
        <w:rPr/>
      </w:pPr>
      <w:r>
        <w:rPr/>
        <w:t>2.3. Размещение в единой информационной системе планов закупок, планов-графиков и их изменений осуществляет Комитет. За правильность и достоверность размещаемой информации в единой информационной системе ответственность несет Комит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орядок взаимодейств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Основанием для осуществления закупки является заявка, направленная в адрес Комитета (Приложение 3).</w:t>
      </w:r>
    </w:p>
    <w:p>
      <w:pPr>
        <w:pStyle w:val="Normal"/>
        <w:ind w:firstLine="709"/>
        <w:jc w:val="both"/>
        <w:rPr/>
      </w:pPr>
      <w:r>
        <w:rPr/>
        <w:t xml:space="preserve">3.2. Требования к полноте и содержанию заявки устанавливаются в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по каждому способу осуществления закупки.</w:t>
      </w:r>
    </w:p>
    <w:p>
      <w:pPr>
        <w:pStyle w:val="Normal"/>
        <w:ind w:firstLine="709"/>
        <w:jc w:val="both"/>
        <w:rPr/>
      </w:pPr>
      <w:r>
        <w:rPr/>
        <w:t>Ответственность за состав указанных требований к заявке несет Комитет в соответствии с федеральным законодательством, законодательством Республики Бурятия.</w:t>
      </w:r>
    </w:p>
    <w:p>
      <w:pPr>
        <w:pStyle w:val="Normal"/>
        <w:ind w:firstLine="709"/>
        <w:jc w:val="both"/>
        <w:rPr/>
      </w:pPr>
      <w:r>
        <w:rPr/>
        <w:t>Ответственность за достоверность, полноту и достаточность представляемой в составе заявки информации, в том числе о наличии лимитов бюджетных обязательств, несет Заказчик.</w:t>
      </w:r>
    </w:p>
    <w:p>
      <w:pPr>
        <w:pStyle w:val="Normal"/>
        <w:ind w:firstLine="709"/>
        <w:jc w:val="both"/>
        <w:rPr/>
      </w:pPr>
      <w:r>
        <w:rPr/>
        <w:t xml:space="preserve">3.3. При наличии всех необходимых сведений и документов Комитет в соответствии с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в течение 7 рабочих дней со дня поступления заявки от Заказчика обеспечивает разработку следующих документов об осуществлении закупки:</w:t>
      </w:r>
    </w:p>
    <w:p>
      <w:pPr>
        <w:pStyle w:val="Normal"/>
        <w:ind w:firstLine="709"/>
        <w:jc w:val="both"/>
        <w:rPr/>
      </w:pPr>
      <w:r>
        <w:rPr/>
        <w:t>3.3.1. приказа об осуществлении закупки (далее - приказ);</w:t>
      </w:r>
    </w:p>
    <w:p>
      <w:pPr>
        <w:pStyle w:val="Normal"/>
        <w:ind w:firstLine="709"/>
        <w:jc w:val="both"/>
        <w:rPr/>
      </w:pPr>
      <w:r>
        <w:rPr/>
        <w:t xml:space="preserve">3.3.2. документации об осуществлении закупки (далее - документация) в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4. В течение 1 рабочего дня со дня окончания разработки документов об осуществлении закупки Комитет направляет документацию Заказчику на согласование. В случае отсутствия разногласий документация утверждается Комитетом и Заказчиком. Описание объекта закупки, обоснование начальной (максимальной) цены контракта (договора) относится к компетенции Заказчика.</w:t>
      </w:r>
    </w:p>
    <w:p>
      <w:pPr>
        <w:pStyle w:val="Normal"/>
        <w:ind w:firstLine="709"/>
        <w:jc w:val="both"/>
        <w:rPr/>
      </w:pPr>
      <w:r>
        <w:rPr/>
        <w:t>3.5. Заказчик согласовывает документацию в течение 2 рабочих дней со дня направления Комитетом документов об осуществлении закупки. В случае отказа в согласовании Заказчик в течение 1 рабочего дня направляет документацию на доработку. Комитет в течение 1 рабочего дня устраняет все замечания Заказчика и повторно отправляет документацию на согласование.</w:t>
      </w:r>
    </w:p>
    <w:p>
      <w:pPr>
        <w:pStyle w:val="Normal"/>
        <w:ind w:firstLine="709"/>
        <w:jc w:val="both"/>
        <w:rPr/>
      </w:pPr>
      <w:r>
        <w:rPr/>
        <w:t>3.6. Комитет и Заказчик утверждает документацию в течение 1 рабочего дня со дня ее согласования.</w:t>
      </w:r>
    </w:p>
    <w:p>
      <w:pPr>
        <w:pStyle w:val="Normal"/>
        <w:ind w:firstLine="709"/>
        <w:jc w:val="both"/>
        <w:rPr/>
      </w:pPr>
      <w:r>
        <w:rPr/>
        <w:t>3.7. В течение 2 рабочих дней со дня утверждения документации об осуществлении закупки Комитет обеспечивает:</w:t>
      </w:r>
    </w:p>
    <w:p>
      <w:pPr>
        <w:pStyle w:val="Normal"/>
        <w:ind w:firstLine="709"/>
        <w:jc w:val="both"/>
        <w:rPr/>
      </w:pPr>
      <w:r>
        <w:rPr/>
        <w:t>3.7.1. публикацию (размещение) извещений о проведении торгов в единой информационной системе.</w:t>
      </w:r>
    </w:p>
    <w:p>
      <w:pPr>
        <w:pStyle w:val="Normal"/>
        <w:ind w:firstLine="709"/>
        <w:jc w:val="both"/>
        <w:rPr/>
      </w:pPr>
      <w:r>
        <w:rPr/>
        <w:t xml:space="preserve">3.8. В течение установленных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сроков со дня опубликования (размещения) извещения (рассылки приглашений) Комитет:</w:t>
      </w:r>
    </w:p>
    <w:p>
      <w:pPr>
        <w:pStyle w:val="Normal"/>
        <w:ind w:firstLine="709"/>
        <w:jc w:val="both"/>
        <w:rPr/>
      </w:pPr>
      <w:r>
        <w:rPr/>
        <w:t xml:space="preserve">3.8.1. осуществляет предоставление документации на бумажном и (или) электронном носителе в соответствии с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2. осуществляет получение и регистрацию запросов о даче разъяснений положений документации, направление ответов, подготовленных Заказчиками, участникам закупок в соответствии с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3. по согласованию с Заказчиком подготавливает, согласовывает и публикует (размещает) разъяснения по запросам участников закупки, в том числе о принятых комиссией решениях, в соответствии с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4. по согласованию с Заказчиком подготавливает, согласовывает и публикует (размещает) изменения, внесенные в документацию, в соответствии с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5. осуществляет прием заявок от участников закупки в соответствии с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6. организует работу комиссии, в том числе осуществление аудиозаписи процедур в соответствии с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8.7. опубликовывает протоколы заседаний комиссии в соответствии с Федеральным </w:t>
      </w:r>
      <w:hyperlink r:id="rId21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>3.8.8. заключает контракты по итогам размещения заказа.</w:t>
      </w:r>
    </w:p>
    <w:p>
      <w:pPr>
        <w:pStyle w:val="Normal"/>
        <w:ind w:firstLine="709"/>
        <w:jc w:val="both"/>
        <w:rPr/>
      </w:pPr>
      <w:r>
        <w:rPr/>
        <w:t>3.9. Комитет формирует отчеты в соответствии с Федеральным законом                         от 05.04.2013 г.  № 44-ФЗ «О контрактной системе в сфере закупок товаров, работ, услуг для обеспечения государственных и муниципальных нужд» и Федеральным законом                   от 18.07.2011 г. № 223-ФЗ «О закупках товаров, работ, услуг отдельными видами юридических лиц» и размещает их в единой информационной системе в сроки, установленные Федеральным законом. Заказчик должен своевременно предоставлять в Комитет документы для формирования и размещения данных отчетов в единой информационной системе.</w:t>
      </w:r>
    </w:p>
    <w:p>
      <w:pPr>
        <w:pStyle w:val="Normal"/>
        <w:ind w:firstLine="709"/>
        <w:jc w:val="both"/>
        <w:rPr/>
      </w:pPr>
      <w:r>
        <w:rPr/>
        <w:t>3.10. Комитет организует хранение документации, изменений, внесенных в документацию, разъяснений документации, заявок на участие, в том числе заявок на участие, поданных в форме электронных документов, протоколов, составленных в ходе заседаний комиссии, а также аудиозаписей процедур.</w:t>
      </w:r>
    </w:p>
    <w:p>
      <w:pPr>
        <w:pStyle w:val="Normal"/>
        <w:ind w:firstLine="709"/>
        <w:jc w:val="both"/>
        <w:rPr/>
      </w:pPr>
      <w:r>
        <w:rPr/>
        <w:t>3.11. Комитет взаимодействует с поставщиком (подрядчиком, исполнителем) при изменении, расторжении контракта.</w:t>
      </w:r>
    </w:p>
    <w:p>
      <w:pPr>
        <w:pStyle w:val="Normal"/>
        <w:ind w:firstLine="709"/>
        <w:jc w:val="both"/>
        <w:rPr/>
      </w:pPr>
      <w:r>
        <w:rPr/>
        <w:t>3.12. Комитет направляет информацию о поставщике (подрядчике, исполнителе) в соответствующие контролирующие органы для включения в реестр недобросовестных поставщиков (подрядчиков, исполнителей).</w:t>
      </w:r>
    </w:p>
    <w:p>
      <w:pPr>
        <w:pStyle w:val="Normal"/>
        <w:ind w:firstLine="709"/>
        <w:jc w:val="both"/>
        <w:rPr/>
      </w:pPr>
      <w:r>
        <w:rPr/>
        <w:t>3.13. Комитет участвует в рассмотрении дел об обжаловании действий (бездействия) Заказчика.</w:t>
      </w:r>
    </w:p>
    <w:p>
      <w:pPr>
        <w:pStyle w:val="Normal"/>
        <w:ind w:firstLine="709"/>
        <w:jc w:val="both"/>
        <w:rPr/>
      </w:pPr>
      <w:r>
        <w:rPr/>
        <w:t xml:space="preserve">3.14. Все договора малого объема Заказчики обязаны согласовывать с Комитетом и Контрольно-правовым отделом. </w:t>
      </w:r>
    </w:p>
    <w:p>
      <w:pPr>
        <w:pStyle w:val="Normal"/>
        <w:ind w:firstLine="709"/>
        <w:jc w:val="both"/>
        <w:rPr/>
      </w:pPr>
      <w:r>
        <w:rPr/>
        <w:t>3.15. При наличии в договорах малого объема всех документов и сведений, содержащихся в плане закупок и в плане-графике, Комитет согласовывает заявку на финансирование.</w:t>
      </w:r>
    </w:p>
    <w:p>
      <w:pPr>
        <w:pStyle w:val="Normal"/>
        <w:ind w:firstLine="709"/>
        <w:jc w:val="both"/>
        <w:rPr/>
      </w:pPr>
      <w:r>
        <w:rPr/>
        <w:t>3.16. Финансовое управление финансирует только те заявки, которые прошли согласование с Комитетом и Контрольно-правовым отдел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Мониторинг в сфере закуп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Комитет обеспечивает мониторинг закупок на постоянной основе посредством сбора, обобщения, систематизации и оценки информации об осуществлении закупок, в том числе о реализации планов закупок и планов-графиков, в соответствии с федеральным законодательством, законодательством Республики Бурятия.</w:t>
      </w:r>
    </w:p>
    <w:p>
      <w:pPr>
        <w:pStyle w:val="Normal"/>
        <w:ind w:firstLine="709"/>
        <w:jc w:val="both"/>
        <w:rPr/>
      </w:pPr>
      <w:r>
        <w:rPr/>
        <w:t>4.2. Комитет осуществляет мониторинг договоров малого объема.</w:t>
      </w:r>
    </w:p>
    <w:p>
      <w:pPr>
        <w:pStyle w:val="Normal"/>
        <w:ind w:firstLine="709"/>
        <w:jc w:val="both"/>
        <w:rPr/>
      </w:pPr>
      <w:r>
        <w:rPr/>
        <w:t>4.3. Комитет оформляет результаты мониторинга закупок в виде сводного аналитического от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Должностные лица Комитета  и Заказчика несут персональную ответственность за соблюдение требований, установленных федеральным законодательством, законодательством Республики Бурятия в сфере закупо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>Приложение 2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>«Окинский район»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 xml:space="preserve">               </w:t>
      </w:r>
      <w:r>
        <w:rPr/>
        <w:t>от 31.01.2018 г. № 15</w:t>
      </w:r>
    </w:p>
    <w:p>
      <w:pPr>
        <w:pStyle w:val="Normal"/>
        <w:spacing w:before="60" w:after="6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before="60" w:after="60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olor w:val="000000"/>
          <w:lang w:eastAsia="en-US"/>
        </w:rPr>
        <w:t>Регламент работы Уполномоченного органа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«Окинский район»</w:t>
      </w:r>
    </w:p>
    <w:p>
      <w:pPr>
        <w:pStyle w:val="Normal"/>
        <w:spacing w:before="60" w:after="60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2B2B2B"/>
        </w:rPr>
      </w:pPr>
      <w:r>
        <w:rPr>
          <w:rFonts w:eastAsia="Calibri"/>
        </w:rPr>
        <w:t>Настоящий Регламент работы уполномоченного органа на определение поставщиков (подрядчиков, исполнителей) для заказчиков, осуществляющих закупки товаров, работ, услуг для обеспечения муниципальных нужд муниципального образования                    «Окинский район» (далее - Регламент) определяет порядок действий уполномоченного органа для осуществления своих полномочий в целях осуществления закупок товаров, работ, услуг для обеспечения муниципальных нужд в соответствии с Федеральным законом от 04.05.2013 г. № 44-ФЗ «О контрактной системе в сфере закупок товаров, работ, услуг для обеспечения государственных и муниципальных нужд» и Федеральным законом от 18.07.2011 г. № 223-ФЗ «О закупках товаров, работ, услуг отдельными видами юридических лиц» (далее – Федеральный закон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2B2B2B"/>
        </w:rPr>
      </w:pPr>
      <w:r>
        <w:rPr>
          <w:rFonts w:eastAsia="Calibri"/>
          <w:b/>
          <w:bCs/>
          <w:color w:val="2B2B2B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ование закупок.</w:t>
      </w:r>
    </w:p>
    <w:p>
      <w:pPr>
        <w:pStyle w:val="Normal"/>
        <w:ind w:left="709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Планирование закупок осуществляется в соответствии                                             с Федеральным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посредством формирования, утверждения и ведения планов закупок, планов-графиков закупо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Планы закупок и планы-графики (планы закупок, планы-графики по подведомственным учреждениям) формируются Заказчиками в соответствии                            с Федеральным </w:t>
      </w:r>
      <w:hyperlink r:id="rId23">
        <w:r>
          <w:rPr>
            <w:rStyle w:val="InternetLink"/>
          </w:rPr>
          <w:t>законом</w:t>
        </w:r>
      </w:hyperlink>
      <w:r>
        <w:rPr/>
        <w:t xml:space="preserve"> и утверждаются в сроки, установленные Федеральным законом.           За полноту и достоверность внесенных данных в планы закупок и планы-графики ответственность несет Заказчик. В случае необходимости Заказчики вносят изменения в планы закупок,  планы-графики в соответствии с Федеральным законом (планы закупок и планы-графики по подведомственным учреждениям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Размещение в единой информационной системе планов закупок, планов-графиков и их изменений осуществляет Комитет. За правильность и достоверность размещаемой информации в единой информационной системе ответственность несет Комите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Для своевременной подготовки для размещения в единой информационной системе планов закупок и планов-графиков и предварительного анализа закупок на эффективное расходование бюджетных средств Заказчикам необходимо предоставить в Комитет потребность учреждения по закупаемым товарам, работам, услугам до 01 декабря года, предшествующего очередному финансово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утверждения нормативного-правового акта об утверждении бюджета муниципального образования «Окинский район» и доведения лимитов бюджетных обязательств Заказчики предоставляют в Комитет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твержденный план закупок и план-график по форме, установленной нормативно-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копию утвержденной бюджетной сметы или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ействующую электронную цифровую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ые документы необходимо предоставить не позднее чем в 2-х дневный срок со доведения до Заказчика объема прав в денежном выражении на принятие и (или) исполнение обязательств в соответствии с бюджетным законодательством                   Российской Федерации или со дня утверждения плана финансовой хозяйственной деятельности учрежд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Для формирования и утверждения планов закупок и планов-графиков Финансовому управлению необходимо своевременно информировать Заказчика о доведении лимитов бюджетных обязательст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b/>
          <w:b/>
        </w:rPr>
      </w:pPr>
      <w:r>
        <w:rPr/>
        <w:t xml:space="preserve"> </w:t>
      </w:r>
      <w:r>
        <w:rPr/>
        <w:t>После предоставления Заказчиком всех запрошенных документов и их проверки на полноту и достоверность информации Комитет размещает планы закупок и планы-графики в единой информационной системе в сроки, установленные                 Федеральным законом.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ядок приема и рассмотрения уполномоченным органом заявки </w:t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осуществление закупки.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1. Для проведения процедуры определения поставщика (подрядчика, исполнителя) Заказчики предоставляют в уполномоченный орган заявку об осуществлении закупки согласно Приложению 3 к настоящему постановлен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2. Ответственность за достоверность сведений, содержащихся в заявке об осуществлении закупки, полноту и обоснованность технического задания, определение начальной (максимальной) цены контракта несет Заказчи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3. Специалист Комитета проводит проверку заявки об осуществлении закупки на предмет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оответствия требованиям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оответствия требованиям настоящего Регламента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недопущения включения в проект документации о закупке требований, приводящих к ограничению конкуренци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дентичности содержания бумажного и электронного вариантов документации         о закупке, предоставленных в уполномоченный орга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4. В случае невозможности осуществления по представленным документам проверки заявки об осуществлении закупки на соответствие требованиям, Комитет запрашивает у Заказчика дополнительную информац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5. Заказчик в течение двух рабочих дней со дня поступления запроса от Комитета  о предоставлении дополнительной информации предоставляет в Комитет запрашиваемую дополнительную информацию на бумажном носител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6. До получения Комитетом запрашиваемой дополнительной информации проведение проверки заявки об осуществлении закупки приостанавливается. При этом срок проведения проверки пакета документов продлевается на время ее приостановления.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 Порядок размещения заказа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При наличии всех необходимых сведений и документов Комитет в соответствии с Федеральным законом в течение 7 рабочих дней со дня поступления заявки от Заказчика обеспечивает разработку следующих документов об осуществлении закупк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приказа об осуществлении закупки (далее - приказ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документации об осуществлении закупки (далее - документация) в соответствии с Федеральным законо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В течение 1 рабочего дня со дня окончания разработки документов об осуществлении закупки Комитет направляет документацию Заказчику на согласование. В случае отсутствия разногласий документация утверждается Комитетом и Заказчиком. Описание объекта закупки, обоснование начальной (максимальной) цены контракта (договора) относится к компетенции Заказчи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Заказчик согласовывает документацию в течение 2 рабочих дней со дня направления Комитетом документов об осуществлении закупки. В случае отказа в согласовании Заказчик в течение 1 рабочего дня направляет документацию на доработку. Комитет в течение 1 рабочего дня устраняет все замечания Заказчика и повторно отправляет документацию на согласовани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Комитет и Заказчик утверждает документацию в течение 1 рабочего дня со дня ее согласов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В течение 2 рабочих дней со дня утверждения документации об осуществлении закупки Комитет обеспечивае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1. публикацию (размещение) извещений о проведении торгов в единой информационной систем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В течение установленных Федеральным законом сроков со дня опубликования (размещения) извещения (рассылки приглашений) Комите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1. осуществляет предоставление документации на бумажном и (или) электронном носителе в соответствии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2. осуществляет получение и регистрацию запросов о даче разъяснений положений документации, направление ответов, подготовленных Заказчиками, участникам закупок в соответствии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3. по согласованию с Заказчиком подготавливает, согласовывает и публикует (размещает) разъяснения по запросам участников закупки, в том числе о принятых комиссией решениях, в соответствии с Федеральным законом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6.4. по согласованию с Заказчиком подготавливает, согласовывает и публикует (размещает) изменения, внесенные в документацию, в соответствии                                               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5. осуществляет прием заявок от участников закупки в соответствии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6. организует работу комиссии, в том числе осуществление аудиозаписи процедур в соответствии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7. опубликовывает протоколы заседаний комиссии в соответствии с Федеральным закон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Заключает контракты по итогам размещения заказ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Иные полномочия в сфере закупок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Комитет формирует отчеты в соответствии с Федеральным законом                    от 05.04.2013 г.  № 44-ФЗ «О контрактной системе в сфере закупок товаров, работ, услуг для обеспечения государственных и муниципальных нужд» и Федеральным законом                    от 18.07.2011 г. № 223-ФЗ «О закупках товаров, работ, услуг отдельными видами юридических лиц» и размещает их в единой информационной системе в сроки, установленные Федеральным законо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Комитет организует хранение документации, изменений, внесенных в документацию, разъяснений документации, заявок на участие, в том числе заявок на участие, поданных в форме электронных документов, протоколов, составленных в ходе заседаний комиссии, а также аудиозаписей процедур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Комитет взаимодействует с поставщиком (подрядчиком, исполнителем) при изменении, расторжении контрак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Комитет направляет информацию о поставщике (подрядчике, исполнителе) в соответствующие контролирующие органы для включения в реестр недобросовестных поставщиков (подрядчиков, исполнителей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5. Комитет участвует в рассмотрении дел об обжаловании действий (бездействия) Заказчи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Все договора малого объема Заказчики обязаны согласовывать с Комитетом и Контрольно-правовым отделом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7. При наличии в договорах малого объема всех документов и сведений, содержащихся в плане закупок и в плане-графике, Комитет согласовывает заявку на финансировани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8. Финансовое управление финансирует только те заявки, которые прошли согласование с Комитетом и Контрольно-правовым отделом.</w:t>
      </w:r>
    </w:p>
    <w:p>
      <w:pPr>
        <w:pStyle w:val="Normal"/>
        <w:spacing w:lineRule="auto" w:line="232"/>
        <w:ind w:left="456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>Приложение 3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>«Окинский район»</w:t>
      </w:r>
    </w:p>
    <w:p>
      <w:pPr>
        <w:pStyle w:val="Normal"/>
        <w:spacing w:lineRule="auto" w:line="232"/>
        <w:ind w:left="4560" w:hanging="0"/>
        <w:jc w:val="right"/>
        <w:rPr/>
      </w:pPr>
      <w:r>
        <w:rPr/>
        <w:t>от 31.01.2018 г. № 1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Заявка на размещение заказ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щая информация о закуп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особ определения поставщика (подрядчика, исполнителя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рос котировок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 закупк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дентификационный код закупки (ИКЗ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 (КБК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пия приказа об осуществлении закупк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онтактная информ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я, осуществляющая закуп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ый адре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нахожд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ое должностное лицо заказч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мер контактного телефон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о должностном лице, ответственном за заключение контрак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раткое изложение условий контра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>
          <w:trHeight w:val="16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исание объекта закупки с учетом требований, предусмотренных статьей 33 Федерального закона          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Начальная (максимальная) цена контра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,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снование (начальной) максимальной цены контракта (приложение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Информация об объекте закуп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263"/>
        <w:gridCol w:w="1641"/>
        <w:gridCol w:w="1466"/>
        <w:gridCol w:w="1207"/>
        <w:gridCol w:w="137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, работы, услу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по ОКПД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на за ед.из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имость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реимущества, требования к участник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имущества, предоставляемые в соответствии со статьями 28-30 Федерального закона № 44-ФЗ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Не установлены/ установлены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граничение участия в определении поставщика (подрядчика, исполнителя) с обоснованием причин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Условия контра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доставки товара, выполнения работы или оказания услуг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а и порядок опла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370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исполнения контракта, руб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ные реквизиты (р/с, л/с, БИК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Заявка на размещение заказ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щая информация о закупке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48"/>
      </w:tblGrid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особ определения поставщика (подрядчика, исполнителя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электронной площадки в информационно-телекоммуникационной сети "Интернет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рес электронной площадки в информационно-телекоммуникационной сети "Интернет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у осуществляет (Заказчик, уполномоченный орган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 закуп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дентификационный код закупки (ИКЗ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 (КБК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пия приказа об осуществлении закуп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онтактная информаци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48"/>
      </w:tblGrid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я, осуществляющая закупк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ый адрес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нах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ое должностное лиц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мер контактного телефон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с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о контрактной службе, контрактном управляющем, ответственных за заключение контракта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раткое изложение условий контра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ание объекта закупки с учетом требований, предусмотренных статьей 33 Федерального закона          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ая информ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Начальная (максимальная) цена контракт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48"/>
      </w:tblGrid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, руб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снование (начальной) максимальной цены контракта (приложение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Информация об объекте закуп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252"/>
        <w:gridCol w:w="1547"/>
        <w:gridCol w:w="1531"/>
        <w:gridCol w:w="1078"/>
        <w:gridCol w:w="137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, работы, услуг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по ОКПД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на за ед.из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имость</w:t>
            </w:r>
          </w:p>
        </w:tc>
      </w:tr>
      <w:tr>
        <w:trPr>
          <w:trHeight w:val="3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реимущества, требования к участникам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3"/>
        <w:gridCol w:w="3667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имущества, предоставляемые в соответствии со статьями 28-30 Федерального закона № 44-ФЗ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е установлены/ установлены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ничение участия в определении поставщика (подрядчика, исполнителя) с обоснованием причин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Условия контракт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57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доставки товара, выполнения работы или оказания услуг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а и порядок о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заявок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3"/>
        <w:gridCol w:w="3667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заявок,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исполнения контракта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3"/>
        <w:gridCol w:w="3667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исполнения контракта,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ные реквизиты для обеспечения исполнения контракта (p/c,  л/с,  БИК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Заявка на размещение заказ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Общая информация о закупке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  <w:gridCol w:w="3646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особ определения поставщика (подрядчика, исполнител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крытый конкурс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у осуществляет (Заказчик, уполномоченный орган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 закупк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дентификационный код закупки (ИКЗ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 (КБК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пия приказа об осуществлении закупк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онтактная информац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  <w:gridCol w:w="3646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я, осуществляющая закупк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ый адре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нахожде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ое должностное лиц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мер контактного телефо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о контрактной службе, контрактном управляющем, ответственных за заключение контракта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раткое изложение условий контрак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ание объекта закупки с учетом требований, предусмотренных статьей 33 Федерального закона    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ая информ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Начальная (максимальная) цена контракт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7"/>
        <w:gridCol w:w="3769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, руб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снование (начальной) максимальной цены контракта (приложение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Информация об объекте закупк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60"/>
        <w:gridCol w:w="1637"/>
        <w:gridCol w:w="1462"/>
        <w:gridCol w:w="1203"/>
        <w:gridCol w:w="140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,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по ОКПД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на за ед.из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имость</w:t>
            </w:r>
          </w:p>
        </w:tc>
      </w:tr>
      <w:tr>
        <w:trPr>
          <w:trHeight w:val="33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реимущества, требования к участникам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891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имущества, предоставляемые в соответствии со статьями 28-30 Федерального закона № 44-ФЗ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е установлены/ установлены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  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ничение участия в определении поставщика (подрядчика, исполнителя) с обоснованием причины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Условия контракта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891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поставки товара, выполнения работы, оказания услуг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а, сроки и порядок оплаты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3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итерии оценки, согласно Постановлению правительства РФ от 28 ноября 2013г. №1085 «</w:t>
            </w:r>
            <w:r>
              <w:rPr>
                <w:bCs/>
                <w:color w:val="000001"/>
                <w:lang w:eastAsia="en-US"/>
              </w:rPr>
              <w:t>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заявок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891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заявок, руб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исполнения контракт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891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исполнения контракта, руб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ные реквизиты для обеспечения исполнения контракта (p/c,  л/с,  БИК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Заявка на размещение заказ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щая информация о закупк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у осуществляет (Заказчик, уполномоченный орган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 закупк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Идентификационный код закупки (ИКЗ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бюджетной классификации (КБК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пия приказа об осуществлении закупк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онтактная информац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я, осуществляющая закупк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ый адре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нахожд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ое должностное лицо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мер контактного телефон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о контрактной службе, контрактном управляющем, ответственных за заключение контракта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Краткое изложение условий контра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ание объекта закупки с учетом требований, предусмотренных статьей 33 Федерального закона         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Начальная (максимальная) цена контракт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, руб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снование начальной (максимальной) цены (приложение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Информация об объекте закупк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63"/>
        <w:gridCol w:w="1658"/>
        <w:gridCol w:w="1463"/>
        <w:gridCol w:w="1269"/>
        <w:gridCol w:w="1401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, работы, услу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по ОКПД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на за ед.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имость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реимущества, требования к участник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>
          <w:trHeight w:val="496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имущества, предоставляемые в соответствии со статьями 28-30 Федерального закона № 44-ФЗ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е установлены/ установлены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ничение участия в определении поставщика (подрядчика, исполнителя) с обоснованием причин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Условия контракт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доставки товара, выполнения работы или оказания услуг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а и сроки оплат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ритерии оценки, согласно Постановлению правительства РФ от 28 ноября 2013г. №1085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>
                <w:bCs/>
                <w:color w:val="000001"/>
                <w:lang w:eastAsia="en-US"/>
              </w:rPr>
              <w:t>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заявк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заявки, руб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беспечение исполнения контракт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р обеспечения исполнения контракта, руб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ные реквизиты (р/с, л/с, БИК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15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2" w:hanging="1155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1" w:hanging="1155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0" w:hanging="1155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3F3D6555F38A2D4FB1F8B9EF1543670502465393B3E7F1AF9AB15337PEc1I" TargetMode="External"/><Relationship Id="rId4" Type="http://schemas.openxmlformats.org/officeDocument/2006/relationships/hyperlink" Target="consultantplus://offline/ref=B93F3D6555F38A2D4FB1F8B9EF1543670501405893B8E7F1AF9AB15337PEc1I" TargetMode="External"/><Relationship Id="rId5" Type="http://schemas.openxmlformats.org/officeDocument/2006/relationships/hyperlink" Target="consultantplus://offline/ref=B93F3D6555F38A2D4FB1F8B9EF1543670502465393B3E7F1AF9AB15337PEc1I" TargetMode="External"/><Relationship Id="rId6" Type="http://schemas.openxmlformats.org/officeDocument/2006/relationships/hyperlink" Target="consultantplus://offline/ref=B93F3D6555F38A2D4FB1F8B9EF1543670502465393B3E7F1AF9AB15337PEc1I" TargetMode="External"/><Relationship Id="rId7" Type="http://schemas.openxmlformats.org/officeDocument/2006/relationships/hyperlink" Target="consultantplus://offline/ref=B93F3D6555F38A2D4FB1F8B9EF1543670502465393B3E7F1AF9AB15337E1E4A0AEF12FEEEE749865P6c5I" TargetMode="External"/><Relationship Id="rId8" Type="http://schemas.openxmlformats.org/officeDocument/2006/relationships/hyperlink" Target="consultantplus://offline/ref=B93F3D6555F38A2D4FB1F8B9EF1543670502465393B3E7F1AF9AB15337PEc1I" TargetMode="External"/><Relationship Id="rId9" Type="http://schemas.openxmlformats.org/officeDocument/2006/relationships/hyperlink" Target="consultantplus://offline/ref=B93F3D6555F38A2D4FB1F8B9EF1543670502465393B3E7F1AF9AB15337PEc1I" TargetMode="External"/><Relationship Id="rId10" Type="http://schemas.openxmlformats.org/officeDocument/2006/relationships/hyperlink" Target="consultantplus://offline/ref=B93F3D6555F38A2D4FB1F8B9EF1543670502465393B3E7F1AF9AB15337PEc1I" TargetMode="External"/><Relationship Id="rId11" Type="http://schemas.openxmlformats.org/officeDocument/2006/relationships/hyperlink" Target="consultantplus://offline/ref=B93F3D6555F38A2D4FB1F8B9EF1543670502465393B3E7F1AF9AB15337PEc1I" TargetMode="External"/><Relationship Id="rId12" Type="http://schemas.openxmlformats.org/officeDocument/2006/relationships/hyperlink" Target="consultantplus://offline/ref=B93F3D6555F38A2D4FB1F8B9EF1543670502465393B3E7F1AF9AB15337PEc1I" TargetMode="External"/><Relationship Id="rId13" Type="http://schemas.openxmlformats.org/officeDocument/2006/relationships/hyperlink" Target="consultantplus://offline/ref=B93F3D6555F38A2D4FB1F8B9EF1543670502465393B3E7F1AF9AB15337PEc1I" TargetMode="External"/><Relationship Id="rId14" Type="http://schemas.openxmlformats.org/officeDocument/2006/relationships/hyperlink" Target="consultantplus://offline/ref=B93F3D6555F38A2D4FB1F8B9EF1543670502465393B3E7F1AF9AB15337PEc1I" TargetMode="External"/><Relationship Id="rId15" Type="http://schemas.openxmlformats.org/officeDocument/2006/relationships/hyperlink" Target="consultantplus://offline/ref=B93F3D6555F38A2D4FB1F8B9EF1543670502465393B3E7F1AF9AB15337PEc1I" TargetMode="External"/><Relationship Id="rId16" Type="http://schemas.openxmlformats.org/officeDocument/2006/relationships/hyperlink" Target="consultantplus://offline/ref=B93F3D6555F38A2D4FB1F8B9EF1543670502465393B3E7F1AF9AB15337PEc1I" TargetMode="External"/><Relationship Id="rId17" Type="http://schemas.openxmlformats.org/officeDocument/2006/relationships/hyperlink" Target="consultantplus://offline/ref=B93F3D6555F38A2D4FB1F8B9EF1543670502465393B3E7F1AF9AB15337PEc1I" TargetMode="External"/><Relationship Id="rId18" Type="http://schemas.openxmlformats.org/officeDocument/2006/relationships/hyperlink" Target="consultantplus://offline/ref=B93F3D6555F38A2D4FB1F8B9EF1543670502465393B3E7F1AF9AB15337PEc1I" TargetMode="External"/><Relationship Id="rId19" Type="http://schemas.openxmlformats.org/officeDocument/2006/relationships/hyperlink" Target="consultantplus://offline/ref=B93F3D6555F38A2D4FB1F8B9EF1543670502465393B3E7F1AF9AB15337PEc1I" TargetMode="External"/><Relationship Id="rId20" Type="http://schemas.openxmlformats.org/officeDocument/2006/relationships/hyperlink" Target="consultantplus://offline/ref=B93F3D6555F38A2D4FB1F8B9EF1543670502465393B3E7F1AF9AB15337PEc1I" TargetMode="External"/><Relationship Id="rId21" Type="http://schemas.openxmlformats.org/officeDocument/2006/relationships/hyperlink" Target="consultantplus://offline/ref=B93F3D6555F38A2D4FB1F8B9EF1543670502465393B3E7F1AF9AB15337PEc1I" TargetMode="External"/><Relationship Id="rId22" Type="http://schemas.openxmlformats.org/officeDocument/2006/relationships/hyperlink" Target="consultantplus://offline/ref=B93F3D6555F38A2D4FB1F8B9EF1543670502465393B3E7F1AF9AB15337PEc1I" TargetMode="External"/><Relationship Id="rId23" Type="http://schemas.openxmlformats.org/officeDocument/2006/relationships/hyperlink" Target="consultantplus://offline/ref=B93F3D6555F38A2D4FB1F8B9EF1543670502465393B3E7F1AF9AB15337PEc1I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19:00Z</dcterms:created>
  <dc:creator>123</dc:creator>
  <dc:description/>
  <cp:keywords/>
  <dc:language>en-US</dc:language>
  <cp:lastModifiedBy>НПО</cp:lastModifiedBy>
  <cp:lastPrinted>2018-01-19T11:30:00Z</cp:lastPrinted>
  <dcterms:modified xsi:type="dcterms:W3CDTF">2018-02-02T05:47:00Z</dcterms:modified>
  <cp:revision>5</cp:revision>
  <dc:subject/>
  <dc:title/>
</cp:coreProperties>
</file>