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0 августа 2018 года № 2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и дополнений в постановление администрации муниципального образования «Окинский район» от 30.01.2015 г. № 2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муниципального образования «Окинский район» «Реализация социальной политики в муниципальном образовании «Окинский район» на 2015-2017 годы и на период до 2020 года»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 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30.01.2015 г. № 22 «Об утверждении муниципальной программы муниципального образования «Окинский район» «Реализация социальной политики в муниципальном образовании «Окинский район» на 2015-2017 годы и на период                       до 2020 года» 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tbl>
      <w:tblPr>
        <w:tblW w:w="97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22"/>
        <w:gridCol w:w="1134"/>
        <w:gridCol w:w="1276"/>
        <w:gridCol w:w="1275"/>
        <w:gridCol w:w="1134"/>
        <w:gridCol w:w="1276"/>
        <w:gridCol w:w="1342"/>
        <w:gridCol w:w="239"/>
      </w:tblGrid>
      <w:tr>
        <w:trPr>
          <w:trHeight w:val="495" w:hRule="atLeast"/>
        </w:trPr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ыс. руб.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7452,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3,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6,2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,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38,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0,0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В таблице 3 Раздела 6 «Перечень подпрограмм и мероприятий» подпрограммы «Подпрограмма «Национальная политика», «подпрограмма «Физическая культура и спорт» и «подпрограмма «Молодежная политика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</w:rPr>
        <w:t xml:space="preserve">«Раздел 6. </w:t>
      </w:r>
      <w:hyperlink r:id="rId3">
        <w:r>
          <w:rPr>
            <w:rStyle w:val="InternetLink"/>
            <w:b/>
          </w:rPr>
          <w:t>Перечень</w:t>
        </w:r>
      </w:hyperlink>
      <w:r>
        <w:rPr>
          <w:b/>
        </w:rPr>
        <w:t xml:space="preserve"> подпрограмм и мероприятий</w:t>
      </w:r>
    </w:p>
    <w:p>
      <w:pPr>
        <w:pStyle w:val="Normal"/>
        <w:autoSpaceDE w:val="false"/>
        <w:ind w:right="-598" w:firstLine="540"/>
        <w:jc w:val="right"/>
        <w:rPr/>
      </w:pPr>
      <w:r>
        <w:rPr/>
        <w:t xml:space="preserve">Таблица 3 </w:t>
      </w:r>
    </w:p>
    <w:tbl>
      <w:tblPr>
        <w:tblW w:w="114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993"/>
        <w:gridCol w:w="708"/>
        <w:gridCol w:w="709"/>
        <w:gridCol w:w="567"/>
        <w:gridCol w:w="142"/>
        <w:gridCol w:w="709"/>
        <w:gridCol w:w="708"/>
        <w:gridCol w:w="709"/>
        <w:gridCol w:w="709"/>
        <w:gridCol w:w="709"/>
        <w:gridCol w:w="708"/>
        <w:gridCol w:w="851"/>
        <w:gridCol w:w="850"/>
        <w:gridCol w:w="288"/>
      </w:tblGrid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мероприятий программы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ый социально-экономический эффек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-ый ис-пол-ни-тел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-рова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ые показатели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ча-ла реали-заци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ания реали-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119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Национальная политик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ежегодного праздника  бурятского языка в райо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Международном этнокультурном фестивале, посвященном празднованию Белого месяца Сагаалга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,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ежегодного праздника почитания  священной горы Бурэн-Хан, спортивные игры северных нар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Республиканском фестивале традиционных игр народов Буря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стиваль сойотских иг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 проведение республиканского сойотского праздника «Улуг-Даг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делегаций муниципального образования «Окинский район», семейно-родовых общин сойотов в межрегиональных и республиканских учебных семинарах, конференциях, съезд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ниги «Азбука борца: бухэ барилда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, посвященных национальному празднику «Сагаалг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,70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мероприятий молодежного землячества 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г.Улан-Удэ, посвященных национальному празднику «Сагаалг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,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,80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-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канс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,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,80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Прочие источни-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11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Физическая культура и спорт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ревнования по хоккею с мяч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ыезд сборной района по хоккею с мячом на отборочные сорев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,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ревнования на Кубок выпускник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Национальные спортивные состязания «</w:t>
            </w:r>
            <w:r>
              <w:rPr>
                <w:rFonts w:eastAsia="Calibri"/>
                <w:sz w:val="16"/>
                <w:szCs w:val="16"/>
                <w:lang w:val="en-US"/>
              </w:rPr>
              <w:t>h</w:t>
            </w:r>
            <w:r>
              <w:rPr>
                <w:rFonts w:eastAsia="Calibri"/>
                <w:sz w:val="16"/>
                <w:szCs w:val="16"/>
              </w:rPr>
              <w:t>эер шаалган», шагай наадан, посвященные празднику Белого месяца «Сагаалган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,36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урнир по национальной борьбе, посвященный празднику Белого месяца «Сагаалган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,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борочные соревнования по волейболу среди мужских и женских команд на Республиканские летние сельские спортивные игр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,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рганизация зимних дворовых игр, среди команд взрослого населения по сельским поселен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иобретение спортивного инвентаря: лыжное снаряж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частие в республиканских сельских спортивных игр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71.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портивные мероприятия ко Дню призывника и празднование 100-летия Военком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ревнования среди организаций учреждений «Офицеры Оки», посвященные Дню защитника отечества (боевое браств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ревнования по волейболу «Женщины Оки» в рамках празднования Международного женского д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 ма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ое первенство по настольному тенни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ое первенство по шахматам и шашк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уриада «Мунко-Саридак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,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 xml:space="preserve">Розыгрыш кубка по волейболу памяти кавалера ордена Славы </w:t>
            </w:r>
            <w:r>
              <w:rPr>
                <w:rFonts w:eastAsia="Calibri"/>
                <w:sz w:val="16"/>
                <w:szCs w:val="16"/>
                <w:lang w:val="en-US"/>
              </w:rPr>
              <w:t>III</w:t>
            </w:r>
            <w:r>
              <w:rPr>
                <w:rFonts w:eastAsia="Calibri"/>
                <w:sz w:val="16"/>
                <w:szCs w:val="16"/>
              </w:rPr>
              <w:t xml:space="preserve"> степени Мункоева А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ервенство района по настольному теннису памяти кавалера ордена Боевого Красного Знамен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удаева Р.Ш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ок по легкой атлетик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мяти капитан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арзаева Л-Д. 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озыгрыш кубка по легкой атлетике ордена Лени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унконовой  Д.С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йонный праздник культурно – спортивный праздник «Сурхарбан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6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504,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ский слет памяти Аюшеева Ш.У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ервенство района по футбо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енство райо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ельбе из лу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Районные соревнова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 легкой атлети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ыгрыш кубка памяти ветерана ВОВ, почетного граждан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инского райо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жуева Д.С. по волейбол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ливка катка на стадионе Ю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ое первенство по волейболу среди женских кома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турнир по вольной борьбе на призы чемпиона СССР и России, победителя Кубка Мира, серебряного призера Игр Доброй воли, бронзового призера чемпионатов Мира и Европы, заслуженного мастера спорта России Замбалова С.Ж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,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портивный праздник, посвященный открытию зимнего сезона памяти Пронтеева К.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ое Первенство по волейболу среди женских и мужских команд памяти Дамбаева Б.Д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спубликанского турнира по бурятской борьбе памяти первого Главы местного самоуправления Окинского района Монголова Валерия Раднаевич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,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турнир по волейболу среди женских и мужских команд памяти ветерана ВОВ, Почетного гражданина Окинского района Биданова Самбу Данзанович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спубликанского национального сойотского праздника «Улуг-Даг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нир по национальному бурятскому состязанию «Стрельба из лук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спубликанского турнира по бокс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ая спартакиада «Олимп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Участие в Международном фестивале «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эер шаалган – Дутулур-2018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сборной команды района в чемпионате РБ по национальной стрельбе из лу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игра «Русская лапт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спортивного и прочего инвентар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,7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ские расходы на проведение Встречи-фестиваля рода Хонгодор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,98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Конкурс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Международного фестиваля духовной и материальной культуры «Подношение Десяти Драгоценностей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рование спортсменов и тренеров, достигших высоких результа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,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7,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21,6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-ны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кански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,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7,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b/>
                <w:bCs/>
                <w:color w:val="000000"/>
                <w:sz w:val="16"/>
                <w:szCs w:val="16"/>
              </w:rPr>
              <w:t>21,6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111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Молодёжная политик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естиваль студентов и молодежи «Молодежное землячество Горной О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№ 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7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77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стиваль КВН среди работающей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№ 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фестиваль молодых семей «Я, ты, он, она – вместе дружная семь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№ 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Межрегиональном фестивале молодежи «Будущее за н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№ 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фестиваль молодого избирателя «Будущее за молодежью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№ 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талантливой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1, индекс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16"/>
                <w:szCs w:val="16"/>
              </w:rPr>
              <w:t>Районный молодежный форум «Мы – будущее Оки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1,2 индекс 4,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значимые мероприятия «Молодежь-район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1, 2 индекс 4,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жильем молод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еде-раль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5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4,62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спубликански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8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2,16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8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4,04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астие в Республиканском фестивале ТО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1, 2 индекс 4,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-т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астие в Байкальском экономическом фору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№ </w:t>
            </w:r>
            <w:r>
              <w:rPr>
                <w:bCs/>
                <w:sz w:val="16"/>
                <w:szCs w:val="16"/>
              </w:rPr>
              <w:t>1, 2 индекс 4,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6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8,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77,1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-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2,5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4,62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канс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,8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2,16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0</w:t>
            </w:r>
            <w:r>
              <w:rPr>
                <w:b/>
                <w:bCs/>
                <w:color w:val="000000"/>
                <w:sz w:val="16"/>
                <w:szCs w:val="16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0,1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0,31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очие источни-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11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«Оздоровление населения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цинопрофилактика «Клещевой энцефали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8,66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ка йододефицитных заболе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6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тского питания для льготных катег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4,6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4,66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-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канс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4,6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4,66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11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2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«Обеспечение создания условий для реализации муниципальной программы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ппа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,33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3,8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6,4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150,73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5,8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5,8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5,8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717,69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13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76,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ировоч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440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  <w:tab w:val="left" w:pos="1701" w:leader="none"/>
          <w:tab w:val="left" w:pos="9498" w:leader="none"/>
        </w:tabs>
        <w:ind w:left="0" w:firstLine="709"/>
        <w:jc w:val="both"/>
        <w:rPr/>
      </w:pPr>
      <w:r>
        <w:rPr/>
        <w:t>Таблицу 5 раздела 7 «Ресурсное обеспечение программы за счет средств всех источников и направлений финансирования» изложить в следующей редакции:</w:t>
      </w:r>
    </w:p>
    <w:tbl>
      <w:tblPr>
        <w:tblW w:w="11634" w:type="dxa"/>
        <w:jc w:val="left"/>
        <w:tblInd w:w="-126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"/>
        <w:gridCol w:w="993"/>
        <w:gridCol w:w="1701"/>
        <w:gridCol w:w="851"/>
        <w:gridCol w:w="1134"/>
        <w:gridCol w:w="850"/>
        <w:gridCol w:w="993"/>
        <w:gridCol w:w="850"/>
        <w:gridCol w:w="992"/>
        <w:gridCol w:w="850"/>
        <w:gridCol w:w="851"/>
        <w:gridCol w:w="993"/>
        <w:gridCol w:w="301"/>
      </w:tblGrid>
      <w:tr>
        <w:trPr>
          <w:trHeight w:val="320" w:hRule="atLeast"/>
        </w:trPr>
        <w:tc>
          <w:tcPr>
            <w:tcW w:w="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муниципальной программы,  подпрограммы, ведомственной  целевой программы, мероприяти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-рования</w:t>
            </w:r>
          </w:p>
        </w:tc>
        <w:tc>
          <w:tcPr>
            <w:tcW w:w="63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(тыс. руб.), годы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рограм-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бюджете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../../E:%5C%D0%BC%D1%86%D0%BF%20%D1%80%D0%B5%D0%B0%D0%BB%D0%B8%D0%B7%D0%B0%D1%86.%20%D1%81%D0%BE%D1%86.%20%D0%BF%D0%BE%D0%BB%D0%B8%D1%82%D0%B8%D0%BA%D0%B8%202014%5C%D0%A8%D0%B0%D0%B1%D0%BB%D0%BE%D0%BD%20%D0%BF%D1%80%D0%BE%D0%B3%D1%80%D0%B0%D0%BC%D0%BC%D1%8B.docx" \l "Par523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&lt;*&gt;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 социальной сферы в муниципальном образовании «Окинский район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рограмме):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3,8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3,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55,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6748,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6934,058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,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,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2,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,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4,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4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57,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6748,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6934,058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ов)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Подпрог-рамма 1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Социальная защита населе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по подпрограмме: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60,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60,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,5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8,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8,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,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,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,94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,94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,5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ов)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одпрог-рамма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полит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рограмме):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,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,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источников)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Подпрог- рамма 3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рограмме):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6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47,92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6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47,92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ов)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Подпрог-рамма 4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Молодёжная политик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рограмме):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18,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2,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5,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0,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ов)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Подпрог-рамма 5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циальная поддержка семьи и детей»</w:t>
            </w:r>
            <w:r>
              <w:rPr>
                <w:rFonts w:eastAsia="Calibri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рограмме):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ов)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Подпрог-рамма 6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здоровление населения»</w:t>
            </w:r>
            <w:r>
              <w:rPr>
                <w:rFonts w:eastAsia="Calibri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рограмме):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4,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4,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казываются вид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ов)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Подпрог-рамма 7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беспечение создания условий для реализации муниципальный программы»</w:t>
            </w:r>
            <w:r>
              <w:rPr>
                <w:rFonts w:eastAsia="Calibri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рограмме):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,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3,8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6,498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,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3,8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6,498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казываются вид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ов)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</w:tabs>
        <w:ind w:left="0" w:firstLine="709"/>
        <w:jc w:val="both"/>
        <w:rPr/>
      </w:pPr>
      <w:r>
        <w:rPr/>
        <w:t xml:space="preserve">В паспорте подпрограммы «Национальная политика» строку «Объемы бюджетных ассигнований программы» изложить в следующей редакции: </w:t>
      </w:r>
    </w:p>
    <w:tbl>
      <w:tblPr>
        <w:tblW w:w="10436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76"/>
        <w:gridCol w:w="7230"/>
        <w:gridCol w:w="425"/>
      </w:tblGrid>
      <w:tr>
        <w:trPr>
          <w:trHeight w:val="2236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79"/>
              <w:gridCol w:w="1418"/>
              <w:gridCol w:w="1134"/>
              <w:gridCol w:w="1275"/>
              <w:gridCol w:w="1418"/>
              <w:gridCol w:w="992"/>
            </w:tblGrid>
            <w:tr>
              <w:trPr>
                <w:trHeight w:val="269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 руб.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и финансирования, тыс. руб.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6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368,8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5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2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-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582,6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582,6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</w:tabs>
        <w:ind w:left="0" w:firstLine="709"/>
        <w:jc w:val="both"/>
        <w:rPr/>
      </w:pPr>
      <w:r>
        <w:rPr/>
        <w:t>Таблицу 3 Раздела 6 подпрограммы «Национальная политика» изложить в следующей редакции:</w:t>
      </w:r>
    </w:p>
    <w:tbl>
      <w:tblPr>
        <w:tblW w:w="11616" w:type="dxa"/>
        <w:jc w:val="left"/>
        <w:tblInd w:w="-1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67"/>
        <w:gridCol w:w="1560"/>
        <w:gridCol w:w="993"/>
        <w:gridCol w:w="708"/>
        <w:gridCol w:w="709"/>
        <w:gridCol w:w="567"/>
        <w:gridCol w:w="851"/>
        <w:gridCol w:w="708"/>
        <w:gridCol w:w="709"/>
        <w:gridCol w:w="425"/>
        <w:gridCol w:w="709"/>
        <w:gridCol w:w="708"/>
        <w:gridCol w:w="851"/>
        <w:gridCol w:w="850"/>
        <w:gridCol w:w="338"/>
      </w:tblGrid>
      <w:tr>
        <w:trPr>
          <w:trHeight w:val="710" w:hRule="atLeast"/>
        </w:trPr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ежегодного праздника  бурятского языка в райо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Международном этнокультурном фестивале, посвященном празднованию Белого месяца Сагаалга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,5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ежегодного праздника почитания  священной горы Бурэн-Хан, спортивные игры северных нар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Республиканском фестивале традиционных игр народов Буря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0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стиваль сойотских иг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1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 проведение республиканского сойотского праздника «Улуг-Даг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делегаций муниципального образования «Окинский район», семейно-родовых общин сойотов в межрегиональных и республиканских учебных семинарах, конференциях, съезд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5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ниги «Азбука борца: бухэ барилда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, посвященных национальному празднику «Сагаалг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,705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молодежного землячества в г. Улан-Удэ, посвященных национальному празднику «Сагаалг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,0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,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,805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-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канс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,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,805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очие источ-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»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Таблицу 5 раздела 7 подпрограммы «Национальная политика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tbl>
      <w:tblPr>
        <w:tblW w:w="11766" w:type="dxa"/>
        <w:jc w:val="left"/>
        <w:tblInd w:w="-13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3"/>
        <w:gridCol w:w="784"/>
        <w:gridCol w:w="1134"/>
        <w:gridCol w:w="1276"/>
        <w:gridCol w:w="1843"/>
        <w:gridCol w:w="1275"/>
        <w:gridCol w:w="993"/>
        <w:gridCol w:w="708"/>
        <w:gridCol w:w="709"/>
        <w:gridCol w:w="709"/>
        <w:gridCol w:w="709"/>
        <w:gridCol w:w="850"/>
        <w:gridCol w:w="363"/>
      </w:tblGrid>
      <w:tr>
        <w:trPr>
          <w:trHeight w:val="320" w:hRule="atLeast"/>
        </w:trPr>
        <w:tc>
          <w:tcPr>
            <w:tcW w:w="41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-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дпрограм-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59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(тыс. руб.), годы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8" w:hRule="atLeast"/>
        </w:trPr>
        <w:tc>
          <w:tcPr>
            <w:tcW w:w="4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../../E:%5C%D0%BC%D1%86%D0%BF%20%D1%80%D0%B5%D0%B0%D0%BB%D0%B8%D0%B7%D0%B0%D1%86.%20%D1%81%D0%BE%D1%86.%20%D0%BF%D0%BE%D0%BB%D0%B8%D1%82%D0%B8%D0%BA%D0%B8%202014%5C%D0%A8%D0%B0%D0%B1%D0%BB%D0%BE%D0%BD%20%D0%BF%D1%80%D0%BE%D0%B3%D1%80%D0%B0%D0%BC%D0%BC%D1%8B.docx" \l "Par523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&lt;*&gt;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политика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по программе (подпрограмме):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,90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бюджет       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,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Прочие источники (указываются виды источников)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капитальные вложения: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</w:tabs>
        <w:ind w:left="0" w:firstLine="709"/>
        <w:jc w:val="both"/>
        <w:rPr/>
      </w:pPr>
      <w:r>
        <w:rPr/>
        <w:t xml:space="preserve">В паспорте подпрограммы «Физическая культура и спорт» строку «Объемы бюджетных ассигнований программы» изложить в следующей редакции: </w:t>
      </w:r>
    </w:p>
    <w:tbl>
      <w:tblPr>
        <w:tblW w:w="10436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76"/>
        <w:gridCol w:w="7230"/>
        <w:gridCol w:w="425"/>
      </w:tblGrid>
      <w:tr>
        <w:trPr>
          <w:trHeight w:val="2236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79"/>
              <w:gridCol w:w="1418"/>
              <w:gridCol w:w="1134"/>
              <w:gridCol w:w="1275"/>
              <w:gridCol w:w="1418"/>
              <w:gridCol w:w="992"/>
            </w:tblGrid>
            <w:tr>
              <w:trPr>
                <w:trHeight w:val="269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 руб.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и финансирования, тыс. руб.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сего: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55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1,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6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54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1,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64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90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90,8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39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39,7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9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591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18-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499,5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499,5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</w:tabs>
        <w:ind w:left="0" w:firstLine="709"/>
        <w:jc w:val="both"/>
        <w:rPr/>
      </w:pPr>
      <w:r>
        <w:rPr/>
        <w:t>Таблицу 3 Раздела 6 подпрограммы «Физическая культура и спорт» изложить в следующей редакции:</w:t>
      </w:r>
    </w:p>
    <w:tbl>
      <w:tblPr>
        <w:tblW w:w="11800" w:type="dxa"/>
        <w:jc w:val="left"/>
        <w:tblInd w:w="-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567"/>
        <w:gridCol w:w="1560"/>
        <w:gridCol w:w="993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850"/>
        <w:gridCol w:w="288"/>
      </w:tblGrid>
      <w:tr>
        <w:trPr>
          <w:trHeight w:val="382" w:hRule="atLeast"/>
        </w:trPr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ревнования по хоккею с мяч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ыезд сборной района по хоккею с мячом на отборочные сорев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,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ревнования на Кубок выпускник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Национальные спортивные состязания «</w:t>
            </w:r>
            <w:r>
              <w:rPr>
                <w:rFonts w:eastAsia="Calibri"/>
                <w:sz w:val="16"/>
                <w:szCs w:val="16"/>
                <w:lang w:val="en-US"/>
              </w:rPr>
              <w:t>h</w:t>
            </w:r>
            <w:r>
              <w:rPr>
                <w:rFonts w:eastAsia="Calibri"/>
                <w:sz w:val="16"/>
                <w:szCs w:val="16"/>
              </w:rPr>
              <w:t>эер шаалган», шагай наадан, посвященные празднику Белого месяца «Сагаалган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,36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урнир по национальной борьбе, посвященный празднику Белого месяца «Сагаалган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,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борочные соревнования по волейболу среди мужских и женских команд на Республиканские летние сельские спортивные игр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,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рганизация зимних дворовых игр, среди команд взрослого населения по сельским поселен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иобретение спортивного инвентаря: лыжное снаряж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частие в республиканских сельских спортивных игр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1,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портивные мероприятия ко Дню призывника и празднование 100-летия Военком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ревнования среди организаций учреждений «Офицеры Оки», посвященные Дню защитника отечества (боевое браств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ревнования по волейболу «Женщины Оки» в рамках празднования Международного женского д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 ма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4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ое первенство по настольному тенни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ое первенство по шахматам и шашк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уриада «Мунко-Саридак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,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 xml:space="preserve">Розыгрыш кубка по волейболу памяти кавалера ордена Славы </w:t>
            </w:r>
            <w:r>
              <w:rPr>
                <w:rFonts w:eastAsia="Calibri"/>
                <w:sz w:val="16"/>
                <w:szCs w:val="16"/>
                <w:lang w:val="en-US"/>
              </w:rPr>
              <w:t>III</w:t>
            </w:r>
            <w:r>
              <w:rPr>
                <w:rFonts w:eastAsia="Calibri"/>
                <w:sz w:val="16"/>
                <w:szCs w:val="16"/>
              </w:rPr>
              <w:t xml:space="preserve"> степени Мункоева А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ервенство района по настольному теннису памяти кавалера ордена Боевого Красного Знамен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удаева Р.Ш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ок по легкой атлетик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мяти капитан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арзаева Л-Д. 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ыгрыш кубка по легкой  ордена Лени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унконовой  Д.С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праздник культурно - спортивный «Сурхарбан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6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504,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ский слет памяти Аюшеева Ш.У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-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ервенство района по футбо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енство райо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ельбе из лу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Районные соревнова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 легкой атлети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ыгрыш кубка памяти ветерана ВОВ, почетного граждан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инского райо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жуева Д.С. по волейбол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ливка катка на стадионе Ю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ое первенство по волейболу среди женских кома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турнир по вольной борьбе на призы чемпиона СССР и России, победителя Кубка Мира, серебряного призера Игр Доброй воли, бронзового призера чемпионатов Мира и Европы, заслуженного мастера спорта России Замбалова С.Ж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,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портивный праздник, посвященный открытию зимнего сезона памяти Пронтеева К.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йонное Первенство по волейболу среди женских и мужских команд памяти Дамбаева Б.Д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спубликанского турнира по бурятской борьбе памяти первого Главы местного самоуправления Окинского района Монголова Валерия Раднаевич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,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турнир по волейболу среди женских и мужских команд памяти ветерана ВОВ, Почетного гражданина Окинского района Биданова Самбу Данзанович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спубликанского национального сойотского праздника «Улуг-Даг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нир по национальному бурятскому состязанию «Стрельба из лук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спубликанского турнира по бокс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ая спартакиада «Олимп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Участие в Международном фестивале «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эер шаалган – Дутулур-2018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сборной команды района в чемпионате РБ по национальной стрельбе из лу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игра «Русская лапт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спортивного и прочего инвентар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,7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ские расходы на проведение Встречи-фестиваля рода Хонгодор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,98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Конкурс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Международного фестиваля духовной и материальной культуры «Подношение Десяти Драгоценностей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рование спортсменов и тренеров, достигших высоких результа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индекс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,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7,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21,64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-ны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кански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,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7,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21,64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»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Таблицу 5 раздела 7 подпрограммы «Физическая культура и спорт» изложить в следующей редакции:</w:t>
      </w:r>
    </w:p>
    <w:tbl>
      <w:tblPr>
        <w:tblW w:w="11800" w:type="dxa"/>
        <w:jc w:val="left"/>
        <w:tblInd w:w="-130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3"/>
        <w:gridCol w:w="993"/>
        <w:gridCol w:w="1560"/>
        <w:gridCol w:w="1417"/>
        <w:gridCol w:w="992"/>
        <w:gridCol w:w="993"/>
        <w:gridCol w:w="992"/>
        <w:gridCol w:w="850"/>
        <w:gridCol w:w="1134"/>
        <w:gridCol w:w="993"/>
        <w:gridCol w:w="1275"/>
        <w:gridCol w:w="288"/>
      </w:tblGrid>
      <w:tr>
        <w:trPr>
          <w:trHeight w:val="320" w:hRule="atLeast"/>
        </w:trPr>
        <w:tc>
          <w:tcPr>
            <w:tcW w:w="31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Наименование подпрограммы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-рования</w:t>
            </w:r>
          </w:p>
        </w:tc>
        <w:tc>
          <w:tcPr>
            <w:tcW w:w="62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(тыс. руб.), год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3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по программ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физической культуры и спорта</w:t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84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66,9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47,9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84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66,9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47,9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ются вид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ОКР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д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/>
        <w:t xml:space="preserve">В паспорте подпрограммы «Молодежная политика» строку «Объемы бюджетных ассигнований программы» изложить в следующей редакции: </w:t>
      </w:r>
    </w:p>
    <w:tbl>
      <w:tblPr>
        <w:tblW w:w="10436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76"/>
        <w:gridCol w:w="7230"/>
        <w:gridCol w:w="425"/>
      </w:tblGrid>
      <w:tr>
        <w:trPr>
          <w:trHeight w:val="2236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79"/>
              <w:gridCol w:w="1418"/>
              <w:gridCol w:w="1134"/>
              <w:gridCol w:w="1275"/>
              <w:gridCol w:w="1418"/>
              <w:gridCol w:w="992"/>
            </w:tblGrid>
            <w:tr>
              <w:trPr>
                <w:trHeight w:val="269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 руб.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и финансирования, тыс. руб.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сего: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177,1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084,628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682,16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410,31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50,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1,5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22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46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99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18-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27,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662,52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435,86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9,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/>
        <w:t>Таблицу 3 Раздела 6 подпрограммы «Молодежная политика» изложить в следующей редакции:</w:t>
      </w:r>
    </w:p>
    <w:tbl>
      <w:tblPr>
        <w:tblW w:w="11838" w:type="dxa"/>
        <w:jc w:val="left"/>
        <w:tblInd w:w="-1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567"/>
        <w:gridCol w:w="1560"/>
        <w:gridCol w:w="993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850"/>
        <w:gridCol w:w="288"/>
      </w:tblGrid>
      <w:tr>
        <w:trPr>
          <w:trHeight w:val="273" w:hRule="atLeast"/>
        </w:trPr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естиваль студентов и молодежи «Молодежное землячество Горной О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7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77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стиваль КВН среди работающей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№ </w:t>
            </w:r>
            <w:r>
              <w:rPr>
                <w:bCs/>
                <w:sz w:val="16"/>
                <w:szCs w:val="16"/>
              </w:rPr>
              <w:t>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фестиваль молодых семей «Я, ты, он, она – вместе дружная семь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Межрегиональном фестивале молодежи «Будущее за н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фестиваль молодого избирателя «Будущее за молодежью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2, индекс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талантливой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№ </w:t>
            </w:r>
            <w:r>
              <w:rPr>
                <w:bCs/>
                <w:sz w:val="16"/>
                <w:szCs w:val="16"/>
              </w:rPr>
              <w:t>1, индекс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16"/>
                <w:szCs w:val="16"/>
              </w:rPr>
              <w:t>Районный молодежный форум «Мы – будущее Оки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1,2 индекс 4,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значимые мероприятия «Молодежь-район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1, 2 индекс 4,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жильем молод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индекс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еде-раль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5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4,62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спубликански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8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2,16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8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4,04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астие в Республиканском фестивале ТО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1, 2 индекс 4,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астие в Байкальском молодежном фору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1, 2 индекс 4,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-ный бюд-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6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8,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77,1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-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2,5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4,62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канс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,8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2,16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0</w:t>
            </w:r>
            <w:r>
              <w:rPr>
                <w:b/>
                <w:bCs/>
                <w:color w:val="000000"/>
                <w:sz w:val="16"/>
                <w:szCs w:val="16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0,1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0,31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очие источни-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»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Таблицу 5 раздела 7 подпрограммы «Молодежная политика» изложить в следующей редакции:</w:t>
      </w:r>
    </w:p>
    <w:tbl>
      <w:tblPr>
        <w:tblW w:w="11875" w:type="dxa"/>
        <w:jc w:val="left"/>
        <w:tblInd w:w="-138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8"/>
        <w:gridCol w:w="993"/>
        <w:gridCol w:w="1418"/>
        <w:gridCol w:w="1559"/>
        <w:gridCol w:w="992"/>
        <w:gridCol w:w="1134"/>
        <w:gridCol w:w="993"/>
        <w:gridCol w:w="992"/>
        <w:gridCol w:w="992"/>
        <w:gridCol w:w="992"/>
        <w:gridCol w:w="1134"/>
        <w:gridCol w:w="288"/>
      </w:tblGrid>
      <w:tr>
        <w:trPr>
          <w:trHeight w:val="320" w:hRule="atLeast"/>
        </w:trPr>
        <w:tc>
          <w:tcPr>
            <w:tcW w:w="3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Наименование подпрограммы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-рования</w:t>
            </w:r>
          </w:p>
        </w:tc>
        <w:tc>
          <w:tcPr>
            <w:tcW w:w="62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(тыс. руб.), год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3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по прог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6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8,5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,4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,52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,86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1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ов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/>
        <w:t xml:space="preserve">В паспорте подпрограммы «Оздоровление населения» строку «Объемы бюджетных ассигнований программы» изложить в следующей редакции: </w:t>
      </w:r>
    </w:p>
    <w:tbl>
      <w:tblPr>
        <w:tblW w:w="10436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76"/>
        <w:gridCol w:w="7230"/>
        <w:gridCol w:w="425"/>
      </w:tblGrid>
      <w:tr>
        <w:trPr>
          <w:trHeight w:val="2236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79"/>
              <w:gridCol w:w="1418"/>
              <w:gridCol w:w="1134"/>
              <w:gridCol w:w="1275"/>
              <w:gridCol w:w="1418"/>
              <w:gridCol w:w="992"/>
            </w:tblGrid>
            <w:tr>
              <w:trPr>
                <w:trHeight w:val="269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 руб.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и финансирования, тыс. руб.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сего: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4,66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4,668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18-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4,6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4,66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9"/>
                      <w:tab w:val="left" w:pos="1276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/>
        <w:t>Таблицу 3 Раздела 6 подпрограммы «Оздоровление населения» изложить в следующей редакции:</w:t>
      </w:r>
    </w:p>
    <w:tbl>
      <w:tblPr>
        <w:tblW w:w="11813" w:type="dxa"/>
        <w:jc w:val="left"/>
        <w:tblInd w:w="-1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426"/>
        <w:gridCol w:w="1560"/>
        <w:gridCol w:w="1134"/>
        <w:gridCol w:w="708"/>
        <w:gridCol w:w="709"/>
        <w:gridCol w:w="709"/>
        <w:gridCol w:w="1134"/>
        <w:gridCol w:w="567"/>
        <w:gridCol w:w="567"/>
        <w:gridCol w:w="709"/>
        <w:gridCol w:w="708"/>
        <w:gridCol w:w="709"/>
        <w:gridCol w:w="709"/>
        <w:gridCol w:w="850"/>
        <w:gridCol w:w="263"/>
      </w:tblGrid>
      <w:tr>
        <w:trPr>
          <w:trHeight w:val="285" w:hRule="atLeast"/>
        </w:trPr>
        <w:tc>
          <w:tcPr>
            <w:tcW w:w="3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мероприятий под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жидаемый социально-экономи-ческий эффек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в-ый испол-нит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-рования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нансовые показатели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3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-чала реали-з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он-чание реали-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кцинопрофилактика «Клещевой энцефалит»,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№1, индикатор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,6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,668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Профилактика йододефицитных заболеваний»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№ 1, индикатор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,0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Организация детского питания для льготных категор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№ 1, индикатор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4,6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4,668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-ны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кански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4,6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4,668</w:t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/>
        <w:t>Таблицу 5 Раздела 7 подпрограммы «Оздоровление населения» изложить в следующей редакции:</w:t>
      </w:r>
    </w:p>
    <w:tbl>
      <w:tblPr>
        <w:tblW w:w="11875" w:type="dxa"/>
        <w:jc w:val="left"/>
        <w:tblInd w:w="-138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8"/>
        <w:gridCol w:w="993"/>
        <w:gridCol w:w="1418"/>
        <w:gridCol w:w="1559"/>
        <w:gridCol w:w="992"/>
        <w:gridCol w:w="1134"/>
        <w:gridCol w:w="993"/>
        <w:gridCol w:w="992"/>
        <w:gridCol w:w="992"/>
        <w:gridCol w:w="992"/>
        <w:gridCol w:w="1134"/>
        <w:gridCol w:w="288"/>
      </w:tblGrid>
      <w:tr>
        <w:trPr>
          <w:trHeight w:val="320" w:hRule="atLeast"/>
        </w:trPr>
        <w:tc>
          <w:tcPr>
            <w:tcW w:w="3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Наименование подпрограммы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-рования</w:t>
            </w:r>
          </w:p>
        </w:tc>
        <w:tc>
          <w:tcPr>
            <w:tcW w:w="62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(тыс. руб.), год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3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по прог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ровление населения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4,66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66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ются вид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ов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/>
        <w:t xml:space="preserve">В паспорте подпрограммы «Обеспечение создания условий для реализации муниципальной программы» строку «Объемы бюджетных ассигнований программы» изложить в следующей редакции: </w:t>
      </w:r>
    </w:p>
    <w:tbl>
      <w:tblPr>
        <w:tblW w:w="10436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76"/>
        <w:gridCol w:w="7230"/>
        <w:gridCol w:w="425"/>
      </w:tblGrid>
      <w:tr>
        <w:trPr>
          <w:trHeight w:val="2236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79"/>
              <w:gridCol w:w="1418"/>
              <w:gridCol w:w="1134"/>
              <w:gridCol w:w="1275"/>
              <w:gridCol w:w="1418"/>
              <w:gridCol w:w="992"/>
            </w:tblGrid>
            <w:tr>
              <w:trPr>
                <w:trHeight w:val="269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 руб.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и финансирования, тыс. руб.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сего: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50,73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50,734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117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1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18-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50,7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50,73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/>
        <w:t>Таблицу 3 Раздела 6 подпрограммы «Обеспечение создания условий для реализации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/>
      </w:r>
    </w:p>
    <w:tbl>
      <w:tblPr>
        <w:tblW w:w="11850" w:type="dxa"/>
        <w:jc w:val="left"/>
        <w:tblInd w:w="-1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67"/>
        <w:gridCol w:w="1418"/>
        <w:gridCol w:w="993"/>
        <w:gridCol w:w="992"/>
        <w:gridCol w:w="850"/>
        <w:gridCol w:w="709"/>
        <w:gridCol w:w="851"/>
        <w:gridCol w:w="567"/>
        <w:gridCol w:w="567"/>
        <w:gridCol w:w="567"/>
        <w:gridCol w:w="709"/>
        <w:gridCol w:w="709"/>
        <w:gridCol w:w="708"/>
        <w:gridCol w:w="992"/>
        <w:gridCol w:w="263"/>
      </w:tblGrid>
      <w:tr>
        <w:trPr>
          <w:trHeight w:val="285" w:hRule="atLeast"/>
        </w:trPr>
        <w:tc>
          <w:tcPr>
            <w:tcW w:w="3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мероприятий подпрограммы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Ожидае-мый социально-экономи-ческий эффе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в-ый испол-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Источ-ник финан-сирова-ния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нансовые показатели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3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Начала реали-з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он-чание реали-зац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left="-250" w:firstLine="2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ппар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,3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3,8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6,4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150,734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5,8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5,8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5,8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717,694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76,6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ировоч-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440</w:t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/>
        <w:t>Таблицу 5 Раздела 7 подпрограммы «Обеспечение создания условий для реализации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tbl>
      <w:tblPr>
        <w:tblW w:w="11875" w:type="dxa"/>
        <w:jc w:val="left"/>
        <w:tblInd w:w="-138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8"/>
        <w:gridCol w:w="993"/>
        <w:gridCol w:w="1418"/>
        <w:gridCol w:w="1559"/>
        <w:gridCol w:w="992"/>
        <w:gridCol w:w="1134"/>
        <w:gridCol w:w="993"/>
        <w:gridCol w:w="992"/>
        <w:gridCol w:w="992"/>
        <w:gridCol w:w="992"/>
        <w:gridCol w:w="1134"/>
        <w:gridCol w:w="288"/>
      </w:tblGrid>
      <w:tr>
        <w:trPr>
          <w:trHeight w:val="320" w:hRule="atLeast"/>
        </w:trPr>
        <w:tc>
          <w:tcPr>
            <w:tcW w:w="3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Наименование подпрограммы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-рования</w:t>
            </w:r>
          </w:p>
        </w:tc>
        <w:tc>
          <w:tcPr>
            <w:tcW w:w="62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(тыс. руб.), год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3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по прог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здания условий для реализации муниципальной программы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,33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3,89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6,49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,33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3,89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6,49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ов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>возложить на заместителя Руководителя администрации муниципального образования «Окинский район» - председателя Комитета по социальной политике Хулуеву О.Х.</w:t>
      </w:r>
    </w:p>
    <w:p>
      <w:pPr>
        <w:pStyle w:val="Style24"/>
        <w:numPr>
          <w:ilvl w:val="0"/>
          <w:numId w:val="2"/>
        </w:numPr>
        <w:tabs>
          <w:tab w:val="left" w:pos="709" w:leader="none"/>
          <w:tab w:val="left" w:pos="1276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617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17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 xml:space="preserve">              М.В. Мадас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по социальной политике, тел. 51339</w:t>
      </w:r>
    </w:p>
    <w:sectPr>
      <w:footerReference w:type="default" r:id="rId4"/>
      <w:footerReference w:type="first" r:id="rId5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0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1">
    <w:name w:val="Заголовок 4 Знак1"/>
    <w:qFormat/>
    <w:rPr>
      <w:rFonts w:ascii="Calibri" w:hAnsi="Calibri" w:eastAsia="Calibri" w:cs="Times New Roman"/>
      <w:b/>
      <w:bCs/>
      <w:sz w:val="28"/>
      <w:szCs w:val="28"/>
      <w:lang w:val="en-US"/>
    </w:rPr>
  </w:style>
  <w:style w:type="character" w:styleId="FontStyle20">
    <w:name w:val="Font Style20"/>
    <w:qFormat/>
    <w:rPr>
      <w:rFonts w:ascii="Calibri" w:hAnsi="Calibri" w:cs="Calibri"/>
      <w:color w:val="000000"/>
      <w:sz w:val="26"/>
      <w:szCs w:val="26"/>
    </w:rPr>
  </w:style>
  <w:style w:type="character" w:styleId="12">
    <w:name w:val="Основной текст Знак1"/>
    <w:qFormat/>
    <w:rPr>
      <w:rFonts w:cs="Times New Roman"/>
    </w:rPr>
  </w:style>
  <w:style w:type="character" w:styleId="61">
    <w:name w:val="Основной текст + 6"/>
    <w:qFormat/>
    <w:rPr>
      <w:rFonts w:ascii="Times New Roman" w:hAnsi="Times New Roman" w:cs="Times New Roman"/>
      <w:color w:val="000000"/>
      <w:spacing w:val="3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111">
    <w:name w:val="Заголовок 1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ascii="Times New Roman" w:hAnsi="Times New Roman" w:cs="Times New Roman"/>
      <w:iCs/>
      <w:sz w:val="28"/>
    </w:rPr>
  </w:style>
  <w:style w:type="character" w:styleId="Normal1">
    <w:name w:val="Normal Знак"/>
    <w:qFormat/>
    <w:rPr>
      <w:rFonts w:ascii="Times New Roman" w:hAnsi="Times New Roman" w:cs="Times New Roman"/>
      <w:sz w:val="22"/>
      <w:lang w:val="ru-RU" w:bidi="ar-SA"/>
    </w:rPr>
  </w:style>
  <w:style w:type="character" w:styleId="13">
    <w:name w:val="Верхний колонтитул Знак1"/>
    <w:qFormat/>
    <w:rPr/>
  </w:style>
  <w:style w:type="character" w:styleId="14">
    <w:name w:val="Нижний колонтитул Знак1"/>
    <w:qFormat/>
    <w:rPr/>
  </w:style>
  <w:style w:type="character" w:styleId="23">
    <w:name w:val="Текст сноски Знак2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15">
    <w:name w:val="Текст концевой сноски Знак1"/>
    <w:qFormat/>
    <w:rPr>
      <w:lang w:val="en-US"/>
    </w:rPr>
  </w:style>
  <w:style w:type="character" w:styleId="16">
    <w:name w:val="Заголовок №1_"/>
    <w:qFormat/>
    <w:rPr>
      <w:sz w:val="23"/>
      <w:szCs w:val="23"/>
      <w:shd w:fill="FFFFFF" w:val="clear"/>
      <w:lang w:val="en-US" w:eastAsia="en-US"/>
    </w:rPr>
  </w:style>
  <w:style w:type="character" w:styleId="7pt">
    <w:name w:val="Основной текст + 7 pt"/>
    <w:qFormat/>
    <w:rPr>
      <w:rFonts w:ascii="Times New Roman" w:hAnsi="Times New Roman" w:cs="Times New Roman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</w:rPr>
  </w:style>
  <w:style w:type="character" w:styleId="42">
    <w:name w:val="Основной текст + 4"/>
    <w:qFormat/>
    <w:rPr>
      <w:rFonts w:ascii="Times New Roman" w:hAnsi="Times New Roman" w:cs="Times New Roman"/>
      <w:color w:val="000000"/>
      <w:spacing w:val="1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FontStyle38">
    <w:name w:val="Font Style38"/>
    <w:qFormat/>
    <w:rPr>
      <w:rFonts w:ascii="Arial" w:hAnsi="Arial" w:cs="Arial"/>
      <w:sz w:val="12"/>
      <w:szCs w:val="12"/>
    </w:rPr>
  </w:style>
  <w:style w:type="character" w:styleId="Bodytext">
    <w:name w:val="Body text_"/>
    <w:qFormat/>
    <w:rPr>
      <w:rFonts w:eastAsia="Times New Roman"/>
      <w:sz w:val="25"/>
      <w:szCs w:val="25"/>
      <w:shd w:fill="FFFFFF" w:val="clear"/>
    </w:rPr>
  </w:style>
  <w:style w:type="character" w:styleId="Style22">
    <w:name w:val="Выделенная цитата Знак"/>
    <w:qFormat/>
    <w:rPr>
      <w:b/>
      <w:bCs/>
      <w:i/>
      <w:iCs/>
      <w:color w:val="4F81BD"/>
    </w:rPr>
  </w:style>
  <w:style w:type="character" w:styleId="17">
    <w:name w:val="Выделенная цитата Знак1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8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8"/>
    <w:qFormat/>
    <w:pPr>
      <w:widowControl/>
      <w:spacing w:lineRule="auto" w:line="360"/>
      <w:ind w:firstLine="709"/>
    </w:pPr>
    <w:rPr>
      <w:sz w:val="24"/>
    </w:rPr>
  </w:style>
  <w:style w:type="paragraph" w:styleId="19">
    <w:name w:val="Основной текст1"/>
    <w:basedOn w:val="18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10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2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5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32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13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text"/>
    <w:basedOn w:val="Normal"/>
    <w:qFormat/>
    <w:pPr>
      <w:spacing w:before="45" w:after="150"/>
    </w:pPr>
    <w:rPr/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4">
    <w:name w:val="1_Диплом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7">
    <w:name w:val="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37">
    <w:name w:val="шапка"/>
    <w:basedOn w:val="Normal"/>
    <w:qFormat/>
    <w:pPr>
      <w:autoSpaceDE w:val="false"/>
      <w:spacing w:before="40" w:after="80"/>
    </w:pPr>
    <w:rPr>
      <w:rFonts w:ascii="Arial" w:hAnsi="Arial" w:cs="Arial"/>
      <w:sz w:val="22"/>
      <w:szCs w:val="22"/>
    </w:rPr>
  </w:style>
  <w:style w:type="paragraph" w:styleId="Style38">
    <w:name w:val="табл"/>
    <w:basedOn w:val="Normal"/>
    <w:qFormat/>
    <w:pPr>
      <w:autoSpaceDE w:val="false"/>
      <w:spacing w:before="20" w:after="40"/>
    </w:pPr>
    <w:rPr>
      <w:rFonts w:ascii="Arial" w:hAnsi="Arial" w:cs="Arial"/>
      <w:sz w:val="22"/>
      <w:szCs w:val="22"/>
    </w:rPr>
  </w:style>
  <w:style w:type="paragraph" w:styleId="116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Абзац списка1"/>
    <w:basedOn w:val="Normal"/>
    <w:qFormat/>
    <w:pPr>
      <w:suppressAutoHyphens w:val="true"/>
    </w:pPr>
    <w:rPr>
      <w:rFonts w:eastAsia="PMingLiU;新細明體"/>
      <w:kern w:val="2"/>
      <w:sz w:val="20"/>
      <w:szCs w:val="20"/>
    </w:rPr>
  </w:style>
  <w:style w:type="paragraph" w:styleId="118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Перечень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2"/>
      <w:lang w:val="en-US"/>
    </w:rPr>
  </w:style>
  <w:style w:type="paragraph" w:styleId="119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Таблица Боковик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ТЕКСТ с отступом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42">
    <w:name w:val="для таблиц"/>
    <w:basedOn w:val="Normal"/>
    <w:qFormat/>
    <w:pPr>
      <w:jc w:val="both"/>
    </w:pPr>
    <w:rPr>
      <w:szCs w:val="28"/>
    </w:rPr>
  </w:style>
  <w:style w:type="paragraph" w:styleId="Style43">
    <w:name w:val="Название таблиц"/>
    <w:basedOn w:val="Normal"/>
    <w:qFormat/>
    <w:pPr>
      <w:suppressAutoHyphens w:val="true"/>
      <w:spacing w:before="120" w:after="0"/>
      <w:jc w:val="center"/>
    </w:pPr>
    <w:rPr>
      <w:sz w:val="28"/>
      <w:szCs w:val="28"/>
      <w:u w:val="single"/>
    </w:rPr>
  </w:style>
  <w:style w:type="paragraph" w:styleId="Style44">
    <w:name w:val="для таблиц пояснения"/>
    <w:basedOn w:val="Normal"/>
    <w:qFormat/>
    <w:pPr>
      <w:jc w:val="right"/>
    </w:pPr>
    <w:rPr>
      <w:i/>
      <w:iCs/>
    </w:rPr>
  </w:style>
  <w:style w:type="paragraph" w:styleId="120">
    <w:name w:val="Заголовок №1"/>
    <w:basedOn w:val="Normal"/>
    <w:qFormat/>
    <w:pPr>
      <w:shd w:fill="FFFFFF" w:val="clear"/>
      <w:spacing w:lineRule="exact" w:line="274" w:before="0" w:after="300"/>
      <w:outlineLvl w:val="0"/>
    </w:pPr>
    <w:rPr>
      <w:rFonts w:ascii="Calibri" w:hAnsi="Calibri" w:eastAsia="Calibri" w:cs="Calibri"/>
      <w:sz w:val="23"/>
      <w:szCs w:val="23"/>
      <w:shd w:fill="FFFFFF" w:val="clear"/>
      <w:lang w:val="en-US" w:eastAsia="en-US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spacing w:lineRule="exact" w:line="156"/>
      <w:jc w:val="both"/>
    </w:pPr>
    <w:rPr>
      <w:rFonts w:ascii="Bookman Old Style" w:hAnsi="Bookman Old Style" w:cs="Bookman Old Style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155"/>
      <w:ind w:firstLine="130"/>
      <w:jc w:val="both"/>
    </w:pPr>
    <w:rPr>
      <w:rFonts w:ascii="Bookman Old Style" w:hAnsi="Bookman Old Style" w:cs="Bookman Old Style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54"/>
      <w:ind w:hanging="168"/>
      <w:jc w:val="both"/>
    </w:pPr>
    <w:rPr>
      <w:rFonts w:ascii="Bookman Old Style" w:hAnsi="Bookman Old Style" w:cs="Bookman Old Style"/>
    </w:rPr>
  </w:style>
  <w:style w:type="paragraph" w:styleId="29">
    <w:name w:val="Основной текст2"/>
    <w:basedOn w:val="Normal"/>
    <w:qFormat/>
    <w:pPr>
      <w:shd w:fill="FFFFFF" w:val="clear"/>
      <w:spacing w:lineRule="exact" w:line="302" w:before="0" w:after="120"/>
    </w:pPr>
    <w:rPr>
      <w:rFonts w:ascii="Calibri" w:hAnsi="Calibri" w:cs="Calibri"/>
      <w:sz w:val="25"/>
      <w:szCs w:val="25"/>
    </w:rPr>
  </w:style>
  <w:style w:type="paragraph" w:styleId="Style4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1E70EBB0F01BEDF1C9078128E6510879E44C331379F6303F28B4F608442407542E22C2FAACF8008D74DCJEMB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1:39:00Z</dcterms:created>
  <dc:creator>123</dc:creator>
  <dc:description/>
  <cp:keywords/>
  <dc:language>en-US</dc:language>
  <cp:lastModifiedBy>НПО</cp:lastModifiedBy>
  <cp:lastPrinted>2018-07-18T16:29:00Z</cp:lastPrinted>
  <dcterms:modified xsi:type="dcterms:W3CDTF">2018-08-13T00:49:00Z</dcterms:modified>
  <cp:revision>8</cp:revision>
  <dc:subject/>
  <dc:title/>
</cp:coreProperties>
</file>