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4 июня 2018 года № 162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 xml:space="preserve">Об утверждении Положения </w:t>
      </w:r>
      <w:r>
        <w:rPr>
          <w:b/>
          <w:bCs/>
        </w:rPr>
        <w:t xml:space="preserve">о комиссии по приватизации муниципального имущества, находящегося в собственности муниципального образ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«Окинский район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firstLine="195"/>
        <w:jc w:val="both"/>
        <w:textAlignment w:val="baseline"/>
        <w:rPr>
          <w:b/>
          <w:b/>
        </w:rPr>
      </w:pPr>
      <w:r>
        <w:rPr>
          <w:sz w:val="28"/>
          <w:szCs w:val="28"/>
        </w:rPr>
        <w:tab/>
      </w:r>
      <w:r>
        <w:rPr>
          <w:rFonts w:eastAsia="Calibri"/>
          <w:shd w:fill="FFFFFF" w:val="clear"/>
          <w:lang w:eastAsia="en-US"/>
        </w:rPr>
        <w:t xml:space="preserve">В соответствии с Федеральным законом Российской Федерации № 131-ФЗ                от 06.10.2003 г. «Об общих принципах организации местного самоуправления                        в Российской Федерации», Федеральным законом № 178-ФЗ от 21.12.2001 г.                             «О приватизации государственного и муниципального имущества» и постановлением Правительства Российской Федерации от 12.08.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, руководствуясь постановлением администрации муниципального образования             «Окинский район» от 16.05.2018 г. № 144 «Об условиях приватизации муниципального имущества» </w:t>
      </w:r>
      <w:r>
        <w:rPr/>
        <w:t xml:space="preserve">администрация муниципального образования «Окинский район»                                 </w:t>
      </w:r>
      <w:r>
        <w:rPr>
          <w:rFonts w:eastAsia="Calibri"/>
          <w:b/>
          <w:shd w:fill="FFFFFF" w:val="clear"/>
          <w:lang w:eastAsia="en-US"/>
        </w:rPr>
        <w:t>п о с т а н о в л я е 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/>
        <w:t>Утвердить Положение о комиссии по приватизации муниципального имущества, находящегося в собственности муниципального образования «Окинский район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/>
        <w:t>Контроль за исполнением настоящего постановления возложить                               на Первого заместителя Руководителя администрации муниципального образования             «Окинский район» - председателя Комитета строительства, имущественных и земельных отношений Ринчинова А.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autoSpaceDE w:val="false"/>
        <w:ind w:right="-2" w:hanging="0"/>
        <w:rPr>
          <w:sz w:val="20"/>
          <w:szCs w:val="20"/>
        </w:rPr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 5137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jc w:val="right"/>
        <w:outlineLvl w:val="0"/>
        <w:rPr>
          <w:rFonts w:eastAsia="Calibri"/>
          <w:b/>
          <w:b/>
        </w:rPr>
      </w:pPr>
      <w:r>
        <w:rPr>
          <w:rFonts w:eastAsia="Calibri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«Окинский район»</w:t>
      </w:r>
    </w:p>
    <w:p>
      <w:pPr>
        <w:pStyle w:val="Normal"/>
        <w:jc w:val="right"/>
        <w:rPr/>
      </w:pPr>
      <w:r>
        <w:rPr/>
        <w:t>от 04.06.2018 г. № 162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комиссии по приватизации муниципального имущества, находящегося в собственности муниципального образования «Окинский район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Настоящее Положение определяет цели, задачи, функции, состав и порядок работы комиссии по приватизации муниципального имущества, находящегося в собственности муниципального образования «Окинский район» (далее – Положение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В своей деятельности Комиссия по приватизации муниципального имущества, находящегося в собственности муниципального образования «Окинский район» (далее – Комиссия) руководствуется Конституцией Российской Федерации, Гражданским кодексом Российской Федерации, Зем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Федеральным законом от 21.12.2001 г.                    № 178-ФЗ «О приватизации государственного и муниципального имущества», другими действующими законодательствами Российской Федерации, законами Республики Бурятии, нормативно правовыми актами муниципального образования «Окинский район» регулирующими имущественные отношения, а также настоящим Положением.</w:t>
      </w:r>
    </w:p>
    <w:p>
      <w:pPr>
        <w:pStyle w:val="Normal"/>
        <w:numPr>
          <w:ilvl w:val="0"/>
          <w:numId w:val="2"/>
        </w:numPr>
        <w:autoSpaceDE w:val="false"/>
        <w:ind w:left="993" w:hanging="284"/>
        <w:jc w:val="both"/>
        <w:rPr/>
      </w:pPr>
      <w:r>
        <w:rPr/>
        <w:t xml:space="preserve">Основные принципы деятельности комиссии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создание в установленном законом порядке равных возможностей и условий приобретения юридическими и физическими лицами имущества, находящегося в собственности муниципального образования «Окинский район»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единство предъявляемых к претендентам и участникам торгов (конкурсов, аукционов) требований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бъективность оценок и гласность при проведении торгов (конкурсов, аукционо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остав Комиссии, изменение её состава утверждается постановлением администрации муниципального образования «Окинский район» (далее – администрация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2. Цели, задачи и функции комисс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ind w:left="0" w:firstLine="708"/>
        <w:jc w:val="both"/>
        <w:rPr>
          <w:color w:val="000000"/>
        </w:rPr>
      </w:pPr>
      <w:r>
        <w:rPr>
          <w:color w:val="000000"/>
        </w:rPr>
        <w:t>Комиссия создается в целях определения участников торгов (конкурсов, аукционов) по приватизации муниципального имущества, находящегося в собственности муниципального образования «Окинский район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ind w:left="0" w:firstLine="708"/>
        <w:jc w:val="both"/>
        <w:rPr>
          <w:color w:val="000000"/>
        </w:rPr>
      </w:pPr>
      <w:r>
        <w:rPr>
          <w:color w:val="000000"/>
        </w:rPr>
        <w:t>Задачи Комиссии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 обеспечение объективности оценок заявок на участие в торгах (конкурсах, аукционах)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 обеспечение эффективности использования имущества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 соблюдение принципов публичности, прозрачности, развития добросовестной конкуренции при осуществлении торгов (конкурсов, аукционов)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 предотвращение коррупции и других злоупотреблений при осуществлении торгов (конкурсов, аукционо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ind w:left="0" w:firstLine="708"/>
        <w:jc w:val="both"/>
        <w:rPr>
          <w:color w:val="000000"/>
        </w:rPr>
      </w:pPr>
      <w:r>
        <w:rPr>
          <w:color w:val="000000"/>
        </w:rPr>
        <w:t>Комиссия осуществляет следующие функции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ринимает решение о признании претендентов участниками торгов (конкурсов, аукционов) или об отказе в их допуске к участию в торгах (конкурсах, аукционах) и уведомляет претендентов о принятом решени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существляет вскрытие конвертов с заявками, проводит оценку поданных заявок в соответствии с основными критериями установленными условиями торгов (при проведении торгов в форме конкурса)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пределяет победителя торгов (конкурсов, аукционов)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ринимает решение о признании торгов (конкурсов, аукционов) несостоявшимися в случаях установленных законодательством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ведет протоколы комисси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рассматривает запросы и жалобы, поступившие от участников торгов (конкурсов, аукционов) на неправомерные действия Комисси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3. Руководство комиссией, члены комисси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993" w:leader="none"/>
        </w:tabs>
        <w:ind w:left="0" w:firstLine="708"/>
        <w:jc w:val="both"/>
        <w:rPr>
          <w:color w:val="000000"/>
        </w:rPr>
      </w:pPr>
      <w:r>
        <w:rPr>
          <w:color w:val="000000"/>
        </w:rPr>
        <w:t>Комиссия является коллегиальным органом, количественный и персональный состав Комиссии утверждается постановлением администрации. 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993" w:leader="none"/>
        </w:tabs>
        <w:ind w:left="0" w:firstLine="708"/>
        <w:jc w:val="both"/>
        <w:rPr>
          <w:color w:val="000000"/>
        </w:rPr>
      </w:pPr>
      <w:r>
        <w:rPr>
          <w:color w:val="000000"/>
        </w:rPr>
        <w:t>Основной формой работы Комиссии является заседание, которое проводится по мере формирования объектов, выставляемых на торг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993" w:leader="none"/>
        </w:tabs>
        <w:ind w:left="0" w:firstLine="708"/>
        <w:jc w:val="both"/>
        <w:rPr>
          <w:color w:val="000000"/>
        </w:rPr>
      </w:pPr>
      <w:r>
        <w:rPr>
          <w:color w:val="000000"/>
        </w:rPr>
        <w:t>В состав Комиссии входит не менее 5 человек - членов комисс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993" w:leader="none"/>
        </w:tabs>
        <w:ind w:left="0" w:firstLine="708"/>
        <w:jc w:val="both"/>
        <w:rPr>
          <w:color w:val="000000"/>
        </w:rPr>
      </w:pPr>
      <w:r>
        <w:rPr>
          <w:color w:val="000000"/>
        </w:rPr>
        <w:t>Руководство Комиссией осуществляет председатель комиссии, а в его отсутствие заместитель председателя комисс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993" w:leader="none"/>
        </w:tabs>
        <w:ind w:left="0" w:firstLine="708"/>
        <w:jc w:val="both"/>
        <w:rPr>
          <w:color w:val="000000"/>
        </w:rPr>
      </w:pPr>
      <w:r>
        <w:rPr>
          <w:color w:val="000000"/>
        </w:rPr>
        <w:t>Председатель Комиссии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созывает и ведет заседания Комисси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роводит торги по продаже муниципального имущества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существляет общее руководство деятельностью Комисси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бъявляет победителя торгов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одписывает протоколы заседаний Комисс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>Секретарь Комиссии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повещает членов комиссии о дате заседания Комиссии; 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ринимает подготовленные на комиссию материалы, ведет протокол заседания Комисси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в случае проведения торгов в форме аукциона, открытого по составу участников и по форме подачи предложений о цене муниципального имущества, назначается аукционист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несет ответственность за сохранность входящей и исходящей документаци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 проведения заседаний комисс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ind w:left="0" w:firstLine="708"/>
        <w:jc w:val="both"/>
        <w:rPr>
          <w:color w:val="000000"/>
        </w:rPr>
      </w:pPr>
      <w:r>
        <w:rPr>
          <w:color w:val="000000"/>
        </w:rPr>
        <w:t>Комиссия правомочна принимать решения, если на ее заседании присутствует не менее половины ее состава. Решения принимаются открытым голосованием. При голосовании каждый член комиссии имеет один голос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Для принятия решения необходимо простое большинство голосов членов комиссии, присутствующих на заседании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В случае равенства голосов принимается решение, за которое голосовал председатель комисс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ind w:left="0" w:firstLine="708"/>
        <w:jc w:val="both"/>
        <w:rPr>
          <w:color w:val="000000"/>
        </w:rPr>
      </w:pPr>
      <w:r>
        <w:rPr>
          <w:color w:val="000000"/>
        </w:rPr>
        <w:t>Решение Комиссии оформляется протоколом, который подписывается всеми членами комиссии. Член комиссии, не согласный с принятым решением, имеет право изложить свое мнение в письменном виде и приложить его к протоколу заседания Комисс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ind w:left="0" w:firstLine="708"/>
        <w:jc w:val="both"/>
        <w:rPr>
          <w:color w:val="000000"/>
        </w:rPr>
      </w:pPr>
      <w:r>
        <w:rPr>
          <w:color w:val="000000"/>
        </w:rPr>
        <w:t>Комиссия имеет право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 принять в установленном законодательством порядке решение о признании торгов несостоявшимися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 в исключительных случаях переносить место, дату и время проведения торгов при условии заблаговременного оповещения всех претендентов;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 запрашивать дополнительные сведения, а также направить представленные документы на экспертизу для установления соответствия представленных документов требованиям законодательства и условиям торг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09" w:leader="none"/>
          <w:tab w:val="left" w:pos="993" w:leader="none"/>
        </w:tabs>
        <w:ind w:left="0" w:firstLine="708"/>
        <w:jc w:val="both"/>
        <w:rPr>
          <w:color w:val="000000"/>
        </w:rPr>
      </w:pPr>
      <w:r>
        <w:rPr>
          <w:color w:val="000000"/>
        </w:rPr>
        <w:t>Комиссия обязана проводить торги (конкурсы, аукционы) по приватизации муниципального имущества, находящегося в собственности муниципального образования «Окинский район»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8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15:00Z</dcterms:created>
  <dc:creator>123</dc:creator>
  <dc:description/>
  <cp:keywords/>
  <dc:language>en-US</dc:language>
  <cp:lastModifiedBy>НПО</cp:lastModifiedBy>
  <cp:lastPrinted>2018-05-23T15:08:00Z</cp:lastPrinted>
  <dcterms:modified xsi:type="dcterms:W3CDTF">2018-06-21T03:54:00Z</dcterms:modified>
  <cp:revision>5</cp:revision>
  <dc:subject/>
  <dc:title/>
</cp:coreProperties>
</file>