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6 ноября 2018 года № 29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о исполнение части 2 статьи 5, части 4 статьи 6 Закона Республики Бурятия                    от 05.05.2011 г. № 2003-IV «Об административных правонарушениях», в целях наделения должностных лиц муниципального образования «Окинский район» полномочиями по составлению протоколов об административных правонарушениях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Утвердить Перечень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Законом Республики Бурятия от 05.05.2011 г.                     № 2003-IV «Об административных правонарушениях», а также отдельными статьями Кодекса Российской Федерации об административных правонарушениях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Признать утратившим силу постановление администрации муниципального образования «Окинский район» от 03.10.2013 г. № 600 «Об утверждении Перечня должностных лиц органов местного самоуправления, уполномоченных составлять протоколы об отдельных административных правонарушениях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«Окинский район»                    </w:t>
        <w:tab/>
        <w:tab/>
        <w:tab/>
        <w:tab/>
        <w:tab/>
        <w:t xml:space="preserve">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нтрольно-правовым отделом, тел. 51567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06.11.2018 г. № 291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олжностных лиц органов местного самоуправ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93"/>
        <w:gridCol w:w="552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лица, уполномоченные составля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ы об административных правонарушения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тьи Закона Республики Бурятия от 05.05.2005 г. № 2003-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«Об административных правонарушениях», по которым должностные лица вправе составлять протоколы об административных правонарушениях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ых образований сельских посел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сельское посел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9,10,15,17,18,24,26,47,58,59,69,72,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«Окинский район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экономи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58,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 строительства, имущественных и земельных отношений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8,19-22, 24,30,31,32.1, 69, 72,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сельск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7, 47-47.2,49,50, 51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ражданской обороны, чрезвычайных ситуаций и секретного делопроизвод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Комитета строительства, имущественных и земельных отноше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8-19,21-22,24,26,30,33-37,39,44,46,58,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ые лица, уполномоченные составлять протоколы об административных правонарушениях, предусмотренных отдельными статьями Кодекса Российской Федерации об административных правонарушения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«Окинский райо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тник Главы муниципального образования «Окинский район» по вопросам внутреннего финансового контро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5.21, 15.1, 15.11, 15.14 - 15.15.16, частью 1 статьи 19.4, статьей 19.4.1, частью 20 статьи 19.5, статьями 19.6 и 19.7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омитета строительства, имущественных и земельных отноше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. 1 ст.19.4, ст.19.4.1, ч. 1 ст. 19.5, ст. 19.7 Кодекса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3:00Z</dcterms:created>
  <dc:creator>123</dc:creator>
  <dc:description/>
  <dc:language>en-US</dc:language>
  <cp:lastModifiedBy>НПО</cp:lastModifiedBy>
  <cp:lastPrinted>2018-11-06T15:58:00Z</cp:lastPrinted>
  <dcterms:modified xsi:type="dcterms:W3CDTF">2018-11-06T07:59:00Z</dcterms:modified>
  <cp:revision>3</cp:revision>
  <dc:subject/>
  <dc:title/>
</cp:coreProperties>
</file>