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декабря 2018 года № 3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 на 2018 – 2020 годы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администрация муниципального образования «Окинский район»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88"/>
        <w:gridCol w:w="1195"/>
        <w:gridCol w:w="1475"/>
        <w:gridCol w:w="1209"/>
        <w:gridCol w:w="1342"/>
        <w:gridCol w:w="1276"/>
        <w:gridCol w:w="861"/>
        <w:gridCol w:w="1043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06,3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8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17,5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125,5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2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64,6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44,6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96,4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92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04,1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Подпрограмма «Строительство», «Транспорт и транспортная инфраструктура», «Подпрограмма «Рациональное использование природных ресурсов и охрана окружающей среды» и «Подпрограмма «Развитие имущественных и земельных отношений» и «Подпрограмма «Обеспечение создания условий для реализации муниципальной программы» изложить в следующих редакциях:</w:t>
      </w:r>
    </w:p>
    <w:p>
      <w:pPr>
        <w:pStyle w:val="Normal"/>
        <w:jc w:val="both"/>
        <w:rPr/>
      </w:pPr>
      <w:r>
        <w:rPr/>
      </w:r>
    </w:p>
    <w:tbl>
      <w:tblPr>
        <w:tblW w:w="11557" w:type="dxa"/>
        <w:jc w:val="left"/>
        <w:tblInd w:w="-8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173"/>
        <w:gridCol w:w="173"/>
        <w:gridCol w:w="1639"/>
        <w:gridCol w:w="992"/>
        <w:gridCol w:w="850"/>
        <w:gridCol w:w="709"/>
        <w:gridCol w:w="567"/>
        <w:gridCol w:w="709"/>
        <w:gridCol w:w="1134"/>
        <w:gridCol w:w="1134"/>
        <w:gridCol w:w="907"/>
        <w:gridCol w:w="992"/>
        <w:gridCol w:w="1078"/>
        <w:gridCol w:w="283"/>
      </w:tblGrid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Подпрограмма «Строитель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5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5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0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,2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Транспорт и транспортная инфраструк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4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4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9,54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586,0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циональное использование и охран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4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имущественных и земельных отно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8,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здание необходимых условий для реализации муниципальной программы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1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1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1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1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,8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,8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Итого», «Местный бюджет», «Республиканский бюджет» изложить в следующих редакциях:</w:t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"/>
        <w:gridCol w:w="3563"/>
        <w:gridCol w:w="1417"/>
        <w:gridCol w:w="1418"/>
        <w:gridCol w:w="1134"/>
        <w:gridCol w:w="1276"/>
        <w:gridCol w:w="1843"/>
        <w:gridCol w:w="283"/>
      </w:tblGrid>
      <w:tr>
        <w:trPr>
          <w:trHeight w:val="70" w:hRule="atLeas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6,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6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96,45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:                  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7,5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4,14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2,30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"/>
        <w:gridCol w:w="1117"/>
        <w:gridCol w:w="1205"/>
        <w:gridCol w:w="1369"/>
        <w:gridCol w:w="624"/>
        <w:gridCol w:w="1269"/>
        <w:gridCol w:w="1177"/>
        <w:gridCol w:w="1130"/>
        <w:gridCol w:w="1133"/>
        <w:gridCol w:w="357"/>
      </w:tblGrid>
      <w:tr>
        <w:trPr>
          <w:trHeight w:val="503" w:hRule="atLeast"/>
        </w:trPr>
        <w:tc>
          <w:tcPr>
            <w:tcW w:w="2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Муниципаль-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инфраструкту-ры муниципально-го образования «Окинский район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6,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1,4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,5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2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3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7,51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2,613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 паспорте подпрограммы «Строительство»</w:t>
      </w:r>
      <w:r>
        <w:rPr>
          <w:b/>
        </w:rPr>
        <w:t xml:space="preserve"> </w:t>
      </w:r>
      <w:r>
        <w:rPr/>
        <w:t xml:space="preserve">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716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40"/>
        <w:gridCol w:w="1438"/>
        <w:gridCol w:w="1418"/>
        <w:gridCol w:w="567"/>
        <w:gridCol w:w="1134"/>
        <w:gridCol w:w="1275"/>
        <w:gridCol w:w="709"/>
        <w:gridCol w:w="425"/>
      </w:tblGrid>
      <w:tr>
        <w:trPr>
          <w:trHeight w:val="400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9,53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8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0,72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8,03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8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9,22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Таблицу 3 Раздела 6 «Перечень основных мероприятий подпрограммы»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                                     на 2018 – 2020 год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"/>
        <w:gridCol w:w="425"/>
        <w:gridCol w:w="1560"/>
        <w:gridCol w:w="992"/>
        <w:gridCol w:w="851"/>
        <w:gridCol w:w="709"/>
        <w:gridCol w:w="708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жидае-мый</w:t>
              <w:br/>
              <w:t xml:space="preserve"> 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ветствен-</w:t>
              <w:br/>
              <w:t>ный</w:t>
              <w:br/>
              <w:t>(участ-ни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-ки финанси-рова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овые показатели, тыс. руб.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-ла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-чания реали-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р.8 + гр. 10+ гр.11)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 по  </w:t>
              <w:br/>
              <w:t>прог-</w:t>
              <w:br/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.ч. </w:t>
              <w:br/>
              <w:t>утверж-</w:t>
              <w:br/>
              <w:t xml:space="preserve">дено в   </w:t>
              <w:br/>
              <w:t xml:space="preserve">бюджете района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4,935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писанию границ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оительство детского сада в у. Сорок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объектов муниципальной казны и служебного жило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,998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объекта туристической навига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внедрение ИСОГ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, 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бораторное исследование вод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6, индекс 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несение изменений в документацию территориаль-ного планирования и градостроительного зонирова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6, индекс 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достоверности определения сметной документации: «Капитальный ремонт защитной дамбы  р.Ока в с. Орлик Окинского района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Благоустройст-во территорий, прилегающих к местам туристского пок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О «Окинский район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экспертизы определения достоверности сметной сто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,0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права на использование программ для  электронно-вычислитель-ных машин (ЭВМ) и Баз данных (обновление ПК «Гранд-Смета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лазерного дальном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ректировка проекта по объекту: «Реконструкция и капитальный ремонт корпуса № 1 МОУ «Орликская средняя общеобразовательная школа» в с. Орлик Окинского района Республики Бурятия 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9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031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,227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источники (указываются виды источнико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Таблицу 4 Раздела 7 «Ресурсное обеспечение подпрограммы»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tbl>
      <w:tblPr>
        <w:tblW w:w="10090" w:type="dxa"/>
        <w:jc w:val="left"/>
        <w:tblInd w:w="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49"/>
        <w:gridCol w:w="1593"/>
        <w:gridCol w:w="1418"/>
        <w:gridCol w:w="1150"/>
        <w:gridCol w:w="692"/>
        <w:gridCol w:w="1418"/>
        <w:gridCol w:w="992"/>
        <w:gridCol w:w="992"/>
        <w:gridCol w:w="709"/>
        <w:gridCol w:w="709"/>
        <w:gridCol w:w="168"/>
      </w:tblGrid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муниципаль-ной подпрограм-мы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(тыс. руб.), годы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програм-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-д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бюджете 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по программе (подпрограмме):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9,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5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1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67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публиканский бюджет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9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источники (указываются виды источников)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 капиталь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ожения: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аспорт подпрограммы «Транспорт и транспортная инфраструктура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3260"/>
        <w:gridCol w:w="992"/>
        <w:gridCol w:w="1276"/>
        <w:gridCol w:w="709"/>
        <w:gridCol w:w="1134"/>
        <w:gridCol w:w="1276"/>
        <w:gridCol w:w="850"/>
        <w:gridCol w:w="496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ранспорт и транспортная инфраструктура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 подпрограммы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итет строительства,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правление делами администрации муниципального образования «Окинский район»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единства экономического пространства, свободного перемещения товаров и услуг, повышение рентабельности пассажиро- и грузоперевозок, реформирование транспортной системы, доведение качества автомобильных дорог местного значения до нормативного уровня для возможности организации транспортного обслуживания населения (пассажирских перевозок)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Создание условий для функционирования и развития местных транспортных маршрутов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. Оптимизация тарифов пассажирских перевозок всех  видов транспорта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Модернизация существующей сети автомобильных дорог общего пользования местного значения.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ые индикаторы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(показатели) подпрограммы   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firstLine="54"/>
              <w:jc w:val="both"/>
              <w:rPr/>
            </w:pPr>
            <w:r>
              <w:rPr>
                <w:bCs/>
              </w:rPr>
              <w:t>1. Индекс подпрограммы «Транспорт и транспортная инфраструктур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1" w:hanging="371"/>
              <w:jc w:val="both"/>
              <w:rPr/>
            </w:pPr>
            <w:r>
              <w:rPr>
                <w:bCs/>
              </w:rPr>
              <w:t>Индекс индикатора «Грузооборот транспорт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1" w:hanging="371"/>
              <w:jc w:val="both"/>
              <w:rPr>
                <w:bCs/>
              </w:rPr>
            </w:pPr>
            <w:r>
              <w:rPr>
                <w:bCs/>
              </w:rPr>
              <w:t>Индекс индикатора «Пассажирооборот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/>
            </w:pPr>
            <w:r>
              <w:rPr>
                <w:bCs/>
              </w:rPr>
              <w:t>Индекс индикатора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.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" w:firstLine="54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2018-2020 годы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33,1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33,14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6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1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49,5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36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86,04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ализации программы</w:t>
            </w:r>
          </w:p>
        </w:tc>
        <w:tc>
          <w:tcPr>
            <w:tcW w:w="62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  <w:t>- Увеличение грузооборота на 0,5 млн. тонно-км;</w:t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  <w:t>- Увеличение пассажирооборота на 0,2 млн. пасс-км;</w:t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  <w:t>-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1,1%.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93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Таблицу 3 Раздела 6 «Перечень основных мероприятий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5384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8"/>
        <w:gridCol w:w="2247"/>
        <w:gridCol w:w="1295"/>
        <w:gridCol w:w="850"/>
        <w:gridCol w:w="854"/>
        <w:gridCol w:w="851"/>
        <w:gridCol w:w="1134"/>
        <w:gridCol w:w="1134"/>
        <w:gridCol w:w="992"/>
        <w:gridCol w:w="142"/>
        <w:gridCol w:w="850"/>
        <w:gridCol w:w="142"/>
        <w:gridCol w:w="851"/>
        <w:gridCol w:w="2551"/>
        <w:gridCol w:w="425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жидаемый социально-экономичес-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р. 11 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еспубли-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63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1,5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1,5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80,7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7,5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7,5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1,2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устройство пешеходных переходов  вблизи МАОУ  «Бурунгольская средняя общеобразовательная школ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. С.Г. Дугарова», расположенное по адресу: с. Хужир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устройство пешеходных переходов вблизи МАОУ «Орликская средняя общеобразовательная школа», расположенное по адресу: с. Орлик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. Орлик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по осуществлению строительного контроля при выполнении работ по объекту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бретение дорожно-строительной техник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49,5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86,0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63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 финансирование будет проведено в рамках мероприятия по объекту: «Капитальный ремонт дорог в с. Орлик Окинского района Республики Бурятия»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Таблицу 4 Раздела 7 «Ресурсное обеспечение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                     на 2018 – 2020 годы» изложить в следующей редакции: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1839"/>
        <w:gridCol w:w="3111"/>
        <w:gridCol w:w="1700"/>
        <w:gridCol w:w="485"/>
        <w:gridCol w:w="1053"/>
        <w:gridCol w:w="1310"/>
        <w:gridCol w:w="1263"/>
        <w:gridCol w:w="1386"/>
        <w:gridCol w:w="1376"/>
        <w:gridCol w:w="630"/>
      </w:tblGrid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5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5,4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бюджет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6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    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ом числе капитальные вложения: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В паспорте подпрограммы «Рациональное использование природных ресурсов и охрана окружающей сред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88"/>
        <w:gridCol w:w="1195"/>
        <w:gridCol w:w="1475"/>
        <w:gridCol w:w="1209"/>
        <w:gridCol w:w="1195"/>
        <w:gridCol w:w="1342"/>
        <w:gridCol w:w="942"/>
        <w:gridCol w:w="1043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 Таблице 4 Раздела 6 «Перечень мероприятий подпрограммы» подпрограммы «</w:t>
      </w:r>
      <w:r>
        <w:rPr>
          <w:bCs/>
        </w:rPr>
        <w:t>Рациональное использование природных ресурсов и охрана окружающей среды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84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8"/>
        <w:gridCol w:w="2247"/>
        <w:gridCol w:w="1295"/>
        <w:gridCol w:w="850"/>
        <w:gridCol w:w="854"/>
        <w:gridCol w:w="851"/>
        <w:gridCol w:w="1134"/>
        <w:gridCol w:w="1134"/>
        <w:gridCol w:w="992"/>
        <w:gridCol w:w="992"/>
        <w:gridCol w:w="993"/>
        <w:gridCol w:w="2551"/>
        <w:gridCol w:w="425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р. 11 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контейнеров и урн для мусо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и ликвидация несанкционированных свал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,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 семинаров по защите окружающей сре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разъяснительной работы о бережном отношении  к природе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выявлению организаций для постановки на учет, в качестве плательщиков за негативное воздействие на окружающую сре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нформационных стендов по эколог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1, 3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лючение договора на утилизацию ртутьсодержащих ламп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акция «За чистый Мунко-Сарида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ный бюджет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5 Раздела 7 «Ресурсное обеспечение подпрограммы» подпрограммы «Рациональное использование природных ресурсов и охрана окружающей среды</w:t>
      </w:r>
      <w:r>
        <w:rPr>
          <w:bCs/>
        </w:rPr>
        <w:t>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"/>
        <w:gridCol w:w="2995"/>
        <w:gridCol w:w="3161"/>
        <w:gridCol w:w="1039"/>
        <w:gridCol w:w="1024"/>
        <w:gridCol w:w="825"/>
        <w:gridCol w:w="1099"/>
        <w:gridCol w:w="1100"/>
        <w:gridCol w:w="1239"/>
        <w:gridCol w:w="1621"/>
        <w:gridCol w:w="749"/>
      </w:tblGrid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5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-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бюд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одпрограммы «Развитие имущественных и земельных отношений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89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2202"/>
        <w:gridCol w:w="1475"/>
        <w:gridCol w:w="1080"/>
        <w:gridCol w:w="960"/>
        <w:gridCol w:w="960"/>
        <w:gridCol w:w="1119"/>
        <w:gridCol w:w="992"/>
        <w:gridCol w:w="617"/>
      </w:tblGrid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5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Годы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сего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Ф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РБ  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МБ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  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8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9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20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8,0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8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В Таблице 3 Раздела 6 «Перечень мероприятий под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tbl>
      <w:tblPr>
        <w:tblW w:w="58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9"/>
        <w:gridCol w:w="423"/>
        <w:gridCol w:w="2273"/>
        <w:gridCol w:w="925"/>
        <w:gridCol w:w="740"/>
        <w:gridCol w:w="554"/>
        <w:gridCol w:w="839"/>
        <w:gridCol w:w="716"/>
        <w:gridCol w:w="845"/>
        <w:gridCol w:w="700"/>
        <w:gridCol w:w="134"/>
        <w:gridCol w:w="705"/>
        <w:gridCol w:w="699"/>
        <w:gridCol w:w="1125"/>
        <w:gridCol w:w="213"/>
      </w:tblGrid>
      <w:tr>
        <w:trPr>
          <w:trHeight w:val="6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   реализуемых в  рамках основного  мероприятия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оциаль-н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экономи-че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8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а-ча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лиз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1)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но 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9">
              <w:r>
                <w:rPr>
                  <w:rStyle w:val="InternetLink"/>
                  <w:bCs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8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2  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5  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6  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7  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8  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9   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0  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1  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12   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854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пределение рыночной стоимости муниципального имущества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вижимого и недвижимого имуществ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оз. Ильчир, Тиссинские источники, Айнак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Тиссинские источники, Айнак)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аботка проекта межевания улиц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Орлик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ческое описание функциональных зон ТТП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дастровые работы по формированию земельных участков для реализации закона Республики Бурятия от 16 октября 2002 г.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15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СД на бурение разведочно-эксплуатационной скважины в у. Сорок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сноса индивидуального жилого до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едования участка строительства берегоукрепительной дамбы в п. Боксон, с. Хужир и водоотводной канавы в с. Орлик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6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36</w:t>
            </w:r>
          </w:p>
        </w:tc>
        <w:tc>
          <w:tcPr>
            <w:tcW w:w="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3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8,036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: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036</w:t>
            </w:r>
          </w:p>
        </w:tc>
        <w:tc>
          <w:tcPr>
            <w:tcW w:w="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036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8,036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: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: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4 Раздела 7 «Ресурсное обеспечение муниципальной под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503"/>
        <w:gridCol w:w="2408"/>
        <w:gridCol w:w="1166"/>
        <w:gridCol w:w="1075"/>
        <w:gridCol w:w="919"/>
        <w:gridCol w:w="832"/>
        <w:gridCol w:w="695"/>
        <w:gridCol w:w="833"/>
        <w:gridCol w:w="170"/>
      </w:tblGrid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финанси-рования</w:t>
            </w:r>
          </w:p>
        </w:tc>
        <w:tc>
          <w:tcPr>
            <w:tcW w:w="3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2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мущественных и земельных отношений</w:t>
            </w:r>
          </w:p>
        </w:tc>
        <w:tc>
          <w:tcPr>
            <w:tcW w:w="2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36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36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036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036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14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ind w:left="0" w:firstLine="709"/>
        <w:rPr/>
      </w:pPr>
      <w:r>
        <w:rPr/>
        <w:t>В паспорте подпрограммы «</w:t>
      </w:r>
      <w:r>
        <w:rPr>
          <w:bCs/>
        </w:rPr>
        <w:t>Обеспечение создания условий для реализации муниципальной программы</w:t>
      </w:r>
      <w:r>
        <w:rPr/>
        <w:t xml:space="preserve">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</w:t>
      </w:r>
      <w:r>
        <w:rPr>
          <w:lang w:val="ru-RU"/>
        </w:rPr>
        <w:t xml:space="preserve">                                 </w:t>
      </w:r>
      <w:r>
        <w:rPr/>
        <w:t>на 2018 – 2020 годы» строку «Объемы бюджетных ассигнований подпрограммы» изложить в следующей редакции:</w:t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hanging="0"/>
        <w:rPr/>
      </w:pPr>
      <w:r>
        <w:rPr/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008"/>
        <w:gridCol w:w="1195"/>
        <w:gridCol w:w="1475"/>
        <w:gridCol w:w="1209"/>
        <w:gridCol w:w="1195"/>
        <w:gridCol w:w="1342"/>
        <w:gridCol w:w="942"/>
        <w:gridCol w:w="1043"/>
      </w:tblGrid>
      <w:tr>
        <w:trPr>
          <w:trHeight w:val="517" w:hRule="atLeast"/>
        </w:trPr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2,60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2,60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31,1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31,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31,1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31,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94,8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94,8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0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sectPr>
          <w:type w:val="nextPage"/>
          <w:pgSz w:orient="landscape" w:w="16838" w:h="11906"/>
          <w:pgMar w:left="1276" w:right="11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numPr>
          <w:ilvl w:val="0"/>
          <w:numId w:val="0"/>
        </w:numPr>
        <w:ind w:firstLine="612"/>
        <w:rPr>
          <w:lang w:val="ru-RU"/>
        </w:rPr>
      </w:pPr>
      <w:r>
        <w:rPr>
          <w:lang w:val="ru-RU"/>
        </w:rPr>
      </w:r>
    </w:p>
    <w:tbl>
      <w:tblPr>
        <w:tblW w:w="1524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501"/>
        <w:gridCol w:w="2551"/>
        <w:gridCol w:w="1588"/>
        <w:gridCol w:w="856"/>
        <w:gridCol w:w="816"/>
        <w:gridCol w:w="820"/>
        <w:gridCol w:w="1285"/>
        <w:gridCol w:w="1297"/>
        <w:gridCol w:w="993"/>
        <w:gridCol w:w="992"/>
        <w:gridCol w:w="992"/>
        <w:gridCol w:w="1701"/>
        <w:gridCol w:w="350"/>
      </w:tblGrid>
      <w:tr>
        <w:trPr>
          <w:trHeight w:val="362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2" w:type="dxa"/>
            <w:gridSpan w:val="12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75" w:leader="none"/>
              </w:tabs>
              <w:autoSpaceDE w:val="false"/>
              <w:ind w:left="-501" w:firstLine="709"/>
              <w:jc w:val="both"/>
              <w:rPr/>
            </w:pPr>
            <w:r>
              <w:rPr/>
              <w:t>В Таблице 2 Раздела 5 «Перечень мероприятий подпрограммы» подпрограммы «</w:t>
            </w:r>
            <w:r>
              <w:rPr>
                <w:bCs/>
              </w:rPr>
              <w:t>Обеспечение создания условий для реализации муниципальной программы»</w:t>
            </w:r>
            <w:r>
              <w:rPr/>
              <w:t xml:space="preserve"> программы </w:t>
            </w:r>
            <w:r>
              <w:rPr>
                <w:b/>
              </w:rPr>
              <w:t>«</w:t>
            </w:r>
            <w:r>
              <w:rPr>
                <w:rStyle w:val="StrongEmphasis"/>
                <w:rFonts w:cs="Tahoma"/>
                <w:b w:val="false"/>
              </w:rPr>
              <w:t>Развитие инфраструктуры, имущественных и земельных отношений муниципального образования «Окинский район</w:t>
            </w:r>
            <w:r>
              <w:rPr>
                <w:b/>
              </w:rPr>
              <w:t>»</w:t>
            </w:r>
            <w:r>
              <w:rPr/>
              <w:t xml:space="preserve"> на 2018 – 2020 годы» изложить в следующей редакции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2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одпрограммы,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основного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мероприятия,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мероприятий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муниципальной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подпрограммы,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мероприятий,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реализуемых в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мках основн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мероприятия 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ый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ли)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Срок   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ии  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ии 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)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) 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1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2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3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. 14) 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9">
              <w:r>
                <w:rPr>
                  <w:rStyle w:val="InternetLink"/>
                  <w:bCs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4,836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</w:t>
            </w:r>
          </w:p>
        </w:tc>
        <w:tc>
          <w:tcPr>
            <w:tcW w:w="15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4,836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3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9,3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1,3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1,36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62,117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,75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,7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75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7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0,258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4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46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461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5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0,95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0,95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3,7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3,7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88,534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3,87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3,8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0,7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0,77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5,418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,0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,0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,0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,0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3,116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9,18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9,1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7,3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7,3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3,841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,5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,5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0,58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0,58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6,699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66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6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7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7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7,142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14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ind w:left="0" w:firstLine="709"/>
        <w:rPr/>
      </w:pPr>
      <w:r>
        <w:rPr/>
        <w:t>Таблицу 3 Раздела 6 «Ресурсное обеспечение подпрограммы» подпрограммы «</w:t>
      </w:r>
      <w:r>
        <w:rPr>
          <w:bCs/>
        </w:rPr>
        <w:t>Обеспечение создания условий для реализации муниципальной программы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709" w:hanging="0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"/>
        <w:gridCol w:w="2916"/>
        <w:gridCol w:w="3678"/>
        <w:gridCol w:w="1784"/>
        <w:gridCol w:w="83"/>
        <w:gridCol w:w="1062"/>
        <w:gridCol w:w="1058"/>
        <w:gridCol w:w="1271"/>
        <w:gridCol w:w="1058"/>
        <w:gridCol w:w="1062"/>
        <w:gridCol w:w="449"/>
      </w:tblGrid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финанси-рования</w:t>
            </w:r>
          </w:p>
        </w:tc>
        <w:tc>
          <w:tcPr>
            <w:tcW w:w="4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оздания условий для реализации муниципальной программы</w:t>
            </w:r>
          </w:p>
        </w:tc>
        <w:tc>
          <w:tcPr>
            <w:tcW w:w="2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32,60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2,60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1,115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276" w:right="11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276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                                 на Первого </w:t>
      </w:r>
      <w:r>
        <w:rPr>
          <w:color w:val="000000"/>
        </w:rPr>
        <w:t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sectPr>
          <w:type w:val="nextPage"/>
          <w:pgSz w:w="11906" w:h="16838"/>
          <w:pgMar w:left="1134" w:right="1134" w:gutter="0" w:header="0" w:top="110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: 51227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993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276" w:right="11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0:39:00Z</dcterms:created>
  <dc:creator>123</dc:creator>
  <dc:description/>
  <cp:keywords/>
  <dc:language>en-US</dc:language>
  <cp:lastModifiedBy>НПО</cp:lastModifiedBy>
  <cp:lastPrinted>2018-12-06T15:40:00Z</cp:lastPrinted>
  <dcterms:modified xsi:type="dcterms:W3CDTF">2018-12-17T08:41:00Z</dcterms:modified>
  <cp:revision>3</cp:revision>
  <dc:subject/>
  <dc:title/>
</cp:coreProperties>
</file>