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;Albertus (W1)" w:hAnsi="Arial;Albertus (W1)" w:cs="Arial;Albertus (W1)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;Albertus (W1)"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;Albertus (W1)" w:hAnsi="Arial;Albertus (W1)" w:cs="Arial;Albertus (W1)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lbertus (W1)" w:hAnsi="Arial;Albertus (W1)" w:eastAsia="Calibri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;Albertus (W1)" w:hAnsi="Arial;Albertus (W1)" w:cs="Arial;Albertus (W1)"/>
                <w:b/>
                <w:b/>
                <w:bCs/>
                <w:sz w:val="27"/>
                <w:szCs w:val="27"/>
              </w:rPr>
            </w:pPr>
            <w:r>
              <w:rPr>
                <w:rFonts w:eastAsia="Arial;Albertus (W1)" w:cs="Arial;Albertus (W1)" w:ascii="Arial;Albertus (W1)" w:hAnsi="Arial;Albertus (W1)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;Albertus (W1)" w:hAnsi="Arial;Albertus (W1)" w:cs="Arial;Albertus (W1)"/>
                <w:b/>
                <w:b/>
                <w:bCs/>
                <w:sz w:val="27"/>
                <w:szCs w:val="27"/>
              </w:rPr>
            </w:pPr>
            <w:r>
              <w:rPr>
                <w:rFonts w:eastAsia="Arial;Albertus (W1)" w:cs="Arial;Albertus (W1)" w:ascii="Arial;Albertus (W1)" w:hAnsi="Arial;Albertus (W1)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2 ноября 2018 года № 289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08.10.2018 г. № 252 «Об утверждении Порядка осуществления администрацией муниципального образования «Окинский район» контроля за 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                          Российской Федерации администрация муниципального образования «Окинский район»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709"/>
        <w:jc w:val="both"/>
        <w:rPr>
          <w:rFonts w:eastAsia="Calibri"/>
        </w:rPr>
      </w:pPr>
      <w:r>
        <w:rPr/>
        <w:t>Внести в постановление администрации муниципального образования «Окинский район» от 08.10.2018 г. № 252 «Об утверждении Порядка осуществления администрацией муниципального образования «Окинский район» контроля за 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» следующие изменения: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ы 4, 5, 6 приложения изложить в следующей редакции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4.</w:t>
      </w:r>
      <w:r>
        <w:rPr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ными лицами администрации, осуществляющими контроль, являютс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советник Главы муниципального образования «Окинский район» по вопросам внутреннего финансов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иные муниципальные служащие администрации, уполномоченные на участие в проведении контрольных мероприятий в соответствии с распоряжением                               Главы, Руководителя администрации о назначении контрольного мероприятия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</w:t>
        <w:tab/>
        <w:t>Должностные лица при осуществлении деятельности по контролю обязаны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соблюдать требования нормативных правовых актов в установленной сфере деятельности администрац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роводить контрольные мероприятия в соответствии с распоряжением администрац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знакомить руководителя или уполномоченное должностное лицо субъекта контроля (заказчиков, контрактных служб, контрактных управляющих, уполномоченных органов, уполномоченных учреждений, осуществляющих действия, направленные на осуществление закупок товаров, работ, услуг для обеспечения муниципальных нужд) с копией распоряжения администрации о назначении контрольного мероприятия, о приостановлении, возобновлении, продлении срока проведения выездной и камеральной проверок, об изменении состава проверочной группы администрации, а также с результатами выездной и камеральной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при выявлении признаков административных правонарушений материалы контрольного мероприятия в течение трех рабочих дней со дня обнаружения указанных нарушений направляются в соответствующие органы, имеющих право рассматривать дела об административных правонарушениях в соответствии с законодательством                 Российской Федерации об административных правонарушениях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в течение 3 рабочих дней с даты выявления такого факта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при выявлении обстоятельств и фактов, свидетельствующих о признаках нарушений, относящихся к компетенции другого государственного (муниципального) органа (должностного лица), направлять информацию о таких обстоятельствах и фактах в соответствующий орган (должностному лицу) в течение 10 рабочих дней с даты выявления таких обстоятельств и фактов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Должностные лица администрации при осуществлении полномочий по контролю имеют право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58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а) 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ри осуществлении контрольных мероприятий беспрепятственно по предъявлении служебных удостоверений и копии распоряжения администрации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                         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) обращаться в суд, арбитражный суд с исками о признании осуществленных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закупок недействительными в соответствии с Граждански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Российско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ц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привлекать для участия в проведении контрольных мероприятий специалистов структурных подразделений администрации, специалистов других организаций, независимых экспертов для проведения анализов, оценок, экспертиз, необходимых при проведении контрольных мероприятий.»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онтроль за исполнением настоящего постановления возложить на советника Главы муниципального образования «Окинский район» по вопросам внутреннего финансового контроля Цыбикову Н.С.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«Окинский район»                    </w:t>
        <w:tab/>
        <w:tab/>
        <w:tab/>
        <w:tab/>
        <w:tab/>
        <w:t xml:space="preserve">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советником Главы, тел. 51239</w:t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Arial">
    <w:altName w:val="Albertus (W1)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Текст Знак"/>
    <w:qFormat/>
    <w:rPr>
      <w:rFonts w:ascii="Courier New" w:hAnsi="Courier New" w:eastAsia="Times New Roman;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;?l?r ???" w:hAnsi="Tahoma;?l?r ???" w:eastAsia="Times New Roman;Times New Roman" w:cs="Tahoma;?l?r ???"/>
      <w:sz w:val="16"/>
      <w:szCs w:val="1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8">
    <w:name w:val="Название Знак"/>
    <w:qFormat/>
    <w:rPr>
      <w:rFonts w:ascii="Arial;Albertus (W1)" w:hAnsi="Arial;Albertus (W1)" w:eastAsia="Times New Roman;Times New Roman" w:cs="Arial;Albertus (W1)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lbertus (W1)" w:hAnsi="Arial;Albertus (W1)" w:cs="Arial;Albertus (W1)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lbertus (W1)" w:hAnsi="Arial;Albertus (W1)" w:eastAsia="Calibri" w:cs="Arial;Albertus (W1)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5F723D6A6C2C70C27FA552D7F2D93FF3AB64B6E43991AE4C6CE5889F1EW7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50:00Z</dcterms:created>
  <dc:creator>123</dc:creator>
  <dc:description/>
  <dc:language>en-US</dc:language>
  <cp:lastModifiedBy>НПО</cp:lastModifiedBy>
  <cp:lastPrinted>2018-10-30T10:40:00Z</cp:lastPrinted>
  <dcterms:modified xsi:type="dcterms:W3CDTF">2018-11-02T05:52:00Z</dcterms:modified>
  <cp:revision>3</cp:revision>
  <dc:subject/>
  <dc:title/>
</cp:coreProperties>
</file>