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5 марта 2018 года № 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Окинский район» от 30.01.2015 г.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до 202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0.01.2015 г. № 22 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                 до 2020 года»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таблице 3 Раздела 6 «Перечень основных мероприятий программы «Реализация социальной политики в муниципальном образовании «Окинский район» в подзаголовке «Подпрограмма «Физическая культура и спорт» мероприятие 14 изложить в следующей редакции:</w:t>
      </w:r>
    </w:p>
    <w:tbl>
      <w:tblPr>
        <w:tblW w:w="10302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26"/>
        <w:gridCol w:w="2126"/>
        <w:gridCol w:w="992"/>
        <w:gridCol w:w="567"/>
        <w:gridCol w:w="709"/>
        <w:gridCol w:w="708"/>
        <w:gridCol w:w="851"/>
        <w:gridCol w:w="425"/>
        <w:gridCol w:w="568"/>
        <w:gridCol w:w="425"/>
        <w:gridCol w:w="425"/>
        <w:gridCol w:w="425"/>
        <w:gridCol w:w="425"/>
        <w:gridCol w:w="426"/>
        <w:gridCol w:w="459"/>
      </w:tblGrid>
      <w:tr>
        <w:trPr>
          <w:trHeight w:val="276" w:hRule="atLeast"/>
        </w:trPr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highlight w:val="yellow"/>
              </w:rPr>
            </w:pPr>
            <w:r>
              <w:rPr>
                <w:rFonts w:eastAsia="Calibri"/>
                <w:sz w:val="20"/>
              </w:rPr>
              <w:t>Районное первенство по шахматам и шашк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таблице 3 Раздела 6 «Перечень основных мероприятий программы «Реализация социальной политики в муниципальном образовании «Окинский район» в подзаголовке «Подпрограмма «Физическая культура и спорт» добавить мероприятие 36 и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845"/>
        <w:gridCol w:w="708"/>
        <w:gridCol w:w="910"/>
        <w:gridCol w:w="834"/>
        <w:gridCol w:w="1008"/>
        <w:gridCol w:w="511"/>
        <w:gridCol w:w="425"/>
        <w:gridCol w:w="425"/>
        <w:gridCol w:w="709"/>
        <w:gridCol w:w="425"/>
        <w:gridCol w:w="284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ind w:left="80" w:firstLine="560"/>
              <w:jc w:val="both"/>
              <w:rPr/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ind w:left="-71"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ой Спартакиады «ОЛИМП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ind w:left="-17" w:hanging="80"/>
              <w:jc w:val="center"/>
              <w:rPr/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ind w:left="8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ind w:left="80"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ind w:left="80" w:hanging="4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ind w:left="80" w:hanging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5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right="-286" w:hanging="0"/>
        <w:jc w:val="right"/>
        <w:rPr/>
      </w:pPr>
      <w:r>
        <w:rPr/>
        <w:t>»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мероприятий муниципальной программы </w:t>
      </w:r>
      <w:r>
        <w:rPr/>
        <w:t>возложить на заместителя Руководителя администрации муниципального образования             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 А.И. Ринч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по социальной политике, тел. 51339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2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2:51:00Z</dcterms:created>
  <dc:creator>123</dc:creator>
  <dc:description/>
  <dc:language>en-US</dc:language>
  <cp:lastModifiedBy>НПО</cp:lastModifiedBy>
  <cp:lastPrinted>2018-03-15T11:17:00Z</cp:lastPrinted>
  <dcterms:modified xsi:type="dcterms:W3CDTF">2018-03-15T05:12:00Z</dcterms:modified>
  <cp:revision>3</cp:revision>
  <dc:subject/>
  <dc:title/>
</cp:coreProperties>
</file>