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7 июля 2018 года № 200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13.12.2016 года № 200 «</w:t>
      </w:r>
      <w:r>
        <w:rPr>
          <w:b/>
        </w:rPr>
        <w:t>Об утверждении Положения о системе оплаты труда работников муниципальных образовательных организаций муниципального образования «Окинский район», финансируемых из республиканского бюджета»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с приказом Министерства образования и науки Республики Бурятия от 21.02.2018 г. № 227, </w:t>
      </w:r>
      <w:r>
        <w:rPr>
          <w:rFonts w:eastAsia="Calibri"/>
          <w:lang w:val="en-US"/>
        </w:rPr>
        <w:t xml:space="preserve">в целях совершенствования организации оплаты труда работников муниципальных образовательных организаций муниципального образования </w:t>
      </w:r>
      <w:r>
        <w:rPr>
          <w:rFonts w:eastAsia="Calibri"/>
        </w:rPr>
        <w:t xml:space="preserve">             </w:t>
      </w:r>
      <w:r>
        <w:rPr>
          <w:rFonts w:eastAsia="Calibri"/>
          <w:lang w:val="en-US"/>
        </w:rPr>
        <w:t>«Окинский район», финансируемых из республиканского бюджета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администрация муниципального образования «Окинский район» </w:t>
      </w:r>
      <w:r>
        <w:rPr>
          <w:rFonts w:eastAsia="Calibri"/>
          <w:b/>
          <w:lang w:val="en-US"/>
        </w:rPr>
        <w:t>п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о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с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т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а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н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о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в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л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я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е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т</w:t>
      </w:r>
      <w:r>
        <w:rPr>
          <w:rFonts w:eastAsia="Calibri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>Внести в постановление администрации муниципального образования              «Окинский район» от 13.12.2016 г. № 200 «Об утверждении Положения о системе оплаты труда работников</w:t>
      </w:r>
      <w:r>
        <w:rPr/>
        <w:t xml:space="preserve"> муниципальных образовательных организаций</w:t>
      </w:r>
      <w:r>
        <w:rPr>
          <w:color w:val="000000"/>
        </w:rPr>
        <w:t xml:space="preserve"> муниципального образования «Окинский район», финансируемых из республиканского бюдже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color w:val="000000"/>
        </w:rPr>
        <w:t>В абзаце 3 пункта 11 после слов «с Комитетом экономики администрации муниципального образования «Окинский район», дополнить словами «Комитетом по социальной политике администрации муниципального образования «Окинский район», Финансовым управлением администрации муниципального образования                        «Окинский район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Абзац 2 пункта 16 изложить в следующей редакции: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«При создании образовательной организации штатное расписание согласовывается с Комитетом экономики администрации муниципального образования «Окинский район», Финансовым управлением администрации муниципального образования                        «Окинский район», Комитетом по социальной политике администрации муниципального образования «Окинский район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ложение 1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 и распространяется  на правоотношения, возникшие с 1 января 2018 года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964" w:footer="51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left="-540" w:hanging="0"/>
        <w:rPr/>
      </w:pPr>
      <w:r>
        <w:rPr>
          <w:sz w:val="20"/>
          <w:szCs w:val="20"/>
          <w:lang w:eastAsia="ar-SA"/>
        </w:rPr>
        <w:tab/>
        <w:t xml:space="preserve">Проект представлен </w:t>
      </w:r>
      <w:r>
        <w:rPr>
          <w:sz w:val="20"/>
          <w:szCs w:val="20"/>
        </w:rPr>
        <w:t>Управлением образования, тел. 51394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Положению о системе оплаты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труда работников муниципальных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образовательных организаций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«Окинский район»,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финансируемых из республиканск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129"/>
      <w:bookmarkStart w:id="1" w:name="P129"/>
      <w:bookmarkEnd w:id="1"/>
    </w:p>
    <w:p>
      <w:pPr>
        <w:pStyle w:val="Normal"/>
        <w:widowControl w:val="false"/>
        <w:autoSpaceDE w:val="false"/>
        <w:jc w:val="center"/>
        <w:rPr/>
      </w:pPr>
      <w:r>
        <w:rPr/>
        <w:t>ОКЛАДЫ ПО ПРОФЕССИОНАЛЬНЫМ КВАЛИФИКАЦИОННЫМ ГРУППАМ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189"/>
        <w:gridCol w:w="3969"/>
        <w:gridCol w:w="2126"/>
        <w:gridCol w:w="1701"/>
        <w:gridCol w:w="269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ПКГ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оклада (руб.)</w:t>
            </w:r>
          </w:p>
        </w:tc>
      </w:tr>
      <w:tr>
        <w:trPr/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лады по </w:t>
            </w:r>
            <w:hyperlink r:id="rId5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должностей работников образования (утверждены приказом Министерства здравоохранения и социального развития Российской Федерации от 05.05.2008г. № 216н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1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</w:tr>
      <w:tr>
        <w:trPr>
          <w:trHeight w:val="16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2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ад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педагогических работ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структор по физической культуре; музыкальный руково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спитатель; 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8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 физического воспитания; преподаватель; преподаватель-организатор основ безопасности жизнедеятельности; учитель; учитель-дефектолог; учитель-логопед (логоп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2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уководителей структурных подразделений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(начальник) структурными подраздел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2</w:t>
            </w:r>
          </w:p>
        </w:tc>
      </w:tr>
      <w:tr>
        <w:trPr/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лады по </w:t>
            </w:r>
            <w:hyperlink r:id="rId10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должностей руководителей, специалистов и служащих (утверждены приказом Министерства здравоохранения и социального развития Российской Федерации от 29.05.2008г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47н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1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лопроизводитель; секретарь; касси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2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спектор по кадрам; секретарь руководителя; техник-программ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кладом; заведующий хозяйством; должности служащих первого квалификационного уровня, по которым устанавливает производное должностное наименование «старш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3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хгалтер; экономист; специалист по закуп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7</w:t>
            </w:r>
          </w:p>
        </w:tc>
      </w:tr>
      <w:tr>
        <w:trPr/>
        <w:tc>
          <w:tcPr>
            <w:tcW w:w="1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лады по </w:t>
            </w:r>
            <w:hyperlink r:id="rId14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профессий рабочих (утверждены приказом Министерства здравоохранения и социального развития Российской Федерации от 29.05.2008г. № 248н)</w:t>
            </w:r>
          </w:p>
        </w:tc>
      </w:tr>
      <w:tr>
        <w:trPr>
          <w:trHeight w:val="14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1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ист по стирке и ремонту спецодежды (белья); повар 2 - 3 разряда; подсобный рабочий; сторож (вахтер); уборщик служеб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4</w:t>
            </w:r>
          </w:p>
        </w:tc>
      </w:tr>
      <w:tr>
        <w:trPr>
          <w:trHeight w:val="6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2 уров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дитель автомобиля; повар 4 - 5 разряда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дитель автомобиля (автобуса), занятый перевозкой детей (воспитанников, обучающихся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3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клады по </w:t>
            </w:r>
            <w:hyperlink r:id="rId17">
              <w:r>
                <w:rPr>
                  <w:rStyle w:val="InternetLink"/>
                </w:rPr>
                <w:t>профессиональным квалификационным групп</w:t>
              </w:r>
            </w:hyperlink>
            <w:r>
              <w:rPr/>
              <w:t>ам должностей работников культуры, искусства и кинематографии (утверждены приказом Министерства здравоохранения и социального развития Российской Федерации от 31.08.2007 № 570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культуры, искусства и кинематографии ведущего з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127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75E807EF443556698FAD764A5E634F0171B64CB41B54436C415375231660A6474D279AAB416E05E3G8l7G" TargetMode="External"/><Relationship Id="rId6" Type="http://schemas.openxmlformats.org/officeDocument/2006/relationships/hyperlink" Target="consultantplus://offline/ref=75E807EF443556698FAD764A5E634F0171B64CB41B54436C415375231660A6474D279AAB416E05E2G8lCG" TargetMode="External"/><Relationship Id="rId7" Type="http://schemas.openxmlformats.org/officeDocument/2006/relationships/hyperlink" Target="consultantplus://offline/ref=75E807EF443556698FAD764A5E634F0171B64CB41B54436C415375231660A6474D279AAB416E05E2G8lBG" TargetMode="External"/><Relationship Id="rId8" Type="http://schemas.openxmlformats.org/officeDocument/2006/relationships/hyperlink" Target="consultantplus://offline/ref=75E807EF443556698FAD764A5E634F0171B64CB41B54436C415375231660A6474D279AAB416E05E2G8l7G" TargetMode="External"/><Relationship Id="rId9" Type="http://schemas.openxmlformats.org/officeDocument/2006/relationships/hyperlink" Target="consultantplus://offline/ref=75E807EF443556698FAD764A5E634F0171B64CB41B54436C415375231660A6474D279AAB416E05E1G8l6G" TargetMode="External"/><Relationship Id="rId10" Type="http://schemas.openxmlformats.org/officeDocument/2006/relationships/hyperlink" Target="consultantplus://offline/ref=75E807EF443556698FAD764A5E634F0178B048B71C581E66490A7921116FF9504A6E96AA416E05GElAG" TargetMode="External"/><Relationship Id="rId11" Type="http://schemas.openxmlformats.org/officeDocument/2006/relationships/hyperlink" Target="consultantplus://offline/ref=75E807EF443556698FAD764A5E634F0178B048B71C581E66490A7921116FF9504A6E96AA416E04GEl3G" TargetMode="External"/><Relationship Id="rId12" Type="http://schemas.openxmlformats.org/officeDocument/2006/relationships/hyperlink" Target="consultantplus://offline/ref=75E807EF443556698FAD764A5E634F0178B048B71C581E66490A7921116FF9504A6E96AA416E04GEl7G" TargetMode="External"/><Relationship Id="rId13" Type="http://schemas.openxmlformats.org/officeDocument/2006/relationships/hyperlink" Target="consultantplus://offline/ref=75E807EF443556698FAD764A5E634F0178B048B71C581E66490A7921116FF9504A6E96AA416E07GEl2G" TargetMode="External"/><Relationship Id="rId14" Type="http://schemas.openxmlformats.org/officeDocument/2006/relationships/hyperlink" Target="consultantplus://offline/ref=75E807EF443556698FAD764A5E634F0177BD4CB618581E66490A7921116FF9504A6E96AA416E05GElAG" TargetMode="External"/><Relationship Id="rId15" Type="http://schemas.openxmlformats.org/officeDocument/2006/relationships/hyperlink" Target="consultantplus://offline/ref=75E807EF443556698FAD764A5E634F0177BD4CB618581E66490A7921116FF9504A6E96AA416E04GEl3G" TargetMode="External"/><Relationship Id="rId16" Type="http://schemas.openxmlformats.org/officeDocument/2006/relationships/hyperlink" Target="consultantplus://offline/ref=75E807EF443556698FAD764A5E634F0177BD4CB618581E66490A7921116FF9504A6E96AA416E04GEl7G" TargetMode="External"/><Relationship Id="rId17" Type="http://schemas.openxmlformats.org/officeDocument/2006/relationships/hyperlink" Target="consultantplus://offline/ref=BD080C823E86FE389D7BE938C4FD803F360D57C03435915372F8D90F1E89070B4AC1B85CE88CC5wAVAG" TargetMode="External"/><Relationship Id="rId18" Type="http://schemas.openxmlformats.org/officeDocument/2006/relationships/hyperlink" Target="consultantplus://offline/ref=4EEC0634C8C50192BBC699DF390D6FBE5FBB73ED6A474FEEA9505A34E7D1A92653479ED6D014C16EV2SFI" TargetMode="Externa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3:29:00Z</dcterms:created>
  <dc:creator>123</dc:creator>
  <dc:description/>
  <cp:keywords/>
  <dc:language>en-US</dc:language>
  <cp:lastModifiedBy>НПО</cp:lastModifiedBy>
  <cp:lastPrinted>2018-06-27T14:58:00Z</cp:lastPrinted>
  <dcterms:modified xsi:type="dcterms:W3CDTF">2018-07-18T09:13:00Z</dcterms:modified>
  <cp:revision>6</cp:revision>
  <dc:subject/>
  <dc:title/>
</cp:coreProperties>
</file>