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7 апреля 2018 года № 1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Об утверждении Порядка осуществления внутреннего муниципального финансового контроля в муниципальном образовании «Окинский район»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 соответствии со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rFonts w:eastAsia="Calibri"/>
          </w:rPr>
          <w:t>статьей 269.2</w:t>
        </w:r>
      </w:hyperlink>
      <w:r>
        <w:rPr>
          <w:rFonts w:eastAsia="Calibri"/>
        </w:rPr>
        <w:t xml:space="preserve"> Бюджетного кодекса Российской Федерации </w:t>
      </w:r>
      <w:r>
        <w:rPr/>
        <w:t xml:space="preserve">администрация муниципального образования «Окинский район» </w:t>
      </w:r>
      <w:r>
        <w:rPr>
          <w:b/>
        </w:rPr>
        <w:t>п о с т а н о в л я е т</w:t>
      </w:r>
      <w:r>
        <w:rPr>
          <w:rFonts w:eastAsia="Calibri"/>
        </w:rPr>
        <w:t>:</w:t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Утвердить Порядок осуществления  внутреннего муниципального финансового контроля в муниципальном образовании «Окинский район».</w:t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знать утратившим силу постановление администрации муниципального образования «Окинский район» от 31.03.2014 года № 159 «Об утверждении Положения о порядке осуществления внутреннего муниципального финансового контроля в муниципальном образовании «Окинский район».</w:t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Контроль за исполнением настоящего постановления возложить на Советника Главы муниципального образования «Окинский район» по внутреннему финансовому контролю Цыбикову Н.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926" w:leader="none"/>
          <w:tab w:val="left" w:pos="1134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                                                                               А.И. Ринч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Советником Главы, тел. 51239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7.04.2018 г. № 111</w:t>
      </w:r>
    </w:p>
    <w:p>
      <w:pPr>
        <w:pStyle w:val="Normal"/>
        <w:widowControl w:val="false"/>
        <w:autoSpaceDE w:val="false"/>
        <w:ind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СУЩЕСТВЛЕНИЯ ВНУТРЕННЕГО МУНИЦИПАЛЬНОГО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ФИНАНСОВОГО КОНТРОЛЯ В МУНИЦИПАЛЬНОМ ОБРАЗОВАНИИ «ОК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1.1. Настоящий Порядок разработан в соответствии с Бюджетным </w:t>
      </w:r>
      <w:hyperlink r:id="rId4">
        <w:r>
          <w:rPr>
            <w:rStyle w:val="InternetLink"/>
            <w:rFonts w:eastAsia="Calibri"/>
            <w:lang w:eastAsia="en-US"/>
          </w:rPr>
          <w:t>кодексом</w:t>
        </w:r>
      </w:hyperlink>
      <w:r>
        <w:rPr>
          <w:rFonts w:eastAsia="Calibri"/>
          <w:lang w:eastAsia="en-US"/>
        </w:rPr>
        <w:t xml:space="preserve"> Российской Федерации, </w:t>
      </w:r>
      <w:hyperlink r:id="rId5">
        <w:r>
          <w:rPr>
            <w:rStyle w:val="InternetLink"/>
            <w:rFonts w:eastAsia="Calibri"/>
            <w:lang w:eastAsia="en-US"/>
          </w:rPr>
          <w:t>Решением</w:t>
        </w:r>
      </w:hyperlink>
      <w:r>
        <w:rPr>
          <w:rFonts w:eastAsia="Calibri"/>
          <w:lang w:eastAsia="en-US"/>
        </w:rPr>
        <w:t xml:space="preserve"> Совета депутатов муниципального образования «Окинский район» от 06.03.2018 № 15-2018 «Об утверждении Положения о бюджетном процессе в муниципальном образовании «Окинский район»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1.2. </w:t>
      </w:r>
      <w:r>
        <w:rPr/>
        <w:t>К процедурам осуществления внутреннего муниципального финансового контроля относятся планирование контрольной деятельности, исполнение контрольных мероприятий, составление и представление отчетности о результатах контрольной деятельности, обеспечение качества контро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Контрольная деятельность по осуществлению внутреннего муниципального финансового контроля основывается на принципах законности, объективности, эффективности, независимости, профессиональной компетентности и глас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1.4. Контрольная деятельность подразделяется на плановые и внеплановые контрольные мероприятия (далее - контрольные мероприят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5. Внутренний муниципальный финансовый контроль в сфере бюджетных правоотношений является контрольной деятельностью  администрации муниципального образования «Окинский район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(далее – субъект контроля), в лице Советника Главы муниципального образования «Окинский район» по вопросам внутреннего финансового контроля (далее – руководитель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утренний муниципальный финансовый контроль подразделяется на предварительный, текущий  и последующ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6. Предварительный контроль осуществляется в целях предупреждения и пресечения бюджетных нарушений в процессе исполнения бюджета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7. Текущий финансовый контроль осуществляется  в целях предотвращения нарушений на стадии совершения финансовых операций по распределению и использованию бюджетных средств в соответствии с утвержденными бюджетной росписью, бюджетной сметой, планом финансово-хозяйственной деятельности, кассовым план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8. Последующий контроль осуществляется по результатам исполнения бюджета муниципального района в целях установления законности его исполнения, достоверности учета и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Объекты внутреннего муниципального финансов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Объектами внутреннего муниципального финансового контроля (далее - объекты контроля)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ые учреждения муниципального образования «Ок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муниципальные унитарные предприятия муниципального образования              «Окинский район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юридические лица, индивидуальные предприниматели, физические лица в части соблюдения ими условий договоров (соглашений) о предоставлении средств из бюджета муниципального района, договоров (соглашений) о предоставлении муниципальных гарантий муниципального образования «Окин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 Субъект контроля осуществляет контроль за использованием средств бюджета муниципального района участниками бюджетного процесса, бюджетных и автономных учреждений муниципального образования «Окинский район», муниципальных унитарных предприятий муниципального образования «Окин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утренний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) осуществляется только в части соблюдения ими условий предоставления средств из бюджета муниципального района, в процессе проверки главных распорядителей (распорядителей) бюджетных средств, их предоставивши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Непредставление или несвоевременное представление объектами контроля в администрацию  по его запросам информации, документов и материалов, необходимых для осуществления полномочий по муниципальному финансовому контролю, а равно их представление не в полном объеме или представление недостоверной информации, документов и материалов влечет за собой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Методы осуществления внутреннего муниципального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инансового контрол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Методами осуществления муниципального финансового контроля являются проверка, ревизия, обследова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Под ревизие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 При обследовании производится анализ и оценка состояния определенной сферы деятельности объекта контрол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Полномочия по осуществлению внутреннего муниципального финансового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троля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 Полномочиями по осуществлению внутреннего муниципального финансового контроля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1. В сфере бюджетных правоотно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, и (или) использованием средств бюджета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1.2. В сфере закупок для обеспечения муниципальных нужд в соответствии с </w:t>
      </w:r>
      <w:hyperlink r:id="rId6">
        <w:r>
          <w:rPr>
            <w:rStyle w:val="InternetLink"/>
            <w:rFonts w:eastAsia="Calibri"/>
            <w:lang w:eastAsia="en-US"/>
          </w:rPr>
          <w:t>частью 8 статьи 99</w:t>
        </w:r>
      </w:hyperlink>
      <w:r>
        <w:rPr>
          <w:rFonts w:eastAsia="Calibri"/>
          <w:lang w:eastAsia="en-US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При осуществлении полномочий по внутреннему муниципальному финансовому контролю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одятся проверки, ревизии и обслед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авляются объектам контроля акты, заключения, представления и (или) предпис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ринимаются решения о применении предусмотренных Бюджетным </w:t>
      </w:r>
      <w:hyperlink r:id="rId7">
        <w:r>
          <w:rPr>
            <w:rStyle w:val="InternetLink"/>
            <w:rFonts w:eastAsia="Calibri"/>
            <w:lang w:eastAsia="en-US"/>
          </w:rPr>
          <w:t>кодексом</w:t>
        </w:r>
      </w:hyperlink>
      <w:r>
        <w:rPr>
          <w:rFonts w:eastAsia="Calibri"/>
          <w:lang w:eastAsia="en-US"/>
        </w:rPr>
        <w:t xml:space="preserve"> Российской Федерации бюджетных мер принуж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lang w:eastAsia="en-US"/>
        </w:rPr>
      </w:pPr>
      <w:bookmarkStart w:id="0" w:name="Par58"/>
      <w:bookmarkEnd w:id="0"/>
      <w:r>
        <w:rPr>
          <w:rFonts w:eastAsia="Calibri"/>
          <w:b/>
          <w:lang w:eastAsia="en-US"/>
        </w:rPr>
        <w:t>5. Порядок проведения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1. Планирование контрольного мероприят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5.1.1 </w:t>
      </w:r>
      <w:r>
        <w:rPr>
          <w:color w:val="000000"/>
        </w:rPr>
        <w:t>Планирования контрольных мероприятий предусматривает следующие действ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) составление  плана контрольных мероприятий (далее – План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) утверждение Пла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1.2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Периодичность составления Плана – годовая и квартальна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3. Годовой План включает в себя объекты контроля, тему контрольного мероприятия, период проведения с разбивкой по квартала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.4. Квартальный План включает в себя объекты контроля, метод контроля, тему контрольного мероприятия, проверяемый период, месяц проведения контроль</w:t>
        <w:softHyphen/>
        <w:t>ного мероприят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1.5. </w:t>
      </w:r>
      <w:r>
        <w:rPr/>
        <w:t>Периодичность проведения плановых контрольных  мероприятий в отношении одного объекта контроля по одной и той же теме контрольного мероприятия  и проверяемого периода составляет не более 1 раза в год.</w:t>
      </w:r>
    </w:p>
    <w:p>
      <w:pPr>
        <w:pStyle w:val="Normal"/>
        <w:ind w:firstLine="709"/>
        <w:jc w:val="both"/>
        <w:rPr/>
      </w:pPr>
      <w:r>
        <w:rPr/>
        <w:t>5.1.6. Планы утверждаются Главой, Руководителем администрации муниципального образования «Окинский район» или лицом, его замещающим, в следующие сроки:</w:t>
      </w:r>
    </w:p>
    <w:p>
      <w:pPr>
        <w:pStyle w:val="Normal"/>
        <w:ind w:firstLine="709"/>
        <w:jc w:val="both"/>
        <w:rPr/>
      </w:pPr>
      <w:r>
        <w:rPr/>
        <w:t>а) Годовой План утверждается не позднее 31 декабря, предшествующему планируемому году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000000"/>
        </w:rPr>
        <w:t>квартальный План не позднее последнего дня месяца, предшествующего очередному квартал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.7. Внесение изменений в Планы осуществляется на основании мотивиро</w:t>
        <w:softHyphen/>
        <w:t>ванного обращения руководителя, согласованного с Главой, Руководителем администрации муниципального образования «Окинский район» или лицом, его замещающим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1.8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Уточненный годовой и квартальные Планы утверждаются Главой, Руководителем администрации муниципального образования «Окинский район» или лицом, его замещающи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1.9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Результатом исполнения планирования контрольного мероприятия является утвержденные годовой и квартальные План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1.10. Фиксация результата выполнения плани</w:t>
        <w:softHyphen/>
        <w:t>рования контрольного мероприятия осуществляется путем оформления годового и квартальных Планов на бумажном носителе. 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2. Назначение контрольного мероприят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1. Назначение контрольного мероприятия предусматривает следующи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а) </w:t>
      </w:r>
      <w:r>
        <w:rPr>
          <w:color w:val="000000"/>
        </w:rPr>
        <w:t>издание распоряжения о назначении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б) оформление на основании распоряжения о назначении контрольного ме</w:t>
        <w:softHyphen/>
        <w:t>роприятия удостоверения на проведение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5.2.2. Основанием проведения планового контрольного мероприятия является План. Основанием проведения внепланового контрольного мероприятия является поручение Главы, Руководителя муниципального образования «Окинский район» или лицом, </w:t>
      </w:r>
      <w:r>
        <w:rPr>
          <w:rFonts w:eastAsia="Calibri"/>
          <w:color w:val="000000"/>
          <w:lang w:eastAsia="en-US"/>
        </w:rPr>
        <w:t>его замещающим,</w:t>
      </w:r>
      <w:r>
        <w:rPr/>
        <w:t xml:space="preserve"> </w:t>
      </w:r>
      <w:r>
        <w:rPr>
          <w:rFonts w:eastAsia="Calibri"/>
          <w:lang w:eastAsia="en-US"/>
        </w:rPr>
        <w:t>требования</w:t>
      </w:r>
      <w:r>
        <w:rPr/>
        <w:t xml:space="preserve"> органов прокуратуры и иных правоохранительных орган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3. Руководитель вправе привлекать главных распорядителей (распорядителей) бюджетных средств для проведения совместных контрольных мероприятий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4. В распоряжении  о назначении контрольного мероприятия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объекта контроля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оверяем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тема контрольного мероприятия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снование проведения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должность, фамилия и инициалы руководителя контрольного мероприятия. В случае привлечения лиц для проведения совместных мероприятий указывается их должность, фамилия и инициал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срок проведения (дата начало и окончания)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ж) перечень вопросов, </w:t>
      </w:r>
      <w:r>
        <w:rPr>
          <w:rFonts w:eastAsia="Calibri"/>
          <w:color w:val="000000"/>
          <w:lang w:eastAsia="en-US"/>
        </w:rPr>
        <w:t>подлежащих изучению в ходе проведения контроль</w:t>
        <w:softHyphen/>
        <w:t>ного мероприятия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5.2.5. Распоряжение администрации муниципального образования                      «Окинский район» о назначении контрольного мероприятия, которые подписываются Главой, Руководителем администрации муниципального образования «Окинский район» либо лицом, его замещающим и заверяется печатью админист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5.2.6. </w:t>
      </w:r>
      <w:r>
        <w:rPr>
          <w:rFonts w:eastAsia="Calibri"/>
          <w:color w:val="000000"/>
          <w:lang w:eastAsia="en-US"/>
        </w:rPr>
        <w:t>Копия распоряжения о назначении контрольного мероприятия направляется в адрес объекта контроля в течение 3 рабочих дней со дня подписания распоряжения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2.7. Удостоверение на проведение контрольного мероприятия содержит сле</w:t>
        <w:softHyphen/>
        <w:t>дующие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а) должность, фамилия и инициалы </w:t>
      </w:r>
      <w:r>
        <w:rPr>
          <w:rFonts w:eastAsia="Calibri"/>
          <w:lang w:eastAsia="en-US"/>
        </w:rPr>
        <w:t>руководителя контрольного мероприятия. В случае привлечения лиц для проведения совместных мероприятий указывается их должность, фамилия и инициалы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б) реквизиты распоряжения, в соответствии с которым контрольное мероприятие назначено.</w:t>
      </w:r>
    </w:p>
    <w:p>
      <w:pPr>
        <w:pStyle w:val="Normal"/>
        <w:ind w:right="-57" w:firstLine="709"/>
        <w:jc w:val="both"/>
        <w:rPr/>
      </w:pPr>
      <w:r>
        <w:rPr>
          <w:rFonts w:eastAsia="Calibri"/>
          <w:color w:val="000000"/>
          <w:lang w:eastAsia="en-US"/>
        </w:rPr>
        <w:t>5.2.8. Удостоверение на проведение контрольного мероприятия подписывает руководитель.</w:t>
      </w:r>
    </w:p>
    <w:p>
      <w:pPr>
        <w:pStyle w:val="Normal"/>
        <w:ind w:right="-57" w:firstLine="709"/>
        <w:jc w:val="both"/>
        <w:rPr/>
      </w:pPr>
      <w:r>
        <w:rPr>
          <w:rFonts w:eastAsia="Calibri"/>
          <w:color w:val="000000"/>
          <w:lang w:eastAsia="en-US"/>
        </w:rPr>
        <w:t>5.2.9. В распоряжение о назначении контрольного мероприятия вносятся изменения, на основании служебной записки руководителя, в сле</w:t>
        <w:softHyphen/>
        <w:t>дующих случаях:</w:t>
      </w:r>
    </w:p>
    <w:p>
      <w:pPr>
        <w:pStyle w:val="Normal"/>
        <w:ind w:right="-57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) изменения или увеличения перечня вопросов, подлежащих изучению в ходе контрольного мероприятия;</w:t>
      </w:r>
    </w:p>
    <w:p>
      <w:pPr>
        <w:pStyle w:val="Normal"/>
        <w:ind w:right="-57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б) изменения состава </w:t>
      </w:r>
      <w:r>
        <w:rPr>
          <w:rFonts w:eastAsia="Calibri"/>
          <w:lang w:eastAsia="en-US"/>
        </w:rPr>
        <w:t>лиц, привлекаемых для проведения совместных мероприятий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ind w:right="-57" w:firstLine="709"/>
        <w:jc w:val="both"/>
        <w:rPr/>
      </w:pPr>
      <w:r>
        <w:rPr>
          <w:rFonts w:eastAsia="Calibri"/>
          <w:color w:val="000000"/>
          <w:lang w:eastAsia="en-US"/>
        </w:rPr>
        <w:t>5.2.10. Результатами исполнения назначения контрольного мероприятия являются:</w:t>
      </w:r>
    </w:p>
    <w:p>
      <w:pPr>
        <w:pStyle w:val="Normal"/>
        <w:ind w:right="-57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) принятое распоряжение о назначении контрольного мероприятия; </w:t>
      </w:r>
    </w:p>
    <w:p>
      <w:pPr>
        <w:pStyle w:val="Normal"/>
        <w:ind w:right="-57" w:firstLine="709"/>
        <w:jc w:val="both"/>
        <w:rPr/>
      </w:pPr>
      <w:r>
        <w:rPr>
          <w:rFonts w:eastAsia="Calibri"/>
          <w:color w:val="000000"/>
          <w:lang w:eastAsia="en-US"/>
        </w:rPr>
        <w:t>б) оформленное удостоверение на проведение контрольного мероприятия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2.11. Фиксация результата назначе</w:t>
        <w:softHyphen/>
        <w:t>ния контрольного мероприятия осуществляется путем оформления на бумажном но</w:t>
        <w:softHyphen/>
        <w:t>сителе и регистрации в установленном порядк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я о назначении контрольного меро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достоверения на проведение контрольного мероприятия предусматривает следующие действия и продолжительность их выполн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) проведение проверки, ревизии, обследовани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меральной проверки - не более 30 рабочих дн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стречной проверки - не более 20 рабочих дн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визии не более 30 рабочих дней, а при ее продлении срок не должен превышать 50 рабочих дн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следования - не более 30 рабочих дней, а при его продлении срок не должен превышать 50 рабочих дн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) оформление результатов контрольного мероприятия - не более 5 рабочих дн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) направление акта контрольного мероприятия, заключения - не более 3 рабочих дней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3. Проведение контрольного мероприят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нтрольные мероприятия осуществляются методом проверки, ревизии,  обсле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3.1. Проверки подразделяются на камеральные, выездные, в том числе встреч</w:t>
        <w:softHyphen/>
        <w:t>ные провер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2. Камеральные проверки и ревизии  проводятся по месту нахождения субъекта контро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3.3. Выездные проверки и ревизии проводятся по месту нахождения объек</w:t>
        <w:softHyphen/>
        <w:t>та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3.4. Проведению контрольного мероприятия должна предшествовать тщательная подготовка путем изучения плановых, отчетных и статистических данных и другой информации, характеризующей деятельность и финансовое состояние подлежащих ревизии и проверке объектов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снове изучения указанных материалов разрабатывается программа контрольного мероприятия, предусматривающая перечень основных вопросов, подлежащих ревизии и проверке, а также период деятельности объекта контроля. Программа контрольного мероприятия утверждается руководител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д началом контрольного мероприятия руководитель предъявляет удостоверение на проведение контрольного мероприятия руководителю объекта контроля и совместно с руководителем объекта контроля решает организационно-технические вопросы выполнения за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5.3.5 Контрольные мероприятия проводятся путем осуществл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я учредительных, регистрационных, плановых, бухгалтерских, отчетных и иных документов объекта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рки полноты, своевременности и правильности отражения совершенных объектом контроля финансовых и хозяйственных операций в бухгалтерском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отчетности с данными аналитического и синтетического учета, эффективности и рациональности использования денежных средств и материальных ценност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ации проведения проверки соответствия записей, документов и иных данных объекта контроля записям, документам и данным организаций любых форм собственности, получивших от объекта контроля или передавших ему денежные средства, товарно-материальные ценности и документы (встречная проверк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рки постановки и состояния бухгалтерского (бюджетного) учета и бухгалтерской (бюджетной) отчетности в объекте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рки полноты оприходования, сохранности и фактического наличия денежных средств и товарно-материальных ценност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рки достоверности объемов поставленных товаров, выполненных работ, оказанных услуг путем организации процедур фактического исслед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рки реализации мер по устранению нарушений, возмещению материального ущерба, привлечению к ответственности виновных лиц по результатам предыдущих контрольных мероприятий, проведенных органами, осуществляющими финансовый контро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5.3.6. Контрольное мероприятие приостанавливается в случае отсутствия или неудовлетворительного состояния бухгалтерского (бюджетного) учета на объекте контроля либо временной нетрудоспособности руководителя субъекта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о приостановлении контрольного мероприятия принимается субъектом контроля на основе мотивированного представления руководителя. В случае временной нетрудоспособности руководителя решение о приостановлении контрольного мероприятия принимается субъектом контроля без данного предст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в срок не позднее одного рабочего дня со дня принятия субъектом контроля решения о приостановлении контрольного мероприятия письменно извещает руководителя объекта контроля о приостановлении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отсутствия или неудовлетворительного состояния бухгалтерского (бюджетного) учета на объекте контроля в срок не позднее одного рабочего дня со дня принятия решения субъекта контроля о приостановлении контрольного мероприятия руководитель направляет объекту контроля письмо с предложением о восстановлении бухгалтерского (бюджетного) учета или устранении выявленных нарушений в бухгалтерском (бюджетном) учете, делающих невозможным дальнейшее проведение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ле устранения причин приостановления контрольного мероприятия руководитель, возобновляет проведение контрольного мероприятия не позднее 30 календарных дней со дня получения информации о восстановлении бухгалтерского (бюджетного) учета либо со дня восстановления трудоспособности руково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5.3.7. Руководитель объекта контроля обязан предоставить к проверке все необходимые документы, запрашиваемые руководителем, обеспечить присутствие главного бухгалтера, а также других ответственных должностных л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8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Результатом исполнения  проведения кон</w:t>
        <w:softHyphen/>
        <w:t>трольного мероприятия является акт контрольного мероприятия, заключение, под</w:t>
        <w:softHyphen/>
        <w:t>готовленное по результатам обследования и иные материалы контрольного меро</w:t>
        <w:softHyphen/>
        <w:t>прият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9. Фиксация результата выполнения прове</w:t>
        <w:softHyphen/>
        <w:t>дения контрольного мероприятия осуществляется путем оформления в установлен</w:t>
        <w:softHyphen/>
        <w:t>ном порядке на бумажных носителях акта контрольного мероприятия, заключения, подготовленного по результатам обследования, а также иных материалов контроль</w:t>
        <w:softHyphen/>
        <w:t>ного мероприятия на бумажных и иных носителях информации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5.4. Проведение проверки, ревизии, обследования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5.4.1. Проведение выездной проверки</w:t>
      </w:r>
      <w:r>
        <w:rPr>
          <w:color w:val="000000"/>
        </w:rPr>
        <w:t> 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1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Основанием проведения выездной проверки является распоряжение              Главы, Руководителя администрации муниципального образования «Окинский район» или лица, его замещающег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2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Проведение выездной проверки состоит в совершении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 по месту нахождения объекта контроля и оформлении акта выездной провер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3. Контрольные действия по документальному изучению проводятся в от</w:t>
        <w:softHyphen/>
        <w:t>ношении финансовых, бухгалтерских, отчетных документов, документов о планировании и осуществлении закупок и иных документов объекта контроля, а также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4. Контрольные действия по фактическому изучению проводятся путем осмотра, инвентаризации, наблюдения, пересчета, экспертизы, контрольных замеров и осуществления иных действий по контролю. Проведение и результаты контрольных действий по фактическому изучению деятельности объекта контроля, осуществляемых посредством, в том числе осмотра, инвентаризации, наблюдения, пересчета, экспертизы, контрольных замеров фиксируется соответствующими акт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5. Срок проведения выездной проверки исчисляется со дня предъявления удостоверения и до дня составления справки о завершении контрольных действий, проведенной выездной проверки. Дата составления справки о завершении контрольных действий, проведенной выездной проверки, является днем завершения осуществления контрольных действий в месте нахождения объекта контро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6. При воспрепятствовании доступу руководителя на проведение контрольного мероприятия на территорию или в помещение объекта контроля, а также по фактам непредставления или несвое</w:t>
        <w:softHyphen/>
        <w:t>временного представления должностными лицами объекта контроля информации, документов и материалов, запрошенных при проведении выездной проверки, руководитель на проведение выездной проверки незамедлительно составляет, подписывает и вручает объекту контроля соответствующий акт. Акт составляется в двух экземплярах: один экземпляр для объекта контроля, второй экземпляр для приобщения к материалам выездной провер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7. В случае обнаружения подделок, подлогов, хищений, злоупотреблений и при необходимости пресечения данных противоправных действий руководитель на проведение контрольного мероприятия изымает необходимые документы и материалы с учетом ог</w:t>
        <w:softHyphen/>
        <w:t>раничений, установленных законодательством Российской Федерации, составляет объекту контроля соответствующий акт, а также копии и (или) описи изъятых документов в соответствующих делах. Изъятие производится с использованием фото- и киносъемки, видеозаписи и иных средств фиксации. Изъятые документы должны быть пронумерованы, прошнурованы и скреплены печатью объекта контроля либо заверены подписью руководите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8. В случае обнаружения данных, указывающих на признаки состава пре</w:t>
        <w:softHyphen/>
        <w:t>ступления руководитель на проведение контрольного мероприятия опечатывает кассы, кассовые и слу</w:t>
        <w:softHyphen/>
        <w:t>жебные помещения, склады и архивы. Факт осуществления опечатывания оформля</w:t>
        <w:softHyphen/>
        <w:t>ется соответствующим актом. Опечатывание осуществляется путем наклеивания листа бумаги таким способом, чтобы устранить возможность несанкционированного доступа к кассам, кассовым и служебным помещениям, складам и архивам. На листе указываются фамилия должностного лица, осуществляющего опечатывание, дата и время, ставится его подпис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9. Должностные лица объектов контроля вправе присутствовать при изъятии документов и материалов, а также при опечатывании касс, кассовых и служебных помещений, складов и архив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10. В случае невозможности получения необходимой информации (документов, материалов) в ходе проведения контрольных действий в рамках выездной проверки проводится встречная провер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11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При выявлении в ходе проведения контрольных мероприятий админист</w:t>
        <w:softHyphen/>
        <w:t>ративных правонарушений субъект контроля возбуждают дела об административных правонарушениях в порядке, установленном законодательств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12. При выявлении факта совершения действия (бездействия), содержащего признаки состава преступления руководитель на проведение контрольного мероприятия незамедлительно с момента выявления направляет в Главе, Руководителю администрации муниципального образования «Окинский район» служебную записку с приложением к ней документов и материалов, подтверждающих такой фак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13. По окончании контрольных действий и иных мероприятий, проводимых в рамках выездной проверки руководитель на проведение контрольного мероприятия, не позднее последнего дня срока проведения контрольных действий по месту нахождения объекта контроля подписывает справку о завершении контрольных действий и вручает ее  представителю объекта контро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1.14. Справка о завершении контрольных действий содержи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реквизиты распоряжения о назначении контрольного меро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тему контрольного меро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оверяемый период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 дату окончания контрольных действ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одпись должностного лица, уполномоченного на проведение контрольного мероприятия (руководителя проверочной группы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 отметку о вручении справки должностному лицу объекта контроля.</w:t>
      </w:r>
    </w:p>
    <w:p>
      <w:pPr>
        <w:pStyle w:val="Normal"/>
        <w:spacing w:before="280" w:after="280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5.4.2. Проведение камеральной провер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2.1. Основанием проведения камеральной проверки является распоряжение Главы, Руководителя администрации муниципального образования «Окинский район» или лица, его замещающег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2.2. После подписания распоряжения о проведении камеральной проверки, в адрес объекта контроля руководителем на проведение контрольного мероприятия направляется запрос о предоставлении документов и информации об объекте контро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2.3</w:t>
      </w:r>
      <w:r>
        <w:rPr>
          <w:color w:val="000000"/>
          <w:sz w:val="14"/>
          <w:szCs w:val="14"/>
        </w:rPr>
        <w:t xml:space="preserve">. </w:t>
      </w:r>
      <w:r>
        <w:rPr>
          <w:color w:val="000000"/>
        </w:rPr>
        <w:t>Запрос должен содержать четкое изложение поставленных вопросов, перечень необходимых к истребованию документов, материалов и сведений, срок их представ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2.4. Камеральная проверка проводится по месту нахождения субъекта контроля на основании бюджетной (бухгалтерской) отчетности и иных документов, представленных по запросам субъекта контроля, а также информации, документов и материалов, полученных в ходе встречных проверок и обследова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2.5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>Камеральная проверка проводится руководителем в течение 30 рабочих дней со дня получения от объекта контроля информации, документов и материалов, представленных по запросу субъекта контро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2.6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При проведении камеральной проверки в срок ее проведения не засчи</w:t>
        <w:softHyphen/>
        <w:t>тываются периоды времени с даты отправки запроса субъекта контроля до даты представ</w:t>
        <w:softHyphen/>
        <w:t>ления информации, документов и материалов объектом проверки, а также времени, в течение которого проводится встречная проверка и (или) обследовани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color w:val="000000"/>
        </w:rPr>
        <w:t>5.4.2.7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По фактам непредставления или несвоевременного представления  должностными лицами объекта контроля информации, документов и материалов, запрошенных при проведении камеральной проверки Руководитель незамедлительно составляет, подписывает и направляет объекту контроля акт. Акт составляется в двух экземплярах: один экземпляр для объекта контроля, второй экземпляр для приобщения к материалам камеральной проверки.</w:t>
      </w:r>
    </w:p>
    <w:p>
      <w:pPr>
        <w:pStyle w:val="Normal"/>
        <w:spacing w:before="280" w:after="280"/>
        <w:ind w:firstLine="567"/>
        <w:jc w:val="center"/>
        <w:rPr>
          <w:color w:val="000000"/>
        </w:rPr>
      </w:pPr>
      <w:r>
        <w:rPr>
          <w:b/>
          <w:color w:val="000000"/>
        </w:rPr>
        <w:t>5.4.3</w:t>
      </w:r>
      <w:r>
        <w:rPr>
          <w:color w:val="000000"/>
        </w:rPr>
        <w:t>. </w:t>
      </w:r>
      <w:r>
        <w:rPr>
          <w:b/>
          <w:bCs/>
          <w:color w:val="000000"/>
        </w:rPr>
        <w:t>Проведение встречной провер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3.1. Руководитель в случае невозможности получения необходимой информации (документов, материалов) в ходе проведения контрольных действий в рамках выездной или камеральной проверки в течение 2 рабочих дней принимает решение о проведении встречной провер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3.2. Основанием проведения встречной проверки является распоряжение Главы, Руководителя администрации муниципального образования «Окинский район» или лица, его замещающе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4.3.3. При проведении встречной проверки проводятся контрольные действия  в целях установления и (или) подтверждения фактов, связанных с деятельностью объекта контро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3.4. Встречная проверка назначается и проводится в порядке, установленном  для выездной или камеральной проверки соответственн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3.5. Срок проведения встречной проверки не может превышать 20 рабочих дн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3.6. Объекты контроля и их должностные лица, в отношении которых проводится встречная проверка, обязаны представить по запросу (требованию) руководителя информацию, документы и материалы, относящихся к тематике выездной или камеральной проверки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4.4. Проведение ревизии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5.4.4.1. Основанием проведения ревизии является распоряжение Главы, Руководителя администрации муниципального образования «Окинский район» или лица, его замещающег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4.2. Проведение ревизии состоит из комплексной проверки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4.3. Ревизия проводится в порядке и сроки, установленные для проведения выездной провер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4.4. Ревизия проводится руководителем контрольного мероприятия.</w:t>
      </w:r>
    </w:p>
    <w:p>
      <w:pPr>
        <w:pStyle w:val="Normal"/>
        <w:spacing w:lineRule="atLeast" w:line="322" w:before="0" w:after="349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22" w:before="0" w:after="349"/>
        <w:ind w:left="142" w:firstLine="567"/>
        <w:jc w:val="center"/>
        <w:rPr>
          <w:color w:val="000000"/>
        </w:rPr>
      </w:pPr>
      <w:r>
        <w:rPr>
          <w:b/>
          <w:bCs/>
          <w:color w:val="000000"/>
        </w:rPr>
        <w:t>5.4.5. Проведение обследования</w:t>
      </w:r>
    </w:p>
    <w:p>
      <w:pPr>
        <w:pStyle w:val="Normal"/>
        <w:ind w:left="200" w:firstLine="509"/>
        <w:jc w:val="both"/>
        <w:rPr/>
      </w:pPr>
      <w:r>
        <w:rPr>
          <w:color w:val="000000"/>
        </w:rPr>
        <w:t>5.4.5.1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>Основанием проведения обследования является распоряжение Главы, Руководителя администрации муниципального образования «Окинский район»  или лица, его замещающего.</w:t>
      </w:r>
    </w:p>
    <w:p>
      <w:pPr>
        <w:pStyle w:val="Normal"/>
        <w:ind w:left="200" w:firstLine="509"/>
        <w:jc w:val="both"/>
        <w:rPr/>
      </w:pPr>
      <w:r>
        <w:rPr>
          <w:color w:val="000000"/>
        </w:rPr>
        <w:t>5.4.5.2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>При проведении обследования осуществляются анализ и оценка состояния определенной сферы деятельности объекта контроля, указанных в распоряжении, в соответствии с которым назначено контрольное мероприятие.</w:t>
      </w:r>
    </w:p>
    <w:p>
      <w:pPr>
        <w:pStyle w:val="Normal"/>
        <w:ind w:left="200" w:firstLine="509"/>
        <w:jc w:val="both"/>
        <w:rPr/>
      </w:pPr>
      <w:r>
        <w:rPr>
          <w:color w:val="000000"/>
        </w:rPr>
        <w:t>5.4.5.3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>Обследование проводится в порядке и сроки, установленные для проведения выездной провер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5.4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>При проведении обследования могут проводиться исследования и экспертизы с использованием фото-, видео- и аудиотехники, а также иных видов техники и приборов, в том числе измерительных приборов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color w:val="000000"/>
          <w:highlight w:val="yellow"/>
          <w:lang w:eastAsia="en-US"/>
        </w:rPr>
      </w:pPr>
      <w:r>
        <w:rPr>
          <w:rFonts w:eastAsia="Calibri"/>
          <w:color w:val="000000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5. Оформление результатов контрольного мероприят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Calibri"/>
          <w:b/>
          <w:lang w:eastAsia="en-US"/>
        </w:rPr>
        <w:t>5.5.1.</w:t>
      </w:r>
      <w:bookmarkStart w:id="1" w:name="bookmark17"/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Оформление акта по результатам контрольного мероприятия</w:t>
      </w:r>
      <w:bookmarkEnd w:id="1"/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5.5.1.1. </w:t>
      </w:r>
      <w:r>
        <w:rPr>
          <w:rFonts w:eastAsia="Calibri"/>
          <w:color w:val="000000"/>
          <w:lang w:eastAsia="en-US"/>
        </w:rPr>
        <w:t>Оформление акта по результатам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5.5.1.2. </w:t>
      </w:r>
      <w:r>
        <w:rPr>
          <w:color w:val="000000"/>
        </w:rPr>
        <w:t xml:space="preserve">Акт подписывается руководителем на проведение контрольного мероприятия и </w:t>
      </w:r>
      <w:r>
        <w:rPr>
          <w:rFonts w:eastAsia="Calibri"/>
          <w:lang w:eastAsia="en-US"/>
        </w:rPr>
        <w:t xml:space="preserve">лицами, привлеченными для проведения совместных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рок не позднее 5 рабочих дней, исчисляемых со дня, следующего за днем подписании справки о завершении контрольных действий (по камеральной проверке исчисляемых не позднее последнего дня срока проведения проверк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1.3. Акт должен быть составлен на русском языке, иметь сквозную нумерацию стран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1.4. Показатели, выраженные в иностранной валюте, приводятся в акте в этой иностранной валюте и в сумме в рублях, определенной по официальному курсу этой иностранной валюты к рублю, установленному Центральным банком                            Российской Федерации на дату совершения соответствующих опер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1.5. Акт состоит из вводной, описательной и заключительной частей за исключением акта встречной провер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 основание проведения контрольного мероприятия (распоряжение о проведении контрольного мероприят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дату и место составления ак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) должность и Ф.И.О. должностных лиц, принимавших участие в контрольном мероприятии, с указанием руководителя контрольного меро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 проверяемый период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  срок проведения контрольного мероприятия (дата начала и окончан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  сведения об объекте контроля:</w:t>
      </w:r>
    </w:p>
    <w:p>
      <w:pPr>
        <w:pStyle w:val="Normal"/>
        <w:spacing w:lineRule="atLeast" w:line="322"/>
        <w:ind w:firstLine="709"/>
        <w:jc w:val="both"/>
        <w:rPr>
          <w:color w:val="000000"/>
        </w:rPr>
      </w:pPr>
      <w:r>
        <w:rPr>
          <w:color w:val="000000"/>
        </w:rPr>
        <w:t>- полное и краткое наименование, идентификационный номер налогопла</w:t>
        <w:softHyphen/>
        <w:t>тельщика (ИНН), КПП, юридический адрес;</w:t>
      </w:r>
    </w:p>
    <w:p>
      <w:pPr>
        <w:pStyle w:val="Normal"/>
        <w:spacing w:lineRule="atLeast" w:line="322"/>
        <w:ind w:firstLine="709"/>
        <w:jc w:val="both"/>
        <w:rPr>
          <w:color w:val="000000"/>
        </w:rPr>
      </w:pPr>
      <w:r>
        <w:rPr>
          <w:color w:val="000000"/>
        </w:rPr>
        <w:t>- наименование главного администратора бюджетных средств с указанием адреса и телефона такого органа (при наличии);</w:t>
      </w:r>
    </w:p>
    <w:p>
      <w:pPr>
        <w:pStyle w:val="Normal"/>
        <w:spacing w:lineRule="atLeast" w:line="322"/>
        <w:ind w:firstLine="709"/>
        <w:jc w:val="both"/>
        <w:rPr/>
      </w:pPr>
      <w:r>
        <w:rPr>
          <w:color w:val="000000"/>
        </w:rPr>
        <w:t>- сведения об учредителях (участниках) (при наличии); имеющиеся лицензии на осуществление соответствующих видов деятельности (при наличии);</w:t>
      </w:r>
    </w:p>
    <w:p>
      <w:pPr>
        <w:pStyle w:val="Normal"/>
        <w:spacing w:lineRule="atLeast" w:line="322"/>
        <w:ind w:firstLine="709"/>
        <w:jc w:val="both"/>
        <w:rPr>
          <w:color w:val="000000"/>
        </w:rPr>
      </w:pPr>
      <w:r>
        <w:rPr>
          <w:color w:val="000000"/>
        </w:rPr>
        <w:t>- перечень и реквизиты расчетных, текущих и лицевых счетов (включая счета закрытые на момент ревизии (проверки), но действовавшие в проверяемом периоде);</w:t>
      </w:r>
    </w:p>
    <w:p>
      <w:pPr>
        <w:pStyle w:val="Normal"/>
        <w:spacing w:lineRule="atLeast" w:line="322"/>
        <w:ind w:firstLine="709"/>
        <w:jc w:val="both"/>
        <w:rPr/>
      </w:pPr>
      <w:r>
        <w:rPr>
          <w:color w:val="000000"/>
        </w:rPr>
        <w:t>- должности, фамилии и инициалы лиц, имевших право подписи денежных и расчетных документов в проверяемом периоде, сроки их работы в проверяемом периоде;</w:t>
      </w:r>
    </w:p>
    <w:p>
      <w:pPr>
        <w:pStyle w:val="Normal"/>
        <w:spacing w:lineRule="atLeast" w:line="322"/>
        <w:ind w:firstLine="709"/>
        <w:jc w:val="both"/>
        <w:rPr/>
      </w:pPr>
      <w:r>
        <w:rPr>
          <w:color w:val="000000"/>
        </w:rPr>
        <w:t>- служебные телефоны руководителя и главного бухгалтера объекта контроля;</w:t>
      </w:r>
    </w:p>
    <w:p>
      <w:pPr>
        <w:pStyle w:val="Normal"/>
        <w:spacing w:lineRule="atLeast" w:line="322"/>
        <w:ind w:firstLine="709"/>
        <w:jc w:val="both"/>
        <w:rPr>
          <w:color w:val="000000"/>
        </w:rPr>
      </w:pPr>
      <w:r>
        <w:rPr>
          <w:color w:val="000000"/>
        </w:rPr>
        <w:t>- кем и когда проводилось предыдущее контрольное мероприятие, а также сведения об устранении нарушений, выявленных в ходе его;</w:t>
      </w:r>
    </w:p>
    <w:p>
      <w:pPr>
        <w:pStyle w:val="Normal"/>
        <w:spacing w:lineRule="atLeast" w:line="322"/>
        <w:ind w:firstLine="709"/>
        <w:jc w:val="both"/>
        <w:rPr/>
      </w:pPr>
      <w:r>
        <w:rPr>
          <w:color w:val="000000"/>
        </w:rPr>
        <w:t>- сведения о представлении (непредставлении) объектом контроля запрашиваемых в ходе контрольного мероприятия (перед началом контрольного мероприятия - при камеральной проверке) документов, материалов и информации.</w:t>
      </w:r>
    </w:p>
    <w:p>
      <w:pPr>
        <w:pStyle w:val="Normal"/>
        <w:spacing w:lineRule="atLeast" w:line="322"/>
        <w:ind w:firstLine="708"/>
        <w:jc w:val="both"/>
        <w:rPr/>
      </w:pPr>
      <w:r>
        <w:rPr>
          <w:color w:val="000000"/>
        </w:rPr>
        <w:t>5.5.1.6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Описательная часть акта должна содержать:</w:t>
      </w:r>
    </w:p>
    <w:p>
      <w:pPr>
        <w:pStyle w:val="Normal"/>
        <w:spacing w:lineRule="atLeast" w:line="322"/>
        <w:ind w:firstLine="709"/>
        <w:jc w:val="both"/>
        <w:rPr/>
      </w:pPr>
      <w:r>
        <w:rPr>
          <w:color w:val="000000"/>
        </w:rPr>
        <w:t>- объективную и достоверную информацию о существенных фактах, ха</w:t>
        <w:softHyphen/>
        <w:t>рактеризующих деятельность объекта контроля по вопросам, указанным в приложении к распоряжению на проведение контрольного мероприятия;</w:t>
      </w:r>
    </w:p>
    <w:p>
      <w:pPr>
        <w:pStyle w:val="Normal"/>
        <w:spacing w:lineRule="atLeast" w:line="322"/>
        <w:ind w:firstLine="709"/>
        <w:jc w:val="both"/>
        <w:rPr/>
      </w:pPr>
      <w:r>
        <w:rPr>
          <w:color w:val="000000"/>
        </w:rPr>
        <w:t>- описание выявленных нарушений и недостатков со ссылкой на нормы правовых актов (в том числе нормативных правовых актов, индивидуальных правовых актов, локальных нормативных актов), которые были нарушен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сылки на первичные документы бухгалтерского учета (с указанием, в случае необходимости, бухгалтерских проводок по счетам и порядка отражения соответствующих операций в регистрах бухгалтерского учета), организационно-распорядительные документы, проектную, техническую, эксплуатационную документацию и иные доказательства, подтверждающие факт нарушения; сумму нарушений, имеющих стоимостную оценк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ериод, охваченный контрольным мероприятием, к которому относится данное нарушени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материально ответственное или иное лицо объекта контроля, допустившее нарушени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ценку количественного и (или) суммового расхождения между отчетными данными и фактическими данными, выявленными при проверке первичных бухгалтерских и иных документов, а также записей в регистрах бухгалтерского уче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ведения об устранении объектом контроля на дату окончания контрольного мероприятия выявленных нарушений и недостат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казание вопросов, при проверке которых нарушений, недостатков не выявле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оответствующие расчеты, которые включены в акт или приложения к</w:t>
      </w:r>
      <w:r>
        <w:rPr/>
        <w:t xml:space="preserve"> </w:t>
      </w:r>
      <w:r>
        <w:rPr>
          <w:color w:val="000000"/>
        </w:rPr>
        <w:t>нем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1.7. При наличии приложений в акте делаются ссылки на прилагаемые мате</w:t>
        <w:softHyphen/>
        <w:t>риалы, которые являются неотъемлемой частью ак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1.8. Заключительная часть акта должна содержать обобщенную информацию о результатах контрольного мероприятия, в том числ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выявленных нарушениях, сгруппированных по видам, с указанием по каждому виду финансовых нарушений суммы, на которую они выявле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нарушениях нормативных и правовых актов в деятельности объек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тр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недостатках в управлении, внутреннем финансовом контроле и аудите объекта провер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1.9. В акте не допуск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ыводы, предположения, факты, не подтвержденные доказательствами; морально-этическая оценка действий должностных, материально ответ</w:t>
        <w:softHyphen/>
        <w:t>ственных и иных лиц объекта контр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марки, подчистки и неоговоренные исправ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1.10. Акт (за исключением встречной проверки), составляется в двух экземп</w:t>
        <w:softHyphen/>
        <w:t>лярах: один экземпляр для объекта контроля, второй экземпляр приобщается к материалам проверки (ревизи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1.11. Результаты встречной проверки оформляются актом, который прилагается к материалам выездной или камеральной проверки соответствен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5.1.12. При проведении встречной проверки акт составляется в трех экземплярах, при этом третий экземпляр передается объекту встречной провер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1.13. Копии документов, являющиеся приложением к акту и подтверждающие, </w:t>
      </w:r>
      <w:r>
        <w:rPr>
          <w:b/>
          <w:bCs/>
          <w:color w:val="000000"/>
        </w:rPr>
        <w:t> </w:t>
      </w:r>
      <w:r>
        <w:rPr>
          <w:color w:val="000000"/>
        </w:rPr>
        <w:t>выявленные в ходе контрольного мероприятия нарушения, должны быть заверены подписью должностного лица и печатью объекта контроля при наличии печа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5.1.14. К акту помимо копий документов, подтверждающих выявленные в ходе проведения контрольного мероприятия нарушения, прилагаются акты встречных сверок, иные акты, составленные в ходе контрольного мероприят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5.1.15. К акту прилагаются изъятые предметы и документы, результаты экспертиз (исследований), фото-, видео- и аудиоматериалы, полученные в ходе проведения контрольного мероприятия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5.5.2. Оформление заключения по результатам обследова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5.15. Руководителем проводятся обследования в целях изучения, анализа, оценки определенной сферы деятельности объекта контроля. Обследование проводится на основании Распоряжения Главы, Руководителя администрации муниципального образования «Окинский район», изданного в соответствии с поручением                              Главы, Руководителя администрации муниципального образования «Окинский район». Результаты обследования оформляются заключением, которое подписывается Руководителем, не позднее последнего дня срока проведения обследования. Заключение в течение пяти рабочих дней после его подписания вручается (направляется) представителю объекта контроля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5.3. Направление акта, заключ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5.3.1. Направление акта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5.5.3.1.1. Акт в течение 3 рабочих дней со дня его подписания направляется представителю объекта контро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3.1.2. Объект контроля вправе представить письменные возражения на акт в течение 5 рабочих дней со дня его пол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5.3.1.3. Возражения, представленные объектом контроля на акт контрольного мероприятия позднее установленного срока, не принимаются и не рассматриваю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lang w:eastAsia="en-US"/>
        </w:rPr>
        <w:t>5.5.3.1.4. При наличии возражений или замечаний по акту подписывающие его должностные лица объекта контроля делают об этом отметку своей подписью и одновременно представляют руководителю письменные возражения или замечания, которые приобщаются к материалам контрольного мероприятия, являются их неотъемлемой частью. Руководитель в срок до 30 рабочих дней обязан проверить обоснованность изложенных возражений или замечаний и дать по ним письменные заключ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5.3.1.5. В случае отказа должностных лиц объекта контроля подписать или получить акт руководитель в конце акта производит запись об их ознакомлении с актом и отказе от подписи или получения ак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м случае акт должен быть направлен объекту контроля заказным письмом с уведомлением о вручении или иным способом, обеспечивающим его вручение объекту контроля. При этом к экземпляру акта, остающемуся на хранении у субъекта контроля прилагаются документы, подтверждающие факт получения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5.5.3.1.6. </w:t>
      </w:r>
      <w:r>
        <w:rPr>
          <w:rFonts w:eastAsia="Calibri"/>
          <w:color w:val="000000"/>
          <w:lang w:eastAsia="en-US"/>
        </w:rPr>
        <w:t>Письменные возражения объекта контроля и заключения на них прилагаются к материалам контрольного мероприятия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lang w:eastAsia="en-US"/>
        </w:rPr>
        <w:t xml:space="preserve">5.5.3.2. Направление </w:t>
      </w:r>
      <w:r>
        <w:rPr>
          <w:rFonts w:eastAsia="Calibri"/>
          <w:b/>
          <w:bCs/>
          <w:color w:val="000000"/>
          <w:lang w:eastAsia="en-US"/>
        </w:rPr>
        <w:t>заключения по результатам обслед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5.3.2.1. </w:t>
      </w:r>
      <w:r>
        <w:rPr>
          <w:rFonts w:eastAsia="Calibri"/>
          <w:bCs/>
          <w:color w:val="000000"/>
          <w:lang w:eastAsia="en-US"/>
        </w:rPr>
        <w:t>Заключения по результатам обследования</w:t>
      </w:r>
      <w:r>
        <w:rPr>
          <w:color w:val="000000"/>
        </w:rPr>
        <w:t xml:space="preserve"> в течение 3 рабочих дней со дня его подписания направляется представителю объекта контро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5.3.2.2. Объект контроля вправе представить письменные возражения на з</w:t>
      </w:r>
      <w:r>
        <w:rPr>
          <w:rFonts w:eastAsia="Calibri"/>
          <w:bCs/>
          <w:color w:val="000000"/>
          <w:lang w:eastAsia="en-US"/>
        </w:rPr>
        <w:t>аключение по результатам обследования</w:t>
      </w:r>
      <w:r>
        <w:rPr>
          <w:color w:val="000000"/>
        </w:rPr>
        <w:t xml:space="preserve"> в течение 5 рабочих дней со дня его полу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5.3.2.3. Возражения, </w:t>
      </w:r>
      <w:r>
        <w:rPr>
          <w:rFonts w:eastAsia="Calibri"/>
          <w:bCs/>
          <w:color w:val="000000"/>
          <w:lang w:eastAsia="en-US"/>
        </w:rPr>
        <w:t>результатам обследование</w:t>
      </w:r>
      <w:r>
        <w:rPr>
          <w:color w:val="000000"/>
        </w:rPr>
        <w:t xml:space="preserve"> позднее установленного срока, не принимаются и не рассматриваю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rFonts w:eastAsia="Calibri"/>
          <w:lang w:eastAsia="en-US"/>
        </w:rPr>
        <w:t>5.5.3.2.4. При наличии возражений или замечаний по результатам обследования подписывающие его должностные лица объекта контроля делают об этом отметку своей подписью и одновременно представляют руководителю письменные возражения или замечания, которые приобщаются к материалам контрольного мероприятия, являются их неотъемлемой частью. Руководитель в срок до 15 рабочих дней обязан проверить обоснованность изложенных возражений или замечаний и дать по ним письменные заклю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5.5.3.2.5. В случае отказа должностных лиц объекта контроля подписать или получить </w:t>
      </w:r>
      <w:r>
        <w:rPr>
          <w:rFonts w:eastAsia="Calibri"/>
          <w:bCs/>
          <w:color w:val="000000"/>
          <w:lang w:eastAsia="en-US"/>
        </w:rPr>
        <w:t>заключение по результатам обследования</w:t>
      </w:r>
      <w:r>
        <w:rPr>
          <w:rFonts w:eastAsia="Calibri"/>
          <w:lang w:eastAsia="en-US"/>
        </w:rPr>
        <w:t xml:space="preserve"> руководитель в конце акта производит запись об их ознакомлении с актом и отказе от подписи или получения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 этом случае </w:t>
      </w:r>
      <w:r>
        <w:rPr>
          <w:rFonts w:eastAsia="Calibri"/>
          <w:bCs/>
          <w:color w:val="000000"/>
          <w:lang w:eastAsia="en-US"/>
        </w:rPr>
        <w:t>заключение по результатам обследования</w:t>
      </w:r>
      <w:r>
        <w:rPr>
          <w:rFonts w:eastAsia="Calibri"/>
          <w:lang w:eastAsia="en-US"/>
        </w:rPr>
        <w:t xml:space="preserve"> должен быть направлен объекту контроля заказным письмом с уведомлением о вручении или иным способом, обеспечивающим его вручение объекту контроля. При этом к экземпляру акта, остающемуся на хранении у субъекта контроля прилагаются документы, подтверждающие факт получения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5.5.3.2.6. </w:t>
      </w:r>
      <w:r>
        <w:rPr>
          <w:rFonts w:eastAsia="Calibri"/>
          <w:color w:val="000000"/>
          <w:lang w:eastAsia="en-US"/>
        </w:rPr>
        <w:t>Письменные возражения объекта контроля и заключения на них прилагаются к материалам контрольного мероприятия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Порядок проведения внеплановых контрольных мероприятий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 осуществлении внутреннего муниципального финансового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троля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Основанием для проведения внеплановых ревизий и (или) проверок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течение срока исполнения объектом контроля ранее выданного представления и (или) предписания об устранении выявленных нарушений бюджетн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Распоряжение Главы, Руководителя администрации муниципального образования «Окинский район», изданный в соответствии с поручениями Главы, Руководителя администрации муниципального образования «Окинский район» или лицом, его замещающим,  </w:t>
      </w:r>
      <w:r>
        <w:rPr/>
        <w:t xml:space="preserve">органов прокуратуры </w:t>
      </w:r>
      <w:r>
        <w:rPr>
          <w:rFonts w:eastAsia="Calibri"/>
          <w:lang w:eastAsia="en-US"/>
        </w:rPr>
        <w:t>и иных правоохранительных орган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 контрольного мероприятия внутреннего финансового контроля с описанием бюджетных нарушений, выявленных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6.2. Внеплановые контрольные  мероприятия проводятся в порядке, установленном </w:t>
      </w:r>
      <w:hyperlink w:anchor="Par58">
        <w:r>
          <w:rPr>
            <w:rStyle w:val="InternetLink"/>
            <w:rFonts w:eastAsia="Calibri"/>
            <w:lang w:eastAsia="en-US"/>
          </w:rPr>
          <w:t>разделом 5</w:t>
        </w:r>
      </w:hyperlink>
      <w:r>
        <w:rPr>
          <w:rFonts w:eastAsia="Calibri"/>
          <w:lang w:eastAsia="en-US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редставления и предписания субъектом контроля  внутреннего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7.1. В случаях установления нарушения бюджетного законодательства                        Российской Федерации и иных нормативных правовых актов, регулирующих бюджетные правоотношения составляются представления и (или)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2. Представление должно содержать обязательную для рассмотрения в установленные в нем сроки или, если срок не указан, в течение 30 календарных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7.3. Предписание должно содержать обязательные для исполнения в указанный в срок требования об устранении нарушений бюджетного законодательства                   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бюджету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 Неисполнение предписаний руководителя о возмещении причиненного ущерба муниципальному образованию «Окинский район» нарушением бюджетного законодательства Российской Федерации и иных нормативных правовых актов, регулирующих бюджетные правоотношения является основанием для обращения руководителя в суд с исковыми заявлениями о возмещении ущерба, причиненного муниципальному образованию «Окинский район»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 На основе материалов контрольных мероприятий, предписаний и представлений руководитель объекта контроля обязан разработать мероприятия, направленные на устранение нарушений, недостатков, возмещение причиненного ущерба, предотвращение злоупотреблений и устранение причин неудовлетворительной работы объекта контроля. Приказ по результатам контрольных мероприятий с указанием лиц, привлеченных к ответственности, а также информация о принятых мерах предоставляется субъекту контроля не позднее одного месяца с момента подписания акта контрольного мероприятия, если в предписании и (или) представлении не оговорены иные сроки их предст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7.6. Руководитель объекта контроля, в котором проведено контрольное мероприятие, обязан принять меры к лицам, виновным в причинении материального ущерба, установленного в ходе контрольных мероприятий, в соответствии с требованиями трудового, гражданского и гражданско-процессуального законодательства                  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7. Предписание и (или) представление по устранению нарушений и недостатков, изложенных в акте контрольного мероприятия, подлежит обязательному исполнению руководителями объектов контроля в полном объеме и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8. В случаях выявления в ходе контрольных мероприятий нарушения бюджетного законодательства, фактов хищений денежных средств и материальных ценностей, а также злоупотреблений со стороны должностных лиц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авится вопрос о привлечении к ответственности или об отстранении от работы должностных лиц, виновных в этих нарушения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 необходимости материалы контрольных мероприятий передаются в правоохранительные орга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9. Руководитель доводит до сведения Главы, Руководителя администрации муниципального образования «Окинский район» и органа, осуществляющего функции полномочия учредителя учреждения или предприятия, результаты контрольных мероприятий, факты нарушений финансовой дисципли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ы, осуществляющие функции полномочия учредителя учреждения или предприятия, обязаны принять меры в отношении подведомственных учреждений или предприятий по устранению выявленных недостатков, нарушений бюджетного законодательства, а также привлечь к ответственности должностных лиц объекта контроля, допустивших бюджетные нарушения. О принятых мерах указанные органы обязаны сообщить субъекту контроля в течение одного календарного месяц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10. Материалы контрольных мероприятий систематически изучаются и обобщаются, на основе этого вносятся в необходимых случаях предложения о пересмотре действующего порядка, улучшении системы внутреннего муниципального финансового контроля за соблюдением финансовой дисциплины, экономным расходованием и сохранностью финансовых средств, по предотвращению возможностей злоупотреблений и нарушений финансовой дисциплины, предложения по улучшению финансово-хозяйственной деятельности муниципальных учреждений и предприяти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1. При выявлении в ходе контрольного мероприятия бюджетных нарушений руководитель направляет уведомление о применении бюджетных мер принуждения в адрес финансового органа, осуществляющего составление и организацию исполнения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 Информация о контрольных мероприятий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 результатах проведенных  контрольных мероприятий, принятых мерах по устранению выявленных нарушений бюджетного законодательства руководитель ежеквартально информирует Главу, Руководителя администрации муниципального образования «Ок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Информация о контрольных мероприятиях размещается на официальном сайте администрации муниципально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образования «Окинский район»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8F51F301CC89FB2AB8320119A769D6DB8C7A43E7D29BB01BC7ABFA9E28A6F9836DDB4362878BCB45FB" TargetMode="External"/><Relationship Id="rId4" Type="http://schemas.openxmlformats.org/officeDocument/2006/relationships/hyperlink" Target="consultantplus://offline/ref=62AE805E9B478088EBB1EA8DCCE98199F539C608ACD192F5B15AFCCEF514S4H" TargetMode="External"/><Relationship Id="rId5" Type="http://schemas.openxmlformats.org/officeDocument/2006/relationships/hyperlink" Target="consultantplus://offline/ref=62AE805E9B478088EBB1F480DA85DC91F136900CA6DA98A5EB05A793A24D283C18S7H" TargetMode="External"/><Relationship Id="rId6" Type="http://schemas.openxmlformats.org/officeDocument/2006/relationships/hyperlink" Target="consultantplus://offline/ref=62AE805E9B478088EBB1EA8DCCE98199F538C901A6DE92F5B15AFCCEF544226BC0AACA62671ADAE91ES6H" TargetMode="External"/><Relationship Id="rId7" Type="http://schemas.openxmlformats.org/officeDocument/2006/relationships/hyperlink" Target="consultantplus://offline/ref=62AE805E9B478088EBB1EA8DCCE98199F539C608ACD192F5B15AFCCEF514S4H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42:00Z</dcterms:created>
  <dc:creator>123</dc:creator>
  <dc:description/>
  <cp:keywords/>
  <dc:language>en-US</dc:language>
  <cp:lastModifiedBy>Юр-отдел</cp:lastModifiedBy>
  <cp:lastPrinted>2018-05-03T10:47:00Z</cp:lastPrinted>
  <dcterms:modified xsi:type="dcterms:W3CDTF">2018-05-03T03:17:00Z</dcterms:modified>
  <cp:revision>3</cp:revision>
  <dc:subject/>
  <dc:title/>
</cp:coreProperties>
</file>