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 октября 2018 года № 26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Окинский район» от 29.12.2017 г. № 37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</w:t>
      </w:r>
      <w:r>
        <w:rPr>
          <w:rStyle w:val="StrongEmphasis"/>
          <w:rFonts w:cs="Tahoma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 на 2018 – 2020 годы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администрация муниципального образования «Окинский район»    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нести в постановление администрации муниципального образования «Окинский район» от 29.12.2017 г. № 378 «Об утверждении муниципальной программы муниципального образования «Окинский район»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10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88"/>
        <w:gridCol w:w="1195"/>
        <w:gridCol w:w="1475"/>
        <w:gridCol w:w="1209"/>
        <w:gridCol w:w="1342"/>
        <w:gridCol w:w="1276"/>
        <w:gridCol w:w="861"/>
        <w:gridCol w:w="1043"/>
      </w:tblGrid>
      <w:tr>
        <w:trPr>
          <w:trHeight w:val="517" w:hRule="atLeast"/>
        </w:trPr>
        <w:tc>
          <w:tcPr>
            <w:tcW w:w="4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47,5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88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58,7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94,5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42,0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64,6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44,6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906,67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261,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45,3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 xml:space="preserve">1.2. В Таблице 3 Раздела 6 «Перечень подпрограмм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и «Подпрограмма «Строительство», «Подпрограмма «Транспорт и транспортная инфраструктура», «Подпрограмма «Рациональное использование природных ресурсов и охрана окружающей среды» и «Подпрограмма «Развитие имущественных и земельных отношений» изложить в следующих редакциях:</w:t>
      </w:r>
    </w:p>
    <w:p>
      <w:pPr>
        <w:pStyle w:val="Normal"/>
        <w:jc w:val="both"/>
        <w:rPr/>
      </w:pPr>
      <w:r>
        <w:rPr/>
      </w:r>
    </w:p>
    <w:tbl>
      <w:tblPr>
        <w:tblW w:w="11557" w:type="dxa"/>
        <w:jc w:val="left"/>
        <w:tblInd w:w="-8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"/>
        <w:gridCol w:w="173"/>
        <w:gridCol w:w="173"/>
        <w:gridCol w:w="1639"/>
        <w:gridCol w:w="992"/>
        <w:gridCol w:w="850"/>
        <w:gridCol w:w="709"/>
        <w:gridCol w:w="567"/>
        <w:gridCol w:w="709"/>
        <w:gridCol w:w="1134"/>
        <w:gridCol w:w="1134"/>
        <w:gridCol w:w="907"/>
        <w:gridCol w:w="992"/>
        <w:gridCol w:w="1078"/>
        <w:gridCol w:w="283"/>
      </w:tblGrid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одпрограмма «Строитель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1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43,7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112,5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43,7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,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32,2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одпрограмма «Транспорт и транспортная инфраструк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3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3,1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1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3,1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1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8,5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6,0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циональное использование и охрана окружающе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4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9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одпрограмма «Развитие имущественных и земельных отнош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3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. В Таблице 3 Раздела 6 «Перечень подпрограмм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и «Итого», «Местный бюджет», «Республиканский бюджет» изложить в следующих редакциях:</w:t>
      </w:r>
    </w:p>
    <w:tbl>
      <w:tblPr>
        <w:tblW w:w="112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"/>
        <w:gridCol w:w="3563"/>
        <w:gridCol w:w="1417"/>
        <w:gridCol w:w="1418"/>
        <w:gridCol w:w="1134"/>
        <w:gridCol w:w="1276"/>
        <w:gridCol w:w="1843"/>
        <w:gridCol w:w="283"/>
      </w:tblGrid>
      <w:tr>
        <w:trPr>
          <w:trHeight w:val="70" w:hRule="atLeast"/>
        </w:trPr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47,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47,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4694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4,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06,67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:                     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8,73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8,7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2,0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4,61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45,36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8,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8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1,30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 xml:space="preserve">1.4. Таблицу 4 Раздела 7 «Ресурсное обеспечение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7"/>
        <w:gridCol w:w="1117"/>
        <w:gridCol w:w="1205"/>
        <w:gridCol w:w="1369"/>
        <w:gridCol w:w="624"/>
        <w:gridCol w:w="1269"/>
        <w:gridCol w:w="1177"/>
        <w:gridCol w:w="1130"/>
        <w:gridCol w:w="1133"/>
        <w:gridCol w:w="357"/>
      </w:tblGrid>
      <w:tr>
        <w:trPr>
          <w:trHeight w:val="503" w:hRule="atLeast"/>
        </w:trPr>
        <w:tc>
          <w:tcPr>
            <w:tcW w:w="2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Муниципаль-н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 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инфраструкту-ры муниципально-го образования «Окинский район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программе: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47,5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47,5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4694,5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4,615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2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8,804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8,804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,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8,737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8,737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6742,01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4,615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147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147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,0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»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.5. В паспорте подпрограммы «Строительство»</w:t>
      </w:r>
      <w:r>
        <w:rPr>
          <w:b/>
        </w:rPr>
        <w:t xml:space="preserve"> </w:t>
      </w:r>
      <w:r>
        <w:rPr/>
        <w:t xml:space="preserve">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у «Объемы бюджетных ассигнований подпрограммы» изложить в следующей редакции:</w:t>
      </w:r>
    </w:p>
    <w:tbl>
      <w:tblPr>
        <w:tblW w:w="10716" w:type="dxa"/>
        <w:jc w:val="left"/>
        <w:tblInd w:w="-5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3240"/>
        <w:gridCol w:w="1438"/>
        <w:gridCol w:w="1418"/>
        <w:gridCol w:w="567"/>
        <w:gridCol w:w="1134"/>
        <w:gridCol w:w="1275"/>
        <w:gridCol w:w="709"/>
        <w:gridCol w:w="425"/>
      </w:tblGrid>
      <w:tr>
        <w:trPr>
          <w:trHeight w:val="400" w:hRule="atLeast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подпрограммы   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2,5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,80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3,7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1,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,80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2,2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1.6. Таблицу 3 Раздела 6 «Перечень основных мероприятий подпрограммы» подпрограммы «Строительство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                                     на 2018 – 2020 годы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11483" w:type="dxa"/>
        <w:jc w:val="left"/>
        <w:tblInd w:w="-8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"/>
        <w:gridCol w:w="426"/>
        <w:gridCol w:w="1560"/>
        <w:gridCol w:w="992"/>
        <w:gridCol w:w="851"/>
        <w:gridCol w:w="709"/>
        <w:gridCol w:w="708"/>
        <w:gridCol w:w="993"/>
        <w:gridCol w:w="992"/>
        <w:gridCol w:w="992"/>
        <w:gridCol w:w="992"/>
        <w:gridCol w:w="851"/>
        <w:gridCol w:w="1276"/>
      </w:tblGrid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програм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жидае-мый</w:t>
              <w:br/>
              <w:t xml:space="preserve"> социаль-но-  </w:t>
              <w:br/>
              <w:t>экономи-ческий</w:t>
              <w:br/>
              <w:t xml:space="preserve"> эфф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-</w:t>
              <w:br/>
              <w:t>ный</w:t>
              <w:br/>
              <w:t>(участник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-ки финанси-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овые показатели, тыс. руб.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-ла ре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-чания реали-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р.8 + гр. 10+ гр.11)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 по  </w:t>
              <w:br/>
              <w:t>прог-</w:t>
              <w:br/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.ч. </w:t>
              <w:br/>
              <w:t>утверж-</w:t>
              <w:br/>
              <w:t xml:space="preserve">дено в   </w:t>
              <w:br/>
              <w:t xml:space="preserve">бюджете района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работке и утверждению градостроительной документ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9,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9,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56,606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писанию границ населенных пун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0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внесению изменений и дополнений в генеральные планы сельских посел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описанию границ сельских посел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внесению изменений и дополнений в схему территориального планирования Оки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оительство детского сада в у. Сорок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границ зон затопления, подтопления территорий населенных пун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монт объектов муниципальной казны и служебного жилого фон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,0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оительство объекта туристической навигац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работка и внедрение ИСОГ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1, индекс 1,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04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бораторное исследование вод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дача 6, индекс 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сение изменений в документацию территориального планирования и градостроительного зонирова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6, индекс 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достоверности определения сметной документации: «Капитальный ремонт защитной дамбы  р.Ока в с. Орлик Окинского района»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Благоустройст-во территорий, прилегающих к местам туристского пока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МО «Окинский район»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315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реализацию первоочередных мероприятий модернизации капитального ремонта и подготовке к отопительному сезону объектов коммунальной инфраструк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экспертизы определения достоверности сметной сто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Приобретение права на использование программ для  электронно-вычислитель-ных машин (ЭВМ) и Баз данных (обновление ПК «Гранд-Смета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лазерного дальном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90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6" w:hRule="atLeast"/>
        </w:trPr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12,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,019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215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</w:tr>
      <w:tr>
        <w:trPr/>
        <w:tc>
          <w:tcPr>
            <w:tcW w:w="1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источники (указываются виды источнико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1.7. Таблицу 4 Раздела 7 «Ресурсное обеспечение подпрограммы» подпрограммы «Строительство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tbl>
      <w:tblPr>
        <w:tblW w:w="10090" w:type="dxa"/>
        <w:jc w:val="left"/>
        <w:tblInd w:w="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49"/>
        <w:gridCol w:w="1593"/>
        <w:gridCol w:w="1418"/>
        <w:gridCol w:w="1150"/>
        <w:gridCol w:w="692"/>
        <w:gridCol w:w="1418"/>
        <w:gridCol w:w="992"/>
        <w:gridCol w:w="992"/>
        <w:gridCol w:w="709"/>
        <w:gridCol w:w="709"/>
        <w:gridCol w:w="168"/>
      </w:tblGrid>
      <w:tr>
        <w:trPr/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муниципаль-ной подпрограм-мы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ов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инансирова-ния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 (тыс. руб.), годы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9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0 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90" w:hRule="atLeast"/>
        </w:trPr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програм-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-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бюджете  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по программе (подпрограмме):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2,5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2,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0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91" w:hRule="atLeast"/>
        </w:trPr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67" w:hRule="atLeast"/>
        </w:trPr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публиканский бюджет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9" w:hRule="atLeast"/>
        </w:trPr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ный бюджет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43,7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43,7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0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источники (указываются виды источников)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67" w:hRule="atLeast"/>
        </w:trPr>
        <w:tc>
          <w:tcPr>
            <w:tcW w:w="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В т.ч капиталь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ложения: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1.8. В паспорте подпрограммы «Транспорт и транспортная инфраструктура» 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у «Объемы бюджетных ассигнований подпрограммы» изложить в следующей редакции:</w:t>
      </w:r>
    </w:p>
    <w:tbl>
      <w:tblPr>
        <w:tblW w:w="10716" w:type="dxa"/>
        <w:jc w:val="left"/>
        <w:tblInd w:w="-5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3240"/>
        <w:gridCol w:w="1438"/>
        <w:gridCol w:w="1418"/>
        <w:gridCol w:w="567"/>
        <w:gridCol w:w="1134"/>
        <w:gridCol w:w="1275"/>
        <w:gridCol w:w="709"/>
        <w:gridCol w:w="425"/>
      </w:tblGrid>
      <w:tr>
        <w:trPr>
          <w:trHeight w:val="145" w:hRule="atLeast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подпрограммы   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33,14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33,14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4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2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1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1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18,54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32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86,04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93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 xml:space="preserve">1.9. Таблицу 3 Раздела 6 «Перечень основных мероприятий подпрограммы» подпрограммы «Транспорт и транспортная инфраструктура» 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tbl>
      <w:tblPr>
        <w:tblW w:w="15384" w:type="dxa"/>
        <w:jc w:val="left"/>
        <w:tblInd w:w="-5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528"/>
        <w:gridCol w:w="2247"/>
        <w:gridCol w:w="1295"/>
        <w:gridCol w:w="850"/>
        <w:gridCol w:w="854"/>
        <w:gridCol w:w="851"/>
        <w:gridCol w:w="1134"/>
        <w:gridCol w:w="1134"/>
        <w:gridCol w:w="992"/>
        <w:gridCol w:w="142"/>
        <w:gridCol w:w="850"/>
        <w:gridCol w:w="993"/>
        <w:gridCol w:w="2551"/>
        <w:gridCol w:w="425"/>
      </w:tblGrid>
      <w:tr>
        <w:trPr>
          <w:trHeight w:val="362" w:hRule="atLeast"/>
        </w:trPr>
        <w:tc>
          <w:tcPr>
            <w:tcW w:w="5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Ожидаемый социально-экономичес-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 8 +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0 +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гр. 11 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о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е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, предоставляемые из республиканского бюджета (Дорожного фонда Республики Бурятия) на финансирование работ по объекту 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еспубли-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32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разработке проектной и рабочей документации по объекту 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на уровень муниципального образования сельское поселение «Бурунголь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на уровень муниципального образования сельское поселение «Орлик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общего пользования местного значения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5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7,09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автомобильных дорог общего пользования местного значения 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2,5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2,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74,93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ешеходных переходов вблизи образовательных учреждений, в том числе ГБОУ 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ешеходных переходов вблизи образовательных учреждений, в том числе МАОУ 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устройство пешеходных переходов  вблизи МАОУ  «Бурунгольская средняя общеобразовательная школа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м. С.Г. Дугарова», расположенное по адресу: с. Хужир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Школьная, 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ешеходных переходов вблизи МАОУ «Орликская средняя общеобразовательная школа», расположенное по адресу: с. Орлик, ул. Советская, 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технического плана на сооружение: Республика Бурятия, Окинский район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. Орлик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Обручева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адастровых работ на автомобильных дорогах общего пользования местного значения 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по осуществлению строительного контроля при выполнении работ по объекту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,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,02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18,54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й бюджет (муниципальный дорожный фонд):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86,04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32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* финансирование будет проведено в рамках мероприятия по объекту: «Капитальный ремонт дорог в с. Орлик Окинского района Республики Бурятия»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ab/>
        <w:t xml:space="preserve">1.10. Таблицу 4 Раздела 7 «Ресурсное обеспечение подпрограммы» подпрограммы «Транспорт и транспортная инфраструктура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                     на 2018 – 2020 годы» изложить в следующей редакции: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7"/>
        <w:gridCol w:w="1839"/>
        <w:gridCol w:w="3111"/>
        <w:gridCol w:w="1700"/>
        <w:gridCol w:w="485"/>
        <w:gridCol w:w="1053"/>
        <w:gridCol w:w="1310"/>
        <w:gridCol w:w="1263"/>
        <w:gridCol w:w="1386"/>
        <w:gridCol w:w="1376"/>
        <w:gridCol w:w="630"/>
      </w:tblGrid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3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ия</w:t>
            </w:r>
          </w:p>
        </w:tc>
        <w:tc>
          <w:tcPr>
            <w:tcW w:w="5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е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бюджет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3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47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47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44,4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 бюджет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 (муниципальный дорожный фонд)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47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47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1,9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(указываются виды источников)       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ом числе капитальные вложения: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ОКР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ужды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1. В паспорте подпрограммы «Рациональное использование природных ресурсов и охрана окружающей среды» 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у «Объемы бюджетных ассигнований подпрограммы» изложить в следующей редакции:</w:t>
      </w:r>
    </w:p>
    <w:tbl>
      <w:tblPr>
        <w:tblW w:w="10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88"/>
        <w:gridCol w:w="1195"/>
        <w:gridCol w:w="1475"/>
        <w:gridCol w:w="1209"/>
        <w:gridCol w:w="1195"/>
        <w:gridCol w:w="1342"/>
        <w:gridCol w:w="942"/>
        <w:gridCol w:w="1043"/>
      </w:tblGrid>
      <w:tr>
        <w:trPr>
          <w:trHeight w:val="517" w:hRule="atLeast"/>
        </w:trPr>
        <w:tc>
          <w:tcPr>
            <w:tcW w:w="4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».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2. В Таблице 4 Раздела 6 «Перечень мероприятий подпрограммы» подпрограммы «</w:t>
      </w:r>
      <w:r>
        <w:rPr>
          <w:bCs/>
        </w:rPr>
        <w:t>Рациональное использование природных ресурсов и охрана окружающей среды»</w:t>
      </w:r>
      <w:r>
        <w:rPr/>
        <w:t xml:space="preserve">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384" w:type="dxa"/>
        <w:jc w:val="left"/>
        <w:tblInd w:w="-5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528"/>
        <w:gridCol w:w="2247"/>
        <w:gridCol w:w="1295"/>
        <w:gridCol w:w="850"/>
        <w:gridCol w:w="854"/>
        <w:gridCol w:w="851"/>
        <w:gridCol w:w="1134"/>
        <w:gridCol w:w="1134"/>
        <w:gridCol w:w="992"/>
        <w:gridCol w:w="992"/>
        <w:gridCol w:w="993"/>
        <w:gridCol w:w="2551"/>
        <w:gridCol w:w="425"/>
      </w:tblGrid>
      <w:tr>
        <w:trPr>
          <w:trHeight w:val="362" w:hRule="atLeast"/>
        </w:trPr>
        <w:tc>
          <w:tcPr>
            <w:tcW w:w="5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 8 +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0 +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гр. 11 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о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контейнеров и урн для мусо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ление и ликвидация несанкционированных свал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,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 3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,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 семинаров по защите окружающей сре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 3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разъяснительной работы о бережном отношении  к природе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,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 3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выявлению организаций для постановки на учет, в качестве плательщиков за негативное воздействие на окружающую сред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информационных стендов по эколог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,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1, 3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лючение договора на утилизацию ртутьсодержащих ламп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ая акция «За чистый Мунко-Саридак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ный бюджет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rFonts w:eastAsia="Calibri"/>
          <w:color w:val="000000"/>
        </w:rPr>
        <w:tab/>
      </w:r>
      <w:r>
        <w:rPr/>
        <w:t>1.13. Таблицу 5 Раздела 7 «Ресурсное обеспечение подпрограммы» подпрограммы «Рациональное использование природных ресурсов и охрана окружающей среды</w:t>
      </w:r>
      <w:r>
        <w:rPr>
          <w:bCs/>
        </w:rPr>
        <w:t>»</w:t>
      </w:r>
      <w:r>
        <w:rPr/>
        <w:t xml:space="preserve">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 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"/>
        <w:gridCol w:w="2995"/>
        <w:gridCol w:w="3161"/>
        <w:gridCol w:w="1039"/>
        <w:gridCol w:w="1024"/>
        <w:gridCol w:w="825"/>
        <w:gridCol w:w="1099"/>
        <w:gridCol w:w="1100"/>
        <w:gridCol w:w="1239"/>
        <w:gridCol w:w="1621"/>
        <w:gridCol w:w="749"/>
      </w:tblGrid>
      <w:tr>
        <w:trPr>
          <w:trHeight w:val="32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3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ия</w:t>
            </w:r>
          </w:p>
        </w:tc>
        <w:tc>
          <w:tcPr>
            <w:tcW w:w="50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е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твержде-н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бюджете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523">
              <w:r>
                <w:rPr>
                  <w:rStyle w:val="InternetLink"/>
                  <w:bCs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3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циональное использование природных ресурсов и охрана окружающей среды</w:t>
            </w:r>
          </w:p>
        </w:tc>
        <w:tc>
          <w:tcPr>
            <w:tcW w:w="28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66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66,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           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66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66,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ожения:  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ужды      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 xml:space="preserve">1.14. В паспорте подпрограммы «Развитие имущественных и земельных отношений» 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у «Объемы бюджетных ассигнований подпрограммы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189" w:type="dxa"/>
        <w:jc w:val="righ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2202"/>
        <w:gridCol w:w="1475"/>
        <w:gridCol w:w="1080"/>
        <w:gridCol w:w="960"/>
        <w:gridCol w:w="960"/>
        <w:gridCol w:w="960"/>
        <w:gridCol w:w="1151"/>
        <w:gridCol w:w="617"/>
      </w:tblGrid>
      <w:tr>
        <w:trPr>
          <w:trHeight w:val="400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бюджетных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ссигнований подпрограммы</w:t>
            </w:r>
          </w:p>
        </w:tc>
        <w:tc>
          <w:tcPr>
            <w:tcW w:w="658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Годы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сего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ФБ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РБ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МБ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ВИ  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201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5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25,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2019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5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75,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2020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5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75,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27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1.15. В Таблице 3 Раздела 6 «Перечень мероприятий подпрограммы» подпрограммы «</w:t>
      </w:r>
      <w:r>
        <w:rPr>
          <w:bCs/>
        </w:rPr>
        <w:t>Развитие имущественных и земельных отношений»</w:t>
      </w:r>
      <w:r>
        <w:rPr/>
        <w:t xml:space="preserve">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tbl>
      <w:tblPr>
        <w:tblW w:w="5500" w:type="pct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"/>
        <w:gridCol w:w="415"/>
        <w:gridCol w:w="2235"/>
        <w:gridCol w:w="911"/>
        <w:gridCol w:w="729"/>
        <w:gridCol w:w="547"/>
        <w:gridCol w:w="823"/>
        <w:gridCol w:w="668"/>
        <w:gridCol w:w="727"/>
        <w:gridCol w:w="692"/>
        <w:gridCol w:w="694"/>
        <w:gridCol w:w="552"/>
        <w:gridCol w:w="693"/>
        <w:gridCol w:w="483"/>
      </w:tblGrid>
      <w:tr>
        <w:trPr>
          <w:trHeight w:val="6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ы,  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  мероприят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,   реализуемых в  рамках основного  мероприятия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и-ческ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438">
              <w:r>
                <w:rPr>
                  <w:rStyle w:val="InternetLink"/>
                  <w:bCs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и)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ия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а-чал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лиз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 8 +</w:t>
            </w:r>
          </w:p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0 +</w:t>
            </w:r>
          </w:p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1)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программе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тверждено в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439">
              <w:r>
                <w:rPr>
                  <w:rStyle w:val="InternetLink"/>
                  <w:bCs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 xml:space="preserve">2     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3   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5  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6  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7   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8  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9  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0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1  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12   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е и землеустроительные работы, изготовление технических паспортов, технических планов и ПСД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0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0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>858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Определение рыночной стоимости муниципального имущества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3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движимого и недвижимого имуществ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и дополнений в Правила землепользования и застройки сельских поселени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ертиза документов на создание квалифицированного сертификата ключа электронной подписи, регистрация квалифицированного сертификата в удостоверяющем центре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адастровых работ по формированию земельных участков, расположенных по адресу: Республика Бурятия, Окинский район, м. Хойто-Гол, Дэби, Шутхулай, Чойган-Дабаан, Халуун-У</w:t>
            </w:r>
            <w:r>
              <w:rPr>
                <w:bCs/>
                <w:sz w:val="20"/>
                <w:szCs w:val="20"/>
                <w:lang w:val="en-US"/>
              </w:rPr>
              <w:t>h</w:t>
            </w:r>
            <w:r>
              <w:rPr>
                <w:bCs/>
                <w:sz w:val="20"/>
                <w:szCs w:val="20"/>
              </w:rPr>
              <w:t>ан, Хонгорой, оз. Ильчир, Тиссинские источники, Айнак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63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463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семинаре на тему «Изменение в земельном законодательстве»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Изготовление информационных щитов для установки в местах туристского показа (м. Белый Иркут, водопада Сайлак, м. Хойто-Гол, оз. Ильчир, Дэби, Шутхулай, Чойган-Дабаан, Халуун-У</w:t>
            </w:r>
            <w:r>
              <w:rPr>
                <w:bCs/>
                <w:sz w:val="20"/>
                <w:szCs w:val="20"/>
                <w:lang w:val="en-US"/>
              </w:rPr>
              <w:t>h</w:t>
            </w:r>
            <w:r>
              <w:rPr>
                <w:bCs/>
                <w:sz w:val="20"/>
                <w:szCs w:val="20"/>
              </w:rPr>
              <w:t>ан, Хонгорой, Тиссинские источники, Айнак)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а межевания улиц с. Орлик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графическое описание функциональных зон ТТП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е работы по формированию земельных участков для реализации закона Республики Бурятия от 16 октября 2002 г. № 115-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СД  на бурение разведочно-эксплуатационной скважины в у. Сорок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а сноса индивидуального жилого дома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едования участка строительства берегоукрепительной дамбы в п. Боксон, с. Хужир и водоотводной канавы в с. Орлик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7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37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28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0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0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5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28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: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,0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,0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5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28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бюджет: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28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: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color w:val="000000"/>
        </w:rPr>
        <w:tab/>
        <w:t xml:space="preserve">1.16. </w:t>
      </w:r>
      <w:r>
        <w:rPr/>
        <w:t>Таблицу 4 Раздела 7 «Ресурсное обеспечение муниципальной подпрограммы» подпрограммы «</w:t>
      </w:r>
      <w:r>
        <w:rPr>
          <w:bCs/>
        </w:rPr>
        <w:t>Развитие имущественных и земельных отношений»</w:t>
      </w:r>
      <w:r>
        <w:rPr/>
        <w:t xml:space="preserve">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 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2"/>
        <w:gridCol w:w="1513"/>
        <w:gridCol w:w="2423"/>
        <w:gridCol w:w="1174"/>
        <w:gridCol w:w="1080"/>
        <w:gridCol w:w="635"/>
        <w:gridCol w:w="686"/>
        <w:gridCol w:w="722"/>
        <w:gridCol w:w="694"/>
        <w:gridCol w:w="421"/>
      </w:tblGrid>
      <w:tr>
        <w:trPr>
          <w:trHeight w:val="320" w:hRule="atLeast"/>
        </w:trPr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2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финанси-рования</w:t>
            </w:r>
          </w:p>
        </w:tc>
        <w:tc>
          <w:tcPr>
            <w:tcW w:w="27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м-м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бюд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ете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523">
              <w:r>
                <w:rPr>
                  <w:rStyle w:val="InternetLink"/>
                  <w:bCs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2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имущественных и земельных отношений</w:t>
            </w:r>
          </w:p>
        </w:tc>
        <w:tc>
          <w:tcPr>
            <w:tcW w:w="2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0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           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,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0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ожения: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ОКР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ужды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14"/>
        <w:numPr>
          <w:ilvl w:val="0"/>
          <w:numId w:val="2"/>
        </w:numPr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>Признать утратившим силу:</w:t>
      </w:r>
    </w:p>
    <w:p>
      <w:pPr>
        <w:pStyle w:val="14"/>
        <w:shd w:fill="FFFFFF" w:val="clear"/>
        <w:tabs>
          <w:tab w:val="left" w:pos="0" w:leader="none"/>
          <w:tab w:val="left" w:pos="709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- постановление администрации муниципального образования «Окинский район»             от 14.03.2018 г. № 56 «О внесении изменений в постановление администрации муниципального образования «Окинский район» от 29.12.2017 г. № 378 «Об утверждении муниципальной программы муниципального образования «Окинский район» «Развитие инфраструктуры, имущественных и земельных отношений муниципального образования «Окинский район» на 2018-2020 годы»;</w:t>
      </w:r>
    </w:p>
    <w:p>
      <w:pPr>
        <w:pStyle w:val="14"/>
        <w:shd w:fill="FFFFFF" w:val="clear"/>
        <w:tabs>
          <w:tab w:val="left" w:pos="0" w:leader="none"/>
          <w:tab w:val="left" w:pos="709" w:leader="none"/>
        </w:tabs>
        <w:ind w:firstLine="709"/>
        <w:rPr/>
      </w:pPr>
      <w:r>
        <w:rPr>
          <w:color w:val="000000"/>
          <w:lang w:val="ru-RU"/>
        </w:rPr>
        <w:t>- постановление администрации муниципального образования «Окинский район»           от 24.04.2018 г. № 107 «О внесении изменений в постановление администрации муниципального образования «Окинский район» от 29.12.2017 г. № 378 «Об утверждении муниципальной программы муниципального образования «Окинский район» «Развитие инфраструктуры, имущественных и земельных отношений муниципального образования «Окинский район» на 2018-2020 годы»;</w:t>
      </w:r>
    </w:p>
    <w:p>
      <w:pPr>
        <w:pStyle w:val="14"/>
        <w:shd w:fill="FFFFFF" w:val="clear"/>
        <w:tabs>
          <w:tab w:val="left" w:pos="0" w:leader="none"/>
          <w:tab w:val="left" w:pos="709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- постановление администрации муниципального образования «Окинский район»            от 09.06.2018 г. № 174 «О внесении изменений в постановление администрации муниципального образования «Окинский район» от 29.12.2017 г. № 378 «Об утверждении муниципальной программы муниципального образования «Окинский район» «Развитие инфраструктуры, имущественных и земельных отношений муниципального образования «Окинский район» на 2018-2020 годы»;</w:t>
      </w:r>
    </w:p>
    <w:p>
      <w:pPr>
        <w:pStyle w:val="14"/>
        <w:shd w:fill="FFFFFF" w:val="clear"/>
        <w:tabs>
          <w:tab w:val="left" w:pos="0" w:leader="none"/>
          <w:tab w:val="left" w:pos="709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- постановление администрации муниципального образования «Окинский район»           от 14.08.2018 г. № 217 «О внесении изменений в постановление администрации муниципального образования «Окинский район» от 29.12.2017 г. № 378 «Об утверждении муниципальной программы муниципального образования «Окинский район» «Развитие инфраструктуры, имущественных и земельных отношений муниципального образования «Окинский район» на 2018-2020 годы».</w:t>
      </w:r>
    </w:p>
    <w:p>
      <w:pPr>
        <w:pStyle w:val="14"/>
        <w:numPr>
          <w:ilvl w:val="0"/>
          <w:numId w:val="2"/>
        </w:numPr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Контроль за исполнением настоящего постановления возложить                                  на Первого </w:t>
      </w:r>
      <w:r>
        <w:rPr>
          <w:color w:val="000000"/>
        </w:rPr>
        <w:t>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Ринчинова А.И.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Исполняющий обязанности </w:t>
      </w:r>
    </w:p>
    <w:p>
      <w:pPr>
        <w:pStyle w:val="Normal"/>
        <w:rPr/>
      </w:pPr>
      <w:r>
        <w:rPr>
          <w:b/>
        </w:rPr>
        <w:t>Главы, Руководителя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Б.С. Бакшаханова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 51227</w:t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numPr>
          <w:ilvl w:val="0"/>
          <w:numId w:val="0"/>
        </w:numPr>
        <w:ind w:firstLine="61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993" w:leader="none"/>
        </w:tabs>
        <w:ind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24:00Z</dcterms:created>
  <dc:creator>123</dc:creator>
  <dc:description/>
  <cp:keywords/>
  <dc:language>en-US</dc:language>
  <cp:lastModifiedBy>НПО</cp:lastModifiedBy>
  <cp:lastPrinted>2018-10-18T14:39:00Z</cp:lastPrinted>
  <dcterms:modified xsi:type="dcterms:W3CDTF">2018-10-18T06:42:00Z</dcterms:modified>
  <cp:revision>6</cp:revision>
  <dc:subject/>
  <dc:title/>
</cp:coreProperties>
</file>