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4 декабря 2018 года № 3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 муниципального образования «Окинский район» от 03 июля 2018 года № 190 «Об утверждении Положения и состава районной комиссии по предупреждению и ликвидации чрезвычайных ситуаций и обеспечению пожарной безопасности муниципального образования «Окинский район»</w:t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вязи с кадровыми изменениями в органах местного самоуправления,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Внести изменение в постановление администрации муниципального образования «Окинский район» от 03 июля 2018 года № 190 «Об утверждении Положения и состава районной комиссии по предупреждению и ликвидации чрезвычайных ситуаций и обеспечению пожарной безопасности муниципального образования «Окинский район», изложив приложение 1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>Главы, Руководителя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                                                                                  О.Х. Хулуева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tabs>
          <w:tab w:val="clear" w:pos="709"/>
          <w:tab w:val="left" w:pos="6060" w:leader="none"/>
        </w:tabs>
        <w:jc w:val="both"/>
        <w:rPr/>
      </w:pPr>
      <w:r>
        <w:rPr>
          <w:sz w:val="20"/>
          <w:szCs w:val="20"/>
        </w:rPr>
        <w:t>Проект представлен Отделом ГО, ЧС и СД, тел. 51114</w:t>
      </w:r>
    </w:p>
    <w:p>
      <w:pPr>
        <w:pStyle w:val="Normal"/>
        <w:numPr>
          <w:ilvl w:val="0"/>
          <w:numId w:val="0"/>
        </w:numPr>
        <w:autoSpaceDE w:val="false"/>
        <w:ind w:left="7080" w:hanging="0"/>
        <w:jc w:val="right"/>
        <w:outlineLvl w:val="0"/>
        <w:rPr>
          <w:b/>
          <w:b/>
        </w:rPr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Окинский район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4.12.2018 г. № 341</w:t>
      </w:r>
    </w:p>
    <w:p>
      <w:pPr>
        <w:pStyle w:val="Normal"/>
        <w:widowControl w:val="false"/>
        <w:autoSpaceDE w:val="false"/>
        <w:ind w:left="778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788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</w:t>
      </w:r>
      <w:r>
        <w:rPr/>
        <w:t>03  июля 2018 г. № 190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ной комиссии по предупреждению и ликвидации чрезвычайных ситуаций и обеспечению пожарной безопасности муниципального образования «Ок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6379"/>
      </w:tblGrid>
      <w:tr>
        <w:trPr>
          <w:trHeight w:val="551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дасов М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, Руководитель администрации муниципального образования «Окинский район», председатель </w:t>
            </w:r>
            <w:r>
              <w:rPr/>
              <w:t>районной Комиссии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0506546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нчинов А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ервый заместитель Руководителя администрации  муниципального образования «Окинский район» - председатель Комитета строительства, имущественных и земельных отношений, заместитель председателя </w:t>
            </w:r>
            <w:r>
              <w:rPr/>
              <w:t>районной Комиссии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0506576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Хулуева О.Х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заместитель Руководителя администрации муниципального образования «Окинский район» - председатель Комитета по социальной политике, заместитель председателя районной Комиссии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8378698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Гергенов Б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начальник Отделения надзорной деятельности Окинского района УНД ГУ МЧС России по Республике Бурятия, заместитель председателя районной Комиссии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021687815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Иванова М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начальник Финансового управления администрации муниципального образования «Окинский район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503800277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ыбденов Б.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начальник Управления образования администрации муниципального образования «Окинский район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от. тел: 89833373039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ыбиков З-С.Д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начальник Управления культуры администрации муниципального образования «Окинский район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834323259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Хандаков А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начальник Управления сельского хозяйства администрации муниципального образования «Окинский район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834239009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Самбялов Д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заместитель председателя Комитета по экономике администрации муниципального образования                 «Окинский район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8337616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Дармахеев Б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заместитель председателя Комитета строительства, имущественных и земельных отношений администрации муниципального образования «Окинский район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6328779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Налханова Д.З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заместитель председателя Комитета по социальной политике администрации муниципального образования «Окинский район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834313595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Очиров Ж.Д-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начальник Отдела гражданской обороны, чрезвычайных ситуаций и секретного делопроизводства администрации муниципального образования «Окинский район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833387477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Патархеев А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эксперт Отдела гражданской обороны, чрезвычайных ситуаций и секретного делопроизводства администрации муниципального образования «Окинский район», секретарь комиссии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6389569</w:t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согласованию:</w:t>
            </w:r>
          </w:p>
          <w:p>
            <w:pPr>
              <w:pStyle w:val="Normal"/>
              <w:rPr/>
            </w:pPr>
            <w:r>
              <w:rPr/>
              <w:t>Самбялова Т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snapToGrid w:val="false"/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глава муниципального образования сельское поселение «Бурунгольское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834235172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>
                <w:b/>
                <w:b/>
                <w:bCs/>
              </w:rPr>
            </w:pPr>
            <w:r>
              <w:rPr/>
              <w:t>Торпинкеев В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глава муниципального образования сельское поселение «Орликское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тел: 89834565130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Тапхаров Д.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глава муниципального образования сельское поселение «Саянское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0546395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Шагдуров Д.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глава муниципального образования сельское поселение «Сойотское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0585889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Пронтеева О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начальник Окинской 44-ой пожарной части ГПС РБ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0504648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Иванов З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главный лесничий Отдела организации обеспечения деятельности Окинского лесничества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8425564</w:t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Шорноев С.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руководитель автономного учреждения                             Республики Бурятия «Окинский лесхоз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246533383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Цыремпилун Г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начальник Отделения полиции по Окинскому району              МО МВД РФ «Тункинский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0525955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Дугарова Д.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заместитель главного врача филиала ФБУЗ «Центр гигиены и эпидемиологии в Республике Бурятия»                                     в Кабанском районе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0540575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Бакшаханова А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главный врач ГБУЗ «Окинская центральная районная больница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6332987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Иванов О.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тарший мастер Окинского электросетевого участка ТРЭС ОАО «Бурятэнерго» «Байкальские электрические сети» Тункинского РЭС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  <w:t>сот. тел: 89140507642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>
                <w:bCs/>
              </w:rPr>
            </w:pPr>
            <w:r>
              <w:rPr>
                <w:bCs/>
              </w:rPr>
              <w:t>Тагланов Б.Д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начальник линейного технического цеха                                     по Окинскому району ОАО «Ростелеком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от. тел: 89148321869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>
                <w:bCs/>
              </w:rPr>
            </w:pPr>
            <w:r>
              <w:rPr>
                <w:spacing w:val="-1"/>
              </w:rPr>
              <w:t>Бальжинимаева Д.С-Д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начальник Окинского филиала бюджетного учреждения </w:t>
            </w:r>
          </w:p>
          <w:p>
            <w:pPr>
              <w:pStyle w:val="Normal"/>
              <w:ind w:left="3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ветеринарии «Бурятского Республиканского станция по                       борьбе с болезнями животных»</w:t>
            </w:r>
          </w:p>
          <w:p>
            <w:pPr>
              <w:pStyle w:val="Normal"/>
              <w:ind w:left="3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сот. тел: 89149812309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</w:tbl>
    <w:p>
      <w:pPr>
        <w:pStyle w:val="Normal"/>
        <w:widowControl w:val="false"/>
        <w:autoSpaceDE w:val="false"/>
        <w:ind w:left="2694" w:hanging="269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2:34:00Z</dcterms:created>
  <dc:creator>123</dc:creator>
  <dc:description/>
  <dc:language>en-US</dc:language>
  <cp:lastModifiedBy>НПО</cp:lastModifiedBy>
  <cp:lastPrinted>2018-12-14T11:05:00Z</cp:lastPrinted>
  <dcterms:modified xsi:type="dcterms:W3CDTF">2018-12-14T03:10:00Z</dcterms:modified>
  <cp:revision>6</cp:revision>
  <dc:subject/>
  <dc:title/>
</cp:coreProperties>
</file>