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4 марта 2018 года № 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Устава муниципального бюджет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«Окинская детско-юношеская спорти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приведения Устава муниципального бюджетного учреждения дополнительного образования «Окинская детско-юношеская спортивная школа» в соответствии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 xml:space="preserve">п о с т а н о в л я е т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Устав муниципального бюджетного учреждения дополнительного образования «Окинская детско-юношеская спортивная школа»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дополнительного образования «Окинская детско-юношеская спортивная школа» (Будаев Д.Д.) зарегистрировать новую редакцию Устава в порядке и сроки согласно действующему законодательств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Управлением образования, тел. 51110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4.03.2018 г. № 58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бюджетного учрежд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го образования</w:t>
      </w:r>
    </w:p>
    <w:p>
      <w:pPr>
        <w:pStyle w:val="Normal"/>
        <w:tabs>
          <w:tab w:val="clear" w:pos="708"/>
          <w:tab w:val="left" w:pos="675" w:leader="none"/>
          <w:tab w:val="left" w:pos="88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кинская детско-юношеская спортивная школа»</w:t>
      </w:r>
    </w:p>
    <w:p>
      <w:pPr>
        <w:pStyle w:val="Normal"/>
        <w:tabs>
          <w:tab w:val="clear" w:pos="708"/>
          <w:tab w:val="left" w:pos="3870" w:leader="none"/>
        </w:tabs>
        <w:spacing w:before="120" w:after="0"/>
        <w:jc w:val="center"/>
        <w:rPr>
          <w:b/>
          <w:b/>
        </w:rPr>
      </w:pPr>
      <w:r>
        <w:rPr>
          <w:b/>
        </w:rPr>
        <w:t>(в новой редакции)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1.Общие положения </w:t>
      </w:r>
    </w:p>
    <w:p>
      <w:pPr>
        <w:pStyle w:val="5"/>
        <w:numPr>
          <w:ilvl w:val="1"/>
          <w:numId w:val="6"/>
        </w:numPr>
        <w:shd w:fill="auto" w:val="clear"/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0"/>
        <w:ind w:left="0" w:right="40" w:firstLine="720"/>
        <w:rPr/>
      </w:pPr>
      <w:r>
        <w:rPr>
          <w:sz w:val="24"/>
          <w:szCs w:val="24"/>
        </w:rPr>
        <w:t>Муниципальное бюджетное учреждение дополнительного образования «Окинская детско-юношеская спортивная школа», в дальнейшем именуемое «Учреждение», является некоммерческой организацией, созданной в целях удовлетворения духовных и иных нематериальных потребностей граждан в образовании, а также в иных целях, направленных на достижение общественных благ.</w:t>
      </w:r>
    </w:p>
    <w:p>
      <w:pPr>
        <w:pStyle w:val="5"/>
        <w:shd w:fill="auto" w:val="clear"/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Учреждение является некоммерческой организацией и не ставит извлечение прибыли основной целью своей деятельности.</w:t>
      </w:r>
    </w:p>
    <w:p>
      <w:pPr>
        <w:pStyle w:val="5"/>
        <w:numPr>
          <w:ilvl w:val="1"/>
          <w:numId w:val="6"/>
        </w:numPr>
        <w:shd w:fill="auto" w:val="clear"/>
        <w:tabs>
          <w:tab w:val="clear" w:pos="708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воей деятельности Учреждение руководствуется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>Конвенцией о правах ребенка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г. № 273 - ФЗ (с изменениями и дополнениями) «Об образовании в Российской Федерации»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720" w:hanging="11"/>
        <w:rPr>
          <w:sz w:val="24"/>
          <w:szCs w:val="24"/>
        </w:rPr>
      </w:pPr>
      <w:r>
        <w:rPr>
          <w:sz w:val="24"/>
          <w:szCs w:val="24"/>
        </w:rPr>
        <w:t>указами Президента Российской Федерац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720" w:hanging="11"/>
        <w:rPr>
          <w:sz w:val="24"/>
          <w:szCs w:val="24"/>
        </w:rPr>
      </w:pPr>
      <w:r>
        <w:rPr>
          <w:sz w:val="24"/>
          <w:szCs w:val="24"/>
        </w:rPr>
        <w:t>постановлениями и распоряжениями Правительства Российской Федерац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Законом Республики Бурятия от 13.12.2013 № 240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Об образовании в Республике Бурятия»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муниципальными правовыми актами муниципального образования              «Окин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 xml:space="preserve">История создания Учреждения, изменения статуса, организационно-правовой формы: </w:t>
      </w:r>
    </w:p>
    <w:p>
      <w:pPr>
        <w:pStyle w:val="Normal"/>
        <w:ind w:firstLine="709"/>
        <w:jc w:val="both"/>
        <w:rPr/>
      </w:pPr>
      <w:r>
        <w:rPr/>
        <w:t>1981 год – открытие Окинской детско-юношеской спортивной школы;</w:t>
      </w:r>
    </w:p>
    <w:p>
      <w:pPr>
        <w:pStyle w:val="Normal"/>
        <w:ind w:firstLine="709"/>
        <w:jc w:val="both"/>
        <w:rPr/>
      </w:pPr>
      <w:r>
        <w:rPr/>
        <w:t>1996 год – статус спортивного отделения Центра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 xml:space="preserve">1999 год – статус Окинской детско-юношеской спортивной школы; </w:t>
      </w:r>
    </w:p>
    <w:p>
      <w:pPr>
        <w:pStyle w:val="Normal"/>
        <w:ind w:firstLine="709"/>
        <w:jc w:val="both"/>
        <w:rPr/>
      </w:pPr>
      <w:r>
        <w:rPr/>
        <w:t>2006 год – статус муниципального образовательного учреждения дополнительного образования детей «Детско-юношеская спортивная школа»;</w:t>
      </w:r>
    </w:p>
    <w:p>
      <w:pPr>
        <w:pStyle w:val="Normal"/>
        <w:ind w:firstLine="709"/>
        <w:jc w:val="both"/>
        <w:rPr/>
      </w:pPr>
      <w:r>
        <w:rPr/>
        <w:t>2011 год – статус муниципального бюджетного образовательного учреждения дополнительного образования детей «Детско-юношеская спортивная школа»;</w:t>
      </w:r>
    </w:p>
    <w:p>
      <w:pPr>
        <w:pStyle w:val="Normal"/>
        <w:ind w:firstLine="709"/>
        <w:jc w:val="both"/>
        <w:rPr/>
      </w:pPr>
      <w:r>
        <w:rPr/>
        <w:t xml:space="preserve">2018 год – переименовано в муниципальное бюджетное учреждение дополнительного образования «Окинская детско-юношеская спортивная школа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Официальное полное наименование Учреждения: Муниципальное бюджетное учреждение дополнительного образования «Окинская детско-юношеская спортивная школа».</w:t>
      </w:r>
    </w:p>
    <w:p>
      <w:pPr>
        <w:pStyle w:val="Normal"/>
        <w:ind w:firstLine="709"/>
        <w:jc w:val="both"/>
        <w:rPr/>
      </w:pPr>
      <w:r>
        <w:rPr/>
        <w:t>Сокращенное наименование Учреждения: МБУ ДО «Окинская детско-юношеская спортивная школа» или МБУ ДО «Окинская  ДЮСШ».</w:t>
      </w:r>
    </w:p>
    <w:p>
      <w:pPr>
        <w:pStyle w:val="Normal"/>
        <w:numPr>
          <w:ilvl w:val="1"/>
          <w:numId w:val="6"/>
        </w:numPr>
        <w:ind w:left="1276" w:hanging="567"/>
        <w:jc w:val="both"/>
        <w:rPr/>
      </w:pPr>
      <w:r>
        <w:rPr/>
        <w:t>Учреждение является:</w:t>
      </w:r>
    </w:p>
    <w:p>
      <w:pPr>
        <w:pStyle w:val="Normal"/>
        <w:ind w:firstLine="709"/>
        <w:jc w:val="both"/>
        <w:rPr/>
      </w:pPr>
      <w:r>
        <w:rPr/>
        <w:t>- образовательной организацией, осуществляющей деятельность в области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Тип организации – организация дополнительного образования.</w:t>
      </w:r>
    </w:p>
    <w:p>
      <w:pPr>
        <w:pStyle w:val="Normal"/>
        <w:numPr>
          <w:ilvl w:val="1"/>
          <w:numId w:val="6"/>
        </w:numPr>
        <w:ind w:left="1276" w:hanging="567"/>
        <w:jc w:val="both"/>
        <w:rPr/>
      </w:pPr>
      <w:r>
        <w:rPr/>
        <w:t>Место нахождения Учреждения:</w:t>
      </w:r>
    </w:p>
    <w:p>
      <w:pPr>
        <w:pStyle w:val="Normal"/>
        <w:ind w:firstLine="709"/>
        <w:jc w:val="both"/>
        <w:rPr/>
      </w:pPr>
      <w:r>
        <w:rPr/>
        <w:t>Юридический адрес: 671030, Республика Бурятия, Окинский район, с. Орлик,                 ул. Советская,33</w:t>
      </w:r>
    </w:p>
    <w:p>
      <w:pPr>
        <w:pStyle w:val="Normal"/>
        <w:ind w:firstLine="709"/>
        <w:jc w:val="both"/>
        <w:rPr/>
      </w:pPr>
      <w:r>
        <w:rPr/>
        <w:t xml:space="preserve">Почтовый адрес: 671030, Республика Бурятия, Окинский район, с. Орлик,                       ул. Советская,33. </w:t>
      </w:r>
    </w:p>
    <w:p>
      <w:pPr>
        <w:pStyle w:val="5"/>
        <w:numPr>
          <w:ilvl w:val="1"/>
          <w:numId w:val="7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40" w:firstLine="709"/>
        <w:rPr/>
      </w:pPr>
      <w:r>
        <w:rPr>
          <w:sz w:val="24"/>
          <w:szCs w:val="24"/>
        </w:rPr>
        <w:t>Учреждение создано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.</w:t>
      </w:r>
    </w:p>
    <w:p>
      <w:pPr>
        <w:pStyle w:val="5"/>
        <w:numPr>
          <w:ilvl w:val="1"/>
          <w:numId w:val="10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40" w:firstLine="709"/>
        <w:rPr/>
      </w:pPr>
      <w:r>
        <w:rPr>
          <w:sz w:val="24"/>
          <w:szCs w:val="24"/>
        </w:rPr>
        <w:t>Учреждение осуществляет свою деятельность в соответствии с Конституцией Российской Федерации, конституционными и федеральными законами, актами Президента и Правительства Российской Федерации, Конституцией и законами Республики Бурятия, общепризнанными принципами и нормами международного права, иными нормативными правовыми актами Российской Федерации и Республики Бурятия, в том числе решениями Министерства образования и науки Республики Бурятия и Министерства имущественных и земельных отношений Республики Бурятия, а также настоящим Уставом.</w:t>
      </w:r>
    </w:p>
    <w:p>
      <w:pPr>
        <w:pStyle w:val="5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Деятельность Учреждения также регламентируется локальными нормативными правовыми актами, принимаемыми в соответствии с действующим законодательством и настоящим Уставом. Локальные нормативные акты принимаются приказом Директ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Учредителем Учреждения является Муниципальное образование                  «Окинский район» Республики Бурятия  (далее — Учредитель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Полномочия собственника по управлению и распоряжению имуществом Учреждения от лица администрации муниципального образования «Окинский район» осуществляет МКУ «Комитет строительства, имущественных и земельных отношений» администрации муниципального образования «Окинский район» (далее - Собственник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Функции и полномочия Учредителя Учреждения от имени муниципального образования «Окинский район» осуществляет муниципальное казенное учреждение «Управление образования»  администрации муниципального образования                   «Окинский район» (далее - Учредитель) в соответствии с действующим законодательств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Учреждение является юридическим лицом с момента государственной регистрации, имеет печать с полным наименованием Учреждения, штамп, бланки и другие реквизиты, самостоятельный баланс, лицевые и (или) расчетные счета, открытые в установленном порядке для учета операций по исполнению расходов бюджета, а также для учета средств, полученных от иной приносящей доход деятельно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чреждение вправе от своего имени заключать договоры, приобретать и осуществлять имущественные и личные неимущественные права, нести обязанности, быть истцом и ответчиком в суд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Учреждение отвечает по своим обязательствам всем находящимся у него на праве оперативного управления имуществом, как закрепленным за Учреждением Уполномоченным органом, так и приобретенным за счет доходов, полученных от приносящей доход деятельности. </w:t>
      </w:r>
    </w:p>
    <w:p>
      <w:pPr>
        <w:pStyle w:val="Normal"/>
        <w:numPr>
          <w:ilvl w:val="1"/>
          <w:numId w:val="10"/>
        </w:numPr>
        <w:ind w:left="0" w:firstLine="720"/>
        <w:jc w:val="both"/>
        <w:rPr/>
      </w:pPr>
      <w:r>
        <w:rPr/>
        <w:t>Учреждение в соответствии с законодательством Российской Федерации, Республики Бурятия вправе осуществлять по договорам с юридическими и физическими лицами на возмездной основе следующие виды приносящей доход деятельност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латных образовательных услуг на основании договоров на оказание данных услуг, заключаемых Учреждением с физическими и юридическими лиц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услуг по спортивной подготовке на основании договоров на оказание данных услуг, заключаемых Учреждением с физическими и юридическими лиц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физкультурных мероприятий и спортивных мероприяти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информационных и консультационных услуг юридическим и физическим лицам в установленной сфере деятельност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конференций, семинаров и практикумов в установленной сфере деятельности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ат имущества Учреждения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помещений и инвентаря образовательным учреждениям,  организациям, предприятиям или иным физическим и юридическим лицам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Право на ведение образовательной деятельности,</w:t>
      </w:r>
      <w:r>
        <w:rPr>
          <w:color w:val="FF0000"/>
        </w:rPr>
        <w:t xml:space="preserve"> </w:t>
      </w:r>
      <w:r>
        <w:rPr/>
        <w:t>предоставляемые законодательством Российской Федерации, возникают у Учреждения с момента выдачи ему лиценз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</w:rPr>
        <w:t>В Учреждении н</w:t>
      </w:r>
      <w:r>
        <w:rPr/>
        <w:t xml:space="preserve">е допускается создание и деятельность политических партий, принуждение обучающихся к вступлению в политические партии и организации, а также принудительное привлечение их к деятельности этих организаций и участие в агитационных кампаниях и политических акциях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 xml:space="preserve">Учреждение обязано обеспечить информационную открытость своей деятельности посредством создания и ведения официального сайта в телекоммуникационной сети «Интернет» с соблюдением Федерального закона                 «Об образовании в Российской Федерации» от 29.12.2012 № 273-ФЗ в части 2 статьи 29, требований к его структуре, содержанию и периодичности обновления размещаемой на нем информации. Учреждением принимаются меры по защите обучающихся и воспитанников от информации в сети «Интернет», приносящей вред их здоровью и развитию. Учреждение воспитывает у обучающихся культуру пользования интернет - ресурсами, работы и общения в сети «Интернет», предупреждает об ответственности за публичное оскорбление личности в социальных сетях, за размещение материалов, атрибутики, высказываний и других действий, запрещенных законодательством Российской Федераци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Учреждение обеспечивает функционирование внутренней системы оценки качества образования в Учреждении. Учреждение предоставляет Учредителю и общественности ежегодный отчет о поступлении и расходовании финансовых и материальных средств, а также отчет о результатах самообследования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, цели и виды деятельности учреждения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оздано для оказания услуг (выполнения работ) в целях обеспечения реализации предусмотренных законодательством Российской Федерации в области образования, физической культуры и спорта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/>
      </w:pPr>
      <w:r>
        <w:rPr>
          <w:sz w:val="24"/>
          <w:szCs w:val="24"/>
        </w:rPr>
        <w:t>Предметом деятельности Учреждения является выполнение работ, оказание услуг в целях обеспечения реализации предусмотренных федеральным законодательством и законодательством Республики Бурятия полномочий органов местного самоуправления муниципального образования «Окинский район» в сфере образования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/>
      </w:pPr>
      <w:r>
        <w:rPr>
          <w:sz w:val="24"/>
          <w:szCs w:val="24"/>
        </w:rPr>
        <w:t>Основной целью деятельности Учреждения являет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ализация дополнительных общеобразовательных программ в области физической культуры и спорта (общеразвивающих и предпрофессиональных программ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1260" w:hanging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Учреждения: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моничное развитие личности, укрепление здоровья детей средствами физической культуры и спорта;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, развитие и отбор одаренных детей и подростков;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для детей, подростков  необходимых условий для занятий физической культурой и спортом;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ориентация воспитанников для определения вида спорта и спортивной дисциплины с целью дальнейшей специализации и профессиональной подготовки спортсмена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/>
      </w:pPr>
      <w:r>
        <w:rPr>
          <w:sz w:val="24"/>
          <w:szCs w:val="24"/>
        </w:rPr>
        <w:t>Основными видами деятельности Учреждения, осуществляемыми за счет средств муниципального, республиканского бюджетов для достижения основной цели, указанной в пункте 2.3 настоящего Устава, является реализация программ дополнительного образования физкультурно-спортивной направленности по видам спорта, включенным во Всероссийский реестр видов спорта: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/>
      </w:pPr>
      <w:r>
        <w:rPr>
          <w:sz w:val="24"/>
          <w:szCs w:val="24"/>
        </w:rPr>
        <w:t>- бокс;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вольная борьба;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волейбол;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/>
      </w:pPr>
      <w:r>
        <w:rPr>
          <w:sz w:val="24"/>
          <w:szCs w:val="24"/>
        </w:rPr>
        <w:t>- стрельба из лука;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/>
      </w:pPr>
      <w:r>
        <w:rPr>
          <w:sz w:val="24"/>
          <w:szCs w:val="24"/>
        </w:rPr>
        <w:t>- футбол/хоккей с мячом;</w:t>
      </w:r>
    </w:p>
    <w:p>
      <w:pPr>
        <w:pStyle w:val="5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настольный теннис. </w:t>
      </w:r>
    </w:p>
    <w:p>
      <w:pPr>
        <w:pStyle w:val="5"/>
        <w:shd w:fill="auto" w:val="clear"/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Для достижения целей, реализации предмета деятельности и основных видов деятельности Учреждение осуществляет полномочия, установленные статьей 28 Федерального закона «Об образовании в Российской Федерации», а также иные полномочия, предусмотренные законодательством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при организации и осуществлении образовательной деятельности по соответствующим образовательным программам различного уровня и направленности или по соответствующему виду образования руководствуется законодательством Российской Федерации об образовании, в том числе соответствующими порядками, утвержденными федеральным органом исполнительной власти, осуществляющим функции по выработке государственной политики нормативно-правовому регулированию в сфере образования, а также соответствующими федеральными государственными стандартами, примерными основными программ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чреждение вправе осуществлять иные виды деятельности, не относящиеся к основным видам деятельности Учреждения, лишь постольку, поскольку это служит достижению целей, ради которых оно создано, и соответствующие указанным целям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- обучение по дополнительным общеобразовательным программам;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- обучение по дополнительным предпрофессиональным программам;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- организация и проведение физкультурных и спортивных мероприятий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720" w:leader="none"/>
          <w:tab w:val="left" w:pos="810" w:leader="none"/>
          <w:tab w:val="left" w:pos="932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казание информационных и консультационных услуг юридическим и физическим лицам в установленной сфере деятельности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931" w:leader="none"/>
        </w:tabs>
        <w:spacing w:before="0" w:after="0"/>
        <w:ind w:firstLine="709"/>
        <w:rPr/>
      </w:pPr>
      <w:r>
        <w:rPr>
          <w:sz w:val="24"/>
          <w:szCs w:val="24"/>
        </w:rPr>
        <w:t>- подготовка спортсменов, спортивного резерва для спортивных сборных команд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720" w:leader="none"/>
          <w:tab w:val="left" w:pos="810" w:leader="none"/>
          <w:tab w:val="left" w:pos="937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условий для освоения оптимального объема тренировочных и соревновательных нагрузок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927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рганизация и проведение конференций, семинаров и практикумов в установленной сфере деятельност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тренировочных мероприятий спортивных сборных команд по видам спорт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нформационных, учебно-методических и методических материалов по организации тренировочного процесса по видам спорт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роектов, программ, проведение их согласования и реализация данных проектов, программ в области физической культуры и спорт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грантах различного уровня в области физической культуры и спорт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по изучению текущих и перспективных потребностей в повышении квалификации и профессиональной переподготовке руководителей и специалистов в области физической культуры и спорта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1418" w:hanging="709"/>
        <w:rPr>
          <w:sz w:val="24"/>
          <w:szCs w:val="24"/>
        </w:rPr>
      </w:pPr>
      <w:r>
        <w:rPr>
          <w:sz w:val="24"/>
          <w:szCs w:val="24"/>
        </w:rPr>
        <w:t>Для достижения своих уставных целей и выполнения задач Учреждение: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90" w:leader="none"/>
          <w:tab w:val="left" w:pos="1080" w:leader="none"/>
          <w:tab w:val="left" w:pos="1206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самостоятельно определяет содержание образования и разрабатывает программу своей деятельности с учетом запросов детей и подростков, потребностей семьи, особенностей социально- экономического развития и традиций Республики Бурятия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00" w:leader="none"/>
          <w:tab w:val="left" w:pos="1047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реализует дополнительные общеобразовательные программы физкультурно - спортивной направленности в отделениях по развиваемым видам спорта, исходя из примерных учебных программ и федеральных стандартов спортивной подготовки, установленных государственными органами управления в сфере образования, физической культуры и спорта;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720" w:leader="none"/>
          <w:tab w:val="left" w:pos="810" w:leader="none"/>
          <w:tab w:val="left" w:pos="918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разрабатывает и утверждает годовой учебный план, годовой календарный учебный график, календарные планы спортивно-массовых мероприятий;</w:t>
      </w:r>
    </w:p>
    <w:p>
      <w:pPr>
        <w:pStyle w:val="5"/>
        <w:shd w:fill="auto" w:val="clear"/>
        <w:tabs>
          <w:tab w:val="clear" w:pos="708"/>
          <w:tab w:val="left" w:pos="917" w:leader="none"/>
        </w:tabs>
        <w:spacing w:before="0" w:after="0"/>
        <w:ind w:firstLine="709"/>
        <w:rPr/>
      </w:pPr>
      <w:r>
        <w:rPr>
          <w:sz w:val="24"/>
          <w:szCs w:val="24"/>
        </w:rPr>
        <w:t>- самостоятельно формирует контингент учащихся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00" w:leader="none"/>
          <w:tab w:val="left" w:pos="1014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выбирает систему и методы оценки знаний, умений, навыков, уровня спортивной подготовленности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79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существляет текущий контроль за физическим развитием и уровнем освоения образовательных программ, выбирает формы, методы и периодичность проведения контрольного тестирования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22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выявляет в процессе систематических занятий наиболее одаренных и способных учащихся, создает условия для развития их индивидуальных способностей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79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казывает помощь общеобразовательным и дополнительного образования учреждениям района в организации методической и спортивно-массовой работы (по договору) по культивируемым видам спорта, организует и проводит Спартакиады общеобразовательных учреждений района, взаимодействует с методическим объединением учителей физической культуры района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90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развивает и укрепляет спортивные, деловые связи с территориальными спортивными федерациями Республики Бурятия, России, спортивными и общественными организациями Республики Бурятия, России, соседних государств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03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рганизует и проводит массовые мероприятия, создает необходимые условия для совместного труда, отдыха детей, родителей (законных представителей)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37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проводит учебно-тренировочные сборы для членов сборных команд Учреждения с целью подготовки к участию в официальных соревнованиях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61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рганизует и проводит досуговую деятельность в период летних школьных каникул для учащихся Учреждения и учащихся образовательных учреждений района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70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организует и проводит смотры-конкурсы среди тренеров-преподавателей и спортсменов внутри Учреждения;</w:t>
      </w:r>
    </w:p>
    <w:p>
      <w:pPr>
        <w:pStyle w:val="5"/>
        <w:shd w:fill="auto" w:val="clear"/>
        <w:tabs>
          <w:tab w:val="clear" w:pos="708"/>
          <w:tab w:val="left" w:pos="720" w:leader="none"/>
          <w:tab w:val="left" w:pos="810" w:leader="none"/>
          <w:tab w:val="left" w:pos="913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участвует в системе культурно и спортивно-массовых районных мероприятий по созданию единого воспитательного пространства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осуществляет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е образования.</w:t>
      </w:r>
    </w:p>
    <w:p>
      <w:pPr>
        <w:pStyle w:val="5"/>
        <w:shd w:fill="auto" w:val="clear"/>
        <w:tabs>
          <w:tab w:val="clear" w:pos="708"/>
          <w:tab w:val="left" w:pos="1306" w:leader="none"/>
        </w:tabs>
        <w:spacing w:before="0" w:after="0"/>
        <w:ind w:right="40" w:firstLine="720"/>
        <w:rPr>
          <w:sz w:val="24"/>
          <w:szCs w:val="24"/>
        </w:rPr>
      </w:pPr>
      <w:r>
        <w:rPr>
          <w:sz w:val="24"/>
          <w:szCs w:val="24"/>
        </w:rPr>
        <w:t xml:space="preserve">Учреждение не вправе отказаться от выполнения муниципального задания. 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Учреждение выполняет работы, оказывает услуги, относящиеся к его основным видам деятельности, в пределах установленного</w:t>
      </w:r>
      <w:r>
        <w:rPr>
          <w:color w:val="FF0000"/>
        </w:rPr>
        <w:t xml:space="preserve">  </w:t>
      </w:r>
      <w:r>
        <w:rPr/>
        <w:t>муниципального задания.</w:t>
      </w:r>
    </w:p>
    <w:p>
      <w:pPr>
        <w:pStyle w:val="Normal"/>
        <w:ind w:firstLine="709"/>
        <w:jc w:val="both"/>
        <w:rPr/>
      </w:pPr>
      <w:r>
        <w:rPr/>
        <w:t>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оказывать услуги, относящиеся к его основным видам деятельности, предусмотренным настоящим Уставом для граждан и юридических лиц за плату и на одинаковых при оказании одних и тех же услуг условиях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по программам дополнительного образования физкультурно-спортивной направленности за рамками учебного план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спортивно-массовых мероприят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методических рекомендаций по совершенствованию образовательного процесса: программ, форм и методов обуч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культурно-оздоровительные услуг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платные услуги.</w:t>
      </w:r>
    </w:p>
    <w:p>
      <w:pPr>
        <w:pStyle w:val="Normal"/>
        <w:ind w:firstLine="709"/>
        <w:jc w:val="both"/>
        <w:rPr/>
      </w:pPr>
      <w:r>
        <w:rPr/>
        <w:t>Порядок определения указанной платы устанавливается Учредителем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 xml:space="preserve">Учреждение для достижения цели, ради которой оно создано, осуществляет иную, приносящую доход деятельность: реализация юридическим, а также физическим лицам платных услуг, включающих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занятий физической культурой и спорто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научно-практических конференций, совещаний, семинаров и др.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етодической, информационной продукции в рамках образовательной деятельности произведенной за счет средств, полученных от приносящей доход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показательных выступлений, спортивно-оздоровительных мероприят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ача в аренду имущества, помещений Учре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носящая доход деятельность осуществляется в соответствии, с действующим законодательством Российской Федерации, настоящим Уставом, Положением о порядке привлечения и расходования средств, полученных приносящей доход деятельности, утвержденным директором Учреждения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Доходы, полученные от такой деятельности, и приобретенное за счет этих доходов имущество поступают в самостоятельное распоряжение Учреждения.</w:t>
      </w:r>
    </w:p>
    <w:p>
      <w:pPr>
        <w:pStyle w:val="Normal"/>
        <w:ind w:firstLine="709"/>
        <w:jc w:val="both"/>
        <w:rPr/>
      </w:pPr>
      <w:r>
        <w:rPr/>
        <w:t>В случае осуществления Учреждением видов деятельности, которые в соответствии с действующим законодательством подлежат обязательному лицензированию или для осуществления, которых необходимо получение специального разрешения, Учреждение приобретает право осуществлять их только после получения соответствующей лицензии (разрешения)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ятельности учреждения, его права и обязанности, ответственность 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lineRule="exact" w:line="278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чреждение осуществляет свою деятельность в соответствии с предметом и целями деятельности, определенными в соответствии с действующим законодательством и настоящим Уставом.</w:t>
      </w:r>
    </w:p>
    <w:p>
      <w:pPr>
        <w:pStyle w:val="5"/>
        <w:shd w:fill="auto" w:val="clear"/>
        <w:spacing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Учреждение самостоятельно в осуществлении функций, отнесенных к его компетенции. Контроль за соответствием деятельности Учреждения задачам, предусмотренным его Уставом, осуществляет Учредитель.</w:t>
      </w:r>
    </w:p>
    <w:p>
      <w:pPr>
        <w:pStyle w:val="5"/>
        <w:numPr>
          <w:ilvl w:val="1"/>
          <w:numId w:val="8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чреждение строит отношения с другими юридическими и физическими лицами во всех сферах хозяйственной деятельности на основе договоров, соглашений, контрак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действующему законодательству, настоящему Уставу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Учреждение свободно в определении содержания образования, выборе учебно-методического обеспечения, образовательных технологий по реализуемым образовательным программам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/>
        <w:t>Для выполнения цели своей деятельности в соответствии с действующим законодательством Учреждение имеет право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рямые связи с учреждениями, предприятиями, организациями, в том числе и иностранны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 отношении закрепленного за ним имущества права владения, пользования и распоряжения в пределах, установленных законом, в соответствии с целями своей деятельности, заданиями Учредителя, Уполномоченного органа и назначением имуществ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нешнеэкономическую и иную деятельность в соответствии с действующим законодательством Российской Федер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огласованию с Учредителем планировать свою деятельность и определять основные направления и перспективы развит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реализации единой политики в области физической культуры и спорт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реализации целевых программ развития физической культуры и спорт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ть в установленном порядке ходатайства о присвоении спортивных разрядов, спортивных и почетных зва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и утверждать по согласованию с Учредителем программы развития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формы, средства и методы обучения и воспит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текущий контроль успеваемости и промежуточной аттестации обучающихся, устанавливать их форму, периодичность и порядок прове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ти индивидуальный учет результатов освоения обучающимися образовательных программ, а также хранение в архивах информации об этих результатах на бумажных и (или) электронных носителях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и утверждать штатное расписани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систему оплаты труда работников Учреждения, в том числе порядок и размеры премирования;</w:t>
      </w:r>
    </w:p>
    <w:p>
      <w:pPr>
        <w:pStyle w:val="5"/>
        <w:shd w:fill="auto" w:val="clear"/>
        <w:tabs>
          <w:tab w:val="clear" w:pos="708"/>
          <w:tab w:val="left" w:pos="810" w:leader="none"/>
          <w:tab w:val="left" w:pos="900" w:leader="none"/>
          <w:tab w:val="left" w:pos="999" w:leader="none"/>
        </w:tabs>
        <w:spacing w:before="0" w:after="0"/>
        <w:ind w:right="40" w:firstLine="709"/>
        <w:rPr/>
      </w:pPr>
      <w:r>
        <w:rPr>
          <w:sz w:val="24"/>
          <w:szCs w:val="24"/>
        </w:rPr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 и Республики Бурятии,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и принимать Устав Учреждения для внесения его на утверждение Учредителю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атывать и принимать в установленном порядке локальные правовые акты Учреждения. </w:t>
      </w:r>
    </w:p>
    <w:p>
      <w:pPr>
        <w:pStyle w:val="5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в порядке, установленном законодательством Российской Федерации, несет ответственность за сохранность документов (управленческие, финансово-хозяйственные, кадровые и другие), обеспечивает их передачу на государственное хранение в соответствии с установленным перечнем документов.</w:t>
      </w:r>
    </w:p>
    <w:p>
      <w:pPr>
        <w:pStyle w:val="5"/>
        <w:numPr>
          <w:ilvl w:val="1"/>
          <w:numId w:val="9"/>
        </w:numPr>
        <w:shd w:fill="auto" w:val="clear"/>
        <w:tabs>
          <w:tab w:val="clear" w:pos="708"/>
          <w:tab w:val="left" w:pos="1418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, гражданской обороне, предупреждению и ликвидации чрезвычайных ситуаций.</w:t>
      </w:r>
    </w:p>
    <w:p>
      <w:pPr>
        <w:pStyle w:val="5"/>
        <w:shd w:fill="auto" w:val="clear"/>
        <w:spacing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обязано предоставлять информацию, необходимую для разработки и осуществления мобилизационных мероприятий, в установленном законодательством порядке.</w:t>
      </w:r>
    </w:p>
    <w:p>
      <w:pPr>
        <w:pStyle w:val="5"/>
        <w:numPr>
          <w:ilvl w:val="1"/>
          <w:numId w:val="9"/>
        </w:numPr>
        <w:shd w:fill="auto" w:val="clear"/>
        <w:tabs>
          <w:tab w:val="clear" w:pos="708"/>
          <w:tab w:val="left" w:pos="1418" w:leader="none"/>
          <w:tab w:val="left" w:pos="1590" w:leader="none"/>
        </w:tabs>
        <w:spacing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чреждение в целях профилактики безнадзорности и правонарушений несовершеннолетних, в случаях установленных законом, осуществляет полномочия, предусмотренные законодательством Российской Федерации о профилактике безнадзорности и правонарушений несовершеннолетних.</w:t>
      </w:r>
    </w:p>
    <w:p>
      <w:pPr>
        <w:pStyle w:val="Normal"/>
        <w:numPr>
          <w:ilvl w:val="1"/>
          <w:numId w:val="9"/>
        </w:numPr>
        <w:ind w:left="1418" w:hanging="709"/>
        <w:jc w:val="both"/>
        <w:rPr/>
      </w:pPr>
      <w:r>
        <w:rPr/>
        <w:t>При осуществлении деятельности Учреждение обязано: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озмещать ущерб, причиненный нерациональным использованием земли и других природных ресурсов, загрязнением окружающей среды, нарушением санитарно-гигиенических норм и требований по защите здоровья работников, населения и потребителей продукци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 xml:space="preserve">Составлять, утверждать и представлять в установленном Учредителем порядке отчет о результатах деятельности Учреждения и об использовании закрепленного за ними </w:t>
      </w:r>
      <w:r>
        <w:rPr>
          <w:color w:val="FF0000"/>
        </w:rPr>
        <w:t xml:space="preserve"> </w:t>
      </w:r>
      <w:r>
        <w:rPr/>
        <w:t>муниципального  имущества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Составлять и исполнять план финансово- хозяйственной деятельност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Согласовывать с Учредителем сдачу в аренду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Согласовывать с Учредителе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ие крупных сделок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у развития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 комплект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лять на утверждение Учредителю план финансово-хозяйственной деятельности, Устав, изменения и дополнения к Уста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Выполнять нормы и правила использования физкультурно-оздоровительных и спортивных соору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ачественно и в полном объеме обеспечивать прохождение лицом тренировочного процесса под руководством тренера-преподавателя по выбранным виду или видам спорта (спортивным дисциплинам) в соответствии с реализуемыми программ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вать участие лиц, проходящих тренировочного процесса, в спортивных соревнованиях в соответствии с требованиями федеральных государственных требова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правлять лиц, проходящих тренировочный процесс, а также тренеров в соответствии с заявками общероссийских спортивных федераций или организаций,  для участия в спортивных мероприятиях, в том числе в официальных спортивных соревнования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Учреждение несет ответственность в установленном законодательством Российской Федерации порядке за: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выполнение или ненадлежащее выполнение функций, отнесенных к ее компетен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ю не в полном объеме дополнительных общеобразовательных программ в соответствии с учебным плано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образования своих выпускник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жизнь и здоровье обучающихся, работников организ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требований к организации и осуществлению образовательной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форм, методов и средств организации образовательного процесса возрасту, интересам и потребностям дет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договорных, кредитных и расчетных обязательст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чреждение обладает полномочиями государственного заказчика на осуществление функций по размещению заказов на поставки товаров, выполнение работ, оказание услуг для государственных нужд в соответствии с действующим законодательством.</w:t>
      </w:r>
    </w:p>
    <w:p>
      <w:pPr>
        <w:pStyle w:val="5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Управление учреждени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1. Управление Учреждением осуществляется в соответствии с законодательством Российской Федерации, Республики Бурятия  и настоящим Устав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2. Управление Учреждением осуществляется на основе сочетания принципов единоначалия и коллегиальности.</w:t>
      </w:r>
    </w:p>
    <w:p>
      <w:pPr>
        <w:pStyle w:val="5"/>
        <w:shd w:fill="auto" w:val="clear"/>
        <w:tabs>
          <w:tab w:val="clear" w:pos="708"/>
          <w:tab w:val="left" w:pos="1210" w:leader="none"/>
        </w:tabs>
        <w:spacing w:before="0" w:after="0"/>
        <w:ind w:right="40" w:firstLine="700"/>
        <w:rPr/>
      </w:pPr>
      <w:r>
        <w:rPr>
          <w:sz w:val="24"/>
          <w:szCs w:val="24"/>
        </w:rPr>
        <w:t xml:space="preserve">4.3. Органами управления Учреждением являются Учредитель, Руководитель, Общее собрание трудового коллектива  Учреждения, Управляющий совет, Педагогический совет, Методический совет, Тренерский совет. </w:t>
      </w:r>
    </w:p>
    <w:p>
      <w:pPr>
        <w:pStyle w:val="5"/>
        <w:shd w:fill="auto" w:val="clear"/>
        <w:tabs>
          <w:tab w:val="clear" w:pos="708"/>
          <w:tab w:val="left" w:pos="1349" w:leader="none"/>
        </w:tabs>
        <w:spacing w:before="0" w:after="0"/>
        <w:ind w:right="40" w:firstLine="700"/>
        <w:rPr/>
      </w:pPr>
      <w:r>
        <w:rPr>
          <w:sz w:val="24"/>
          <w:szCs w:val="24"/>
        </w:rPr>
        <w:t>4.4. Компетенция Учредителя установлена федеральным законодательством и законодательством Республики Бурятия, а также настоящим Уставом.</w:t>
      </w:r>
    </w:p>
    <w:p>
      <w:pPr>
        <w:pStyle w:val="5"/>
        <w:shd w:fill="auto" w:val="clear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К компетенции Учредителя в области управления Учреждением относится: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подготовка и согласование в установленном действующим законодательством порядке проекта правового акта о создании, реорганизации, изменении типа и ликвидации Учреждения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утверждение по согласованию с собственником имущества Устава Учреждения и внесение в него изменений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назначение руководителя Учреждения и досрочное прекращение его полномочий, а также заключение и прекращение трудового договора с ним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формирование и утверждение муниципального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настоящим Уставом основными видами деятельности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085" w:leader="none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определение перечня особо ценного движимого имущества, закрепленного за Учреждением на праве оперативного управления или приобретенного за счет средств, выделенных ему учредителем на приобретение такого имущества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  <w:tab w:val="left" w:pos="1166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в случаях, установленных законодательством, предварительное согласование совершения Учреждением крупных сделок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принятие решения о согласовании сделок с участием Учреждения, в совершении которых имеется заинтересованность, определяемая в соответствии с законодательством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определение порядка составления и утверждения отчета о результатах финансово - хозяйственной деятельности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.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по согласованию с собственником имущества проект распоряжения особо ценным движимым имуществом, закрепленным за Учреждением собственником или приобретенного Учреждением за счет средств, выделенных ему Учредителем на приобретение такого имущества;</w:t>
      </w:r>
    </w:p>
    <w:p>
      <w:pPr>
        <w:pStyle w:val="5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дача согласия на распоряжение недвижимым имуществом Учреждения, в том числе передачи его в аренду, по согласованию с собственником имущества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согласование внесения Учреждением в случаях и порядке, которые предусмотрены действующим законодательством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и им такого имущества иным образом в качестве их учредителя или участника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согласование в случаях, предусмотренных действующим законодательством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Учреждением собственником или приобретенного Учреждением за счет средств, выделенных ему Учредителем на приобретение такого имущества, а также недвижимого имущества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firstLine="700"/>
        <w:rPr>
          <w:sz w:val="24"/>
          <w:szCs w:val="24"/>
        </w:rPr>
      </w:pPr>
      <w:r>
        <w:rPr>
          <w:sz w:val="24"/>
          <w:szCs w:val="24"/>
        </w:rPr>
        <w:t>осуществление финансового обеспечения выполнения муниципального задания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0" w:right="40" w:firstLine="700"/>
        <w:rPr>
          <w:sz w:val="24"/>
          <w:szCs w:val="24"/>
        </w:rPr>
      </w:pPr>
      <w:r>
        <w:rPr>
          <w:sz w:val="24"/>
          <w:szCs w:val="24"/>
        </w:rPr>
        <w:t>определение порядка составления и утверждения плана финансово-хозяйственной деятельности Учреждения в соответствии с требованиями, установленными Министерством финансов Российской Федерации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  <w:tab w:val="left" w:pos="1292" w:leader="none"/>
        </w:tabs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определение предельно допустимого значения просроченной кредиторской задолженности Учреждения, превышение которого влечет расторжение трудового договора с руководителем Учреждения по инициативе работодателя в соответствии с трудовым законодательством Российской Федерации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  <w:tab w:val="left" w:pos="1268" w:leader="none"/>
        </w:tabs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деятельностью Учреждения в соответствии с действующим законодательством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утверждение передаточного акта и разделительного баланса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утверждение промежуточного и окончательного ликвидационных балансов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  <w:tab w:val="left" w:pos="1292" w:leader="none"/>
        </w:tabs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привлечение Руководителя Учреждения к материальной, дисциплинарной ответственности.</w:t>
      </w:r>
    </w:p>
    <w:p>
      <w:pPr>
        <w:pStyle w:val="5"/>
        <w:numPr>
          <w:ilvl w:val="2"/>
          <w:numId w:val="4"/>
        </w:numPr>
        <w:shd w:fill="auto" w:val="clear"/>
        <w:tabs>
          <w:tab w:val="clear" w:pos="708"/>
          <w:tab w:val="left" w:pos="1134" w:leader="none"/>
          <w:tab w:val="left" w:pos="1220" w:leader="none"/>
        </w:tabs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расторжение трудового договора с Руководителем Учреждения за нарушение обязанностей по обеспечению порядка использования и распоряжения республиканским имуществом, при наличии фактов неэффективного или нецелевого использования Учреждением имущества, находящегося в государственной собственности Республики Бурятия, выявленных по результатам двух и более последовательно проведенных проверок по контролю за исполнением и сохранностью государственного имущества Республики Бурятия;</w:t>
      </w:r>
    </w:p>
    <w:p>
      <w:pPr>
        <w:pStyle w:val="5"/>
        <w:shd w:fill="auto" w:val="clear"/>
        <w:tabs>
          <w:tab w:val="clear" w:pos="708"/>
          <w:tab w:val="left" w:pos="1134" w:leader="none"/>
        </w:tabs>
        <w:spacing w:before="0" w:after="0"/>
        <w:ind w:left="20" w:right="40" w:firstLine="700"/>
        <w:rPr>
          <w:sz w:val="24"/>
          <w:szCs w:val="24"/>
        </w:rPr>
      </w:pPr>
      <w:r>
        <w:rPr>
          <w:sz w:val="24"/>
          <w:szCs w:val="24"/>
        </w:rPr>
        <w:t>21) осуществление иных функций и полномочий Учредителя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5. Единоличным исполнительным органом Учреждения является руководитель, который назначается и освобождается от должности Учредителем в соответствии с действующим законодательством и осуществляет руководство деятельностью Учреждения.</w:t>
      </w:r>
    </w:p>
    <w:p>
      <w:pPr>
        <w:pStyle w:val="Normal"/>
        <w:ind w:firstLine="709"/>
        <w:jc w:val="both"/>
        <w:rPr/>
      </w:pPr>
      <w:r>
        <w:rPr/>
        <w:t xml:space="preserve">4.6. Учредитель по согласованию с Уполномоченным органом заключает с Руководителем Учреждения трудовой договор. </w:t>
      </w:r>
    </w:p>
    <w:p>
      <w:pPr>
        <w:pStyle w:val="Normal"/>
        <w:ind w:firstLine="709"/>
        <w:jc w:val="both"/>
        <w:rPr/>
      </w:pPr>
      <w:r>
        <w:rPr/>
        <w:t>4.7. Совмещение должности Руководителя Учреждения с другими руководящими должностями (кроме научного, научно-методического руководства) внутри или вне Учреждения не допускается.</w:t>
      </w:r>
    </w:p>
    <w:p>
      <w:pPr>
        <w:pStyle w:val="Normal"/>
        <w:ind w:firstLine="709"/>
        <w:jc w:val="both"/>
        <w:rPr/>
      </w:pPr>
      <w:r>
        <w:rPr/>
        <w:t>4.8. Должностные обязанности Руководителя Учреждения не могут исполняться по совместительству.</w:t>
      </w:r>
    </w:p>
    <w:p>
      <w:pPr>
        <w:pStyle w:val="Normal"/>
        <w:ind w:firstLine="709"/>
        <w:jc w:val="both"/>
        <w:rPr/>
      </w:pPr>
      <w:r>
        <w:rPr/>
        <w:t>4.9. Руководитель Учреждения в силу своей компетенции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 xml:space="preserve"> осуществляет оперативное руководство деятельностью Учреждения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без доверенности действует от имени Учреждения, представляет его во всех учреждениях, предприятиях и организациях, в судах, как на территории России, так и за ее пределам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в пределах, установленных трудовым договором и настоящим Уставом Учреждения, заключает сделки, договоры (контракты), соответствующие целям деятельности Учреждения, выдает доверенности, открывает лицевые и расчетные счета в порядке, предусмотренном законодательством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>утверждает в пределах своих полномочий штатное расписание и структуру Учреждения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b/>
        </w:rPr>
        <w:t xml:space="preserve"> </w:t>
      </w:r>
      <w:r>
        <w:rPr/>
        <w:t>принимает, увольняет работников Учреждения в соответствии с нормами трудового законодательства, утверждает их должностные обязанности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b/>
        </w:rPr>
        <w:t xml:space="preserve"> </w:t>
      </w:r>
      <w:r>
        <w:rPr/>
        <w:t>вправе сформировать совещательные органы Учреждения, функции и состав которых определяются соответствующими положениями, утвержденными руководителем Учреждения;</w:t>
      </w:r>
    </w:p>
    <w:p>
      <w:pPr>
        <w:pStyle w:val="Normal"/>
        <w:ind w:firstLine="709"/>
        <w:jc w:val="both"/>
        <w:rPr/>
      </w:pPr>
      <w:r>
        <w:rPr/>
        <w:t>7)</w:t>
      </w:r>
      <w:r>
        <w:rPr>
          <w:b/>
        </w:rPr>
        <w:t xml:space="preserve"> </w:t>
      </w:r>
      <w:r>
        <w:rPr/>
        <w:t>утверждает годовую бухгалтерскую отчетность Учреждения и регламентирующие деятельность Учреждения внутренние документы, издает приказы, дает поручения и указания, обязательные для исполнения всеми работниками Учреждения;</w:t>
      </w:r>
    </w:p>
    <w:p>
      <w:pPr>
        <w:pStyle w:val="Normal"/>
        <w:ind w:firstLine="709"/>
        <w:jc w:val="both"/>
        <w:rPr/>
      </w:pPr>
      <w:r>
        <w:rPr/>
        <w:t>8)</w:t>
      </w:r>
      <w:r>
        <w:rPr>
          <w:b/>
        </w:rPr>
        <w:t xml:space="preserve"> </w:t>
      </w:r>
      <w:r>
        <w:rPr/>
        <w:t>обеспечивает сохранность и использование по назначению имущества, закрепленного за Учреждением на праве оперативного управления;</w:t>
      </w:r>
    </w:p>
    <w:p>
      <w:pPr>
        <w:pStyle w:val="Normal"/>
        <w:ind w:firstLine="709"/>
        <w:jc w:val="both"/>
        <w:rPr/>
      </w:pPr>
      <w:r>
        <w:rPr/>
        <w:t>9)</w:t>
      </w:r>
      <w:r>
        <w:rPr>
          <w:b/>
        </w:rPr>
        <w:t xml:space="preserve"> </w:t>
      </w:r>
      <w:r>
        <w:rPr/>
        <w:t>представляет в установленные сроки все виды отчетности, предусмотренные законодательством Российской Федерации и Республики Бурят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</w:t>
      </w:r>
      <w:r>
        <w:rPr>
          <w:b/>
        </w:rPr>
        <w:t xml:space="preserve"> </w:t>
      </w:r>
      <w:r>
        <w:rPr/>
        <w:t>обеспечивает своевременную уплату налогов и сборов в порядке и размерах, определяемых налоговым законодательством Российской Федерации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/>
        <w:t>11)</w:t>
      </w:r>
      <w:r>
        <w:rPr>
          <w:b/>
        </w:rPr>
        <w:t xml:space="preserve"> </w:t>
      </w:r>
      <w:r>
        <w:rPr/>
        <w:t>обеспечивает материально-технические и другие условия осуществления учебно-тренировочного и тренировочного процессов и подготовки спортивного резерва для сборных команд Республики Бурятия и Российской Федерации по видам спорта;</w:t>
      </w:r>
    </w:p>
    <w:p>
      <w:pPr>
        <w:pStyle w:val="Normal"/>
        <w:ind w:firstLine="709"/>
        <w:jc w:val="both"/>
        <w:rPr/>
      </w:pPr>
      <w:r>
        <w:rPr/>
        <w:t>12)</w:t>
      </w:r>
      <w:r>
        <w:rPr>
          <w:b/>
        </w:rPr>
        <w:t xml:space="preserve"> </w:t>
      </w:r>
      <w:r>
        <w:rPr/>
        <w:t>создает условия для повышения квалификации работников Учреждения, организует работу по проведению аттестации педагогических работников на соответствие занимаемой должности;</w:t>
      </w:r>
    </w:p>
    <w:p>
      <w:pPr>
        <w:pStyle w:val="Normal"/>
        <w:ind w:firstLine="709"/>
        <w:jc w:val="both"/>
        <w:rPr/>
      </w:pPr>
      <w:r>
        <w:rPr/>
        <w:t>13</w:t>
      </w:r>
      <w:r>
        <w:rPr>
          <w:b/>
        </w:rPr>
        <w:t xml:space="preserve">)  </w:t>
      </w:r>
      <w:r>
        <w:rPr/>
        <w:t>выполняет иные функции, вытекающие из Устава.</w:t>
      </w:r>
    </w:p>
    <w:p>
      <w:pPr>
        <w:pStyle w:val="Normal"/>
        <w:ind w:firstLine="709"/>
        <w:jc w:val="both"/>
        <w:rPr/>
      </w:pPr>
      <w:r>
        <w:rPr/>
        <w:t>4.10. Руководитель Учреждения несет ответственность за свои действия (бездействие) в порядке и на условиях, установленных действующим законодательством. Руководитель Учреждения может быть привлечен к материальной, дисциплинарной, административной и уголовной ответственности в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Руководитель Учреждения несет перед Учреждением ответственность в размере убытков, причиненных Учреждению в результате совершения крупной сделки, сделки, в которой Руководитель является заинтересованным лицом с нарушением требований, установленных федеральным законом.</w:t>
      </w:r>
    </w:p>
    <w:p>
      <w:pPr>
        <w:pStyle w:val="Normal"/>
        <w:ind w:firstLine="709"/>
        <w:jc w:val="both"/>
        <w:rPr/>
      </w:pPr>
      <w:r>
        <w:rPr/>
        <w:t>4.11. В Учреждении формируются коллегиальные органы управления, к которым относятся общее собрание трудового коллектива, управляющий совет, педагогический совет, методический совет, тренерский совет.</w:t>
      </w:r>
    </w:p>
    <w:p>
      <w:pPr>
        <w:pStyle w:val="Normal"/>
        <w:ind w:firstLine="709"/>
        <w:jc w:val="both"/>
        <w:rPr/>
      </w:pPr>
      <w:r>
        <w:rPr/>
        <w:t>4.12. Трудовой коллектив составляют все работники Учреждения. Полномочия трудового коллектива осуществляются общим собранием членов трудового коллектива.</w:t>
      </w:r>
    </w:p>
    <w:p>
      <w:pPr>
        <w:pStyle w:val="Normal"/>
        <w:ind w:firstLine="709"/>
        <w:jc w:val="both"/>
        <w:rPr/>
      </w:pPr>
      <w:r>
        <w:rPr/>
        <w:t>К компетенции общего собрания трудового коллектива Учреждения относи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ение и принятие Устава, Коллективного договора, Правила внутреннего трудового распорядк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предложений по изменению и дополнению локальных нормативных актов, содержащих нормы трудового права в части организации труда и отдыха, прав и обязанностей работников, охраны труда, соблюдения правил противопожарной безопасности, санитарно-гигиенических норм и правил, взаимоотношений администрации и работников и другие вопросы организации деятельности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вижение коллективных требований работников Учреждения и избрание полномочных представителей для участия в разрешении трудовых споров.</w:t>
      </w:r>
    </w:p>
    <w:p>
      <w:pPr>
        <w:pStyle w:val="Normal"/>
        <w:ind w:firstLine="709"/>
        <w:jc w:val="both"/>
        <w:rPr/>
      </w:pPr>
      <w:r>
        <w:rPr/>
        <w:t>Общее собрание трудового коллектива Учреждения собирается не реже одного раза в год. Общее собрание трудового коллектива правомочно принимать решение, если в его работе участвует более половины сотрудников, для которых Учреждение является основным местом работы. Решение общего собрания трудового коллектива считается правомочным, если за него проголосовало не менее двух третей участников собрания.</w:t>
      </w:r>
    </w:p>
    <w:p>
      <w:pPr>
        <w:pStyle w:val="Normal"/>
        <w:ind w:firstLine="709"/>
        <w:jc w:val="both"/>
        <w:rPr/>
      </w:pPr>
      <w:r>
        <w:rPr/>
        <w:t>4.13. Педагогический совет – высший педагогический коллегиальный орган управления Учреждением. Педагогический совет формируется и осуществляет деятельность на основе Положения, утвержденного приказом руководителя Учреждения.</w:t>
      </w:r>
    </w:p>
    <w:p>
      <w:pPr>
        <w:pStyle w:val="Normal"/>
        <w:ind w:firstLine="709"/>
        <w:jc w:val="both"/>
        <w:rPr/>
      </w:pPr>
      <w:r>
        <w:rPr/>
        <w:t>В состав педагогического совета входят сотрудники Учреждения, занятые в образовательной деятельности (администрация школы, педагогические работники), с момента приема на работу и до прекращения срока действия трудового договора.</w:t>
      </w:r>
    </w:p>
    <w:p>
      <w:pPr>
        <w:pStyle w:val="Normal"/>
        <w:ind w:firstLine="709"/>
        <w:jc w:val="both"/>
        <w:rPr/>
      </w:pPr>
      <w:r>
        <w:rPr/>
        <w:t>Председателем педагогического совета является руководитель Учреждения. Секретарь педагогического совета избирается из числа членов педагогического совета на 1 год.</w:t>
      </w:r>
    </w:p>
    <w:p>
      <w:pPr>
        <w:pStyle w:val="Normal"/>
        <w:ind w:firstLine="709"/>
        <w:jc w:val="both"/>
        <w:rPr/>
      </w:pPr>
      <w:r>
        <w:rPr/>
        <w:t>Педагогический совет при необходимости создает временные рабочие группы по подготовке вопросов и документов для заседания педагогического совета.</w:t>
      </w:r>
    </w:p>
    <w:p>
      <w:pPr>
        <w:pStyle w:val="Normal"/>
        <w:ind w:firstLine="709"/>
        <w:jc w:val="both"/>
        <w:rPr/>
      </w:pPr>
      <w:r>
        <w:rPr/>
        <w:t>В компетенцию педагогического совета входи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предложений по изменению Устава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, рекомендация к утверждению локальных актов Учреждения в пределах своей компетен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, рекомендация к утверждению программы развития, образовательной программы, дополнительных общеобразовательных программ и учебного плана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годовых календарных графиков тренировочного процесс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содержании и организационных формах дополнительных образовательных услуг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структуры управления Учреждение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цели и задач Учреждения, рекомендация к утверждению плана работы Учреждения,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нтроля за выполнением решений педагогического совета, за результатами и качеством работы членов педагогического коллектив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переводе обучающихся на следующий этап обучения, оставление на повторный курс обучения, отчисление и исключение из школ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 о процедурах проведения промежуточной и итоговой аттестации обучающихс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ация к представлению педагогических работников к почетному званию и награда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организационно-педагогических решений по основным вопросам совершенствования качества образования и спортивной подготовк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ие аналитических отчетов администрации по образовательной деятельности Учреждения за год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 о награждении обучающихся за успехи в спорте грамотами.</w:t>
      </w:r>
    </w:p>
    <w:p>
      <w:pPr>
        <w:pStyle w:val="Normal"/>
        <w:ind w:firstLine="709"/>
        <w:jc w:val="both"/>
        <w:rPr/>
      </w:pPr>
      <w:r>
        <w:rPr/>
        <w:t>4.14. Методический совет Учреждения – коллегиальный орган управления, осуществляющий руководство методической деятельностью Учреждения. Методический совет формируется и осуществляет деятельность на основе Положения, утвержденного директором Учреждения.</w:t>
      </w:r>
    </w:p>
    <w:p>
      <w:pPr>
        <w:pStyle w:val="Normal"/>
        <w:ind w:firstLine="709"/>
        <w:jc w:val="both"/>
        <w:rPr/>
      </w:pPr>
      <w:r>
        <w:rPr/>
        <w:t>Численный состав методического совета устанавливается Педагогическим советом Учреждения. Персональный состав методического совета формируется и изменяется Педагогическим советом и утверждается приказом руководителя  Учреждения.</w:t>
      </w:r>
    </w:p>
    <w:p>
      <w:pPr>
        <w:pStyle w:val="Normal"/>
        <w:ind w:firstLine="709"/>
        <w:jc w:val="both"/>
        <w:rPr/>
      </w:pPr>
      <w:r>
        <w:rPr/>
        <w:t>В состав методического совета избираются члены из числа наиболее опытных и профессиональных педагогических работников, которые имеют наиболее высокие квалификационные категории; добились высоких практических и методических результатов в своей основной педагогической деятельности; представляют в методическом совете различные отделения и направления деятельности системы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>Председателем методического совета является заместитель директора по учебно-воспитательной работе. Секретарь методического совета избирается из числа членов методического совета на 1 год.</w:t>
      </w:r>
    </w:p>
    <w:p>
      <w:pPr>
        <w:pStyle w:val="Normal"/>
        <w:ind w:firstLine="709"/>
        <w:jc w:val="both"/>
        <w:rPr/>
      </w:pPr>
      <w:r>
        <w:rPr/>
        <w:t>Срок полномочий методического совета 1 год. Новый состав методического совета избирается открытым голосованием большинством голосов членов педагогического совета, участвующих в заседании, после отчета председателя методического совета.</w:t>
      </w:r>
    </w:p>
    <w:p>
      <w:pPr>
        <w:pStyle w:val="Normal"/>
        <w:ind w:firstLine="709"/>
        <w:jc w:val="both"/>
        <w:rPr/>
      </w:pPr>
      <w:r>
        <w:rPr/>
        <w:t>При методическом совете могут создаваться временные рабочие группы, творческие объединения с приглашением специалистов различного профиля, консультантов для выработки рекомендаций с последующим рассмотрением их на педагогическом совете, экспертный совет.</w:t>
      </w:r>
    </w:p>
    <w:p>
      <w:pPr>
        <w:pStyle w:val="Normal"/>
        <w:ind w:firstLine="709"/>
        <w:jc w:val="both"/>
        <w:rPr/>
      </w:pPr>
      <w:r>
        <w:rPr/>
        <w:t>В компетенции методического совета входи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приоритетных направлений методической работы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рекомендация к утверждению документов: плана методической работы Учреждения, плана издания методических материалов,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й план, программы, локальные нормативные акты по образовательной деятельности и тренировочного процесса, рекомендаций и предложений по организации тренировочного процесса, экспертных заключений, проектов итоговых документов, семинаров, педсоветов, совещаний по проблемам тренировочного процесса и развитию физической культуры и спорта, планы повышения квалификации педагог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предложений по организации и совершенствованию тренировочного процесса, разработка методической, организационной документации, установление учебной нагрузки с учетом количества и качества работы тренеров-преподавателей, поощрение тренеров-преподавателей, установлению надбавок и доплат к ставкам и должностным окладам тренеров-преподавателей,  методистов и других педагогических работник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по направлениям своей деятельности, которые после утверждения директором являются обязательными для выполнения педагогическими работниками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4.15. </w:t>
      </w:r>
      <w:r>
        <w:rPr>
          <w:bCs/>
        </w:rPr>
        <w:t>Управляющий совет</w:t>
      </w:r>
      <w:r>
        <w:rPr/>
        <w:t xml:space="preserve"> - коллегиальный орган самоуправления, который осуществляет свою деятельность в соответствии с законами и иными нормативно-правовыми актами, Положением об управляющем совете.</w:t>
      </w:r>
    </w:p>
    <w:p>
      <w:pPr>
        <w:pStyle w:val="Normal"/>
        <w:ind w:firstLine="709"/>
        <w:jc w:val="both"/>
        <w:textAlignment w:val="baseline"/>
        <w:rPr/>
      </w:pPr>
      <w:r>
        <w:rPr/>
        <w:t>Деятельность Управляющего совета направлена на решение следующих задач:</w:t>
      </w:r>
    </w:p>
    <w:p>
      <w:pPr>
        <w:pStyle w:val="Style16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определение основных направлений развития Учреждения;</w:t>
      </w:r>
    </w:p>
    <w:p>
      <w:pPr>
        <w:pStyle w:val="Style16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содействие созданию в школе оптимальных условий и форм организации</w:t>
      </w:r>
    </w:p>
    <w:p>
      <w:pPr>
        <w:pStyle w:val="Normal"/>
        <w:jc w:val="both"/>
        <w:textAlignment w:val="baseline"/>
        <w:rPr/>
      </w:pPr>
      <w:r>
        <w:rPr/>
        <w:t>образовательного процесс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контроль за соблюдением надлежащих условий обучения и воспитания в Учреждении, сохранения и укрепления здоровья обучающихся, за целевым и рациональным расходованием финансовых средств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участие в рассмотрении конфликтных ситуаций между участниками образовательного процесса в случаях, когда это необходимо.</w:t>
      </w:r>
    </w:p>
    <w:p>
      <w:pPr>
        <w:pStyle w:val="Normal"/>
        <w:ind w:firstLine="709"/>
        <w:jc w:val="both"/>
        <w:textAlignment w:val="baseline"/>
        <w:rPr/>
      </w:pPr>
      <w:r>
        <w:rPr/>
        <w:t>К компетенции Управляющего совета относится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утверждение программы развития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утверждает положение о порядке и условиях распределения стимулирующих выплат работникам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режим занятий обучающихся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участие в оценке качества и результативности труда работников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рассмотрение жалоб и заявлений обучающихся, родителей (законных представителей) на действия (бездействие) педагогического и административного персонал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заслушивание отчета руководителя Учреждения по итогам учебного и финансового го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вопросов создания здоровых и безопасных условий обучения и воспитания.</w:t>
      </w:r>
    </w:p>
    <w:p>
      <w:pPr>
        <w:pStyle w:val="Normal"/>
        <w:ind w:firstLine="709"/>
        <w:jc w:val="both"/>
        <w:textAlignment w:val="baseline"/>
        <w:rPr/>
      </w:pPr>
      <w:r>
        <w:rPr/>
        <w:t>Управляющий совет имеет следующие полномочия и осуществляет следующие функци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согласовывает по представлению руководителя Учреждения, стимулирующие выплаты педагогическому персоналу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носит предложения в части:</w:t>
      </w:r>
    </w:p>
    <w:p>
      <w:pPr>
        <w:pStyle w:val="Normal"/>
        <w:ind w:firstLine="709"/>
        <w:jc w:val="both"/>
        <w:textAlignment w:val="baseline"/>
        <w:rPr/>
      </w:pPr>
      <w:r>
        <w:rPr/>
        <w:t>а) материально-технического обеспечения и оснащения учебно-тренировочного процесса;</w:t>
      </w:r>
    </w:p>
    <w:p>
      <w:pPr>
        <w:pStyle w:val="Normal"/>
        <w:ind w:firstLine="709"/>
        <w:jc w:val="both"/>
        <w:textAlignment w:val="baseline"/>
        <w:rPr/>
      </w:pPr>
      <w:r>
        <w:rPr/>
        <w:t>б) мероприятия по охране и укреплению здоровья обучающихся;</w:t>
      </w:r>
    </w:p>
    <w:p>
      <w:pPr>
        <w:pStyle w:val="Normal"/>
        <w:ind w:firstLine="709"/>
        <w:jc w:val="both"/>
        <w:textAlignment w:val="baseline"/>
        <w:rPr/>
      </w:pPr>
      <w:r>
        <w:rPr/>
        <w:t>в) развитие воспитательной работы в Учреждении;</w:t>
      </w:r>
    </w:p>
    <w:p>
      <w:pPr>
        <w:pStyle w:val="Normal"/>
        <w:ind w:firstLine="709"/>
        <w:jc w:val="both"/>
        <w:textAlignment w:val="baseline"/>
        <w:rPr/>
      </w:pPr>
      <w:r>
        <w:rPr/>
        <w:t>г) обеспечение безопасности в Учрежде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регулярно информирует участников учебно-тренировочного процесса о своей  деятельности и принимаемых решениях;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принимает участие в разработке изменений и дополнений в Устав.</w:t>
      </w:r>
    </w:p>
    <w:p>
      <w:pPr>
        <w:pStyle w:val="Normal"/>
        <w:ind w:firstLine="709"/>
        <w:jc w:val="both"/>
        <w:textAlignment w:val="baseline"/>
        <w:rPr/>
      </w:pPr>
      <w:r>
        <w:rPr/>
        <w:t>Совет несет ответственность перед учредителем за своевременное принятие и выполнение решений, входящих в его компетенцию.</w:t>
      </w:r>
    </w:p>
    <w:p>
      <w:pPr>
        <w:pStyle w:val="Normal"/>
        <w:ind w:firstLine="709"/>
        <w:jc w:val="both"/>
        <w:rPr/>
      </w:pPr>
      <w:r>
        <w:rPr/>
        <w:t>4.16. Тренерский совет Учреждения – коллегиальный орган управления, осуществляющий руководство тренировочного процесса в Учреждении. Тренерский совет формируется и осуществляет деятельность на основе Положения, утвержденного приказом директора Учреждения.</w:t>
      </w:r>
    </w:p>
    <w:p>
      <w:pPr>
        <w:pStyle w:val="Normal"/>
        <w:ind w:firstLine="709"/>
        <w:jc w:val="both"/>
        <w:rPr/>
      </w:pPr>
      <w:r>
        <w:rPr/>
        <w:t>Тренерский совет создается по виду спорта, культивируемому в Учреждении.</w:t>
      </w:r>
    </w:p>
    <w:p>
      <w:pPr>
        <w:pStyle w:val="Normal"/>
        <w:ind w:firstLine="709"/>
        <w:jc w:val="both"/>
        <w:rPr/>
      </w:pPr>
      <w:r>
        <w:rPr/>
        <w:t>Численный состав тренерского совета не ограничивается. Персональный состав тренерского совета формируется на начало учебного года и утверждается приказом руководителя  Учреждения. Срок полномочий тренерского совета 1 год.</w:t>
      </w:r>
    </w:p>
    <w:p>
      <w:pPr>
        <w:pStyle w:val="Normal"/>
        <w:ind w:firstLine="709"/>
        <w:jc w:val="both"/>
        <w:rPr/>
      </w:pPr>
      <w:r>
        <w:rPr/>
        <w:t>Руководит работой тренерского совета старший тренер. Старший тренер и секретарь избирается из числа членов тренерского совета на 1 год.</w:t>
      </w:r>
    </w:p>
    <w:p>
      <w:pPr>
        <w:pStyle w:val="Normal"/>
        <w:ind w:firstLine="709"/>
        <w:jc w:val="both"/>
        <w:rPr/>
      </w:pPr>
      <w:r>
        <w:rPr/>
        <w:t>При тренерском совете могут создаваться временные рабочие группы для подготовки вопросов на заседание тренерского совета.</w:t>
      </w:r>
    </w:p>
    <w:p>
      <w:pPr>
        <w:pStyle w:val="Normal"/>
        <w:ind w:firstLine="709"/>
        <w:jc w:val="both"/>
        <w:rPr/>
      </w:pPr>
      <w:r>
        <w:rPr/>
        <w:t>В компетенции тренерского совета входи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приоритетных направлений тренировочного процесса  в Учрежде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рекомендация к утверждению плана работы тренерского совета,  рекомендаций и предложений по организации тренировочного процесса, проектов итоговых документов, семинаров, педсоветов, совещаний по проблемам тренировочного процесса и развитию физической культуры и спорта, планов повышения квалификации тренер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нтроля за работой тренеров по проведению тренировочных и других мероприятий со спортсменами в соответствии с утвержденными планами, за повышением спортивного мастерства спортсмен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руководству Учреждения предложений по назначению тренерских кадров для работы со спортивными сборными командами района, привлечению к работе со спортсменами ведущих тренеров и других специалистов физической культуры и спорта, психологов и врачей, обеспечению тренировочного процесса необходимыми финансовыми, материально-техническими и другими ресурс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по направлениям своей деятельности, которые после утверждения директором являются обязательными для выполнения работниками Учрежд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7. В целях учета мнения  педагогических работников по вопросам управления Учреждения и при принятии Учреждением локальных нормативных актов, затрагивающих их права и законные интересы, по инициативе педагогических работников в Учреждении действуют представительный орган – Профсоюзный комитет работников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 порядок работы Профсоюзного комитета регламентируются его внутренними положениями и иными документам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петенции Профсоюзного комитета работников Учреждения входит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и защита интересов работников Учреждения во взаимоотношениях с работодателем в области трудовых отношений и охраны труда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йствие организации безопасных условий образовательного процесса и труда Учреждений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ие в разработке локальных нормативных актов Учреждений, касающихся интересов работников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ие участия в разработке Коллективного договора, Положения по оплате труда  работников Учреждения, Правил внутреннего трудового распорядка Учреждения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ие в мероприятиях по организации отдыха и оздоровления работников Учреждения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ссматриваемым вопросам Профсоюзный комитет работников выносит решения, которые считаются принятыми, если за них проголосовало 50% присутствующих на заседании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рофсоюзного комитета являются обязательными для исполнения всеми работниками Учреждения, а также носят рекомендательный характер для администрации Учреждения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5. Содержание и организация образовательной деятельност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Деятельность Учреждения осуществляется на основе дополнительных общеобразовательных программ, разрабатываемых и утверждаемых самим Учреждением. </w:t>
      </w:r>
    </w:p>
    <w:p>
      <w:pPr>
        <w:pStyle w:val="Normal"/>
        <w:ind w:firstLine="709"/>
        <w:jc w:val="both"/>
        <w:rPr/>
      </w:pPr>
      <w:r>
        <w:rPr/>
        <w:t>5.2. Учреждение самостоятельно разрабатывает и реализует дополнительные общеобразовательные программы, включающие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ые общеразвивающие программы в области физической культуры и спор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ые предпрофессиональные программы в области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5.3. Содержание дополнительных общеразвивающих программ и сроки обучения по ним определяются образовательной программой, самостоятельно разработанной и утвержденной Учреждением.</w:t>
      </w:r>
    </w:p>
    <w:p>
      <w:pPr>
        <w:pStyle w:val="Normal"/>
        <w:ind w:firstLine="709"/>
        <w:jc w:val="both"/>
        <w:rPr/>
      </w:pPr>
      <w:r>
        <w:rPr/>
        <w:t>Содержание, структура, условия реализации дополнительных предпрофессиональных программ</w:t>
      </w:r>
      <w:r>
        <w:rPr>
          <w:color w:val="FF0000"/>
        </w:rPr>
        <w:t xml:space="preserve"> </w:t>
      </w:r>
      <w:r>
        <w:rPr/>
        <w:t>и сроки обучения по ним определяется образовательной программой, разработанной и утвержденной Учреждением в соответствии с федеральными государственными требованиями.</w:t>
      </w:r>
    </w:p>
    <w:p>
      <w:pPr>
        <w:pStyle w:val="Normal"/>
        <w:ind w:firstLine="709"/>
        <w:jc w:val="both"/>
        <w:rPr/>
      </w:pPr>
      <w:r>
        <w:rPr/>
        <w:t>5.4. Образовательная программа Учреждения разрабатывается с учетом образовательных потребностей и запросов воспитанников, потребностей семьи, особенностей социально-экономического развития Окинского района, Республики Бурятия, национально-культурных традиций и включае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 основных характеристик образования (объем, содержание, планируемые результаты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-педагогических услов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ы промежуточной и итоговой аттест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й план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ендарный учебный график,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е программы спортивных дисциплин,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очные и методические материал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жимы тренировочной работ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материалы, обеспечивающие качество подготовки детей, нравственное развитие, воспитание и достижение высоких результат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5.5. При осуществлении образовательного процесса в Учреждении устанавливаются следующие основные этап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ивно-оздоровительный этап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ап начальной подготовк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нировочный этап (этап спортивной специализации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й этап – привлечение к занятиям оздоровительными физическими упражнениями детей, подростков и проведение данных занятий для достижения физического совершенства, высокого уровня здоровья и работоспособности, необходимых им для подготовки к общественно полезной деятельности и дальнейшим занятиям спорт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начальной подготовки – систематические занятия спортом максимально возможного числа детей и подростков, направленное на развитие их личности, привитие навыков здорового образа жизни, воспитание физических, морально-этических и волевых качеств, определение специализации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ировочный этап – улучшение состояния здоровья, включая физическое развитие, и повышение уровня физической подготовленности и спортивных результатов с учетом индивидуальных особенностей и требований программ по видам спорта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ополнительные общеразвивающие программы реализуются на спортивно-оздоровительном этапе – от 1 года до всего периода обучения.</w:t>
      </w:r>
    </w:p>
    <w:p>
      <w:pPr>
        <w:pStyle w:val="Normal"/>
        <w:tabs>
          <w:tab w:val="clear" w:pos="708"/>
          <w:tab w:val="left" w:pos="0" w:leader="none"/>
          <w:tab w:val="left" w:pos="8895" w:leader="none"/>
        </w:tabs>
        <w:ind w:firstLine="709"/>
        <w:jc w:val="both"/>
        <w:rPr/>
      </w:pPr>
      <w:r>
        <w:rPr/>
        <w:t>5.7. Дополнительные предпрофессиональные программы</w:t>
      </w:r>
      <w:r>
        <w:rPr>
          <w:color w:val="FF0000"/>
        </w:rPr>
        <w:t xml:space="preserve"> </w:t>
      </w:r>
      <w:r>
        <w:rPr/>
        <w:t xml:space="preserve">реализуется поэтапно, с зачислением обучающихся на каждый этап и переводом на последующий год обучения.                   </w:t>
      </w:r>
    </w:p>
    <w:p>
      <w:pPr>
        <w:pStyle w:val="Normal"/>
        <w:ind w:firstLine="709"/>
        <w:jc w:val="both"/>
        <w:rPr/>
      </w:pPr>
      <w:r>
        <w:rPr/>
        <w:t>5.8. Основными формами образовательного процесса являются: групповые тренировочные и теоретические занятия, работа по индивидуальным планам, медико-восстановительные мероприятия, тестирование и медицинский контроль, участие в соревнованиях, матчевых встречах, тренировочных сборах, инструкторская и судейская практика.</w:t>
      </w:r>
    </w:p>
    <w:p>
      <w:pPr>
        <w:pStyle w:val="Normal"/>
        <w:ind w:firstLine="709"/>
        <w:jc w:val="both"/>
        <w:rPr/>
      </w:pPr>
      <w:r>
        <w:rPr/>
        <w:t>5.9. Обучение и воспитание в Учреждении ведутся на государственных языках Республики Бурятия.</w:t>
      </w:r>
    </w:p>
    <w:p>
      <w:pPr>
        <w:pStyle w:val="Normal"/>
        <w:ind w:firstLine="709"/>
        <w:jc w:val="both"/>
        <w:rPr/>
      </w:pPr>
      <w:r>
        <w:rPr/>
        <w:t>5.10. Образовательный процесс в Учреждении ведется в соответствии с годовым учебным планом, рассчитанным на 42 недели.</w:t>
      </w:r>
    </w:p>
    <w:p>
      <w:pPr>
        <w:pStyle w:val="Normal"/>
        <w:ind w:firstLine="709"/>
        <w:jc w:val="both"/>
        <w:rPr/>
      </w:pPr>
      <w:r>
        <w:rPr/>
        <w:t>5.11. Организация образовательного процесса в Учреждении регламентируется годовым календарным учебным графиком и расписанием тренировочных занятий, разработанными и утвержденными Учреждением самостоятельно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12. Учебный год в Учреждении начинается с 1 сентябр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Комплектование вновь созданных групп (первого года начальной подготовки, спортивно-оздоровительных групп) осуществляется тренером-преподавателем и завершается до 15 сентября текущего года, второго и последующего годов обучения до 1 сентября текущего год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период обучения, по общеобразовательным программам, обучающиеся имеют право переходить из одного вида спорта в другой в соответствии с его потребностями и способностям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Учебная нагрузка детей не должна превышать норм предельно допустимых нагрузок, установленных учебным планом и санитарно-гигиеническими нормам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должительность занятий исчисляется в академических часах (45 минут). </w:t>
      </w:r>
    </w:p>
    <w:p>
      <w:pPr>
        <w:pStyle w:val="Normal"/>
        <w:ind w:firstLine="709"/>
        <w:jc w:val="both"/>
        <w:rPr/>
      </w:pPr>
      <w:r>
        <w:rPr/>
        <w:t>5.13. При приеме Учреждение знакомит обучающихся, родителей (законных представителей),  под роспись с Уставом, с программами, реализуемыми Учреждением, с локальными нормативными актами.</w:t>
      </w:r>
    </w:p>
    <w:p>
      <w:pPr>
        <w:pStyle w:val="Normal"/>
        <w:ind w:firstLine="709"/>
        <w:jc w:val="both"/>
        <w:rPr/>
      </w:pPr>
      <w:r>
        <w:rPr/>
        <w:t>5.14. Основаниями для отказа в приеме в Учреждение явля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ое непосещение занятий без уважительных причин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убое, однократное нарушение дисциплины, требований Устава Учреждения, Правил внутреннего трудового распорядка, а так же систематическое их нарушени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вободных мест в Учрежде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 поступающих противопоказаний для занятий данными видами спорта в соответствии с медицинским заключение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индивидуального отбора;</w:t>
      </w:r>
    </w:p>
    <w:p>
      <w:pPr>
        <w:pStyle w:val="Normal"/>
        <w:ind w:firstLine="709"/>
        <w:jc w:val="both"/>
        <w:rPr/>
      </w:pPr>
      <w:r>
        <w:rPr/>
        <w:t>5.15. Отчисление обучающихся из Учреждения осуществляется в соответствии с Положением о правилах приема, перевода, отчисления обучающихся, регламентации и оформления возникновения, приостановления и прекращения отношений между Учреждением и обучающимися и (или) их родителями (законными представителями).</w:t>
      </w:r>
    </w:p>
    <w:p>
      <w:pPr>
        <w:pStyle w:val="Normal"/>
        <w:ind w:firstLine="709"/>
        <w:jc w:val="both"/>
        <w:rPr/>
      </w:pPr>
      <w:r>
        <w:rPr/>
        <w:t>5.16. Учреждение при реализации дополнительных общеобразовательных программ создает условия для охраны здоровья обучающихся.</w:t>
      </w:r>
    </w:p>
    <w:p>
      <w:pPr>
        <w:pStyle w:val="Style16"/>
        <w:spacing w:lineRule="auto" w:line="240" w:before="0" w:after="0"/>
        <w:ind w:left="178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Участники образовательного процесс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6.1. Участниками образовательных отношений в Учреждении являютс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ающиеся — лица, осваивающие дополнительные общеобразовательные программы в области физической культуры и спорт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ические работник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дители (законные представители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2. Контингент Учреждения комплектуется из числа учащихся общеобразовательных школ район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озраст обучающихся регулируется в соответствии с федеральными стандартами спортивной подготовки по избранным видам спорта и федеральными государственными требованиями. </w:t>
      </w:r>
    </w:p>
    <w:p>
      <w:pPr>
        <w:pStyle w:val="Normal"/>
        <w:ind w:left="720" w:hanging="0"/>
        <w:jc w:val="both"/>
        <w:rPr/>
      </w:pPr>
      <w:r>
        <w:rPr/>
        <w:t>6.4. Обучающиеся Учреждения  имеют право н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бесплатного дополнительного образования физкультурно-спортивной направленности в соответствии с учебными планами и программ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чет организацией, осуществляющей образовательную деятельность, в установленном ею порядке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у совести, информации, свободное выражение собственных взглядов и убежд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никулы —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управлении Учреждением в порядке, установленном Уставо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ление со свидетельством о государственной регистрации, с Уставом, с лицензией на осуществление образовательной деятельности, с учебной документацией, другими документами, регламентирующими организацию и осуществление образовательной деятельности в Учрежде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жалование актов Учреждения в установленном законодательством Российской Федерации порядк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воих творческих способностей и интересов, включая участие в 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ощрение за успехи в физкультурной, спортивной, общественной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мещение получения образования с работой без ущерба для освоения образовательной программы, выполнения индивидуального учебного план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ещение по своему выбору мероприятий, которые проводятся в Учреждении и не предусмотрены учебным планом, в порядке, установленном локальными нормативными актам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рганизации и деятельности детских общественных организаций, объединен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ние в тренировочной работе и во время выступления в соревнованиях инвентарем, оборудованием, спортивными сооружениями.</w:t>
      </w:r>
    </w:p>
    <w:p>
      <w:pPr>
        <w:pStyle w:val="Normal"/>
        <w:ind w:firstLine="709"/>
        <w:jc w:val="both"/>
        <w:rPr/>
      </w:pPr>
      <w:r>
        <w:rPr/>
        <w:t>6.5. Обучающиеся Учреждения обязан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ребования Устава Учреждения, правил внутреннего трудово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требования безопасности во время участия в физкультурных, спортивных, тренировочных мероприятиях и при нахождении на объектах спорта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ать честь и достоинство других обучающихся и работников Учреждения, не создавать препятствий для получения образования другими обучающимис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режно относиться к имуществу Учреждения.</w:t>
      </w:r>
    </w:p>
    <w:p>
      <w:pPr>
        <w:pStyle w:val="Normal"/>
        <w:ind w:firstLine="709"/>
        <w:jc w:val="both"/>
        <w:rPr/>
      </w:pPr>
      <w:r>
        <w:rPr/>
        <w:t>Иные обязанности обучающихся устанавливаются федеральными законами, договором об образовании (при его наличии).</w:t>
      </w:r>
    </w:p>
    <w:p>
      <w:pPr>
        <w:pStyle w:val="Normal"/>
        <w:ind w:firstLine="709"/>
        <w:jc w:val="both"/>
        <w:rPr/>
      </w:pPr>
      <w:r>
        <w:rPr/>
        <w:t>6.6. Привлечение обучающихся без их согласия и согласия Родителей к труду, не предусмотренному образовательной программой, запрещается.</w:t>
      </w:r>
    </w:p>
    <w:p>
      <w:pPr>
        <w:pStyle w:val="Normal"/>
        <w:ind w:firstLine="709"/>
        <w:jc w:val="both"/>
        <w:rPr/>
      </w:pPr>
      <w:r>
        <w:rPr/>
        <w:t>6.7. Дисциплина в Учреждении поддерживается на основе уважения человеческого достоинства обучающихся, педагогических и других работников Учреждения. Применение методов физического и психического воздействия по отношению к обучающимся, воспитанникам не допускается.</w:t>
      </w:r>
    </w:p>
    <w:p>
      <w:pPr>
        <w:pStyle w:val="Normal"/>
        <w:ind w:firstLine="709"/>
        <w:jc w:val="both"/>
        <w:rPr/>
      </w:pPr>
      <w:r>
        <w:rPr/>
        <w:t>За неисполнение или нарушение Устава Учреждения, правил внутреннего трудово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: замечание, выговор, отчисление из Учреждения.</w:t>
      </w:r>
    </w:p>
    <w:p>
      <w:pPr>
        <w:pStyle w:val="Normal"/>
        <w:ind w:firstLine="709"/>
        <w:jc w:val="both"/>
        <w:rPr/>
      </w:pPr>
      <w:r>
        <w:rPr/>
        <w:t>6.8.  Не допускается применение мер дисциплинарного взыскания к обучающимся во время их болезни, каникул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ind w:firstLine="709"/>
        <w:jc w:val="both"/>
        <w:rPr/>
      </w:pPr>
      <w:r>
        <w:rPr/>
        <w:t>6.9. При выборе меры дисциплинарного взыскания учитывается тяжесть дисциплинарного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ов обучающихся, советов родителей.</w:t>
      </w:r>
    </w:p>
    <w:p>
      <w:pPr>
        <w:pStyle w:val="Normal"/>
        <w:ind w:firstLine="709"/>
        <w:jc w:val="both"/>
        <w:rPr/>
      </w:pPr>
      <w:r>
        <w:rPr/>
        <w:t>6.10. Педагогические работники пользуются следующими академическими правами и свободам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а преподавания, свободное выражение своего мнения, свобода от вмешательства в профессиональную деятельност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а выбора и использования педагогически обоснованных форм, средств, методов обучения и воспит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творческую инициативу, разработку и применение авторских программ и методов обучения и воспитания в пределах реализуемой образовательной программы, спортивной дисциплин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выбор учебников, учебных пособий, материалов и иных средств обучения и воспитания в соответствии с образовательной программой и в порядке, установленном законодательством об образова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участие в разработке образовательных программ, в том числе учебных планов, календарных учебных графиков, рабочих учебных программ спортивных дисциплин, методических материалов и иных компонентов образовательных програм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осуществление научной, творческой, исследовательской деятельности, участие в экспериментальной и международной деятельности, разработках и во внедрении инновац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бесплатное пользование образовательными, методическими услугами в порядке, установленном законодательством Российской Федерации или локальными нормативными акт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участие в управлении Учреждением, в том числе в коллегиальных органах управления, в порядке, установленном Уставом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участие в обсуждении вопросов, относящихся к деятельности Учреждения, в том числе через органы управления и общественные организ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объединение в общественные профессиональные организации в формах и в порядке, которые установлены законодательством Российской Федер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обращение в комиссию по урегулированию споров между участниками образовательных отнош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на защиту профессиональной чести и достоинства, на справедливое и объективное расследование нарушения норм профессиональной этики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Педагогические работники имеют трудовые права, социальные гарантии и меры социальной поддержки, установленные федеральными законами и законодательными актам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6.11. Педагогические работники обязан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вою деятельность на высоком профессиональном уровне, обеспечивать в полном объеме реализацию программ в соответствии с утвержденной рабочей программо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овые, нравственные и этические нормы, следовать требованиям профессиональной этик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ать честь и достоинство обучающихся и других участников образовательных отнош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и повышать свой профессиональный уровен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ходить в установленном законодательством порядке обучение и проверку знаний и навыков в области охраны тру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Устав Учреждения,  правила внутреннего трудового распорядка.</w:t>
      </w:r>
    </w:p>
    <w:p>
      <w:pPr>
        <w:pStyle w:val="Normal"/>
        <w:ind w:firstLine="709"/>
        <w:jc w:val="both"/>
        <w:rPr/>
      </w:pPr>
      <w:r>
        <w:rPr/>
        <w:t>Конкретные трудовые (должностные) обязанности педагогических работников определяются трудовыми договорами и должностными инструкциями.</w:t>
      </w:r>
    </w:p>
    <w:p>
      <w:pPr>
        <w:pStyle w:val="Normal"/>
        <w:ind w:firstLine="709"/>
        <w:jc w:val="both"/>
        <w:rPr/>
      </w:pPr>
      <w:r>
        <w:rPr/>
        <w:t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Неисполнение или ненадлежащее исполнение педагогическими работниками обязанностей учитывается при прохождении ими аттестации.</w:t>
      </w:r>
    </w:p>
    <w:p>
      <w:pPr>
        <w:pStyle w:val="Normal"/>
        <w:ind w:firstLine="709"/>
        <w:jc w:val="both"/>
        <w:rPr/>
      </w:pPr>
      <w:r>
        <w:rPr/>
        <w:t>6.12. Родители (законные представители) имеют право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с учетом мнения ребенка, а также с учетом рекомендаций психолого-медико-педагогической комиссии спортивные дисциплины из перечня, предлагаемого Учреждение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иться с Уставом Учреждения, лицензией на осуществление образовательной деятельност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ть информацию о всех видах планируемых обследований (психологических, психолого-педагогических, медицин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участие в управлении Учреждением посредством посещения родительских собраний, Педагогических сове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знакомление с содержанием образования, с ходом и используемыми методами, технологиями тренировочного процесса, результатами тренировочного процесса, спортивных достижений своего ребенк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храну жизни и здоровья своего ребенка во время тренировочного процесс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ращение с просьбами, жалобами, заявлениями, предложениями, критическими замечаниями по любому вопросу деятельности Учреждения к любому руководящему работнику Учрежд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защиту законных прав и интересов ребенка, в том числе путем обращения в комиссию по урегулированию споров между участниками образовательных отношений;</w:t>
      </w:r>
    </w:p>
    <w:p>
      <w:pPr>
        <w:pStyle w:val="Normal"/>
        <w:ind w:firstLine="709"/>
        <w:jc w:val="both"/>
        <w:rPr/>
      </w:pPr>
      <w:r>
        <w:rPr/>
        <w:t>6.13. Родители (законные представители) обязан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внутреннего трудового распорядка Учреждения, выполнять Устав Учреждения, требования локальных нормативных актов, которые устанавливают режим занятий обучающихся, порядок регламентации образовательных отношений между Учреждением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ажать честь и достоинство обучающихся и работников Учреждения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иные обязанности родителей (законных представителей) несовершеннолетних обучающихся установленные федеральными законами, договором об образовании (при его наличии).</w:t>
      </w:r>
    </w:p>
    <w:p>
      <w:pPr>
        <w:pStyle w:val="Normal"/>
        <w:ind w:firstLine="709"/>
        <w:jc w:val="both"/>
        <w:rPr/>
      </w:pPr>
      <w:r>
        <w:rPr/>
        <w:t xml:space="preserve">6.14. Обучающиеся, родители (законные представители) несовершеннолетних обучающихся и работники Учреждения  за неисполнение или ненадлежащее исполнение обязанностей, установленных федеральными законами, иными нормативными правовыми актами Российской Федерации и Республики Бурятия, настоящим Уставом и иными локальными нормативными актами Учреждения несут ответственность, предусмотренную действующим законодательством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мущество и финансово-хозяйственная деятельность учреждения 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. Учреждение самостоятельно в финансовой, хозяйственной и иной деятельности в пределах, определяемых законодательством Российской Федерации, настоящим Уставом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2. За Учреждением в целях обеспечения образовательной деятельности в установленном Собственником порядке закрепляются на праве оперативного управления недвижимое и особо ценное движимое имущество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емельные участки закрепляются за Учреждением в постоянное (бессрочное пользование)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3. Учреждение в отношении закрепленным за ним имуществом осуществляет владение, пользование и распоряжение в соответствии с целями и предметом своей деятельности, назначением имущества и требованиями настоящего Устава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7.4. Учреждение не вправе без согласия Собственника распоряжаться недвижимым и движимым  имуществом Учреждения. 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5. Учреждение обязано: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эффективно использовать и сохранять закрепленное на праве оперативного управления имущество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уществлять капитальный и текущий ремонт закрепленного за Учреждением имущества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6. Недвижимое и особо ценное движимое имущество, закрепленное на праве оперативного управления, может быть изъято как полностью, так и частично Учредителем в случаях неиспользования или использования не по назначению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7. Доходы от использования имущества, находящегося в оперативном управлении, а также имущество, приобретенное Учреждением по договорам или иным основаниям, поступают в самостоятельное распоряжение Учреждени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8. Средства, приобретенные Учреждением за счет доходов от внебюджетной деятельности, поступают в самостоятельное распоряжение Учреждения и не подлежат изъятию или отчуждению по решению Учредителя, за исключением случая ликвидации Учреждени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9. Собственник имущества Учреждения не имеет права на получение доходов от осуществляемой внебюджетной деятельности Учреждения и использования закрепленного за ним имущества на праве оперативного управления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чреждение не вправе продавать, сдавать в аренду, отдавать в залог, вносить в качестве вкладов в уставной капитал хозяйственных обществ или иным способом распоряжаться муниципальным имуществом без согласования с Собственником и Учредителем Учреждени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1. Муниципальное имущество, закрепленное за Учреждением на праве оперативного управления, может сдаваться в аренду при получении положительного экспертного заключения Учредителя в порядке, определенном законодательств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12. Финансовое обеспечение выполнения Учреждением муниципального задания осуществляется в пределах бюджетных ассигнований, предусмотренных в бюджете Республики Бурятия и муниципального образования </w:t>
      </w:r>
      <w:r>
        <w:rPr/>
        <w:t>«Окинский район»</w:t>
      </w:r>
      <w:r>
        <w:rPr>
          <w:szCs w:val="28"/>
        </w:rPr>
        <w:t xml:space="preserve"> на соответствующие цели: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2.1. Предоставление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(далее – соглашение), заключаемого между Учреждением и Учредителем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2.2. Учреждение обязано информировать Учредителя о выполнении установленных показателей муниципального задания и достижении требуемых результатов путем предоставления отчета. Отчет об исполнении муниципального задания и пояснительная записка о результатах выполнения муниципального задания за отчетный период предоставляется ежегодно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2.3. Невыполнение количественных и качественных показателей муниципального задания Учреждением влечет за собой уменьшение ассигнований из муниципального бюджета при снижении плановых показателей муниципального задани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2.4. Учредитель обязан учитывать факты невыполнения Учреждением установленных показателей муниципальных заданий, характеризующих качество и (или) объем (содержание) оказываемых муниципальных услуг (выполняемых работ) при формировании новых муниципальных заданий на очередной финансовый год и плановый период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3. Учреждение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и иных предусмотренных Уставом Учреждения услуг, а также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: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3.1. Привлечение Учреждением дополнительных средств не влечет за собой снижение нормативов и (или) абсолютных размеров его финансирования за счет средств Учредител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4. Учреждение не вправе размещать денежные средства на депозитах и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5. Крупная сделка может быть совершена Учреждением только с предварительного согласия Учредител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5.1. Для целей настоящего Устава крупной признается сделка или несколько взаимосвязанных сделок, связанных с распоряжением денежными средствами, отчуждением иного имущества, а также с передачей такого имущества в пользование или в залог при условии, что цена такой сделки либо стоимость отчуждаемого или передаваемого имущества превышает 10%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6. Руководитель несет перед Учредителем ответственность в размере убытков, причиненных Учреждению в результате совершения крупной сделки с нарушением пункта 6.15.1. настоящего Устава, независимо от того, была ли эта сделка признана недействительной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7. Финансовый контроль за целевым использованием Учреждением бюджетных средств, проверку состояния бухгалтерского учета, отчетности Учреждения, иные контрольно-ревизионные мероприятия проводит Учредитель и иные уполномоченные на то органы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8. Учредитель не несет ответственности по обязательствам Учреждения, а Учреждение – по обязательствам Учредител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9. Учреждение обязано ежегодно представлять Учредителю отчет о своей деятельности, в том числе финансово-хозяйственной. Данный отчет размещается на официальном сайте Учреждени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7.20. Закупка товаров, услуг, работ для обеспечения муниципальных нужд осуществляется Учреждением в установленном федеральным законодательством порядке. 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21.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Учреждения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Реорганизация и ликвидация учрежд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8.1. </w:t>
      </w:r>
      <w:r>
        <w:rPr/>
        <w:t>Учреждение</w:t>
      </w:r>
      <w:r>
        <w:rPr>
          <w:bCs/>
        </w:rPr>
        <w:t xml:space="preserve"> может быть реорганизовано в иную образовательную организацию в соответствии с законодательством Российской Федерации. Порядок реорганизации Учреждения устанавливается муниципальным нормативным актом администрации муниципального образования </w:t>
      </w:r>
      <w:r>
        <w:rPr>
          <w:color w:val="000000"/>
        </w:rPr>
        <w:t>«Окинский район»</w:t>
      </w:r>
      <w:r>
        <w:rPr>
          <w:bCs/>
        </w:rPr>
        <w:t xml:space="preserve"> с учетом особенностей, предусмотренных Законом об образовании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8.2. Принятие органом местного самоуправления </w:t>
      </w:r>
      <w:r>
        <w:rPr>
          <w:color w:val="000000"/>
        </w:rPr>
        <w:t>Окинского</w:t>
      </w:r>
      <w:r>
        <w:rPr>
          <w:bCs/>
        </w:rPr>
        <w:t xml:space="preserve"> района решения о реорганизации или ликвидации </w:t>
      </w:r>
      <w:r>
        <w:rPr/>
        <w:t xml:space="preserve">Учреждения </w:t>
      </w:r>
      <w:r>
        <w:rPr>
          <w:bCs/>
        </w:rPr>
        <w:t xml:space="preserve">допускается на основании положительного заключения комиссии по оценке последствий принимаемого реш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2.1. Порядок проведения оценки последствий принятия решения о реорганизации или ликвид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включая критерии этой оценки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Республики Бурятия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3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е может быть реорганизовано или ликвидировано, если это не повлечет за собой нарушение конституционных прав граждан в социально-культурной сфере, в том числе права на получение общедоступного бесплатного образ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4 Учредитель при реорганизации или ликвидации Учреждения должен предусмотреть сроки проведения указанных процедур, исключающие нарушение образовательного процесс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5. При реорганизации Учреждения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Устав Учреждения, лицензия на образовательную деятельность, свидетельство о государственной аккредитации утрачивают силу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6. Ликвидация Учреждения осуществляется в строгом соответствии с установленными требованиями законодательства Российской Федерации и влечет его прекращение без перехода прав и обязанностей в порядке правопреемства к другим лицам. </w:t>
      </w:r>
    </w:p>
    <w:p>
      <w:pPr>
        <w:pStyle w:val="Normal"/>
        <w:ind w:firstLine="709"/>
        <w:jc w:val="both"/>
        <w:rPr/>
      </w:pPr>
      <w:r>
        <w:rPr/>
        <w:t>8.7. При ликвидации Учреждения денежные средства и иные объекты собственности, принадлежащие на праве собственности, за вычетом платежей по покрытию обязательств направляются на цели развития образования в соответствие с уставом Учреждения.</w:t>
      </w:r>
    </w:p>
    <w:p>
      <w:pPr>
        <w:pStyle w:val="Normal"/>
        <w:ind w:firstLine="709"/>
        <w:jc w:val="both"/>
        <w:rPr/>
      </w:pPr>
      <w:r>
        <w:rPr/>
        <w:t>8.8. Ответственность за принятие решения о реорганизации, ликвидации Учреждения, соблюдения требований законодательства при проведении указанных процедур возлагается на Учредителя в соответствии с его компетенцией, установленной ст.9 Закона « Об образован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9. Порядок принятия локальных нормативных актов учреждения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9.1. Учреждение принимает локальные нормативные акты по основным вопросам организации и осуществления образовательной деятельности в соответствии с требованиями действующего законодательства в сфере образован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9.2. При принятии локальных нормативных актов, затрагивающих права обучающихся и работников Учреждения, учитывается мнение советов обучающихся, советов родителей, представительных органов работников Учреж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 Нормы локальных нормативных актов, ухудшающие положение обучающихся или работников Учреждения по сравнению с положением, установленным законодательством об образовании, трудовым законодательством либо принятые с нарушением установленного порядка, не применяются и подлежат отме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Локальные нормативные акты не могут противоречить настоящему Устав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5. Учреждение обеспечивает ознакомление с локальными нормативными актами участников образовательных отношений, несет ответственность за фактическую реализацию в своей деятельности их норм и положений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внесения изменений и дополнений в настоящий Устав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Изменения и дополнения, вносимые в Устав Учреждения, утверждаются Учредителем и подлежат обязательной государственной регистрации в установленном законом порядке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Данная редакция Устава вступает в законную силу с момента его государственной регистраци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3. Предыдущая редакция Устава утрачивает силу с момента государственной регистрации настоящего Устава. 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872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5" w:hanging="12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1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eastAsia="Calibri"/>
      <w:sz w:val="24"/>
      <w:szCs w:val="24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280"/>
      <w:jc w:val="both"/>
    </w:pPr>
    <w:rPr>
      <w:sz w:val="23"/>
      <w:szCs w:val="23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40:00Z</dcterms:created>
  <dc:creator>Турист</dc:creator>
  <dc:description/>
  <dc:language>en-US</dc:language>
  <cp:lastModifiedBy>НПО</cp:lastModifiedBy>
  <cp:lastPrinted>2017-03-02T09:09:00Z</cp:lastPrinted>
  <dcterms:modified xsi:type="dcterms:W3CDTF">2018-03-15T02:40:00Z</dcterms:modified>
  <cp:revision>2</cp:revision>
  <dc:subject/>
  <dc:title>СОГЛАСОВАНО</dc:title>
</cp:coreProperties>
</file>