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инято Советом депутатов</w:t>
      </w:r>
    </w:p>
    <w:p>
      <w:pPr>
        <w:pStyle w:val="Normal"/>
        <w:ind w:right="98" w:hanging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муниципального образования</w:t>
      </w:r>
    </w:p>
    <w:p>
      <w:pPr>
        <w:pStyle w:val="Normal"/>
        <w:ind w:right="98" w:hanging="0"/>
        <w:jc w:val="right"/>
        <w:rPr/>
      </w:pPr>
      <w:r>
        <w:rPr>
          <w:i/>
          <w:sz w:val="27"/>
          <w:szCs w:val="27"/>
        </w:rPr>
        <w:t xml:space="preserve">«Окинский район» на </w:t>
      </w:r>
      <w:r>
        <w:rPr>
          <w:i/>
          <w:sz w:val="27"/>
          <w:szCs w:val="27"/>
          <w:lang w:val="en-US"/>
        </w:rPr>
        <w:t>IX</w:t>
      </w:r>
      <w:r>
        <w:rPr>
          <w:i/>
          <w:sz w:val="27"/>
          <w:szCs w:val="27"/>
        </w:rPr>
        <w:t xml:space="preserve"> сессии</w:t>
      </w:r>
    </w:p>
    <w:p>
      <w:pPr>
        <w:pStyle w:val="Normal"/>
        <w:ind w:right="98" w:hanging="0"/>
        <w:jc w:val="right"/>
        <w:rPr/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>27 мая 2015 года</w:t>
      </w:r>
    </w:p>
    <w:p>
      <w:pPr>
        <w:pStyle w:val="Normal"/>
        <w:ind w:right="9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материалы об исполнении бюджета муниципальн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14 год, Совет депутатов муниципального образования «Окинский район»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 за 2014 год по доходам в сумме 235272,454 тыс. рублей,  по расходам в сумме 247071,471 тыс. рублей, с превышением расходов над доходами (дефицит бюджета) в сумме 11799,017 тысяч рублей  и со следующими показателями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ходов бюджета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1 к настоящему Решению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ходов бюджета муниципального района по кодам классификации доходов за 2014 год согласно приложению 2 к настоящему Решению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) объема межбюджетных трансфертов, получаемых муниципальным образованием «Окинский район» из бюджетов других уровней, за 2014 год согласно приложению 3 к настоящему Решению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муниципального района по разделам, подразделам классификации расходов бюджетов за 2014 год согласно приложению 4 к настоящему Решению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домственной структуры расходов бюджета муниципального района за 2014 год согласно приложению 5 к настоящему Решению;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муниципального района за 2014 год согласно приложению 6 к настоящему Решению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асходов на реализацию муниципальных целевых программ за 2014 год согласно приложению 7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 в районной газете «Ах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TextBodyIndent"/>
        <w:ind w:left="0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«Окинский район»</w:t>
        <w:tab/>
        <w:tab/>
        <w:tab/>
        <w:t xml:space="preserve">                                     Б.Д. Балда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Орлик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 мая 2015 год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25 - 2015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21:00Z</dcterms:created>
  <dc:creator>Баир Дашеевич</dc:creator>
  <dc:description/>
  <cp:keywords/>
  <dc:language>en-US</dc:language>
  <cp:lastModifiedBy>райсовет</cp:lastModifiedBy>
  <cp:lastPrinted>2015-03-16T15:36:00Z</cp:lastPrinted>
  <dcterms:modified xsi:type="dcterms:W3CDTF">2015-05-27T23:46:00Z</dcterms:modified>
  <cp:revision>49</cp:revision>
  <dc:subject/>
  <dc:title/>
</cp:coreProperties>
</file>