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31559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 Совет депутатов муниципального образования «Оки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созыв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Arial" w:ascii="Arial" w:hAnsi="Arial"/>
                <w:b/>
                <w:sz w:val="27"/>
                <w:szCs w:val="27"/>
              </w:rPr>
              <w:t xml:space="preserve"> 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14934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95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1pt" to="484.1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 присвоении Почетного звания «Почетный гражданин Окинского район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гарову Баиру Сономович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кинский район» на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ессии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 мая 2015 года</w:t>
      </w:r>
    </w:p>
    <w:p>
      <w:pPr>
        <w:pStyle w:val="Normal"/>
        <w:ind w:firstLine="851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 xml:space="preserve">Учитывая  особые заслуги в развитии науки и культуры, высокое профессиональное мастерство и многолетний добросовестный труд,  выдающиеся заслуги в сфере общественной деятельности на основании ходатайства председателя Совета депутатов муниципального образования «Окинский район» и в соответствии с Положением «О почетном звании «Почетный гражданин Окинского района», утвержденным Решением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и Совета депутатов муниципального образования «Окинский район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5 ноября 2006 года № 6,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своить Почетное звание «Почетный гражданин Окинского района Республики Бурятия» Дугарову Баиру Сономовичу – доктору исторических наук, народному поэту Республики Бур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 xml:space="preserve">                        Б. Д. Бал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sz w:val="28"/>
          <w:szCs w:val="28"/>
        </w:rPr>
        <w:t xml:space="preserve">. Орлик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7 </w:t>
      </w:r>
      <w:r>
        <w:rPr>
          <w:sz w:val="28"/>
          <w:szCs w:val="28"/>
        </w:rPr>
        <w:t>ма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 - 2015</w:t>
      </w:r>
    </w:p>
    <w:sectPr>
      <w:headerReference w:type="default" r:id="rId3"/>
      <w:footerReference w:type="default" r:id="rId4"/>
      <w:type w:val="nextPage"/>
      <w:pgSz w:w="11906" w:h="16838"/>
      <w:pgMar w:left="1276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18:00Z</dcterms:created>
  <dc:creator>Баир Дашеевич</dc:creator>
  <dc:description/>
  <cp:keywords/>
  <dc:language>en-US</dc:language>
  <cp:lastModifiedBy>райсовет</cp:lastModifiedBy>
  <cp:lastPrinted>2015-05-27T18:57:00Z</cp:lastPrinted>
  <dcterms:modified xsi:type="dcterms:W3CDTF">2015-05-27T09:53:00Z</dcterms:modified>
  <cp:revision>64</cp:revision>
  <dc:subject/>
  <dc:title/>
</cp:coreProperties>
</file>