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олномочий по разработке и утверждению программ комплексного развития систем коммунальной инфраструктуры муниципальных образований сельских посел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рунгольское», «Саянское», «Орликское», «Сойотско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вень муниципального образования «Окин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от 03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5 Федерального Закона от 06.10.2003 г №131-ФЗ «Об общих принципах организации местного самоуправления в Российской Федерации», части 3 статьи 8 Устава муниципального образования «Окинский район»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Принять полномочия муниципальных образований сельских поселений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Бурунгольское», «Саянское», «Орликское», «Сойотское» по разработке и утверждению программ комплексного развития систем коммунальной инфраструктуры на уровень муниципального образования «Окинский район», согласно приложению к настоящему Реш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Заключить соответсвующие Соглашения с муниципальными образованиями сельскими поселениям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урунгольское», «Саянское», «Орликское», «Сойот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иные межбюджетные трансферты на осуществление полномочий, указанных в пункте 1 настоящего Решения, от муниципальных образований: </w:t>
      </w:r>
    </w:p>
    <w:p>
      <w:pPr>
        <w:pStyle w:val="Normal"/>
        <w:tabs>
          <w:tab w:val="clear" w:pos="708"/>
          <w:tab w:val="left" w:pos="1140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«Бурунгольское» - 1000 рублей;</w:t>
      </w:r>
    </w:p>
    <w:p>
      <w:pPr>
        <w:pStyle w:val="Normal"/>
        <w:tabs>
          <w:tab w:val="clear" w:pos="708"/>
          <w:tab w:val="left" w:pos="1140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янское» -  1000 рублей; </w:t>
      </w:r>
    </w:p>
    <w:p>
      <w:pPr>
        <w:pStyle w:val="Normal"/>
        <w:tabs>
          <w:tab w:val="clear" w:pos="708"/>
          <w:tab w:val="left" w:pos="1140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ликское» - 1000 рублей; </w:t>
      </w:r>
    </w:p>
    <w:p>
      <w:pPr>
        <w:pStyle w:val="Normal"/>
        <w:tabs>
          <w:tab w:val="clear" w:pos="708"/>
          <w:tab w:val="left" w:pos="1140" w:leader="none"/>
        </w:tabs>
        <w:suppressAutoHyphens w:val="false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йотское» -  1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распространяет свое действие на правоотношения, возникшие с 02.12.2013 г и действует до 31.12.2015 г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 xml:space="preserve">      Б. Д. Балд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</w:rPr>
        <w:t>04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 - 201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Приложение 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  </w:t>
      </w:r>
      <w:r>
        <w:rPr>
          <w:bCs/>
          <w:i/>
          <w:sz w:val="28"/>
          <w:szCs w:val="28"/>
          <w:lang w:eastAsia="ru-RU"/>
        </w:rPr>
        <w:t xml:space="preserve">«Окинский район» </w:t>
      </w:r>
    </w:p>
    <w:p>
      <w:pPr>
        <w:pStyle w:val="Normal"/>
        <w:ind w:left="-249" w:hanging="0"/>
        <w:jc w:val="right"/>
        <w:rPr/>
      </w:pPr>
      <w:r>
        <w:rPr>
          <w:bCs/>
          <w:i/>
          <w:sz w:val="28"/>
          <w:szCs w:val="28"/>
          <w:lang w:eastAsia="ru-RU"/>
        </w:rPr>
        <w:t xml:space="preserve">от 04 марта 2015 года № 07 - 2015 </w:t>
      </w:r>
    </w:p>
    <w:p>
      <w:pPr>
        <w:pStyle w:val="Normal"/>
        <w:ind w:left="-249" w:hanging="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             </w:t>
      </w:r>
    </w:p>
    <w:p>
      <w:pPr>
        <w:pStyle w:val="Normal"/>
        <w:rPr>
          <w:rFonts w:eastAsia="Cambria"/>
          <w:sz w:val="22"/>
          <w:szCs w:val="22"/>
          <w:lang w:eastAsia="en-US"/>
        </w:rPr>
      </w:pPr>
      <w:r>
        <w:rPr>
          <w:rFonts w:eastAsia="Cambria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048250" cy="1254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0"/>
                            </w:tblGrid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7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еречень                                                                                                                                                                                        полномочий, принимаемы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на уровень муниципального образования «Окинский район» от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униципальных образований сельских поселений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Бурунгольское», «Орликское», «Саянское», «Сойотское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98.75pt;mso-wrap-distance-left:9.05pt;mso-wrap-distance-right:9.05pt;mso-wrap-distance-top:0pt;mso-wrap-distance-bottom:0pt;margin-top:0.05pt;mso-position-vertical-relative:text;margin-left:4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0"/>
                      </w:tblGrid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7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jc w:val="center"/>
                              <w:rPr>
                                <w:rFonts w:eastAsia="Cambria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еречень                                                                                                                                                                                        полномочий, принимаем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на уровень муниципального образования «Окинский район» о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муниципальных образований сельских поселен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Бурунгольское», «Орликское», «Саянское», «Сойотское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2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полномо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униципаль -ное образовани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Размер межбюджетных трансфертов на 2015 год,</w:t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>
          <w:trHeight w:val="13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Разработка и утверждение программ комплексного развития систем коммунальной инфраструктуры  поселений</w:t>
            </w:r>
          </w:p>
          <w:p>
            <w:pPr>
              <w:pStyle w:val="Normal"/>
              <w:spacing w:before="0" w:after="200"/>
              <w:jc w:val="both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урунголь-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аян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Орликское»</w:t>
            </w:r>
          </w:p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mbria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8"/>
                <w:szCs w:val="28"/>
                <w:lang w:eastAsia="en-US"/>
              </w:rPr>
            </w:pPr>
            <w:r>
              <w:rPr>
                <w:rFonts w:eastAsia="Cambria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rFonts w:eastAsia="Cambria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Сойотск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mbri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rFonts w:ascii="Cambria" w:hAnsi="Cambria" w:eastAsia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</w:r>
    </w:p>
    <w:p>
      <w:pPr>
        <w:pStyle w:val="Normal"/>
        <w:rPr>
          <w:rFonts w:ascii="Cambria" w:hAnsi="Cambria" w:eastAsia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5T15:25:00Z</cp:lastPrinted>
  <dcterms:modified xsi:type="dcterms:W3CDTF">2015-03-05T06:26:00Z</dcterms:modified>
  <cp:revision>32</cp:revision>
  <dc:subject/>
  <dc:title/>
</cp:coreProperties>
</file>