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цен за укладку дров для учреждений бюджетной сферы муниципального образования «Окинский район» на 2015 год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</w:t>
      </w:r>
    </w:p>
    <w:p>
      <w:pPr>
        <w:pStyle w:val="Normal"/>
        <w:spacing w:before="0" w:after="160"/>
        <w:jc w:val="right"/>
        <w:rPr/>
      </w:pPr>
      <w:r>
        <w:rPr>
          <w:i/>
          <w:sz w:val="28"/>
          <w:szCs w:val="28"/>
        </w:rPr>
        <w:t>03 марта 2015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ей 17 Федерального закона № 131-ФЗ «Об общих принципах организации местного самоуправления в Российской Федерации», статьей 21 Устава муниципального образования «Окинский район» С</w:t>
      </w:r>
      <w:r>
        <w:rPr>
          <w:bCs/>
          <w:sz w:val="28"/>
          <w:szCs w:val="28"/>
        </w:rPr>
        <w:t xml:space="preserve">овет депутатов муниципального образования «Окинский район»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. Утвердить цены за укладку дров для учреждений бюджетной сферы муниципального образования «Окинский район» на 2015 год согласно приложениям к настоящему Решени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ab/>
        <w:t>Б.Д. Балд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04 марта 2015 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3 - 20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1</w:t>
      </w:r>
    </w:p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 Решению Совета депутатов</w:t>
      </w:r>
    </w:p>
    <w:p>
      <w:pPr>
        <w:pStyle w:val="Heading"/>
        <w:ind w:left="5664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го образования</w:t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Окинский район»</w:t>
      </w:r>
    </w:p>
    <w:p>
      <w:pPr>
        <w:pStyle w:val="Heading"/>
        <w:spacing w:before="0" w:after="160"/>
        <w:ind w:left="567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 04 марта 2015г. № 03 -2015</w:t>
      </w:r>
    </w:p>
    <w:p>
      <w:pPr>
        <w:pStyle w:val="Heading"/>
        <w:spacing w:before="0" w:after="160"/>
        <w:ind w:left="567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Цена за укладку дров для учреждений бюджетной сфер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Окинский район» на 2015 год</w:t>
      </w:r>
    </w:p>
    <w:p>
      <w:pPr>
        <w:pStyle w:val="Heading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66"/>
        <w:gridCol w:w="27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/п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овая себестоимость, руб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 укладки дров, 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6,</w:t>
            </w:r>
            <w:r>
              <w:rPr>
                <w:bCs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(30,2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,1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5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(18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,5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5</w:t>
            </w:r>
            <w:r>
              <w:rPr>
                <w:b/>
                <w:bCs/>
                <w:sz w:val="28"/>
                <w:szCs w:val="28"/>
              </w:rPr>
              <w:t>,6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плот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6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складоч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59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Примечание: </w:t>
      </w:r>
      <w:r>
        <w:rPr/>
        <w:t>Применен коэффициент перевода из плотного состояния в складочное 1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 Решению Совета депутатов</w:t>
      </w:r>
    </w:p>
    <w:p>
      <w:pPr>
        <w:pStyle w:val="Heading"/>
        <w:ind w:left="5664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го образования</w:t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Окинский район»</w:t>
      </w:r>
    </w:p>
    <w:p>
      <w:pPr>
        <w:pStyle w:val="Heading"/>
        <w:spacing w:before="0" w:after="160"/>
        <w:ind w:left="4962" w:firstLine="567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 04 марта 2015г .№ 03 - 2015</w:t>
      </w:r>
    </w:p>
    <w:p>
      <w:pPr>
        <w:pStyle w:val="Heading"/>
        <w:spacing w:before="0" w:after="160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Цена за укладку дров для учреждений бюджетной сфер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Окинский район» на 2015 год</w:t>
      </w:r>
    </w:p>
    <w:p>
      <w:pPr>
        <w:pStyle w:val="Heading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66"/>
        <w:gridCol w:w="27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/п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овая себестоимость, руб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 укладки дров, 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6,</w:t>
            </w:r>
            <w:r>
              <w:rPr>
                <w:bCs/>
                <w:sz w:val="28"/>
                <w:szCs w:val="28"/>
                <w:lang w:val="en-US"/>
              </w:rPr>
              <w:t>9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(30,2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,1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5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,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О (6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,8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9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плот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9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складоч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,75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Примечание: </w:t>
      </w:r>
      <w:r>
        <w:rPr/>
        <w:t>Применен коэффициент перевода из плотного состояния в складочное 1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3</w:t>
      </w:r>
    </w:p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 Решению Совета депутатов</w:t>
      </w:r>
    </w:p>
    <w:p>
      <w:pPr>
        <w:pStyle w:val="Heading"/>
        <w:ind w:left="5664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униципального образования</w:t>
      </w:r>
    </w:p>
    <w:p>
      <w:pPr>
        <w:pStyle w:val="Heading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Окинский район»</w:t>
      </w:r>
    </w:p>
    <w:p>
      <w:pPr>
        <w:pStyle w:val="Heading"/>
        <w:spacing w:before="0" w:after="160"/>
        <w:ind w:left="5664" w:hanging="419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 04 марта 2015г .№ 03 -2015</w:t>
      </w:r>
    </w:p>
    <w:p>
      <w:pPr>
        <w:pStyle w:val="Heading"/>
        <w:spacing w:before="0" w:after="160"/>
        <w:ind w:left="5664" w:firstLine="708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Цена за укладку дров для учреждений бюджетной сфер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Окинский район» на 2015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66"/>
        <w:gridCol w:w="270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/п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овая себестоимость, руб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бестоимость укладки дров, 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6</w:t>
            </w:r>
            <w:r>
              <w:rPr>
                <w:bCs/>
                <w:sz w:val="28"/>
                <w:szCs w:val="28"/>
              </w:rPr>
              <w:t>,9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(30,2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5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плот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1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складочный м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3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Примечание: </w:t>
      </w:r>
      <w:r>
        <w:rPr/>
        <w:t>Применен коэффициент перевода из плотного состояния в складочное 1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06T14:19:00Z</cp:lastPrinted>
  <dcterms:modified xsi:type="dcterms:W3CDTF">2015-03-18T02:14:00Z</dcterms:modified>
  <cp:revision>43</cp:revision>
  <dc:subject/>
  <dc:title/>
</cp:coreProperties>
</file>