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-3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24765</wp:posOffset>
            </wp:positionV>
            <wp:extent cx="684530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921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107"/>
      </w:tblGrid>
      <w:tr>
        <w:trPr>
          <w:trHeight w:val="1120" w:hRule="atLeast"/>
        </w:trPr>
        <w:tc>
          <w:tcPr>
            <w:tcW w:w="4814" w:type="dxa"/>
            <w:tcBorders/>
          </w:tcPr>
          <w:p>
            <w:pPr>
              <w:pStyle w:val="Normal"/>
              <w:ind w:left="-394" w:right="-112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С Совет депутатов муниципального образования «Окинский район»</w:t>
            </w:r>
          </w:p>
          <w:p>
            <w:pPr>
              <w:pStyle w:val="Normal"/>
              <w:ind w:right="-112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 c</w:t>
            </w:r>
            <w:r>
              <w:rPr>
                <w:rFonts w:cs="Arial" w:ascii="Arial" w:hAnsi="Arial"/>
                <w:b/>
                <w:sz w:val="28"/>
                <w:szCs w:val="28"/>
              </w:rPr>
              <w:t>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7"/>
                <w:szCs w:val="28"/>
                <w:lang w:val="en-US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left="-104" w:right="34" w:hanging="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left="-110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270</wp:posOffset>
                      </wp:positionV>
                      <wp:extent cx="613918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9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1pt" to="478.45pt,0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в муниципальную собственность муниципального образования сельское поселение «Орликское» имущества муниципальной собственности муниципального образования «Окинский район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</w:rPr>
        <w:t xml:space="preserve">«Окинский район» на </w:t>
      </w:r>
      <w:r>
        <w:rPr>
          <w:i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 xml:space="preserve"> сессии Совета </w:t>
      </w:r>
    </w:p>
    <w:p>
      <w:pPr>
        <w:pStyle w:val="Normal"/>
        <w:ind w:firstLine="709"/>
        <w:jc w:val="right"/>
        <w:rPr>
          <w:i/>
          <w:i/>
          <w:sz w:val="27"/>
          <w:szCs w:val="27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7мая 2015 года</w:t>
      </w:r>
    </w:p>
    <w:p>
      <w:pPr>
        <w:pStyle w:val="Normal"/>
        <w:ind w:firstLine="85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660" w:leader="none"/>
          <w:tab w:val="center" w:pos="4748" w:leader="none"/>
        </w:tabs>
        <w:jc w:val="both"/>
        <w:rPr/>
      </w:pPr>
      <w:r>
        <w:rPr>
          <w:sz w:val="28"/>
          <w:szCs w:val="28"/>
        </w:rPr>
        <w:tab/>
        <w:t>В соответствии с пунктом 1 статьи 4, статьями 7 и 10 Закона Республики Бурятия от 24.02.2004 г. № 63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х образований в Республике Бурятия» Совет депутатов муниципального образования «Ок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48"/>
        <w:jc w:val="both"/>
        <w:rPr/>
      </w:pPr>
      <w:r>
        <w:rPr>
          <w:sz w:val="28"/>
          <w:szCs w:val="28"/>
        </w:rPr>
        <w:t>Перед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униципальную собственность муниципального образования сельское поселение «Орликское» имущество муниципальной собственности муниципального образования «Окинский район» согласно приложению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48"/>
        <w:jc w:val="both"/>
        <w:rPr/>
      </w:pPr>
      <w:r>
        <w:rPr>
          <w:sz w:val="28"/>
          <w:szCs w:val="28"/>
        </w:rPr>
        <w:t>Комитету строительства, имущественных и земельных отношений администрации муниципального образования «Окинский район» (Ринчинов А.И.) представить документы, необходимые для принятия решения о приеме указанного в пункте 1 настоящего решения имущества муниципальной собственности в муниципальную собственность муниципального образования сельское поселение «Орликско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748"/>
        <w:jc w:val="both"/>
        <w:rPr/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Окинский район»</w:t>
        <w:tab/>
        <w:tab/>
        <w:tab/>
        <w:tab/>
        <w:tab/>
        <w:t xml:space="preserve">                Б.Д. Балд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 Орлик </w:t>
      </w:r>
    </w:p>
    <w:p>
      <w:pPr>
        <w:pStyle w:val="Normal"/>
        <w:rPr/>
      </w:pPr>
      <w:r>
        <w:rPr>
          <w:sz w:val="28"/>
          <w:szCs w:val="28"/>
        </w:rPr>
        <w:t>28 ма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 – 201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кинский район»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28 мая 2015 года № 21 – 201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мущества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87"/>
        <w:gridCol w:w="1559"/>
        <w:gridCol w:w="1418"/>
        <w:gridCol w:w="1701"/>
      </w:tblGrid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(ш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за единицу измерения (руб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товара всего (руб.)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ари кованые со светодиодными ламп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</w:tr>
      <w:tr>
        <w:trPr>
          <w:trHeight w:val="47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камейка кова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</w:tr>
      <w:tr>
        <w:trPr>
          <w:trHeight w:val="3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Щит информационны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формационное полотно для стенда, посвященного к Дню Поб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2000,00</w:t>
            </w:r>
          </w:p>
        </w:tc>
      </w:tr>
    </w:tbl>
    <w:p>
      <w:pPr>
        <w:pStyle w:val="Normal"/>
        <w:ind w:left="-426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того: 282000,00 (двести восемьдесят две тысячи 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1021" w:gutter="0" w:header="0" w:top="851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88"/>
        </w:tabs>
        <w:ind w:left="1888" w:hanging="11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spacing w:before="317" w:after="0"/>
      <w:ind w:left="43" w:right="202" w:firstLine="744"/>
      <w:jc w:val="both"/>
    </w:pPr>
    <w:rPr>
      <w:color w:val="000000"/>
      <w:spacing w:val="-11"/>
      <w:sz w:val="28"/>
      <w:szCs w:val="29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21:00Z</dcterms:created>
  <dc:creator>Баир Дашеевич</dc:creator>
  <dc:description/>
  <cp:keywords/>
  <dc:language>en-US</dc:language>
  <cp:lastModifiedBy>райсовет</cp:lastModifiedBy>
  <cp:lastPrinted>2015-03-16T15:36:00Z</cp:lastPrinted>
  <dcterms:modified xsi:type="dcterms:W3CDTF">2015-05-27T07:30:00Z</dcterms:modified>
  <cp:revision>58</cp:revision>
  <dc:subject/>
  <dc:title/>
</cp:coreProperties>
</file>