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Об утверждении  Порядка формирования и исполь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муниципального дорожного фонда муниципального образования «Окинский район» в новой редак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>от 03марта 2015 года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center" w:pos="4748" w:leader="none"/>
        </w:tabs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center" w:pos="4748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статьи 179.4 Бюджетного кодекса Российской Федерации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14 части 4 Федерального закона Российской Федерации от 06.10.2003 года № 131-ФЗ «Об общих принципах  организации местного самоуправления в Российской Федерации»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и использования бюджетных ассигнований муниципального дорожного фонда муниципального образования «Окинский район» в новой редакции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 xml:space="preserve">Признать утратившим силу пункт 2 Решения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.11.2013 г.      № 40-2013 «О создании муниципального дорожного фонда муниципального образования «Окин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ab/>
        <w:t>Б.Д. Балд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 марта 2015 го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 - 2015</w:t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 Решению Совета депутатов</w:t>
      </w:r>
    </w:p>
    <w:p>
      <w:pPr>
        <w:pStyle w:val="Heading"/>
        <w:ind w:left="5664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униципального образования</w:t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Окинский район»</w:t>
      </w:r>
    </w:p>
    <w:p>
      <w:pPr>
        <w:pStyle w:val="Heading"/>
        <w:spacing w:before="0" w:after="160"/>
        <w:ind w:left="5670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т 04 марта 2015г. № 04 -2015</w:t>
      </w:r>
    </w:p>
    <w:p>
      <w:pPr>
        <w:pStyle w:val="Heading"/>
        <w:spacing w:before="0" w:after="160"/>
        <w:ind w:left="5670" w:hanging="0"/>
        <w:jc w:val="righ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муниципального дорожного фонда муниципального образования «О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формирования и использования бюджетных ассигнований муниципального дорожного фонда муниципального образования «Окинский район» (далее – Порядок) разработан в соответствии с пунктом 5 статьи 179.4 Бюджетного кодекса Российской Федерации и определяет источники, порядок формирования и использования бюджетных ассигнований муниципального дорожного фонда муниципального образования «Ок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Муниципальный дорожный фонд муниципального образования «Окинский район» (далее – муниципальный дорожный фонд) – часть средств бюджета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«Окинский район», в отношении дорог местного значения в границах населенных пунктов, капитальный ремонт,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3. Бюджетные ассигнования муниципального дорожного фонда имеют целевое назначение и не подлежат изъятию или расходованию на нужды,</w:t>
      </w:r>
      <w:r>
        <w:rPr>
          <w:color w:val="000000"/>
          <w:sz w:val="28"/>
          <w:szCs w:val="28"/>
        </w:rPr>
        <w:t xml:space="preserve"> не указанные в пункте 3.5 статьи 3 настоящего Порядка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2. Источники формирования муниципального дорожного фон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 Источниками формирования муниципального дорожного фонда являются:</w:t>
      </w:r>
    </w:p>
    <w:p>
      <w:pPr>
        <w:pStyle w:val="Style24"/>
        <w:ind w:left="0" w:firstLine="709"/>
        <w:jc w:val="both"/>
        <w:rPr/>
      </w:pPr>
      <w:r>
        <w:rPr>
          <w:sz w:val="28"/>
        </w:rPr>
        <w:t xml:space="preserve">1) остаток средств муниципального дорожного фонда на 1 января очередного </w:t>
      </w:r>
      <w:r>
        <w:rPr>
          <w:sz w:val="28"/>
          <w:szCs w:val="28"/>
        </w:rPr>
        <w:t>финансового года (за исключением года создания муниципального дорожного фонда)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униципальный бюджет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имущества, входящего в состав автомобильных дорог общего пользования местного значения муниципального образования «Окинский район»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та за аренду земельных участков, расположенных в полосе отвода автомобильных дорог общего пользования местного значения муниципального образования «Окинский район»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лата в счет возмещения вреда, причиняемого автомобильным дорогам общего пользования местного значения муниципального образования «Окинский район» транспортными средствами, осуществляющими перевозки тяжеловесных и (или) крупногабаритных грузов; 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лата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«Окинский район»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«Окинский район»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ступления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«Окинский район»;</w:t>
      </w:r>
    </w:p>
    <w:p>
      <w:pPr>
        <w:pStyle w:val="Style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езвозмездные поступления от физических и юридических лиц, в том числе добровольные пожертвования на финансовое обеспечение дорожной деятельности в отношении автомобильных дорог общего пользования местного значения муниципального образования «Окинский район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енежные средства, поступающие в бюджет муниципального района от уплаты неустоек (штрафов, пеней), а также от возмещения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ого дорожного фонда, или в связи с уклонением от заключения таких контрактов или иных догово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ата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муниципального образования «Окинский район»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муниципального образования «Окинский район» в целях прокладки, переноса, переустройства инженерных коммуникаций, их эксплуа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государственные пошлины за выдачу органом местного самоуправления специального разрешения на движение по автомобильным дорогам общего пользования местного значения муниципального образования «Окинский район» транспортных средств, осуществляющих перевозки опасных, тяжеловесных и (или) крупногабаритных груз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бюджетные кредиты на финансовое обеспечение дорож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и использования бюджетных ассигнований муниципального дорожного фон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Формирование бюджетных ассигнований муниципального дорожного фонда осуществляется при составлении проекта бюджета муниципального района на очередной финансовый год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2. Объем бюджетных ассигнований муниципального дорожного фонда утверждается Решением Совета депутатов муниципального образования «Окинский район» о бюджете муниципального района на очередной финансовый год </w:t>
      </w:r>
      <w:r>
        <w:rPr>
          <w:sz w:val="28"/>
          <w:szCs w:val="28"/>
        </w:rPr>
        <w:t xml:space="preserve">и на плановый период в размере не менее прогнозируемого объема доходов бюджета </w:t>
      </w:r>
      <w:r>
        <w:rPr>
          <w:sz w:val="28"/>
        </w:rPr>
        <w:t>муниципального района</w:t>
      </w:r>
      <w:r>
        <w:rPr>
          <w:sz w:val="28"/>
          <w:szCs w:val="28"/>
        </w:rPr>
        <w:t xml:space="preserve"> от установленных разделом 2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4. Объем бюджетных ассигнований муниципального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, указанных в настоящем Порядке доходов бюджета муниципального района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муниципального дорожного фонда от суммы прогнозировавшегося объема, указанных в настоящем Порядке доходов бюджета муниципального района и базового объема бюджетных ассигнований муниципального дорожного фонда на соответствующий финансовый г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5. Объем бюджетных ассигнований муниципального дорожного фонда может быть увеличен в текущем году в случае направления дополнительных доходов в соответствии с решением Совета депутатов муниципального образования «Окинский район» с учетом потребности в назначениях в текущем году, в том числе в целях обеспечения софинансирования расходов с Дорожным фондом Республики Бурят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6. Согласно годовому бюджету муниципального дорожного фонда для </w:t>
      </w:r>
      <w:r>
        <w:rPr>
          <w:sz w:val="28"/>
          <w:szCs w:val="28"/>
        </w:rPr>
        <w:t>обеспечения дорожной деятельности в отношении автомобильных дорог общего пользования местного знач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Окинский район» </w:t>
      </w:r>
      <w:r>
        <w:rPr>
          <w:sz w:val="28"/>
        </w:rPr>
        <w:t>денежные средства направляются 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оектирование и </w:t>
      </w:r>
      <w:r>
        <w:rPr>
          <w:sz w:val="28"/>
          <w:szCs w:val="28"/>
        </w:rPr>
        <w:t>строительство (реконструкция)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муниципального образования «Окинский район» с твердым покрытием </w:t>
      </w:r>
      <w:r>
        <w:rPr>
          <w:sz w:val="28"/>
          <w:szCs w:val="28"/>
        </w:rPr>
        <w:t>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) капитальный ремонт, ремонт и содержание </w:t>
      </w:r>
      <w:r>
        <w:rPr>
          <w:sz w:val="28"/>
          <w:szCs w:val="28"/>
        </w:rPr>
        <w:t>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муниципального образования «Окинский район» и искусственных сооружений на них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носящихся к муниципальной собственности (включая разработку проектной документации и проведение необходимых экспертиз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устройство автомобильных дорог общего пользования местного значения муниципального образования «Окинский район» в целях повышения безопасности дорожного дви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вентаризация, паспортизация, проведение кадастровых работ, регистрация прав в отношении земельных участков, занимаемых автомобильными дорогами общего пользования местного значения муниципального образования «Окинский район»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стоимо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) погашение задолженности по бюджетным кредитам, полученным муниципальным образованием «Окинский район» из республиканского бюджета на строительство (реконструкцию), капитальный ремонт, ремонт и содержание </w:t>
      </w:r>
      <w:r>
        <w:rPr>
          <w:sz w:val="28"/>
          <w:szCs w:val="28"/>
        </w:rPr>
        <w:t>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 муниципального образования «Окинский район», и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строительство и реконструкцию (включая инженерные изыскания, разработку проектной документации и проведение необходимых экспертиз)</w:t>
      </w:r>
      <w:r>
        <w:rPr>
          <w:color w:val="000000"/>
          <w:sz w:val="28"/>
          <w:szCs w:val="28"/>
        </w:rPr>
        <w:t xml:space="preserve">, капитальный ремонт, ремонт </w:t>
      </w:r>
      <w:r>
        <w:rPr>
          <w:sz w:val="28"/>
          <w:szCs w:val="28"/>
        </w:rPr>
        <w:t>автомобильных дорог общего пользования местного значения в границах населенных пунктов муниципального образования «Окинский район», капитальный ремонт и ремонт дворовых территорий многоквартирных домов, проездов к дворовым территориям многоквартирных домов в населенных пунктах муниципального образования «О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одержание и ремонт улично-дорожной сети местного значения в границах населенных пунктов муниципального образования «Окинский район» и сооружений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обретение дорожно-строительной техники, необходимой для осуществления дорож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формление прав собственности на улично-дорожную сеть местного значения в границах населенных пунктов  муниципального образования «Окинский район» и земельные участки под ни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на осуществление иных полномочий в области использования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 xml:space="preserve">муниципального образования «Окинский район» </w:t>
      </w:r>
      <w:r>
        <w:rPr>
          <w:sz w:val="28"/>
          <w:szCs w:val="28"/>
        </w:rPr>
        <w:t xml:space="preserve">и сооружений на них, </w:t>
      </w:r>
      <w:r>
        <w:rPr>
          <w:color w:val="000000"/>
          <w:sz w:val="28"/>
          <w:szCs w:val="28"/>
        </w:rPr>
        <w:t>относящихся к муниципальной собственности</w:t>
      </w:r>
      <w:r>
        <w:rPr>
          <w:sz w:val="28"/>
          <w:szCs w:val="28"/>
        </w:rPr>
        <w:t xml:space="preserve">, во исполнение нормативных правовых актов Совета депутатов </w:t>
      </w:r>
      <w:r>
        <w:rPr>
          <w:sz w:val="28"/>
        </w:rPr>
        <w:t>муниципального образования «Окинский район»</w:t>
      </w:r>
      <w:r>
        <w:rPr>
          <w:sz w:val="28"/>
          <w:szCs w:val="28"/>
        </w:rPr>
        <w:t>, администрации муниципального образования «О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финансирование мероприятий дорожной деятельности в рамках целевых программ, действующих на территории муниципального образования «О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Администрация муниципального образования «Окинский район» (далее – Администрация) в соответствии с действующим законодательством проводит работу по заключению и исполнению  муниципальных контрактов на осуществление  дорожной деятельности в отношении автомобильных дорог местного значения муниципального образования «Ок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Расходование средств муниципального дорожного фонда осуществляется в пределах бюджетных расходов на основании показателей сводной бюджетной росписи и лимитов бюджетных обязательств, утвержденных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еречень объектов капитального ремонта, ремонта и содержания автомобильных дорог общего пользования местного значения муниципального образования «Окинский район», перечень объектов строительства и реконструкции автомобильных дорог общего пользования местного значения муниципального образования «Окинский район» и искусственных сооружений на них, относящихся к муниципальной собственности, утверждается постановлением администрации в составе муниципально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тчет об исполнении муниципального дорожного фон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олномочия главного получателя и распорядителя бюджетных средств муниципального дорожного фонда осуществляет Администрация муниципального образования «Окинский райо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 Отчет об использовании средств бюджетных ассигнований муниципального дорожного фонда формируется в составе бюджетной отчетности об исполнении бюджета муниципального района и ежегодно представляется Администрацией в Совет депутатов </w:t>
      </w:r>
      <w:r>
        <w:rPr>
          <w:sz w:val="28"/>
        </w:rPr>
        <w:t xml:space="preserve">муниципального образования «Окинский район» </w:t>
      </w:r>
      <w:r>
        <w:rPr>
          <w:sz w:val="28"/>
          <w:szCs w:val="28"/>
        </w:rPr>
        <w:t>одновременно с годовым отчетом об исполнении бюджета муниципального района и подлежит обязательному опубликованию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Администрация обеспечивает контроль за целевым, эффективным и правомерным использованием средств муниципального дорожного фон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88"/>
        </w:tabs>
        <w:ind w:left="1888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5T15:28:00Z</cp:lastPrinted>
  <dcterms:modified xsi:type="dcterms:W3CDTF">2015-03-06T00:31:00Z</dcterms:modified>
  <cp:revision>42</cp:revision>
  <dc:subject/>
  <dc:title/>
</cp:coreProperties>
</file>