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
        <w:spacing w:before="0" w:after="0"/>
        <w:rPr>
          <w:sz w:val="28"/>
          <w:szCs w:val="28"/>
        </w:rPr>
      </w:pPr>
      <w:r>
        <w:rPr>
          <w:sz w:val="28"/>
          <w:szCs w:val="28"/>
        </w:rPr>
        <w:t>Отчет</w:t>
      </w:r>
    </w:p>
    <w:p>
      <w:pPr>
        <w:pStyle w:val="Hd"/>
        <w:spacing w:before="0" w:after="0"/>
        <w:rPr/>
      </w:pPr>
      <w:r>
        <w:rPr>
          <w:sz w:val="28"/>
          <w:szCs w:val="28"/>
        </w:rPr>
        <w:t>о результатах деятельности Контрольно-счетной палаты</w:t>
      </w:r>
    </w:p>
    <w:p>
      <w:pPr>
        <w:pStyle w:val="Hd"/>
        <w:spacing w:before="0" w:after="0"/>
        <w:rPr>
          <w:sz w:val="28"/>
          <w:szCs w:val="28"/>
        </w:rPr>
      </w:pPr>
      <w:r>
        <w:rPr>
          <w:sz w:val="28"/>
          <w:szCs w:val="28"/>
        </w:rPr>
        <w:t>муниципального образования «Окинский район» за 2014 год</w:t>
      </w:r>
    </w:p>
    <w:p>
      <w:pPr>
        <w:pStyle w:val="Hd"/>
        <w:spacing w:before="0" w:after="0"/>
        <w:rPr>
          <w:sz w:val="28"/>
          <w:szCs w:val="28"/>
        </w:rPr>
      </w:pPr>
      <w:r>
        <w:rPr>
          <w:sz w:val="28"/>
          <w:szCs w:val="28"/>
        </w:rPr>
      </w:r>
    </w:p>
    <w:p>
      <w:pPr>
        <w:pStyle w:val="Prost"/>
        <w:spacing w:before="0" w:after="0"/>
        <w:ind w:firstLine="709"/>
        <w:rPr/>
      </w:pPr>
      <w:r>
        <w:rPr>
          <w:sz w:val="28"/>
          <w:szCs w:val="28"/>
        </w:rPr>
        <w:t>Настоящий Отчет подготовлен в соответствии с п. 34.1. Положения о Контрольно-счетной палате МО «Окинский район» о ежегодном предоставлении Отчета о результатах деятельности Совету депутатов муниципального образования «Окинский район».</w:t>
      </w:r>
    </w:p>
    <w:p>
      <w:pPr>
        <w:pStyle w:val="Hd"/>
        <w:numPr>
          <w:ilvl w:val="0"/>
          <w:numId w:val="3"/>
        </w:numPr>
        <w:spacing w:before="0" w:after="0"/>
        <w:rPr>
          <w:sz w:val="28"/>
          <w:szCs w:val="28"/>
        </w:rPr>
      </w:pPr>
      <w:r>
        <w:rPr>
          <w:sz w:val="28"/>
          <w:szCs w:val="28"/>
        </w:rPr>
        <w:t>Общие сведения</w:t>
      </w:r>
    </w:p>
    <w:p>
      <w:pPr>
        <w:pStyle w:val="Prost"/>
        <w:spacing w:before="0" w:after="0"/>
        <w:ind w:firstLine="709"/>
        <w:rPr/>
      </w:pPr>
      <w:r>
        <w:rPr>
          <w:sz w:val="28"/>
          <w:szCs w:val="28"/>
        </w:rPr>
        <w:t>Правовое регулирование организации и деятельности Контрольно-счетной палаты муниципального образования «Окинский район» основывается на Конституции Российской Федерации, Федеральном законе от 0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 осуществляется Бюджетным кодексом Российской Федерации, Уставом муниципального образования «Окинский район», Положением о бюджетном устройстве и бюджетном процессе в муниципальном образовании «Окинский район».</w:t>
      </w:r>
    </w:p>
    <w:p>
      <w:pPr>
        <w:pStyle w:val="Prost"/>
        <w:spacing w:before="0" w:after="0"/>
        <w:ind w:firstLine="709"/>
        <w:rPr/>
      </w:pPr>
      <w:r>
        <w:rPr>
          <w:sz w:val="28"/>
          <w:szCs w:val="28"/>
        </w:rPr>
        <w:t>Внешний муниципальный финансовый контроль проводился в форме контрольных, экспертно-аналитических мероприятий, которые строились на основе ежегодного плана работы, а также осуществлялась организационно-методическая деятельность, размещение информации о своей деятельности на официальном сайте муниципального образования «Окинский район» в информационно-телекоммуникационной сети Интернет.</w:t>
      </w:r>
    </w:p>
    <w:p>
      <w:pPr>
        <w:pStyle w:val="Prost"/>
        <w:spacing w:before="0" w:after="0"/>
        <w:ind w:firstLine="709"/>
        <w:rPr/>
      </w:pPr>
      <w:r>
        <w:rPr>
          <w:sz w:val="28"/>
          <w:szCs w:val="28"/>
        </w:rPr>
        <w:t xml:space="preserve"> </w:t>
      </w:r>
      <w:r>
        <w:rPr>
          <w:sz w:val="28"/>
          <w:szCs w:val="28"/>
        </w:rPr>
        <w:t>В соответствии со ст.12 Федерального закона от 0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 план работы на 2014 год по проведению контрольных и экспертно-аналитических мероприятий утвержден постановлением председателя КСП от 29 декабря 2013 года.</w:t>
      </w:r>
    </w:p>
    <w:p>
      <w:pPr>
        <w:pStyle w:val="Hd"/>
        <w:spacing w:before="0" w:after="0"/>
        <w:rPr>
          <w:sz w:val="28"/>
          <w:szCs w:val="28"/>
        </w:rPr>
      </w:pPr>
      <w:r>
        <w:rPr>
          <w:sz w:val="28"/>
          <w:szCs w:val="28"/>
        </w:rPr>
        <w:t>II. Организационно-методическая работа</w:t>
      </w:r>
    </w:p>
    <w:p>
      <w:pPr>
        <w:pStyle w:val="Prost"/>
        <w:spacing w:before="0" w:after="0"/>
        <w:ind w:firstLine="709"/>
        <w:rPr>
          <w:sz w:val="28"/>
          <w:szCs w:val="28"/>
        </w:rPr>
      </w:pPr>
      <w:r>
        <w:rPr>
          <w:sz w:val="28"/>
          <w:szCs w:val="28"/>
        </w:rPr>
        <w:t>Во исполнение Общего собрания Союза контрольно-счетных органов Российской Федерации от 20 мая 2013 года, проведенного в г.Санкт-Петербург, в соответствие с п.14 Положения о Контрольно-счетной палате активизирована работа по стандартизации деятельности контрольных и экспертно-аналитических мероприятий.</w:t>
      </w:r>
    </w:p>
    <w:p>
      <w:pPr>
        <w:pStyle w:val="Prost"/>
        <w:spacing w:before="0" w:after="0"/>
        <w:ind w:firstLine="709"/>
        <w:rPr/>
      </w:pPr>
      <w:r>
        <w:rPr>
          <w:sz w:val="28"/>
          <w:szCs w:val="28"/>
        </w:rPr>
        <w:t>В первоочередном порядке разработано и утверждено:</w:t>
      </w:r>
    </w:p>
    <w:p>
      <w:pPr>
        <w:pStyle w:val="Prost"/>
        <w:spacing w:before="0" w:after="0"/>
        <w:ind w:firstLine="567"/>
        <w:rPr>
          <w:b/>
          <w:b/>
          <w:sz w:val="28"/>
          <w:szCs w:val="28"/>
        </w:rPr>
      </w:pPr>
      <w:r>
        <w:rPr>
          <w:b/>
          <w:sz w:val="28"/>
          <w:szCs w:val="28"/>
        </w:rPr>
        <w:t>1.</w:t>
        <w:tab/>
        <w:t>4 стандарта внешнего муниципального финансового контроля, в том числе:</w:t>
      </w:r>
    </w:p>
    <w:p>
      <w:pPr>
        <w:pStyle w:val="Prost"/>
        <w:spacing w:before="0" w:after="0"/>
        <w:ind w:firstLine="709"/>
        <w:rPr/>
      </w:pPr>
      <w:r>
        <w:rPr>
          <w:sz w:val="28"/>
          <w:szCs w:val="28"/>
        </w:rPr>
        <w:t>- «Проведение финансово-экономической экспертизы проектов нормативных правовых актов муниципального образования «Окинский район».</w:t>
      </w:r>
    </w:p>
    <w:p>
      <w:pPr>
        <w:pStyle w:val="Prost"/>
        <w:spacing w:before="0" w:after="0"/>
        <w:ind w:firstLine="709"/>
        <w:rPr/>
      </w:pPr>
      <w:r>
        <w:rPr>
          <w:sz w:val="28"/>
          <w:szCs w:val="28"/>
        </w:rPr>
        <w:t>- «Финансово-экономическая экспертиза проектов муниципальных программ муниципального образования «Окинский район».</w:t>
      </w:r>
    </w:p>
    <w:p>
      <w:pPr>
        <w:pStyle w:val="Prost"/>
        <w:tabs>
          <w:tab w:val="clear" w:pos="708"/>
          <w:tab w:val="left" w:pos="1276" w:leader="none"/>
        </w:tabs>
        <w:spacing w:before="0" w:after="0"/>
        <w:ind w:firstLine="709"/>
        <w:rPr/>
      </w:pPr>
      <w:r>
        <w:rPr>
          <w:sz w:val="28"/>
          <w:szCs w:val="28"/>
        </w:rPr>
        <w:t>-  «Экспертиза проекта бюджета муниципального образования «Окинский район» на очередной финансовый и плановый период».</w:t>
      </w:r>
    </w:p>
    <w:p>
      <w:pPr>
        <w:pStyle w:val="Prost"/>
        <w:tabs>
          <w:tab w:val="clear" w:pos="708"/>
          <w:tab w:val="left" w:pos="709" w:leader="none"/>
        </w:tabs>
        <w:spacing w:before="0" w:after="0"/>
        <w:ind w:firstLine="709"/>
        <w:rPr>
          <w:sz w:val="28"/>
          <w:szCs w:val="28"/>
        </w:rPr>
      </w:pPr>
      <w:r>
        <w:rPr>
          <w:sz w:val="28"/>
          <w:szCs w:val="28"/>
        </w:rPr>
        <w:t>- «Проведение внешней проверки годового отчета об исполнении бюджета муниципального образования «Окинский район» совместно с проверкой достоверности годовой бюджетной отчетности главных администраторов бюджетных средств».</w:t>
      </w:r>
    </w:p>
    <w:p>
      <w:pPr>
        <w:pStyle w:val="Prost"/>
        <w:tabs>
          <w:tab w:val="clear" w:pos="708"/>
          <w:tab w:val="left" w:pos="567" w:leader="none"/>
        </w:tabs>
        <w:spacing w:before="0" w:after="0"/>
        <w:rPr/>
      </w:pPr>
      <w:r>
        <w:rPr>
          <w:b/>
          <w:sz w:val="28"/>
          <w:szCs w:val="28"/>
        </w:rPr>
        <w:tab/>
        <w:t>2.</w:t>
        <w:tab/>
        <w:t xml:space="preserve">2 стандарта по организации деятельности КСП, в том числе: </w:t>
      </w:r>
    </w:p>
    <w:p>
      <w:pPr>
        <w:pStyle w:val="Prost"/>
        <w:spacing w:before="0" w:after="0"/>
        <w:ind w:left="709" w:hanging="0"/>
        <w:rPr/>
      </w:pPr>
      <w:r>
        <w:rPr>
          <w:sz w:val="28"/>
          <w:szCs w:val="28"/>
        </w:rPr>
        <w:t>- «Планирование работы».</w:t>
      </w:r>
    </w:p>
    <w:p>
      <w:pPr>
        <w:pStyle w:val="Prost"/>
        <w:spacing w:before="0" w:after="0"/>
        <w:ind w:left="709" w:hanging="0"/>
        <w:rPr>
          <w:sz w:val="28"/>
          <w:szCs w:val="28"/>
        </w:rPr>
      </w:pPr>
      <w:r>
        <w:rPr>
          <w:sz w:val="28"/>
          <w:szCs w:val="28"/>
        </w:rPr>
        <w:t>- «Общие правила проведения и оформления финансового аудита».</w:t>
      </w:r>
    </w:p>
    <w:p>
      <w:pPr>
        <w:pStyle w:val="Prost"/>
        <w:spacing w:before="0" w:after="0"/>
        <w:ind w:firstLine="709"/>
        <w:rPr>
          <w:sz w:val="28"/>
          <w:szCs w:val="28"/>
        </w:rPr>
      </w:pPr>
      <w:r>
        <w:rPr>
          <w:sz w:val="28"/>
          <w:szCs w:val="28"/>
        </w:rPr>
        <w:t>Работа по стандартизации деятельности КСП в 2015 году продолжится. Планируется разработать и утвердить стандарт внешнего муниципального финансового контроля «Оперативный (текущий) контроль за исполнением местного бюджета».</w:t>
      </w:r>
    </w:p>
    <w:p>
      <w:pPr>
        <w:pStyle w:val="Prost"/>
        <w:spacing w:before="0" w:after="0"/>
        <w:ind w:firstLine="709"/>
        <w:rPr>
          <w:sz w:val="28"/>
          <w:szCs w:val="28"/>
        </w:rPr>
      </w:pPr>
      <w:r>
        <w:rPr>
          <w:sz w:val="28"/>
          <w:szCs w:val="28"/>
        </w:rPr>
        <w:t>В рамках партнерских связей и обмена опытом в сфере государственного и муниципального финансового контроля КСП принимала участие в мероприятиях, проводимых Счетной палатой Республики Бурятия, Контрольно-счетной палатой г.Улан-Удэ.</w:t>
      </w:r>
    </w:p>
    <w:p>
      <w:pPr>
        <w:pStyle w:val="Prost"/>
        <w:spacing w:before="0" w:after="0"/>
        <w:ind w:firstLine="709"/>
        <w:rPr/>
      </w:pPr>
      <w:r>
        <w:rPr>
          <w:sz w:val="28"/>
          <w:szCs w:val="28"/>
        </w:rPr>
        <w:t>По приглашению Управления Национального аудита Монголии с 5-8 августа 2014 года сотрудники КСП приняли участие в международной конференции по вопросам применения международных стандартов и методик проведения аудиторских проверок.</w:t>
      </w:r>
    </w:p>
    <w:p>
      <w:pPr>
        <w:pStyle w:val="Prost"/>
        <w:spacing w:before="0" w:after="0"/>
        <w:ind w:firstLine="709"/>
        <w:rPr>
          <w:sz w:val="28"/>
          <w:szCs w:val="28"/>
        </w:rPr>
      </w:pPr>
      <w:r>
        <w:rPr>
          <w:sz w:val="28"/>
          <w:szCs w:val="28"/>
        </w:rPr>
        <w:t>Совместно с руководителем филиала ФАУ «ФЦЦС по Республике Бурятия» Кузнецовой И.А. с 25 по 26 сентября 2014 года организован семинар для сотрудников контрольно-счетных органов Республики Бурятия по теме «Система ценообразования и сметного нормирования в строительстве и повышение эффективности реализации инвестиционных проектов» с приглашением специалистов - заместителя директора Центра ценообразования и сметного нормирования ИДПО ГАСИС НИУ «Высшая школа экономики» И.Г.Цирунян, заместителя руководителя методического отдела АНО ДПО «Институт руководящих работников и специалистов стоимостного инжиниринга» Н.В.Щербаковой. На семинаре были рассмотрены вопросы о введении новой сметно-нормативной базы с 01 апреля 2014 года, методические рекомендации по разработке сметных нормативов, их классификации, по формированию и введению федерального реестра и мн.др.</w:t>
      </w:r>
    </w:p>
    <w:p>
      <w:pPr>
        <w:pStyle w:val="Prost"/>
        <w:spacing w:before="0" w:after="0"/>
        <w:ind w:firstLine="709"/>
        <w:rPr>
          <w:sz w:val="28"/>
          <w:szCs w:val="28"/>
        </w:rPr>
      </w:pPr>
      <w:r>
        <w:rPr>
          <w:sz w:val="28"/>
          <w:szCs w:val="28"/>
        </w:rPr>
        <w:t>Совместно с негосударственным образовательным учреждением «Учебно-методический центр «Триада» продолжена работа по ежегодному повышению квалификации работников бухгалтерий муниципальных учреждений Окинского района в Международной ассоциации сертифицированных бухгалтеров.</w:t>
      </w:r>
    </w:p>
    <w:p>
      <w:pPr>
        <w:pStyle w:val="Prost"/>
        <w:spacing w:before="0" w:after="0"/>
        <w:ind w:firstLine="709"/>
        <w:rPr/>
      </w:pPr>
      <w:r>
        <w:rPr>
          <w:sz w:val="28"/>
          <w:szCs w:val="28"/>
        </w:rPr>
        <w:t xml:space="preserve">По приглашению Контрольно-счетной палаты г.Улан-Удэ в рамках конструктивного взаимодействия представительных органов и КСО 04 июля 2014 года председатель КСП Ошорова Ж.А. приняла участие на заседании Координационного Совета Союза представительных органов муниципальных образований Российской Федерации совместно с членами Президиума Союза МКСО. Совместно с руководством района приняла участие в публичных слушаниях по обсуждению проекта закона Республики Бурятия «О республиканском бюджете на 2015 год и на плановый период 2016-2017 годов», проведенных 24 октября 2014 года. С 19 по 23 мая 2014 года прошла курсы повышения квалификации, организованные филиалом ФГОБУ ВПО «Финансовый университет при Правительстве Российской Федерации» по теме «Финансовый контроль деятельности органов муниципальной власти: организация, методика, реализация результатов». </w:t>
      </w:r>
    </w:p>
    <w:p>
      <w:pPr>
        <w:pStyle w:val="Prost"/>
        <w:spacing w:before="0" w:after="0"/>
        <w:ind w:firstLine="709"/>
        <w:rPr>
          <w:sz w:val="28"/>
          <w:szCs w:val="28"/>
        </w:rPr>
      </w:pPr>
      <w:r>
        <w:rPr>
          <w:sz w:val="28"/>
          <w:szCs w:val="28"/>
        </w:rPr>
        <w:t>В целях улучшения деятельности в марте 2014 года предложено Ассоциации контрольно-счетных органов Республики Бурятия рассмотреть вопрос об информационном взаимодействии с Управлением Федерального казначейства по Республике Бурятия по поступлению доходов в разрезе налогоплательщиков.</w:t>
      </w:r>
    </w:p>
    <w:p>
      <w:pPr>
        <w:pStyle w:val="Prost"/>
        <w:spacing w:before="0" w:after="0"/>
        <w:ind w:firstLine="709"/>
        <w:rPr>
          <w:sz w:val="28"/>
          <w:szCs w:val="28"/>
        </w:rPr>
      </w:pPr>
      <w:r>
        <w:rPr>
          <w:sz w:val="28"/>
          <w:szCs w:val="28"/>
        </w:rPr>
        <w:t>Для обобщения практики контроля в Республике Бурятия за расходованием финансовых средств на строительство и реконструкцию объектов муниципальной собственности по запросу Контрольно-счетной палаты г.Улан-Удэ предоставлена информация о результатах проверок, проведенных КСП муниципального образования «Окинский район».</w:t>
      </w:r>
    </w:p>
    <w:p>
      <w:pPr>
        <w:pStyle w:val="Prost"/>
        <w:spacing w:before="0" w:after="0"/>
        <w:ind w:firstLine="709"/>
        <w:rPr>
          <w:sz w:val="28"/>
          <w:szCs w:val="28"/>
        </w:rPr>
      </w:pPr>
      <w:r>
        <w:rPr>
          <w:sz w:val="28"/>
          <w:szCs w:val="28"/>
        </w:rPr>
        <w:t xml:space="preserve">Ответственному секретарю Союза МКСО О.Н.Генераловой </w:t>
      </w:r>
      <w:r>
        <w:rPr>
          <w:sz w:val="28"/>
          <w:szCs w:val="28"/>
          <w:highlight w:val="yellow"/>
        </w:rPr>
        <w:t>внесено предложение о регулировании несоответствия</w:t>
      </w:r>
      <w:r>
        <w:rPr>
          <w:sz w:val="28"/>
          <w:szCs w:val="28"/>
        </w:rPr>
        <w:t xml:space="preserve"> классификации расходов нормативных правовых актов - Федерального закона №44 «О контрактной системе в сфере закупок товаров, работ, услуг для обеспечения государственных и муниципальных нужд» от 05 апреля 2013 года (в частности п.26 части 1 ст.93) и Указаний по применению бюджетной классификации, утвержденных Приказом Министерства финансов Российской Федерации от 01 июля 2013 года №65-н. В последующем информация направлена в Счетную палату РФ для обобщения.</w:t>
      </w:r>
    </w:p>
    <w:p>
      <w:pPr>
        <w:pStyle w:val="Prost"/>
        <w:spacing w:before="0" w:after="0"/>
        <w:ind w:firstLine="709"/>
        <w:rPr>
          <w:sz w:val="28"/>
          <w:szCs w:val="28"/>
        </w:rPr>
      </w:pPr>
      <w:r>
        <w:rPr>
          <w:sz w:val="28"/>
          <w:szCs w:val="28"/>
        </w:rPr>
        <w:t>В течение года предоставлялась информация по результатам деятельности КСП за 2013 год в Союз МКСО по Сибирскому федеральному округу (г.Новосибирск), в Ассоциацию контрольно-счетных органов Республики Бурятия (г.Улан-Удэ), в Совет депутатов муниципального образования «Окинский район», в Администрацию муниципального образования «Окинский район». Проводится работа по взаимодействию с правоохранительными органами. Оказана консультационная и методическая помощь членам Союза АКСОР Республики Бурятия, специалистам муниципальных учреждений по формированию отчетности с использованием программы «1С Бюджетная отчетность», составлению сметной документации с использованием программного комплекса «Гранд-смета» по версии 6.0.</w:t>
      </w:r>
    </w:p>
    <w:p>
      <w:pPr>
        <w:pStyle w:val="Prost"/>
        <w:spacing w:before="0" w:after="0"/>
        <w:ind w:firstLine="709"/>
        <w:rPr>
          <w:sz w:val="28"/>
          <w:szCs w:val="28"/>
        </w:rPr>
      </w:pPr>
      <w:r>
        <w:rPr>
          <w:sz w:val="28"/>
          <w:szCs w:val="28"/>
        </w:rPr>
        <w:t>Проведена работа по включению КСП в список источников комплектования архивного фонда Окинского района Республики Бурятия.</w:t>
      </w:r>
    </w:p>
    <w:p>
      <w:pPr>
        <w:pStyle w:val="Prost"/>
        <w:spacing w:before="0" w:after="0"/>
        <w:ind w:firstLine="709"/>
        <w:rPr>
          <w:sz w:val="28"/>
          <w:szCs w:val="28"/>
        </w:rPr>
      </w:pPr>
      <w:r>
        <w:rPr>
          <w:sz w:val="28"/>
          <w:szCs w:val="28"/>
        </w:rPr>
        <w:t>В целях реализации Федерального закона от 07 февраля 2011 года №6 «Об общих принципах организации и деятельности контрольно-счетных органов субъектов Российской Федерации и муниципальных образований» заключены дополнительные соглашения о передаче и приеме полномочий по осуществлению внешнего муниципального финансового контроля муниципальными образованиями сельское поселение «Бурунгольское», «Саянское», «Орликское», «Сойотское» на 2014 год. Вместе с тем МО СП «Саянским» не исполнены обязательства по перечислению денежных средств на исполнение переданных полномочий в области внешнего муниципального финансового контроля за 2014 год в сумме 21,0 тыс.руб.</w:t>
      </w:r>
    </w:p>
    <w:p>
      <w:pPr>
        <w:pStyle w:val="Hd"/>
        <w:spacing w:before="0" w:after="0"/>
        <w:rPr>
          <w:sz w:val="28"/>
          <w:szCs w:val="28"/>
        </w:rPr>
      </w:pPr>
      <w:r>
        <w:rPr>
          <w:sz w:val="28"/>
          <w:szCs w:val="28"/>
          <w:lang w:val="en-US"/>
        </w:rPr>
        <w:t>III</w:t>
      </w:r>
      <w:r>
        <w:rPr>
          <w:sz w:val="28"/>
          <w:szCs w:val="28"/>
        </w:rPr>
        <w:t>. Экспертно-аналитическая работа</w:t>
      </w:r>
    </w:p>
    <w:p>
      <w:pPr>
        <w:pStyle w:val="Prost"/>
        <w:spacing w:before="0" w:after="0"/>
        <w:ind w:firstLine="708"/>
        <w:rPr>
          <w:sz w:val="28"/>
          <w:szCs w:val="28"/>
        </w:rPr>
      </w:pPr>
      <w:r>
        <w:rPr>
          <w:sz w:val="28"/>
          <w:szCs w:val="28"/>
        </w:rPr>
        <w:t>В соответствии с пунктом 1 статьи 157 Бюджетного кодекса Российской Федерации одной из основных задач Контрольно-счетной палаты является проведение экспертизы проекта бюджета муниципального района, муниципальных целевых программ и иных нормативных правовых актов бюджетного законодательства МО «Окинский район».</w:t>
      </w:r>
    </w:p>
    <w:p>
      <w:pPr>
        <w:pStyle w:val="Prost"/>
        <w:spacing w:before="0" w:after="0"/>
        <w:jc w:val="center"/>
        <w:rPr/>
      </w:pPr>
      <w:r>
        <w:rPr>
          <w:b/>
          <w:sz w:val="28"/>
          <w:szCs w:val="28"/>
        </w:rPr>
        <w:t>КСП в 2014 году подготовлено 4 Заключения:</w:t>
      </w:r>
    </w:p>
    <w:p>
      <w:pPr>
        <w:pStyle w:val="Prost"/>
        <w:spacing w:before="0" w:after="0"/>
        <w:ind w:firstLine="708"/>
        <w:rPr/>
      </w:pPr>
      <w:r>
        <w:rPr>
          <w:sz w:val="28"/>
          <w:szCs w:val="28"/>
        </w:rPr>
        <w:t xml:space="preserve">1. от 07 мая 2014 года на проект </w:t>
      </w:r>
      <w:r>
        <w:rPr>
          <w:sz w:val="28"/>
          <w:szCs w:val="28"/>
          <w:highlight w:val="yellow"/>
        </w:rPr>
        <w:t>Решения сессии</w:t>
      </w:r>
      <w:r>
        <w:rPr>
          <w:sz w:val="28"/>
          <w:szCs w:val="28"/>
        </w:rPr>
        <w:t xml:space="preserve"> Совета депутатов МО «Окинский район» «О внесении изменений в бюджет муниципального района на 2014 год» предложено </w:t>
      </w:r>
      <w:r>
        <w:rPr>
          <w:sz w:val="28"/>
        </w:rPr>
        <w:t>представить экономически обоснованный расчет на завершение ремонтно-строительных работ в здании администрации в сумме 477,5 тыс.руб.</w:t>
      </w:r>
    </w:p>
    <w:p>
      <w:pPr>
        <w:pStyle w:val="Prost"/>
        <w:spacing w:before="0" w:after="0"/>
        <w:ind w:firstLine="708"/>
        <w:rPr>
          <w:sz w:val="28"/>
        </w:rPr>
      </w:pPr>
      <w:r>
        <w:rPr>
          <w:sz w:val="28"/>
          <w:szCs w:val="28"/>
        </w:rPr>
        <w:t xml:space="preserve">2. от 20 ноября 2014 года на первоначальный проект Решения сессии Совета депутатов МО «Окинский район» «О бюджете муниципального района на 2015 год и на плановый период 2016 и 2017 годов» предложено </w:t>
      </w:r>
      <w:r>
        <w:rPr>
          <w:sz w:val="28"/>
        </w:rPr>
        <w:t>в связи с переходом на новые принципы налогообложения (от кадастровой стоимости недвижимого имущества) увеличить размеры арендной платы за пользование земельными участками ОАО «Бурятзолото» в сумме 1294,068 тыс.руб. (ранее уплачивалась в сумме 155,731 тыс.руб.), а также пересмотреть размеры арендной платы за пользование земельными участками в соответствие заключенными договорами физических лиц. Разработать и утвердить порядок ежегодного прогноза СЭР. Представить среднесрочный финансовый план муниципального образования «Окинский район», предварительный реестр расходных обязательств. П</w:t>
      </w:r>
      <w:r>
        <w:rPr>
          <w:sz w:val="28"/>
          <w:szCs w:val="28"/>
        </w:rPr>
        <w:t>редусмотреть в доходной части бюджета объемы безвозмездных поступлений за счет средств субвенции местным бюджетам на организацию отдыха и оздоровление детей-сирот и детей, оставшихся без попечения родителей, социальная адресная помощь нуждающимся на 2015 год в сумме 375,1 тыс.руб. Утвердить нормативные затраты на оказание муниципальных услуг (выполнение работ) в рамках муниципального задания. Обосновать расходы на предупреждение и ликвидацию ЧС в сумме 90,3 тыс.руб. Предусмотреть в ГРБС «Администрация МО «Окинский район» бюджетные ассигнования в сумме 50,0 тыс.руб., включенные по технической ошибке в перечень муниципальной программы «Реализация социальной политики», по подпрограмме «Работа с молодежью». Утвердить нормативные затраты на выполнение работ (оказание услуг) МАУ «Редакция газеты Аха». П</w:t>
      </w:r>
      <w:r>
        <w:rPr>
          <w:sz w:val="28"/>
        </w:rPr>
        <w:t>редставить проекты муниципальных программ на экспертизу.</w:t>
      </w:r>
    </w:p>
    <w:p>
      <w:pPr>
        <w:pStyle w:val="Prost"/>
        <w:spacing w:before="0" w:after="0"/>
        <w:ind w:firstLine="708"/>
        <w:rPr>
          <w:sz w:val="28"/>
          <w:szCs w:val="28"/>
        </w:rPr>
      </w:pPr>
      <w:r>
        <w:rPr>
          <w:sz w:val="28"/>
          <w:szCs w:val="28"/>
        </w:rPr>
        <w:t xml:space="preserve">3. от 20 июня 2014 года на проект Решения сессии Совета депутатов МО «Окинский район» «Об исполнении бюджета муниципального района за 2013 год», подготовленной на основании внешней проверки годовой бюджетной отчетности главных администраторов бюджетных средств согласно ст.264.4 Бюджетного кодекса Российской Федерации. </w:t>
      </w:r>
    </w:p>
    <w:p>
      <w:pPr>
        <w:pStyle w:val="Normal"/>
        <w:spacing w:lineRule="auto" w:line="240" w:before="280" w:after="280"/>
        <w:jc w:val="both"/>
        <w:rPr>
          <w:rFonts w:ascii="Times New Roman" w:hAnsi="Times New Roman" w:cs="Times New Roman"/>
          <w:b/>
          <w:b/>
          <w:sz w:val="28"/>
          <w:szCs w:val="28"/>
        </w:rPr>
      </w:pPr>
      <w:r>
        <w:rPr>
          <w:rFonts w:cs="Times New Roman" w:ascii="Times New Roman" w:hAnsi="Times New Roman"/>
          <w:sz w:val="28"/>
          <w:szCs w:val="28"/>
        </w:rPr>
        <w:tab/>
        <w:t>При проверке годовой бюджетной отчетности главных администраторов бюджетных средств выявлены следующие искажения и недостоверности годовой бюджетной отчетности за 2013 год</w:t>
      </w:r>
      <w:r>
        <w:rPr>
          <w:rFonts w:cs="Times New Roman" w:ascii="Times New Roman" w:hAnsi="Times New Roman"/>
          <w:b/>
          <w:sz w:val="28"/>
          <w:szCs w:val="28"/>
        </w:rPr>
        <w:t>:</w:t>
      </w:r>
    </w:p>
    <w:p>
      <w:pPr>
        <w:pStyle w:val="Normal"/>
        <w:spacing w:lineRule="auto" w:line="240" w:before="280" w:after="280"/>
        <w:jc w:val="both"/>
        <w:rPr>
          <w:rFonts w:ascii="Times New Roman" w:hAnsi="Times New Roman" w:cs="Times New Roman"/>
          <w:b/>
          <w:b/>
          <w:i/>
          <w:i/>
          <w:sz w:val="28"/>
          <w:szCs w:val="28"/>
        </w:rPr>
      </w:pPr>
      <w:r>
        <w:rPr>
          <w:rFonts w:cs="Times New Roman" w:ascii="Times New Roman" w:hAnsi="Times New Roman"/>
          <w:b/>
          <w:i/>
          <w:sz w:val="28"/>
          <w:szCs w:val="28"/>
        </w:rPr>
        <w:t xml:space="preserve">1) «Управление культуры администрации МО «Окинский район» (акт проверки от 11 июня 2014 года): </w:t>
      </w:r>
    </w:p>
    <w:p>
      <w:pPr>
        <w:pStyle w:val="Normal"/>
        <w:spacing w:lineRule="auto" w:line="240" w:before="280" w:after="28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недостоверна дебиторская задолженность в результате не проведенной бухгалтерской проводки по заработной плате центрального аппарата в сумме 17,073 тыс.руб., по начислению больничных листов в сумме 15,684 тыс.руб., по начислению НДФЛ в сумме 1,390 тыс.руб. </w:t>
      </w:r>
    </w:p>
    <w:p>
      <w:pPr>
        <w:pStyle w:val="Normal"/>
        <w:spacing w:lineRule="auto" w:line="240" w:before="280" w:after="280"/>
        <w:ind w:firstLine="360"/>
        <w:jc w:val="both"/>
        <w:rPr/>
      </w:pPr>
      <w:r>
        <w:rPr>
          <w:rFonts w:cs="Times New Roman" w:ascii="Times New Roman" w:hAnsi="Times New Roman"/>
          <w:bCs/>
          <w:sz w:val="28"/>
          <w:szCs w:val="28"/>
        </w:rPr>
        <w:t xml:space="preserve">- недостоверна кредиторская задолженность в результате излишне проведенной бухгалтерской проводки по начислению заработной платы в сумме 35,75 тыс.руб. по учреждению ЦБ, РОМЦ, по начислению больничных листов в сумме 28,429 тыс.руб., по начислению НДФЛ в сумме 1,614 тыс.руб., по уплате проф.взносов в сумме 5,707 тыс.руб. </w:t>
      </w:r>
    </w:p>
    <w:p>
      <w:pPr>
        <w:pStyle w:val="ConsPlusCell"/>
        <w:spacing w:before="120" w:after="0"/>
        <w:ind w:firstLine="708"/>
        <w:jc w:val="both"/>
        <w:rPr>
          <w:rFonts w:ascii="Times New Roman" w:hAnsi="Times New Roman" w:cs="Times New Roman"/>
          <w:bCs/>
          <w:sz w:val="28"/>
          <w:szCs w:val="28"/>
        </w:rPr>
      </w:pPr>
      <w:r>
        <w:rPr>
          <w:rFonts w:cs="Times New Roman" w:ascii="Times New Roman" w:hAnsi="Times New Roman"/>
          <w:bCs/>
          <w:sz w:val="28"/>
          <w:szCs w:val="28"/>
        </w:rPr>
        <w:t>Лимиты БО превышены по центральному аппарату в сумме 0,564 тыс.руб., что явилось нецелевым использованием бюджетных средств в результате превышения плановых назначений (переплаты). Дебиторская задолженность по страховым взносам установлена в сумме 102,531 тыс.руб. (переплачено за 2014 год), что явилось дополнительной нагрузкой на бюджет 2013 года по вине счетных работников бухгалтерии. Здесь же установлена недостоверность дебиторской задолженности в сумме 1,615 тыс.руб. по транспортным расходам в результате не проведенной бухгалтерской проводки.</w:t>
      </w:r>
    </w:p>
    <w:p>
      <w:pPr>
        <w:pStyle w:val="ConsPlusCell"/>
        <w:spacing w:before="12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2) «МАОУ ДОД «Детская школа искусств»: </w:t>
      </w:r>
    </w:p>
    <w:p>
      <w:pPr>
        <w:pStyle w:val="ConsPlusCell"/>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отчет ф.0503721 недостоверен в сумме 1,62 тыс.руб. в результате не верного применения КОСГУ на возмещение суточных, в сумме 12,360 тыс.руб. в результате не верного применения КОСГУ за услуги МАУ Редакции газеты «Аха», что является грубым нарушением правил ведения бухгалтерского учета в результате искажения строки 171 формы 0503721 «Отчета о финансовых результатах деятельности» за услуги связи не менее чем на 10%. </w:t>
      </w:r>
    </w:p>
    <w:p>
      <w:pPr>
        <w:pStyle w:val="ConsPlusCell"/>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отчет ф.0503721 недостоверен в сумме 3,18 тыс.руб. в результате не верного применения КОСГУ 222 «Транспортные расходы», в сумме 10,8 тыс.руб. в результате не верного применения КОСГУ 226 «Прочие работы, услуги». </w:t>
      </w:r>
    </w:p>
    <w:p>
      <w:pPr>
        <w:pStyle w:val="ConsPlusCell"/>
        <w:spacing w:before="120" w:after="0"/>
        <w:ind w:firstLine="709"/>
        <w:jc w:val="both"/>
        <w:rPr/>
      </w:pPr>
      <w:r>
        <w:rPr>
          <w:rFonts w:cs="Times New Roman" w:ascii="Times New Roman" w:hAnsi="Times New Roman"/>
          <w:b/>
          <w:bCs/>
          <w:i/>
          <w:sz w:val="28"/>
          <w:szCs w:val="28"/>
        </w:rPr>
        <w:t xml:space="preserve">МБУК </w:t>
      </w:r>
      <w:r>
        <w:rPr>
          <w:rFonts w:cs="Times New Roman" w:ascii="Times New Roman" w:hAnsi="Times New Roman"/>
          <w:bCs/>
          <w:sz w:val="28"/>
          <w:szCs w:val="28"/>
        </w:rPr>
        <w:t>«</w:t>
      </w:r>
      <w:r>
        <w:rPr>
          <w:rFonts w:cs="Times New Roman" w:ascii="Times New Roman" w:hAnsi="Times New Roman"/>
          <w:b/>
          <w:bCs/>
          <w:i/>
          <w:sz w:val="28"/>
          <w:szCs w:val="28"/>
        </w:rPr>
        <w:t>РКДЦ»</w:t>
      </w:r>
      <w:r>
        <w:rPr>
          <w:rFonts w:cs="Times New Roman" w:ascii="Times New Roman" w:hAnsi="Times New Roman"/>
          <w:bCs/>
          <w:sz w:val="28"/>
          <w:szCs w:val="28"/>
        </w:rPr>
        <w:t xml:space="preserve">: </w:t>
      </w:r>
    </w:p>
    <w:p>
      <w:pPr>
        <w:pStyle w:val="ConsPlusCell"/>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отчет ф.0503721 недостоверен в сумме 4,85 тыс.руб. в результате не верного применения КОСГУ «Прочие расходы», в сумме 3,0 тыс.руб. в результате не верного применения КОСГУ «Приобретение основных средств», в сумме 7,85 тыс.руб. в результате излишне проведенной бух.проводки по списанию материальных запасов. </w:t>
        <w:tab/>
        <w:t xml:space="preserve">Отвлечение бюджетных средств на 2014 год составило в сумме 43,506 тыс.руб. в результате переплаты средств по страховым взносам, что явилось дополнительной нагрузкой на бюджет 2013 года по вине счетных работников бухгалтерии. </w:t>
      </w:r>
    </w:p>
    <w:p>
      <w:pPr>
        <w:pStyle w:val="ConsPlusCell"/>
        <w:spacing w:before="120" w:after="0"/>
        <w:ind w:firstLine="709"/>
        <w:jc w:val="both"/>
        <w:rPr/>
      </w:pPr>
      <w:r>
        <w:rPr>
          <w:rFonts w:cs="Times New Roman" w:ascii="Times New Roman" w:hAnsi="Times New Roman"/>
          <w:b/>
          <w:bCs/>
          <w:i/>
          <w:sz w:val="28"/>
          <w:szCs w:val="28"/>
        </w:rPr>
        <w:t xml:space="preserve">МБУК «ЦБС»: </w:t>
      </w:r>
    </w:p>
    <w:p>
      <w:pPr>
        <w:pStyle w:val="ConsPlusCell"/>
        <w:spacing w:before="120" w:after="0"/>
        <w:ind w:firstLine="709"/>
        <w:jc w:val="both"/>
        <w:rPr/>
      </w:pPr>
      <w:r>
        <w:rPr>
          <w:rFonts w:cs="Times New Roman" w:ascii="Times New Roman" w:hAnsi="Times New Roman"/>
          <w:bCs/>
          <w:sz w:val="28"/>
          <w:szCs w:val="28"/>
        </w:rPr>
        <w:t>Выявлена переплата по</w:t>
      </w:r>
      <w:r>
        <w:rPr>
          <w:rFonts w:cs="Times New Roman" w:ascii="Times New Roman" w:hAnsi="Times New Roman"/>
          <w:color w:val="000000"/>
          <w:sz w:val="28"/>
          <w:szCs w:val="28"/>
        </w:rPr>
        <w:t xml:space="preserve"> страховым взносам за 2013 год в сумме 11,587 тыс.руб.,</w:t>
      </w:r>
      <w:r>
        <w:rPr>
          <w:rFonts w:cs="Times New Roman" w:ascii="Times New Roman" w:hAnsi="Times New Roman"/>
          <w:bCs/>
          <w:sz w:val="28"/>
          <w:szCs w:val="28"/>
        </w:rPr>
        <w:t xml:space="preserve"> что явилось дополнительной нагрузкой на бюджет 2013 года по вине счетных работников бухгалтерии. </w:t>
      </w:r>
    </w:p>
    <w:p>
      <w:pPr>
        <w:pStyle w:val="ConsPlusCell"/>
        <w:spacing w:before="120" w:after="0"/>
        <w:ind w:firstLine="709"/>
        <w:jc w:val="both"/>
        <w:rPr/>
      </w:pPr>
      <w:r>
        <w:rPr>
          <w:rFonts w:cs="Times New Roman" w:ascii="Times New Roman" w:hAnsi="Times New Roman"/>
          <w:b/>
          <w:bCs/>
          <w:i/>
          <w:sz w:val="28"/>
          <w:szCs w:val="28"/>
        </w:rPr>
        <w:t>3) «</w:t>
      </w:r>
      <w:r>
        <w:rPr>
          <w:rFonts w:cs="Times New Roman" w:ascii="Times New Roman" w:hAnsi="Times New Roman"/>
          <w:b/>
          <w:i/>
          <w:sz w:val="28"/>
          <w:szCs w:val="28"/>
        </w:rPr>
        <w:t>Администрация МО «Окинский район» (акт проверки от 16 июня 2014 года</w:t>
      </w:r>
      <w:r>
        <w:rPr>
          <w:rFonts w:cs="Times New Roman" w:ascii="Times New Roman" w:hAnsi="Times New Roman"/>
          <w:b/>
          <w:sz w:val="28"/>
          <w:szCs w:val="28"/>
        </w:rPr>
        <w:t>):</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 недостоверна дебиторская задолженность за возмещение суточных в сумме 1,2 тыс.руб. в результате списания расходов без оправдательных документов с подотчета Цыденова А.В. в сумме 0,400 тыс.руб., Самаева Д.С. в сумме 0,800 тыс.руб. Дебиторская задолженность занижена.</w:t>
      </w:r>
    </w:p>
    <w:p>
      <w:pPr>
        <w:pStyle w:val="Normal"/>
        <w:spacing w:lineRule="auto" w:line="240"/>
        <w:ind w:firstLine="567"/>
        <w:jc w:val="both"/>
        <w:rPr>
          <w:rFonts w:ascii="Times New Roman" w:hAnsi="Times New Roman" w:cs="Times New Roman"/>
          <w:bCs/>
          <w:sz w:val="28"/>
          <w:szCs w:val="28"/>
        </w:rPr>
      </w:pPr>
      <w:r>
        <w:rPr>
          <w:rFonts w:cs="Times New Roman" w:ascii="Times New Roman" w:hAnsi="Times New Roman"/>
          <w:bCs/>
          <w:sz w:val="28"/>
          <w:szCs w:val="28"/>
        </w:rPr>
        <w:t>- недостоверна дебиторская задолженность за возмещение проездных в сумме 2,86 тыс.руб. в результате списания расходов без оправдательных документов с подотчета Ошорова М-Ж.Н. в сумме 0,300 тыс.руб., кредиторской задолженности за сотрудниками (нет по фамильной расшифровки) в сумме 3,160 тыс.руб. за проездные. Кредиторская задолженность занижена.</w:t>
      </w:r>
    </w:p>
    <w:p>
      <w:pPr>
        <w:pStyle w:val="Normal"/>
        <w:spacing w:lineRule="auto" w:line="240"/>
        <w:ind w:firstLine="567"/>
        <w:jc w:val="both"/>
        <w:rPr>
          <w:rFonts w:ascii="Times New Roman" w:hAnsi="Times New Roman" w:cs="Times New Roman"/>
          <w:bCs/>
          <w:sz w:val="28"/>
          <w:szCs w:val="28"/>
        </w:rPr>
      </w:pPr>
      <w:r>
        <w:rPr>
          <w:rFonts w:cs="Times New Roman" w:ascii="Times New Roman" w:hAnsi="Times New Roman"/>
          <w:bCs/>
          <w:sz w:val="28"/>
          <w:szCs w:val="28"/>
        </w:rPr>
        <w:t>- недостоверна дебиторская задолженность за прочие работы, услуги в сумме 26,671 тыс.руб. в результате двойной бухгалтерской проводки по списанию расходов за услуги в сумме 28,0 тыс.руб., не верной корреспонденции бухгалтерских счетов в сумме 7,619 тыс.руб.</w:t>
      </w:r>
    </w:p>
    <w:p>
      <w:pPr>
        <w:pStyle w:val="Normal"/>
        <w:tabs>
          <w:tab w:val="clear" w:pos="708"/>
          <w:tab w:val="left" w:pos="567" w:leader="none"/>
        </w:tabs>
        <w:spacing w:lineRule="auto" w:line="240"/>
        <w:ind w:firstLine="567"/>
        <w:jc w:val="both"/>
        <w:rPr/>
      </w:pPr>
      <w:r>
        <w:rPr>
          <w:rFonts w:cs="Times New Roman" w:ascii="Times New Roman" w:hAnsi="Times New Roman"/>
          <w:bCs/>
          <w:sz w:val="28"/>
          <w:szCs w:val="28"/>
        </w:rPr>
        <w:t>- «Отчет о финансовых результатах деятельности» ф.0503121 недостоверен в сумме 430,501 тыс.руб. в результате не соответствия расходов оборотно-сальдовой ведомости по КОСГУ «251», в сумме 31,568 тыс.руб. в результате не соответствия расходов оборотно-сальдовой ведомости по КОСГУ 290 «Прочие расходы», в сумме 4306,95 тыс.руб. в результате счетной ошибки по списанию основных средств, что является грубым нарушением правил ведения бухгалтерского учета и искажением строки 262 Отчет о финансовых результатах деятельности ф.0503121 не менее чем на 10%., в сумме 80,255 тыс.руб. в результате не проведенной бухгалтерской проводки по списанию материальных запасов (с подотчета Хандакова А.С. в сумме 76,248 тыс.руб., Манхановой М.Г.в сумме 0,178 тыс.руб.).</w:t>
      </w:r>
    </w:p>
    <w:p>
      <w:pPr>
        <w:pStyle w:val="Normal"/>
        <w:spacing w:lineRule="auto" w:line="240"/>
        <w:jc w:val="both"/>
        <w:rPr>
          <w:rFonts w:ascii="Times New Roman" w:hAnsi="Times New Roman" w:cs="Times New Roman"/>
          <w:b/>
          <w:b/>
          <w:bCs/>
          <w:i/>
          <w:i/>
          <w:sz w:val="28"/>
          <w:szCs w:val="28"/>
        </w:rPr>
      </w:pPr>
      <w:r>
        <w:rPr>
          <w:rFonts w:cs="Times New Roman" w:ascii="Times New Roman" w:hAnsi="Times New Roman"/>
          <w:bCs/>
          <w:i/>
          <w:sz w:val="28"/>
          <w:szCs w:val="28"/>
        </w:rPr>
        <w:tab/>
      </w:r>
      <w:r>
        <w:rPr>
          <w:rFonts w:cs="Times New Roman" w:ascii="Times New Roman" w:hAnsi="Times New Roman"/>
          <w:b/>
          <w:bCs/>
          <w:i/>
          <w:sz w:val="28"/>
          <w:szCs w:val="28"/>
        </w:rPr>
        <w:t xml:space="preserve">4) МАОУ «Орликская средняя общеобразовательная школа» (акт проверки от 23 апреля 2014 года </w:t>
      </w:r>
    </w:p>
    <w:p>
      <w:pPr>
        <w:pStyle w:val="Normal"/>
        <w:tabs>
          <w:tab w:val="clear" w:pos="708"/>
          <w:tab w:val="left" w:pos="567" w:leader="none"/>
          <w:tab w:val="left" w:pos="1134" w:leader="none"/>
        </w:tabs>
        <w:spacing w:lineRule="auto" w:line="240"/>
        <w:ind w:firstLine="567"/>
        <w:jc w:val="both"/>
        <w:rPr>
          <w:rFonts w:ascii="Times New Roman" w:hAnsi="Times New Roman" w:cs="Times New Roman"/>
          <w:bCs/>
          <w:sz w:val="28"/>
          <w:szCs w:val="28"/>
        </w:rPr>
      </w:pPr>
      <w:r>
        <w:rPr>
          <w:rFonts w:cs="Times New Roman" w:ascii="Times New Roman" w:hAnsi="Times New Roman"/>
          <w:bCs/>
          <w:sz w:val="28"/>
          <w:szCs w:val="28"/>
        </w:rPr>
        <w:t>- «Отчет о финансовых результатах деятельности» ф.0503721 недостоверен в сумме 217,048 тыс.руб. по начислению на выплаты по заработной плате в результате искусственного занижения кредиторской задолженности за 2013 год. Кредиторская задолженность возникла в результате не своевременного возмещения от ФСС и сдачи отчетов, в сумме 1,92 тыс.руб. по транспортным расходам в результате искусственного занижения дебиторской задолженности на конец года, в сумме 98,27 тыс.руб. по приобретению материальных запасов в результате искусственного занижения кредиторской задолженности на конец года (задолженность с начала года не отражена), в сумме 20,107 тыс.руб. в результате пересортицы по прочим работам, услугам при расходовании средств за счет иных субсидий.</w:t>
      </w:r>
    </w:p>
    <w:p>
      <w:pPr>
        <w:pStyle w:val="ConsPlusCell"/>
        <w:spacing w:before="120" w:after="0"/>
        <w:ind w:left="142" w:hanging="0"/>
        <w:jc w:val="both"/>
        <w:rPr>
          <w:rFonts w:ascii="Times New Roman" w:hAnsi="Times New Roman" w:cs="Times New Roman"/>
          <w:bCs/>
          <w:i/>
          <w:i/>
          <w:sz w:val="28"/>
          <w:szCs w:val="28"/>
        </w:rPr>
      </w:pPr>
      <w:r>
        <w:rPr>
          <w:rFonts w:cs="Times New Roman" w:ascii="Times New Roman" w:hAnsi="Times New Roman"/>
          <w:bCs/>
          <w:i/>
          <w:sz w:val="28"/>
          <w:szCs w:val="28"/>
        </w:rPr>
        <w:tab/>
      </w:r>
      <w:r>
        <w:rPr>
          <w:rFonts w:cs="Times New Roman" w:ascii="Times New Roman" w:hAnsi="Times New Roman"/>
          <w:b/>
          <w:bCs/>
          <w:i/>
          <w:sz w:val="28"/>
          <w:szCs w:val="28"/>
        </w:rPr>
        <w:t>5) «Управление делами администрации МО «Окинский район» (акт проверки от 27 июня 2014 года):</w:t>
      </w:r>
    </w:p>
    <w:p>
      <w:pPr>
        <w:pStyle w:val="ConsPlusCell"/>
        <w:spacing w:before="12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 xml:space="preserve">- Отчет об исполнении бюджета ф.0503127 недостоверен </w:t>
      </w:r>
      <w:r>
        <w:rPr>
          <w:rFonts w:cs="Times New Roman" w:ascii="Times New Roman" w:hAnsi="Times New Roman"/>
          <w:sz w:val="28"/>
          <w:szCs w:val="28"/>
        </w:rPr>
        <w:t>в части п</w:t>
      </w:r>
      <w:r>
        <w:rPr>
          <w:rFonts w:cs="Times New Roman" w:ascii="Times New Roman" w:hAnsi="Times New Roman"/>
          <w:color w:val="000000"/>
          <w:sz w:val="28"/>
          <w:szCs w:val="28"/>
        </w:rPr>
        <w:t xml:space="preserve">лановых назначений по расходам в сумме 405,67 тыс.руб., что повлияло на несоответствие уточненной сводной бюджетной росписи за 2013 год. Виды расходов бюджетов бюджетной системы РФ применены по не вступившим в силу Указаниям о порядке применения бюджетной классификации РФ по приказу от 01 июля 2013 года №65-н. </w:t>
      </w:r>
    </w:p>
    <w:p>
      <w:pPr>
        <w:pStyle w:val="ConsPlusCell"/>
        <w:spacing w:before="120" w:after="0"/>
        <w:ind w:left="142" w:hanging="0"/>
        <w:jc w:val="both"/>
        <w:rPr>
          <w:rFonts w:ascii="Times New Roman" w:hAnsi="Times New Roman" w:cs="Times New Roman"/>
          <w:bCs/>
          <w:sz w:val="28"/>
          <w:szCs w:val="28"/>
        </w:rPr>
      </w:pPr>
      <w:r>
        <w:rPr>
          <w:rFonts w:cs="Times New Roman" w:ascii="Times New Roman" w:hAnsi="Times New Roman"/>
          <w:color w:val="000000"/>
          <w:sz w:val="28"/>
          <w:szCs w:val="28"/>
        </w:rPr>
        <w:tab/>
        <w:t>Н</w:t>
      </w:r>
      <w:r>
        <w:rPr>
          <w:rFonts w:cs="Times New Roman" w:ascii="Times New Roman" w:hAnsi="Times New Roman"/>
          <w:sz w:val="28"/>
          <w:szCs w:val="28"/>
        </w:rPr>
        <w:t xml:space="preserve">е соответствует оборотно-сальдовая ведомость Отчету об исполнении бюджета (ф.0503127) в сумме 310,742 тыс.руб. в результате пересортицы расходов по кодам бюджетной классификации. Денежные средства перечислены одним и тем же поставщикам, подрядчикам по разным видам расходов и целевым статьям за одни и те же услуги (коммунальные, ремонт отопления здания), что в целом нарушает порядок расходования средств и принцип единства бюджетной системы РФ (ст. 29 БК РФ.) </w:t>
      </w:r>
    </w:p>
    <w:p>
      <w:pPr>
        <w:pStyle w:val="ConsPlusCell"/>
        <w:spacing w:before="120" w:after="0"/>
        <w:ind w:left="142" w:firstLine="567"/>
        <w:jc w:val="both"/>
        <w:rPr/>
      </w:pPr>
      <w:r>
        <w:rPr>
          <w:rFonts w:cs="Times New Roman" w:ascii="Times New Roman" w:hAnsi="Times New Roman"/>
          <w:bCs/>
          <w:sz w:val="28"/>
          <w:szCs w:val="28"/>
        </w:rPr>
        <w:t>- Отчет о финансовых результатах деятельности ф. 0503121 недостоверен в сумме 120,427 тыс.руб. в результате излишне проведенной бухгалтерской проводки по начислению страховых взносов, в сумме 2398,562 тыс.руб. в результате излишне проведенной бухгалтерской проводки по списанию основных средств, что является грубым нарушением правил ведения бухгалтерского учета в результате искажения строки 270 ф.0503121 не менее чем на 10%.</w:t>
      </w:r>
    </w:p>
    <w:p>
      <w:pPr>
        <w:pStyle w:val="ConsPlusCell"/>
        <w:spacing w:before="120" w:after="0"/>
        <w:ind w:left="142" w:firstLine="567"/>
        <w:jc w:val="both"/>
        <w:rPr/>
      </w:pPr>
      <w:r>
        <w:rPr>
          <w:rFonts w:cs="Times New Roman" w:ascii="Times New Roman" w:hAnsi="Times New Roman"/>
          <w:bCs/>
          <w:sz w:val="28"/>
          <w:szCs w:val="28"/>
        </w:rPr>
        <w:t xml:space="preserve">- недостоверна задолженность по страховым взносам ф.0503169 «Сведения о дебиторской и кредиторской задолженности» с актом совместной сверки расчетов Отдела ПФР в Окинском районе – филиал ОПФР по РБ на 01 января 2014 года, числится дебиторская задолженность ФСС в сумме 88,017 тыс.руб. Кредиторская задолженность по страховым взносам составила в сумме 5,809 тыс.руб., несанкционированная в результате превышения лимитов БО 2013 года. </w:t>
      </w:r>
    </w:p>
    <w:p>
      <w:pPr>
        <w:pStyle w:val="ConsPlusCell"/>
        <w:spacing w:before="12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 установлена запущенность ведения бухгалтерского учета по использованию программы «1С Бухгалтерия».</w:t>
      </w:r>
    </w:p>
    <w:p>
      <w:pPr>
        <w:pStyle w:val="ConsPlusCell"/>
        <w:spacing w:before="120" w:after="0"/>
        <w:ind w:left="142"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firstLine="709"/>
        <w:jc w:val="both"/>
        <w:rPr/>
      </w:pPr>
      <w:r>
        <w:rPr>
          <w:rFonts w:cs="Times New Roman" w:ascii="Times New Roman" w:hAnsi="Times New Roman"/>
          <w:b/>
          <w:i/>
          <w:sz w:val="28"/>
          <w:szCs w:val="28"/>
        </w:rPr>
        <w:t>6) «Управление образования АМО «Окинский район» (акт проверки от 16 июня 2014 года):</w:t>
      </w:r>
    </w:p>
    <w:p>
      <w:pPr>
        <w:pStyle w:val="Normal"/>
        <w:spacing w:before="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 при проверке казенного учреждения-</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Отчет о финансовых результатах деятельности ф.0503121 недостоверен по заработной плате в сумме 0,9 тыс.руб. в результате излишне начисленной заработной платы (отпускных) в период работы лагеря, не санкционирована кредиторская задолженность по центральному аппарату в сумме 37,823 тыс.руб. и не подлежит к оплате без уточнения ЛБО 2014 года. </w:t>
      </w:r>
    </w:p>
    <w:p>
      <w:pPr>
        <w:pStyle w:val="Normal"/>
        <w:widowControl w:val="false"/>
        <w:autoSpaceDE w:val="false"/>
        <w:spacing w:lineRule="auto" w:line="240" w:before="0" w:after="0"/>
        <w:jc w:val="both"/>
        <w:rPr/>
      </w:pPr>
      <w:r>
        <w:rPr>
          <w:rFonts w:cs="Times New Roman" w:ascii="Times New Roman" w:hAnsi="Times New Roman"/>
          <w:bCs/>
          <w:sz w:val="28"/>
          <w:szCs w:val="28"/>
        </w:rPr>
        <w:t>- Отчет ф.0503121 недостоверен в результате пересортицы по начислению заработной платы между целевыми статьями 07094529900 «ЦБ, РМК» в сумме 4234,7 тыс.руб., 07095210136 «Субсидии на исполнение расходных обязательств» в сумме 601,776 тыс.руб., 07095210145 «Субсидии на возмещение затрат в связи с переводом штатных расписаний МОУ на финансирование местного бюджета» в сумме 3675,421 тыс.руб.</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Отчет ф.0503121 недостоверен в сумме 0,272 тыс.руб. в результате излишнего начисления страховых взносов в период работы лагеря, а также начисления по центральному аппарату в сумме 22,203 тыс.руб., </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Отчет ф.0503121 недостоверен в результате пересортицы между целевыми статьями 07094529900 «ЦБ, РМК» в сумме 1312,718 тыс.руб., 07095210136 «Субсидии на исполнение расходных обязательств» в сумме 181,736 тыс.руб., 07095210145 «Субсидии на возмещение затрат в связи с переводом штатных расписаний МОУ на финансирование местного бюджета» в сумме 1109,979 тыс.руб. </w:t>
      </w:r>
    </w:p>
    <w:p>
      <w:pPr>
        <w:pStyle w:val="Normal"/>
        <w:widowControl w:val="false"/>
        <w:autoSpaceDE w:val="false"/>
        <w:spacing w:lineRule="auto" w:line="240" w:before="0" w:after="0"/>
        <w:jc w:val="both"/>
        <w:rPr/>
      </w:pPr>
      <w:r>
        <w:rPr>
          <w:rFonts w:cs="Times New Roman" w:ascii="Times New Roman" w:hAnsi="Times New Roman"/>
          <w:bCs/>
          <w:sz w:val="28"/>
          <w:szCs w:val="28"/>
        </w:rPr>
        <w:t>- Отчет ф.0503121 недостоверен в сумме 12,8 тыс.руб. в результате выявленной кредиторской задолженности по арендной плате за пользование имуществом, в результате выявленной дебиторской задолженности на реализацию ВМЦП «Туризм и дети» в сумме 22,784 тыс.руб., в результате счетной ошибки по списанию расходов в сумме 22,974 тыс.руб., что является грубым нарушением правил ведения бухгалтерского учета в результате искажения строки 174 ф.0503121 не менее чем на 10%.</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тчет ф.0503121 недостоверен в сумме 1,794 тыс.руб. в результате выявленной дебиторской задолженности по целевой статье 07077951101 «Об организации отдыха, оздоровления и занятости детей и подростков» за прочие работы, услуги, а также выявленной кредиторской задолженности в сумме 1,561 тыс.руб. по договорам гражданско-правового характера, в результате искусственного уменьшения кредиторской задолженности без начисления и выплаты по КОСГУ 251 «Расчеты по перечислениям другим бюджетам бюджетной системы РФ» в сумме 209,09 тыс.руб., в результате излишне проведенной бухгалтерской проводки в сумме 3,162 тыс.руб. по подотчетным лицам. Оборотная сальдовая ведомость не соответствует отчету ф.0503121.</w:t>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 Отчет ф.0503121 недостоверен в сумме 1,777 тыс.руб. в результате выявленной дебиторской задолженности по прочим расходам по учреждению «ЦБ, РМК», а также счетной ошибки при списании расходов в сумме 10,435 тыс.руб. </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тчет ф.0503121 недостоверен в сумме 4,451 тыс.руб. по КОСГУ «Приобретение материальных запасов» в результате выявленной дебиторской задолженности по целевой статье «ЦБ, РМК».</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 при проверке бюджетного учреждения-</w:t>
      </w:r>
    </w:p>
    <w:p>
      <w:pPr>
        <w:pStyle w:val="Normal"/>
        <w:spacing w:lineRule="auto" w:line="240" w:before="0" w:after="120"/>
        <w:jc w:val="both"/>
        <w:rPr>
          <w:rFonts w:ascii="Times New Roman" w:hAnsi="Times New Roman" w:cs="Times New Roman"/>
          <w:bCs/>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Отчет о финансовых результатах деятельности ф.0503721</w:t>
      </w:r>
      <w:r>
        <w:rPr>
          <w:rFonts w:cs="Times New Roman" w:ascii="Times New Roman" w:hAnsi="Times New Roman"/>
          <w:i/>
          <w:sz w:val="28"/>
          <w:szCs w:val="28"/>
        </w:rPr>
        <w:t xml:space="preserve"> </w:t>
      </w:r>
      <w:r>
        <w:rPr>
          <w:rFonts w:cs="Times New Roman" w:ascii="Times New Roman" w:hAnsi="Times New Roman"/>
          <w:sz w:val="28"/>
          <w:szCs w:val="28"/>
        </w:rPr>
        <w:t xml:space="preserve">недостоверен </w:t>
      </w:r>
      <w:r>
        <w:rPr>
          <w:rFonts w:cs="Times New Roman" w:ascii="Times New Roman" w:hAnsi="Times New Roman"/>
          <w:bCs/>
          <w:sz w:val="28"/>
          <w:szCs w:val="28"/>
        </w:rPr>
        <w:t xml:space="preserve">в сумме 13,939 тыс.руб. в результате излишне проведенной бухгалтерской проводки по заработной плате бюджетных учреждений НШС, ДДУ, в результате не проведенной бухгалтерской проводки по заработной плате в сумме 15,187 тыс.руб., что повлияло на завышение кредиторской задолженности. </w:t>
      </w:r>
    </w:p>
    <w:p>
      <w:pPr>
        <w:pStyle w:val="Normal"/>
        <w:spacing w:lineRule="auto" w:line="240" w:before="0" w:after="120"/>
        <w:jc w:val="both"/>
        <w:rPr>
          <w:rFonts w:ascii="Times New Roman" w:hAnsi="Times New Roman" w:cs="Times New Roman"/>
          <w:i/>
          <w:i/>
          <w:sz w:val="28"/>
          <w:szCs w:val="28"/>
        </w:rPr>
      </w:pPr>
      <w:r>
        <w:rPr>
          <w:rFonts w:cs="Times New Roman" w:ascii="Times New Roman" w:hAnsi="Times New Roman"/>
          <w:bCs/>
          <w:sz w:val="28"/>
          <w:szCs w:val="28"/>
        </w:rPr>
        <w:t>- Отчет ф.0503721 недостоверен</w:t>
      </w:r>
      <w:r>
        <w:rPr>
          <w:rFonts w:cs="Times New Roman" w:ascii="Times New Roman" w:hAnsi="Times New Roman"/>
          <w:i/>
          <w:sz w:val="28"/>
          <w:szCs w:val="28"/>
        </w:rPr>
        <w:t xml:space="preserve"> </w:t>
      </w:r>
      <w:r>
        <w:rPr>
          <w:rFonts w:cs="Times New Roman" w:ascii="Times New Roman" w:hAnsi="Times New Roman"/>
          <w:bCs/>
          <w:sz w:val="28"/>
          <w:szCs w:val="28"/>
        </w:rPr>
        <w:t>в сумме 40,735 тыс.руб. в результате не верной корреспонденции по списанию расходов на прочие выплаты (суточные), что повлияло на занижение кредиторской задолженности. Искажение строки 162 ф.0503721 «Отчет о результатах финансовой деятельности» составило не менее чем 10%, что является грубым нарушением правил ведения бухгалтерского учета.</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Отчет о финансовых результатах деятельности ф.0503721 недостоверен в сумме 7,734 тыс.руб. в результате излишнего начисления на выплаты по оплате труда. Дебиторская задолженность завышена. </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Отчет ф.0503721 недостоверен в сумме 2,236 тыс.руб. в результате не проведенной бухгалтерской проводки по начислению НДФЛ по дет.саду «Хараасгай». Дебиторская задолженность занижена. </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чет ф.0503721 недостоверен в сумме 5,724 тыс.руб. в результате не проведенной бухгалтерской проводки по начислению НДФЛ по дет.саду «Туяа». Дебиторская задолженность занижена. </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Отчет ф.0503721 недостоверен в сумме 1,899 тыс.руб. в результате не верно проведенной бухгалтерской проводки по прочим работам, услугам. Кредиторская задолженность завышена. </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Отчет ф.0503721 недостоверен в сумме 40,788 тыс.руб. в результате счетной ошибки. Дебиторская задолженность занижена. </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тчет ф.0503721 недостоверен в сумме 6,81 тыс.руб. в результате не верно проведенной бухгалтерской проводки по списанию материальных запасов.</w:t>
      </w:r>
    </w:p>
    <w:p>
      <w:pPr>
        <w:pStyle w:val="Normal"/>
        <w:spacing w:lineRule="auto" w:line="240" w:before="0" w:after="12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
          <w:i/>
          <w:sz w:val="28"/>
          <w:szCs w:val="28"/>
        </w:rPr>
        <w:t>при проверке расходов от оказания платных услу</w:t>
      </w:r>
      <w:r>
        <w:rPr>
          <w:rFonts w:cs="Times New Roman" w:ascii="Times New Roman" w:hAnsi="Times New Roman"/>
          <w:i/>
          <w:sz w:val="28"/>
          <w:szCs w:val="28"/>
        </w:rPr>
        <w:t>г-</w:t>
      </w:r>
    </w:p>
    <w:p>
      <w:pPr>
        <w:pStyle w:val="Normal"/>
        <w:spacing w:lineRule="auto" w:line="240" w:before="0" w:after="120"/>
        <w:jc w:val="both"/>
        <w:rPr/>
      </w:pPr>
      <w:r>
        <w:rPr>
          <w:rFonts w:cs="Times New Roman" w:ascii="Times New Roman" w:hAnsi="Times New Roman"/>
          <w:sz w:val="28"/>
          <w:szCs w:val="28"/>
        </w:rPr>
        <w:t>- Отчет ф.0503721 недостоверен в сумме 84,742 тыс.руб</w:t>
      </w:r>
      <w:r>
        <w:rPr>
          <w:rFonts w:cs="Times New Roman" w:ascii="Times New Roman" w:hAnsi="Times New Roman"/>
          <w:i/>
          <w:sz w:val="28"/>
          <w:szCs w:val="28"/>
        </w:rPr>
        <w:t xml:space="preserve">. </w:t>
      </w:r>
      <w:r>
        <w:rPr>
          <w:rFonts w:cs="Times New Roman" w:ascii="Times New Roman" w:hAnsi="Times New Roman"/>
          <w:bCs/>
          <w:sz w:val="28"/>
          <w:szCs w:val="28"/>
        </w:rPr>
        <w:t>в результате оплаты кредиторской задолженности на приобретение материальных запасов предусмотренных за счет средств на выполнение муниципального задания.</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ab/>
      </w:r>
      <w:r>
        <w:rPr>
          <w:rFonts w:cs="Times New Roman" w:ascii="Times New Roman" w:hAnsi="Times New Roman"/>
          <w:sz w:val="28"/>
          <w:szCs w:val="28"/>
        </w:rPr>
        <w:t>По результатам внешней проверки годовой бюджетной отчетности главных администраторов бюджетных средств за 2013 год на проект Решения сессии Совета депутатов МО «Окинский район» «Об утверждении бюджета муниципального района за 2013 год» предложено Администрации муниципального образования «Окинский район» устранить недостоверность бюджетной отчетности формы 0503121 «Отчет о финансовых результатах деятельности». П</w:t>
      </w:r>
      <w:r>
        <w:rPr>
          <w:rFonts w:cs="Times New Roman" w:ascii="Times New Roman" w:hAnsi="Times New Roman"/>
          <w:color w:val="000000"/>
          <w:sz w:val="28"/>
          <w:szCs w:val="28"/>
        </w:rPr>
        <w:t xml:space="preserve">редоставить </w:t>
      </w:r>
      <w:r>
        <w:rPr>
          <w:rFonts w:cs="Times New Roman" w:ascii="Times New Roman" w:hAnsi="Times New Roman"/>
          <w:sz w:val="28"/>
          <w:szCs w:val="28"/>
        </w:rPr>
        <w:t>пояснительную записку с содержанием анализа по бюджетной отчетности, а также сведений о выполнении государственного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 В результате переплаты страховых взносов за 2013 год уменьшить лимиты бюджетных обязательств по ГАБС в 2014 году в сумме 188,443 тыс.руб. Обеспечить контроль за выполнением количества посещений на платной основе учреждения РКДЦ. Принять меры по возврату бюджетных средств в результате нецелевого использования в сумме 58,335 тыс.руб.</w:t>
      </w:r>
    </w:p>
    <w:p>
      <w:pPr>
        <w:pStyle w:val="Normal"/>
        <w:spacing w:lineRule="auto" w:line="240"/>
        <w:jc w:val="both"/>
        <w:rPr/>
      </w:pPr>
      <w:r>
        <w:rPr>
          <w:rFonts w:cs="Times New Roman" w:ascii="Times New Roman" w:hAnsi="Times New Roman"/>
          <w:sz w:val="28"/>
          <w:szCs w:val="28"/>
        </w:rPr>
        <w:tab/>
        <w:t>По результатам проверки главными администраторами бюджетных средств по Представлению КСП недостоверность годовой бюджетной отчетности устранена в 2014 году. По фактам грубого нарушения правил ведения бухгалтерского учета и недостоверности бюджетной отчетности акты проверок направлены в Прокуратуру Окинского района по письму от 27 июня, 07 июля 2014 года.</w:t>
      </w:r>
    </w:p>
    <w:p>
      <w:pPr>
        <w:pStyle w:val="Normal"/>
        <w:spacing w:lineRule="auto" w:line="240" w:before="280" w:after="280"/>
        <w:ind w:firstLine="709"/>
        <w:jc w:val="both"/>
        <w:rPr>
          <w:rFonts w:ascii="Times New Roman" w:hAnsi="Times New Roman" w:cs="Times New Roman"/>
          <w:sz w:val="28"/>
          <w:szCs w:val="28"/>
        </w:rPr>
      </w:pPr>
      <w:r>
        <w:rPr>
          <w:sz w:val="28"/>
          <w:szCs w:val="28"/>
        </w:rPr>
        <w:t xml:space="preserve">4. </w:t>
      </w:r>
      <w:r>
        <w:rPr>
          <w:rFonts w:cs="Times New Roman" w:ascii="Times New Roman" w:hAnsi="Times New Roman"/>
          <w:sz w:val="28"/>
          <w:szCs w:val="28"/>
        </w:rPr>
        <w:t>в Заключении от 31 октября 2014 года на Отчет об исполнении бюджета муниципального района за первое полугодие 2014 года, утвержденного Постановлением администрации МО «Окинский район» от 26 ноября 2014 года № 449 предложено</w:t>
      </w:r>
      <w:r>
        <w:rPr>
          <w:sz w:val="28"/>
          <w:szCs w:val="28"/>
        </w:rPr>
        <w:t xml:space="preserve"> </w:t>
      </w:r>
      <w:r>
        <w:rPr>
          <w:rFonts w:cs="Times New Roman" w:ascii="Times New Roman" w:hAnsi="Times New Roman"/>
          <w:bCs/>
          <w:sz w:val="28"/>
          <w:szCs w:val="28"/>
        </w:rPr>
        <w:t>увеличить доходы н</w:t>
      </w:r>
      <w:r>
        <w:rPr>
          <w:rFonts w:cs="Times New Roman" w:ascii="Times New Roman" w:hAnsi="Times New Roman"/>
          <w:sz w:val="28"/>
          <w:szCs w:val="28"/>
        </w:rPr>
        <w:t xml:space="preserve">а 2014 год в сумме 53,911 тыс.руб. в результате не соответствия плана доходов в сумме 303,419 тыс.руб. договорам арендной платы земельных участков, уплачиваемой недропользователями в сумме 357,330 тыс. руб., увеличить доходы от сдачи в аренду имущества в сумме 21,342 тыс.руб. в результате дополнительного соглашения с ООО «Тера» от 12 сентября 2013 года. Указано ГРБС «Управление образования администрации МО «Окинский район» на отсутствие контроля над подведомственными учреждениями дополнительного образования. Предложено ГРБС «Управление делами администрации МО «Окинский район» устранить выявленные нарушения и замечания. В целях реализации ст.157 Бюджетного кодекса Российской Федерации предложено администрации МО «Окинский район разработать и утвердить муниципальные программы, представить на экспертизу. </w:t>
      </w:r>
    </w:p>
    <w:p>
      <w:pPr>
        <w:pStyle w:val="Prost"/>
        <w:spacing w:before="0" w:after="0"/>
        <w:ind w:firstLine="708"/>
        <w:rPr>
          <w:b/>
          <w:b/>
          <w:sz w:val="28"/>
          <w:szCs w:val="28"/>
        </w:rPr>
      </w:pPr>
      <w:r>
        <w:rPr>
          <w:b/>
          <w:sz w:val="28"/>
          <w:szCs w:val="28"/>
        </w:rPr>
        <w:t xml:space="preserve">В 2014 году в соответствие с переданными полномочиями по осуществлению внешнего муниципального финансового контроля в муниципальных образований сельские поселения «Бурунгольское», «Саянское», «Сойотское», «Орликское» проведены внешние проверки годового отчета об исполнении бюджета за 2013 год, по результатам которого выявлены следующие нарушения: </w:t>
      </w:r>
    </w:p>
    <w:p>
      <w:pPr>
        <w:pStyle w:val="Normal"/>
        <w:widowControl w:val="false"/>
        <w:numPr>
          <w:ilvl w:val="0"/>
          <w:numId w:val="4"/>
        </w:numPr>
        <w:suppressAutoHyphens w:val="true"/>
        <w:spacing w:lineRule="auto" w:line="240" w:before="120" w:after="0"/>
        <w:ind w:left="0" w:firstLine="567"/>
        <w:jc w:val="both"/>
        <w:outlineLvl w:val="0"/>
        <w:rPr>
          <w:rFonts w:ascii="Times New Roman" w:hAnsi="Times New Roman" w:cs="Times New Roman"/>
          <w:bCs/>
          <w:sz w:val="28"/>
          <w:szCs w:val="28"/>
        </w:rPr>
      </w:pPr>
      <w:r>
        <w:rPr>
          <w:rFonts w:cs="Times New Roman" w:ascii="Times New Roman" w:hAnsi="Times New Roman"/>
          <w:b/>
          <w:i/>
          <w:sz w:val="28"/>
          <w:szCs w:val="28"/>
        </w:rPr>
        <w:t>в МО СП «Бурунгольское»:</w:t>
      </w:r>
    </w:p>
    <w:p>
      <w:pPr>
        <w:pStyle w:val="Normal"/>
        <w:widowControl w:val="false"/>
        <w:numPr>
          <w:ilvl w:val="0"/>
          <w:numId w:val="0"/>
        </w:numPr>
        <w:suppressAutoHyphens w:val="true"/>
        <w:spacing w:lineRule="auto" w:line="240" w:before="120" w:after="0"/>
        <w:ind w:firstLine="567"/>
        <w:jc w:val="both"/>
        <w:outlineLvl w:val="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w:t>
      </w:r>
      <w:r>
        <w:rPr>
          <w:rFonts w:cs="Times New Roman" w:ascii="Times New Roman" w:hAnsi="Times New Roman"/>
          <w:bCs/>
          <w:sz w:val="28"/>
          <w:szCs w:val="28"/>
        </w:rPr>
        <w:t xml:space="preserve"> нарушение Приказа №191-н Министерства финансов РФ от 28 декабря 2010 года «Об утверждении инструкции о порядке составления и представления годовой, квартальной и месячной отчетности бюджетной системы РФ» годовая бюджетная отчетность представлена в не полном объеме. </w:t>
      </w:r>
      <w:r>
        <w:rPr>
          <w:rFonts w:cs="Times New Roman" w:ascii="Times New Roman" w:hAnsi="Times New Roman"/>
          <w:bCs/>
          <w:color w:val="000000"/>
          <w:sz w:val="28"/>
          <w:szCs w:val="28"/>
        </w:rPr>
        <w:t>Н</w:t>
      </w:r>
      <w:r>
        <w:rPr>
          <w:rFonts w:cs="Times New Roman" w:ascii="Times New Roman" w:hAnsi="Times New Roman"/>
          <w:color w:val="000000"/>
          <w:sz w:val="28"/>
          <w:szCs w:val="28"/>
        </w:rPr>
        <w:t>е предоставлены формы бюджетной отчетности: Приложения пояснительной записки (табл.1,2,3,4,5,6,7), ф.0503160, ф.0503162, ф.0503182, баланс главного распорядителя, распорядителя (ф.0503130), оборотно-сальдовая ведомость по субсчетам за 2013 год, сводная бюджетная роспись по доходам, расходам.</w:t>
      </w:r>
      <w:r>
        <w:rPr>
          <w:rFonts w:cs="Times New Roman" w:ascii="Times New Roman" w:hAnsi="Times New Roman"/>
          <w:sz w:val="28"/>
          <w:szCs w:val="28"/>
        </w:rPr>
        <w:t xml:space="preserve"> По разделу «Функционирование высшего должностного лица» выявлена задолженность по уплате НДФЛ в сумме 32,712 тыс.руб., не санкционированная в результате превышения ЛБО и является нарушением п.2 ст.219 БК РФ. Из них просроченная задолженность по НДФЛ за 2012 год в сумме 12,322 тыс.руб. По разделу «Центральный аппарат» выявлена задолженность по уплате НДФЛ в сумме 116,075 тыс.руб., из них просроченная за 2012 год в сумме 34,835 тыс.руб. (по заработной плате в сумме 3,757 тыс.руб., НДФЛ в сумме 31,079 тыс.руб.). Несанкционированная задолженность составила 54,124 тыс.руб. в результате превышения начисления ФОТ над ЛБО и является нарушением п.2 ст.219 Бюджетного кодекса РФ. По акту выполненных работ на строительство котельной для сельского дома культуры в с.Хужир перечислено ООО «Строй-Трейд» 200,738 тыс.руб., работы приняты с не поставленными строительными материалами (брусья, бруски обрезные, рубероид, плиты из минваты, листы асбестоцементные). Фиктивная приемка выполненных работ составила в сумме 71,797 тыс.руб., что является не правомерным использованием бюджетных средств. В нарушение </w:t>
      </w:r>
      <w:r>
        <w:rPr>
          <w:rFonts w:cs="Times New Roman" w:ascii="Times New Roman" w:hAnsi="Times New Roman"/>
          <w:color w:val="000000"/>
          <w:sz w:val="28"/>
          <w:szCs w:val="28"/>
        </w:rPr>
        <w:t>п.5. ст.9 ФЗ «</w:t>
      </w:r>
      <w:r>
        <w:rPr>
          <w:rFonts w:cs="Times New Roman" w:ascii="Times New Roman" w:hAnsi="Times New Roman"/>
          <w:bCs/>
          <w:sz w:val="28"/>
          <w:szCs w:val="28"/>
        </w:rPr>
        <w:t xml:space="preserve">О размещении заказов на поставки товаров, выполнение работ, оказание услуг для государственных и муниципальных нужд» от 21 июля 2005 года изменены условия подписанного контракта. Составлено 2 дополнительных соглашения по сроку исполнения контракта от 02 августа 2013 года, от 04 октября 2013 года. Администрацией поселения не приняты меры по истребованию своевременного выполнения работ подрядной организацией. </w:t>
      </w:r>
      <w:r>
        <w:rPr>
          <w:rFonts w:cs="Times New Roman" w:ascii="Times New Roman" w:hAnsi="Times New Roman"/>
          <w:sz w:val="28"/>
          <w:szCs w:val="28"/>
        </w:rPr>
        <w:t xml:space="preserve">Переплачено по уплате страховых взносов в сумме 3,656 тыс.руб., что является </w:t>
      </w:r>
      <w:r>
        <w:rPr>
          <w:rFonts w:cs="Times New Roman" w:ascii="Times New Roman" w:hAnsi="Times New Roman"/>
          <w:bCs/>
          <w:sz w:val="28"/>
          <w:szCs w:val="28"/>
        </w:rPr>
        <w:t xml:space="preserve">отвлечением бюджетных средств на 2014 год и дополнительной нагрузкой на бюджет 2013 года по вине счетного работника бухгалтерии. </w:t>
      </w:r>
      <w:r>
        <w:rPr>
          <w:rFonts w:cs="Times New Roman" w:ascii="Times New Roman" w:hAnsi="Times New Roman"/>
          <w:sz w:val="28"/>
          <w:szCs w:val="28"/>
        </w:rPr>
        <w:t xml:space="preserve">Отчет о результатах финансовой деятельности ф.0503121 не достоверен </w:t>
      </w:r>
      <w:r>
        <w:rPr>
          <w:rFonts w:cs="Times New Roman" w:ascii="Times New Roman" w:hAnsi="Times New Roman"/>
          <w:bCs/>
          <w:sz w:val="28"/>
          <w:szCs w:val="28"/>
        </w:rPr>
        <w:t>по прочим расходам в сумме 62,049 тыс.руб. в результате излишнего отражения по форме 0503169 «Сведения о кредиторской задолженности», что является грубым нарушением ведения бухгалтерского учета в результате искажения строки 270 Отчета о результатах финансово-хозяйственной деятельности (ф.0503121) не менее 10%. Недостоверность отчета установлена по расходам на приобретение основных средств в сумме 559,08 тыс.руб. в результате не проведенной бух проводки.</w:t>
      </w:r>
    </w:p>
    <w:p>
      <w:pPr>
        <w:pStyle w:val="Prost"/>
        <w:spacing w:before="0" w:after="0"/>
        <w:ind w:firstLine="708"/>
        <w:rPr>
          <w:sz w:val="28"/>
          <w:szCs w:val="28"/>
        </w:rPr>
      </w:pPr>
      <w:r>
        <w:rPr>
          <w:b/>
          <w:sz w:val="28"/>
          <w:szCs w:val="28"/>
        </w:rPr>
        <w:t>По результатам проверки по Представлению КСП от 15 января 2015 года поселением проведены следующие мероприятия</w:t>
      </w:r>
      <w:r>
        <w:rPr>
          <w:sz w:val="28"/>
          <w:szCs w:val="28"/>
        </w:rPr>
        <w:t>. Задолженность по заработной плате в сумме 32,712 тыс.руб. выплачена. Погашена задолженность по НДФЛ в сумме 116,075 тыс.руб</w:t>
      </w:r>
      <w:r>
        <w:rPr>
          <w:bCs/>
          <w:sz w:val="28"/>
          <w:szCs w:val="28"/>
        </w:rPr>
        <w:t xml:space="preserve">. Остаток не использованных средств по строительству СДК в сумме 350,782 тыс.руб. возращен в бюджет муниципального района. </w:t>
      </w:r>
      <w:r>
        <w:rPr>
          <w:sz w:val="28"/>
          <w:szCs w:val="28"/>
        </w:rPr>
        <w:t>ООО «Строй-Трейд» осуществлена поставка строительных материалов по требованию-накладной от 27 октября 2014 года в сумме 120,545 тыс.руб. без учета стоимости перевозки. Стоимость выполненных работ подрядной организацией по оправдательным документам составила в сумме 249,485 тыс.руб. или на 49,485 тыс.руб. больше в результате поставки электрооборудования, металлической двери, краски интерьерной, штукатурки гипсовой, вагонки и.т.д.</w:t>
      </w:r>
    </w:p>
    <w:p>
      <w:pPr>
        <w:pStyle w:val="Normal"/>
        <w:numPr>
          <w:ilvl w:val="0"/>
          <w:numId w:val="4"/>
        </w:numPr>
        <w:spacing w:lineRule="auto" w:line="240" w:before="120" w:after="120"/>
        <w:ind w:left="0" w:firstLine="709"/>
        <w:jc w:val="both"/>
        <w:outlineLvl w:val="0"/>
        <w:rPr>
          <w:rFonts w:ascii="Times New Roman" w:hAnsi="Times New Roman" w:cs="Times New Roman"/>
          <w:b/>
          <w:b/>
          <w:sz w:val="28"/>
          <w:szCs w:val="28"/>
        </w:rPr>
      </w:pPr>
      <w:r>
        <w:rPr>
          <w:rFonts w:cs="Times New Roman" w:ascii="Times New Roman" w:hAnsi="Times New Roman"/>
          <w:b/>
          <w:i/>
          <w:color w:val="000000"/>
          <w:sz w:val="28"/>
          <w:szCs w:val="28"/>
        </w:rPr>
        <w:t>в МО СП «Орликское</w:t>
      </w:r>
      <w:r>
        <w:rPr>
          <w:rFonts w:cs="Times New Roman" w:ascii="Times New Roman" w:hAnsi="Times New Roman"/>
          <w:color w:val="000000"/>
          <w:sz w:val="28"/>
          <w:szCs w:val="28"/>
        </w:rPr>
        <w:t>» установлены следующие наруше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w:t>
      </w:r>
      <w:r>
        <w:rPr>
          <w:rFonts w:cs="Times New Roman" w:ascii="Times New Roman" w:hAnsi="Times New Roman"/>
          <w:sz w:val="28"/>
          <w:szCs w:val="28"/>
        </w:rPr>
        <w:t xml:space="preserve">ассовые расходы превысили бюджетные ассигнования, утвержденные Решением сессии Совета депутатов поселения, сводной бюджетной росписи на 2013 год в сумме 7,020 тыс.руб., что является нарушением ст.83 Бюджетного кодекса РФ. Кредиторская задолженность ИП «Афанасьев В.Н.» за 2012 год в сумме 7,020 тыс.руб. не включена в лимиты бюджетных обязательств 2013 года. В нарушение ст. 14 ФЗ «Об общих принципах организации местного самоуправления в РФ» от 06 октября 2003 года бюджетные ассигнования по разделу «Образование» на оказание материальной помощи Орликской детской школе искусств в период поездки в г. Сочи в сумме 36,9 тыс.руб., для приобретения спортивной формы для учащихся 1-4 классов Орликской средней школы в сумме 9,300 тыс.руб. не относятся к расходным обязательствам поселения. Образовательные учреждения не являются подведомственными учреждениями поселения. Неправомерное использование бюджетных средств составило в сумме 46,2 тыс.руб. По авансовому отчету Базаровой С.А. приложен расходно-кассовый ордер на сумму 9,300 тыс.руб. по передаче денежных средств Хулуевой О.Х. без договора. Отсутствуют оправдательные документы по расходованию средств в сумме 29,93 тыс.руб. - платежные ведомости для получения подарков малоимущими семьями, росписи покупателей в получении товара в магазине «Наран» по договору на приобретение подарочной продукции, счет-фактуры от №152 от 24 декабря 2013 года ИП «Цыбденов Э.Д.». В нарушение Приказа Министерства финансов РФ от 01 декабря 2010 года № 157–Н «Об утверждении плана счетов бухгалтерского учета для органов государственной власти, органов МСУ,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не верно дана корреспонденция бухгалтерских счетов по начислению больничных листов по своду начислений ФСС в сумме 2,195 тыс.руб. (списано на 401020 «Расходы текущего финансового года). Неэффективное использование бюджетных средств по казенному учреждению составило в сумме 40,0 тыс.руб. в результате оплаты административного штрафа за нарушение санитарно -эпидемиологического состояния населения. Бюджетные средства поселения расходуются с наибольшими затратами вследствие уплаты штрафов. В нарушение ст. 86 БК РФ передача полномочий в сфере градостроительства на уровень муниципального района в сумме 57,575 тыс.руб. не урегулирована принятием Соглашения. </w:t>
      </w:r>
      <w:r>
        <w:rPr>
          <w:rFonts w:cs="Times New Roman" w:ascii="Times New Roman" w:hAnsi="Times New Roman"/>
          <w:bCs/>
          <w:sz w:val="28"/>
          <w:szCs w:val="28"/>
        </w:rPr>
        <w:t xml:space="preserve">В нарушение п.26, 27 Постановления Правительства РБ от 13 октября 2008 года №749 «Об особенностях направления работников в служебные командировки» не представляются отчеты о выполненной работе в командировке. Отчет о финансовых результатах ф.0503121 недостоверна в результате излишне проведенной бухгалтерской проводки в сумме 7,020 тыс.руб. на энергоаудит, в сумме 7,681 тыс.руб. </w:t>
      </w:r>
      <w:r>
        <w:rPr>
          <w:rFonts w:cs="Times New Roman" w:ascii="Times New Roman" w:hAnsi="Times New Roman"/>
          <w:sz w:val="28"/>
          <w:szCs w:val="28"/>
        </w:rPr>
        <w:t xml:space="preserve">по уплате налога, </w:t>
      </w:r>
      <w:r>
        <w:rPr>
          <w:rFonts w:cs="Times New Roman" w:ascii="Times New Roman" w:hAnsi="Times New Roman"/>
          <w:bCs/>
          <w:sz w:val="28"/>
          <w:szCs w:val="28"/>
        </w:rPr>
        <w:t xml:space="preserve">в сумме 90,0 тыс.руб. на </w:t>
      </w:r>
      <w:r>
        <w:rPr>
          <w:rFonts w:cs="Times New Roman" w:ascii="Times New Roman" w:hAnsi="Times New Roman"/>
          <w:sz w:val="28"/>
          <w:szCs w:val="28"/>
        </w:rPr>
        <w:t>изготовление межевого плана земельного участка. Отчет о финансовых результатах деятельности не достоверен в сумме 7,579 тыс.руб. в результате не до начисленной бухгалтерской проводки по уборке территории Парка отдыха, в сумме 7,410 тыс.руб. по общественным работам, в сумме 1,312 тыс.руб. по погашению дебиторской задолженности на 01 января 2013 года, из-за пересортицы по видам расходов 244 и 500 в сумме 67,612 тыс.руб. на оказание услуг Гарант-Строй.</w:t>
      </w:r>
      <w:r>
        <w:rPr>
          <w:rFonts w:cs="Times New Roman" w:ascii="Times New Roman" w:hAnsi="Times New Roman"/>
          <w:bCs/>
          <w:sz w:val="28"/>
          <w:szCs w:val="28"/>
        </w:rPr>
        <w:t xml:space="preserve"> Отчет о финансовых результатах деятельности ф.0503121 недостоверен в сумме 47,744 тыс.руб. в результате пересортицы КОСГУ 225 «Содержание имущества», в сумме 90,0 тыс.руб., пересортицы разделов КБК «0502 и 0503», в результате не до начисленной бухгалтерской проводки в сумме 8,023 тыс.руб. по страховым взносам, в сумме 2,604 тыс.руб. по НДФЛ. </w:t>
      </w:r>
      <w:r>
        <w:rPr>
          <w:rFonts w:cs="Times New Roman" w:ascii="Times New Roman" w:hAnsi="Times New Roman"/>
          <w:sz w:val="28"/>
          <w:szCs w:val="28"/>
        </w:rPr>
        <w:t xml:space="preserve">По счету 0205 на начало отчетного периода числится остаток неиспользованных денежных средств на лицевом счету поселения в сумме 18,300 тыс. руб. (нет подтверждающих документов). </w:t>
      </w:r>
      <w:r>
        <w:rPr>
          <w:rFonts w:cs="Times New Roman" w:ascii="Times New Roman" w:hAnsi="Times New Roman"/>
          <w:bCs/>
          <w:sz w:val="28"/>
          <w:szCs w:val="28"/>
        </w:rPr>
        <w:t>При п</w:t>
      </w:r>
      <w:r>
        <w:rPr>
          <w:rFonts w:cs="Times New Roman" w:ascii="Times New Roman" w:hAnsi="Times New Roman"/>
          <w:sz w:val="28"/>
          <w:szCs w:val="28"/>
        </w:rPr>
        <w:t>роверке Отчета об исполнении плана финансово-хозяйственной деятельности Хозяйственного отдела (ф.0503737) установлено отсутствие муниципального задания на оказание муниципальных услуг, плана ФХД, что является нарушением ст. 69.2. Бюджетного кодекса РФ. Доходы от оказания платных услуг составили в сумме 353,108 тыс.руб., завышены в сумме 33,627 тыс.руб. в результате не верно проведенной бухгалтерской проводки по возврату денежных средств ИП «Биданов Б.Д.», ОАО «Консультант Плюс». Отчет</w:t>
      </w:r>
      <w:r>
        <w:rPr>
          <w:rFonts w:cs="Times New Roman" w:ascii="Times New Roman" w:hAnsi="Times New Roman"/>
          <w:bCs/>
          <w:sz w:val="28"/>
          <w:szCs w:val="28"/>
        </w:rPr>
        <w:t xml:space="preserve"> ф.0503721 недостоверен в сумме 1,716 тыс.руб. в результате не проведенной бухгалтерской проводки по начислению НДФЛ. Занижена дебиторская задолженность по НДФЛ. Отчет недостоверен по расходам по начислению на выплату по заработной плате в сумме 1,716 тыс.руб. в результате излишне проведенной бухгалтерской проводки. Выявлена пересортица кода КОСГУ 211 «Заработная плата». Не соответствует кредиторская задолженность на 01 января 2014 года по акту сверки ООО «Ростелеком» на 0,431 тыс.рублей за услуги связи. Не соответствует кредиторская задолженность за коммунальные услуги (за электроэнергию) на 01 января 2014 года по акту сверки ООО «Бурятэнергосбыт» в сумме 0,335 тыс.руб. Отчет недостоверен по расходам на содержание имущества составила в сумме 56,358 тыс.руб. в результате не проведенной бухгалтерской проводки. Отчет недостоверен по прочим работам, услугам составила в сумме 56,358 тыс.руб. в результате пересортицы КОСГУ 225 «Содержание имущества».</w:t>
      </w:r>
      <w:r>
        <w:rPr>
          <w:bCs/>
          <w:sz w:val="28"/>
          <w:szCs w:val="28"/>
        </w:rPr>
        <w:t xml:space="preserve"> </w:t>
      </w:r>
      <w:r>
        <w:rPr>
          <w:rFonts w:cs="Times New Roman" w:ascii="Times New Roman" w:hAnsi="Times New Roman"/>
          <w:bCs/>
          <w:sz w:val="28"/>
          <w:szCs w:val="28"/>
        </w:rPr>
        <w:t xml:space="preserve">Проведена инвентаризация имущества по приказу главы поселения от 28 марта 2014 года. Недостачи, излишка не выявлены. Обнаружено не пригодные к использованию стулья в количестве 2 шт. в сумме 1,380 тыс.руб. Не приняты на забалансовый счет основные средства стоимостью менее 3000 рублей. Неэффективное использование бюджетных средств в сумме 53,738 тыс.руб. в результате излишней уплаты налога на имущество учреждений. Перечислено ИП «Самаева Л.Д.» 50,0 тыс.руб. за заготовку и поставку дров общественной бане, администрации поселения в количестве 80,2 м3 по договору от 25 марта 2013 года. Предъявлена счет-фактура без даты на сумму 49,999 тыс.руб., акт сверки также без даты. Расходы по перечислению за поставку дров не соответствуют счет-фактуре, акту сверки. </w:t>
      </w:r>
    </w:p>
    <w:p>
      <w:pPr>
        <w:pStyle w:val="Prost"/>
        <w:spacing w:before="0" w:after="0"/>
        <w:ind w:firstLine="708"/>
        <w:rPr>
          <w:sz w:val="28"/>
          <w:szCs w:val="28"/>
        </w:rPr>
      </w:pPr>
      <w:r>
        <w:rPr>
          <w:b/>
          <w:sz w:val="28"/>
          <w:szCs w:val="28"/>
        </w:rPr>
        <w:t>По Представлению КСП от 23 июня 2014 года поселением приняты следующие меры.</w:t>
      </w:r>
      <w:r>
        <w:rPr>
          <w:sz w:val="28"/>
          <w:szCs w:val="28"/>
        </w:rPr>
        <w:t xml:space="preserve"> Заключено Соглашение о передаче части полномочий в области градостроительства от 25 марта 2013 года. Сформированы отчеты о выполненной работе в командировках. Недостоверность отчета о финансовых результатах деятельности за 2013 год планируется устранить по Отчету за 2014 год. Утверждена муниципальная целевая программа «Адресная социальная помощь на 2014 год». Сформировано муниципальное задание на оказание муниципальных услуг на 2014 год по соглашению с хоз. отделом от 01 января 2014 года. Приняты на забалансовый счет основные средства стоимостью менее 3000 рублей в целях уменьшения уплаты налога на имущество. За недостоверное составление годовой бюджетной отчетности за 2013 год приняты меры дисциплинарной ответственности зам. главы, руководителя по финансовым вопросам Дамшаевой Т.Ю., главному бухгалтеру хозяйственного отдела Хайдаковой А.Б.</w:t>
      </w:r>
    </w:p>
    <w:p>
      <w:pPr>
        <w:pStyle w:val="Prost"/>
        <w:numPr>
          <w:ilvl w:val="0"/>
          <w:numId w:val="4"/>
        </w:numPr>
        <w:autoSpaceDE w:val="false"/>
        <w:spacing w:before="0" w:after="0"/>
        <w:ind w:left="0" w:firstLine="709"/>
        <w:outlineLvl w:val="0"/>
        <w:rPr>
          <w:bCs/>
          <w:sz w:val="28"/>
          <w:szCs w:val="28"/>
        </w:rPr>
      </w:pPr>
      <w:r>
        <w:rPr>
          <w:b/>
          <w:i/>
          <w:sz w:val="28"/>
          <w:szCs w:val="28"/>
        </w:rPr>
        <w:t>в МО СП «Саянское»</w:t>
      </w:r>
      <w:r>
        <w:rPr>
          <w:sz w:val="28"/>
          <w:szCs w:val="28"/>
        </w:rPr>
        <w:t xml:space="preserve"> выявлены следующие нарушения</w:t>
      </w:r>
      <w:r>
        <w:rPr>
          <w:b/>
          <w:i/>
          <w:sz w:val="28"/>
          <w:szCs w:val="28"/>
        </w:rPr>
        <w:t>:</w:t>
      </w:r>
    </w:p>
    <w:p>
      <w:pPr>
        <w:pStyle w:val="Prost"/>
        <w:numPr>
          <w:ilvl w:val="0"/>
          <w:numId w:val="0"/>
        </w:numPr>
        <w:autoSpaceDE w:val="false"/>
        <w:spacing w:before="0" w:after="0"/>
        <w:ind w:firstLine="709"/>
        <w:outlineLvl w:val="0"/>
        <w:rPr/>
      </w:pPr>
      <w:r>
        <w:rPr>
          <w:color w:val="000000"/>
          <w:sz w:val="28"/>
          <w:szCs w:val="28"/>
        </w:rPr>
        <w:t>В нарушение Инструкции о порядке составления и представления годовой, квартальной и месячной отчетности об исполнении бюджетов бюджетной системы РФ, утвержденного приказом Министерства финансов РФ от 28 декабря 2010 года №191-н бюджетная отчетность не утверждена руководителем, главным бухгалтером, руководителем финансово-экономической службы. Не представлена пояснительная записка ф.0503160, ф.0503760. В</w:t>
      </w:r>
      <w:r>
        <w:rPr>
          <w:sz w:val="28"/>
          <w:szCs w:val="28"/>
        </w:rPr>
        <w:t xml:space="preserve"> нарушение ст. 217 Бюджетного кодекса РФ не разработан порядок составления и ведения сводной бюджетной росписи.</w:t>
      </w:r>
      <w:r>
        <w:rPr>
          <w:color w:val="000000"/>
          <w:sz w:val="28"/>
          <w:szCs w:val="28"/>
        </w:rPr>
        <w:t xml:space="preserve"> В результате отсутствия данных анализ плановых показателей осуществлялся по данным ежемесячного Отчета об исполнении бюджета ф.0503117, составляемого финансовым органом поселения. Отчет об исполнении бюджета (ф.0503127) не соответствует Отчету по поступлениям и выбытиям на 01 января 2014 года Управления федерального казначейства по РБ (ф.0503151), Отчету об исполнении бюджета (ф.0503117). Исправлено при проверке. В</w:t>
      </w:r>
      <w:r>
        <w:rPr>
          <w:sz w:val="28"/>
          <w:szCs w:val="28"/>
        </w:rPr>
        <w:t xml:space="preserve"> нарушение Приказа Финансового управления АМО «Окинский район» №1 от 10 января 2013 года расходование средств, профинансированных на социально-значимые расходы осуществлено по неверному коду целевой статьи без уточнения КБК по расходованию средств на градостроительство в сумме 19,156 тыс.руб., на содержание СДК в сумме 91,156 тыс.руб., библиотеки в сумме 47,554 тыс.руб. Неправомерное расходование средств составило 157,866 тыс.руб. На период проверки истребованы акты сверок с контрагентами, при этом выявлена кредиторская задолженность за ГСМ ИП «Цыбденову Э.Д.» в сумме 3,020 тыс.руб., по уплате пособия по уходу за ребенком по аппарату в сумме 60,320 тыс.руб. Поселением не предоставлена заявка на возмещение средств ФСС с июня 2013 года. Задолженность по несчастным случаям и проф.заболеваниям составила в сумме 3,254 тыс.руб. По данным Пенсионного фонда РФ по РБ числится дебиторская задолженность (переплачено) ФОМС в сумме 3,307 тыс.руб., на страховую часть в сумме 10,725 тыс.руб., на накопительную часть в сумме 0,183 тыс.руб. На уплату электроэнергии переплачено ОАО «МРСК – Сибири» в сумме 2,983 тыс.руб. П</w:t>
      </w:r>
      <w:r>
        <w:rPr>
          <w:vanish/>
          <w:sz w:val="28"/>
          <w:szCs w:val="28"/>
        </w:rPr>
        <w:t>оселением не ведется контроль по уплате платежей в бюджеты, не своевременно представляются отчеты в ФСС. Переплачено в Пенсионный фонд РФ по РБ 28,785 тыс.руб. по вине счетного работника. Типичные случаи переплаты установлены по уплате электроэнергии. Не проводятся сверки по обязательствам до сдачи годового бухгалтерского баланса. П</w:t>
      </w:r>
      <w:r>
        <w:rPr>
          <w:bCs/>
          <w:sz w:val="28"/>
          <w:szCs w:val="28"/>
        </w:rPr>
        <w:t xml:space="preserve">ереплата по заработной плате главы составила в сумме 9,198 тыс.руб., недоплата по центральному аппарату (кредиторская) в сумме 34,282 тыс.руб., в том числе по уплате НДФЛ в сумме 3,113 тыс.руб., проф.взносы 8,0 тыс.руб., переплата по оплате труда специалиста ВУС в сумме 3,699 тыс.руб. в результате не проведенной бухгалтерской проводки по начислению, переплата в сумме 2,649 тыс.руб. по тех. персоналу. Отчет недостоверен в сумме 15,0 тыс.руб. в результате завышения кредиторской задолженности. Отчет недостоверен по начислению на выплаты по оплате труда в сумме 6,518 тыс.руб. в результате излишне проведенной бухгалтерской проводки в результате дебиторская задолженность на конец отчетного года недостоверна в сумме 15,731 тыс.руб. По прочим расходам выявлена разница в сумме 0,168 тыс.руб. в результате излишне проведенной бухгалтерской проводки. </w:t>
      </w:r>
      <w:r>
        <w:rPr>
          <w:sz w:val="28"/>
          <w:szCs w:val="28"/>
        </w:rPr>
        <w:t xml:space="preserve">Проверкой Отчета об исполнении плана финансово-хозяйственной деятельности Хозяйственного отдела (ф.0503737) отсутствует муниципальное задание на оказание муниципальных услуг, при этом профинансировано 1356,334 тыс.руб. Расходы исполнены от доходов меньше в сумме 36,852 тыс.руб. в результате остатка на лицевом счету учреждения на конец отчетного периода на оплату пиломатериалов ИП «Арданов К.В.». Не предоставлены авансовые отчеты Николаевой Б.А. в сумме 21,0 тыс.руб., выданные на ремонт СДК, Сандаковой Э.Д. в сумме 13,600 тыс.руб. на проведение праздника «Сагаалган», Машаеву А.Л. в сумме 15,0 тыс.руб. на приобретение материальных запасов, Николаеву В.В. в сумме 13,500 тыс.руб. на приобретение материальных запасов. Неправомерное расходование бюджетных средств составило в сумме 63,100 тыс.руб. Типичные случаи </w:t>
      </w:r>
      <w:r>
        <w:rPr>
          <w:bCs/>
          <w:sz w:val="28"/>
          <w:szCs w:val="28"/>
        </w:rPr>
        <w:t>по подотчету Николаева В.В. в сумме 21,0 тыс.руб. на приобретение запасных частей, Сандаковой Э.Д. в сумме 6,040 тыс.руб. на приобретение канц. товаров. При проверке расходования средств на ГСМ отсутствуют путевые листы. Неправомерное использование бюджетных средств составило в сумме 376,159 тыс.руб. Поселением не проводится контроль по расходованию ГСМ.</w:t>
      </w:r>
    </w:p>
    <w:p>
      <w:pPr>
        <w:pStyle w:val="Prost"/>
        <w:spacing w:before="0" w:after="0"/>
        <w:rPr>
          <w:sz w:val="28"/>
          <w:szCs w:val="28"/>
        </w:rPr>
      </w:pPr>
      <w:r>
        <w:rPr>
          <w:sz w:val="28"/>
          <w:szCs w:val="28"/>
        </w:rPr>
        <w:tab/>
      </w:r>
      <w:r>
        <w:rPr>
          <w:b/>
          <w:sz w:val="28"/>
          <w:szCs w:val="28"/>
        </w:rPr>
        <w:t>По Представлению КСП от 14 февраля 2014 года МО СП «Саянское» проведены следующие мероприятия</w:t>
      </w:r>
      <w:r>
        <w:rPr>
          <w:sz w:val="28"/>
          <w:szCs w:val="28"/>
        </w:rPr>
        <w:t>. Переплата по заработной плате Машаева Ж.Л. в сумме 9,198 тыс.руб. компенсируется за счет очередного отпуска. Кредиторская задолженность по заработной плате главного бухгалтера погашена частично в сумме 12,209 тыс.руб. Не проведена бух.проводка по устранению переплаты по заработной плате тех.персонала в сумме 2,649 тыс.руб., инструктора ВУС в сумме 3,699 тыс.руб. Не приняты меры по погашению просроченной кредиторской задолженности по заработной плате работников СДК, библиотеки в сумме 9,091 тыс.руб., текущей задолженности по оплате труда инструктора по ФИС в сумме 3,162 тыс.руб. Погашена кредиторская задолженность по оплате пособия по уходу за ребенком в сумме 60,320 тыс.руб., по уплате налога на имущество в сумме 86,096 тыс.руб. Николаевой Б.А. предоставлена счет-фактура в сумме 21,0 тыс.руб. на приобретение хозяйственных товаров для ремонта СДК. Путевые листы оформлены. Представлено муниципальное задание на оказание муниципальных услуг хозяйственного отдела в сумме 1356,334 тыс.руб.</w:t>
      </w:r>
    </w:p>
    <w:p>
      <w:pPr>
        <w:pStyle w:val="Prost"/>
        <w:spacing w:before="0" w:after="0"/>
        <w:rPr>
          <w:sz w:val="28"/>
          <w:szCs w:val="28"/>
        </w:rPr>
      </w:pPr>
      <w:r>
        <w:rPr>
          <w:sz w:val="28"/>
          <w:szCs w:val="28"/>
        </w:rPr>
        <w:tab/>
        <w:t>Не приняты меры по погашению задолженности по несчастным случаям и проф. заболеваниям в сумме 3,254 тыс.руб.</w:t>
      </w:r>
    </w:p>
    <w:p>
      <w:pPr>
        <w:pStyle w:val="Normal"/>
        <w:numPr>
          <w:ilvl w:val="0"/>
          <w:numId w:val="4"/>
        </w:numPr>
        <w:shd w:fill="FFFFFF" w:val="clear"/>
        <w:spacing w:lineRule="auto" w:line="240"/>
        <w:jc w:val="both"/>
        <w:rPr/>
      </w:pPr>
      <w:r>
        <w:rPr>
          <w:rFonts w:cs="Times New Roman" w:ascii="Times New Roman" w:hAnsi="Times New Roman"/>
          <w:b/>
          <w:i/>
          <w:color w:val="000000"/>
          <w:sz w:val="28"/>
          <w:szCs w:val="28"/>
        </w:rPr>
        <w:t>в МО СП «</w:t>
      </w:r>
      <w:r>
        <w:rPr>
          <w:rFonts w:cs="Times New Roman" w:ascii="Times New Roman" w:hAnsi="Times New Roman"/>
          <w:b/>
          <w:i/>
          <w:color w:val="000000"/>
          <w:spacing w:val="1"/>
          <w:sz w:val="28"/>
          <w:szCs w:val="28"/>
        </w:rPr>
        <w:t>Сойотское</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ыявлены следующие нарушения:</w:t>
      </w:r>
    </w:p>
    <w:p>
      <w:pPr>
        <w:pStyle w:val="Normal"/>
        <w:shd w:fill="FFFFFF" w:val="clear"/>
        <w:spacing w:lineRule="auto" w:line="240"/>
        <w:ind w:firstLine="360"/>
        <w:jc w:val="both"/>
        <w:rPr>
          <w:rFonts w:ascii="Times New Roman" w:hAnsi="Times New Roman" w:cs="Times New Roman"/>
          <w:sz w:val="28"/>
          <w:szCs w:val="28"/>
        </w:rPr>
      </w:pPr>
      <w:r>
        <w:rPr>
          <w:rFonts w:cs="Times New Roman" w:ascii="Times New Roman" w:hAnsi="Times New Roman"/>
          <w:color w:val="000000"/>
          <w:spacing w:val="1"/>
          <w:sz w:val="28"/>
          <w:szCs w:val="28"/>
        </w:rPr>
        <w:t>В нарушение ст. 217 БК РФ отсутствует сводная бюджетная роспись по доходам, расхода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нарушение ст.96 БК РФ плановые назначения по расходам в сумме 15,325 тыс.руб. не покрыты источниками финансирования дефицита бюджета. </w:t>
      </w:r>
      <w:r>
        <w:rPr>
          <w:rFonts w:cs="Times New Roman" w:ascii="Times New Roman" w:hAnsi="Times New Roman"/>
          <w:color w:val="000000"/>
          <w:sz w:val="28"/>
          <w:szCs w:val="28"/>
        </w:rPr>
        <w:t>Плановые назначения по расходам не исполнены в сумме 469,659 тыс.руб. в результате остатка лимитов БО, из ни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 заработной плате с начислениями главы, руководителя администрации МО СП «Сойотское» в сумме 43,709 тыс.руб. В результате кредиторская задолженность по заработной плате на конец года составила в сумме 44,381 тыс.руб., по НДФЛ в сумме 5,981 тыс.руб., по страховым взносам в сумме 2,166 тыс.руб. Неправомерное использование бюджетных средств составило в сумме 8,819 тыс.руб. в результате принятия бюджетных обязательств сверх утвержденных лимитов. Остаток лимитов БО составил по заработной плате с начислениями за декабрь 2013 года по аппарату администрации в сумме 115,762 тыс.руб., в результате возникла кредиторская задолженность по заработной плате на конец года в сумме 88,005 тыс.руб., по НДФЛ в сумме 14,046 тыс.руб., по уплате страховых взносов в сумме 3,115 тыс.руб., по выплатам пособий по уходу за ребенком в сумме 24,281 тыс.руб., проф.взносам в сумме 1,744 тыс.руб. Неправомерное использование бюджетных средств составило в сумме 15,429 тыс.руб. в результате принятия бюджетных обязательств сверх утвержденных лимитов. При проверке начислений по заработной плате переплачено специалисту 1 разряда Мандагаевой З.Ж. в сумме 45,025 тыс.руб. в результате начисления заработной платы по должностному окладу на уровне зам.главы поселения в сумме 4,031 тыс.руб., что является неправомерным использованием бюджетных средств. В декабре 2013 года отсутствует распоряжение на замещение специалиста администрации поселения – главного бухгалтера Жамбаловой С.В. Начислена заработная плата в сумме 41,287 тыс.руб. Переплачено в сумме 5,585 тыс.руб. в результате начисления заработной платы по должностному окладу в сумме 4,031 тыс.руб. на уровне зам.главы поселения. Выдано подотчет из кассы Ангархаеву Л.С. 25,0 тыс.руб. по договору от 14 сентября 2013 года за временное пользование автомашиной без удержания НДФЛ, Мандагаевой З.Ж. в сумме 30,0 тыс.руб. по договору от 20 марта 2013 года за временное пользование автомашиной за 2013 год без удержания НДФЛ.</w:t>
      </w:r>
      <w:r>
        <w:rPr>
          <w:rFonts w:cs="Times New Roman" w:ascii="Times New Roman" w:hAnsi="Times New Roman"/>
          <w:color w:val="000000"/>
          <w:sz w:val="28"/>
          <w:szCs w:val="28"/>
        </w:rPr>
        <w:t xml:space="preserve"> </w:t>
      </w:r>
      <w:r>
        <w:rPr>
          <w:rFonts w:cs="Times New Roman" w:ascii="Times New Roman" w:hAnsi="Times New Roman"/>
          <w:bCs/>
          <w:sz w:val="28"/>
          <w:szCs w:val="28"/>
        </w:rPr>
        <w:t xml:space="preserve">В нарушение п.26, 27 Постановления Правительства РБ от 13 октября 2008 года №749 «Об особенностях направления работников в служебные командировки» не представляются отчеты о выполненной работе в командировке. </w:t>
      </w:r>
      <w:r>
        <w:rPr>
          <w:rFonts w:cs="Times New Roman" w:ascii="Times New Roman" w:hAnsi="Times New Roman"/>
          <w:sz w:val="28"/>
          <w:szCs w:val="28"/>
        </w:rPr>
        <w:t xml:space="preserve">Выдано подотчет Васильевой Н.А. на прочие работы (услуги) 7,0 тыс.руб. Расходование средств направлено на приобретение барана для обслуживания делегации без распоряжения, сметы на представительские расходы. Установлено неверное применение КОСГУ. Перечислено ГП «Республиканский аналитический центр» 24,091 тыс.руб. или в размере 30% по договору за составление проекта на бурение скважины и гидрогеологического заключения и по акту №455 от 22 ноября 2013 года в сумме 80,305 тыс.руб. При этом осуществлен возврат денежных средств в сумме 24,091 тыс.руб. в результате излишне перечисленной суммы. Выявлена кредиторская задолженность ГП «Республиканский аналитический центр» в сумме 56,214 тыс.руб., что является неправомерным использованием бюджетных средств в результате принятия к оплате бюджетных обязательств без утверждения лимитов БО. Задолженность не отражена по Отчету ф. 0503169 за 2013 год. Перечислено ИП «Бардунаеву В.А.» в сумме 146,4 тыс.руб. за утилизацию ТБО по договору выполнения работ от 18 марта 2013 года в сумме 73,2 тыс.руб., акту сдачи работ. Акт выполненных работ составлен в произвольной форме, без оформления по форме КС-2, КС-3, что является нарушением Постановления от 11 ноября 1999 г. №100 Государственного комитета РФ по статистике «Об утверждении унифицированных форм первичной учетной документации по учету работ в капитальном строительстве и ремонтно-строительных работ». Выдано на прочие расходы подотчет Хаптагаевой Л.Н. 74,0 тыс.руб. на проведение праздника «Сурхарбан». Отсутствуют оправдательные документы по факту передачи денежных средств ИП «Дымшеев Д.Д.» за оказание информационно-консультационных услуг по работе с программным продуктом 1С «Предприятие» без даты, акту №3 от 13 января 2014 года. Неверно дана корреспонденция бухгалтерских счетов с контрагентами по перечислению денежных средств на расчетный счет сотрудника Мандагаевой З.Ж. по платежному поручению № 5001253 от 31 декабря 2013 года в сумме 38,2 тыс.руб., что является неправомерным использованием бюджетных средств. Неверно применен код раздела, подраздела КБК (0104) по перечислению ТИК МО «Окинский район» 40,194 тыс.руб. Выдано Васильевой Н.А. на приобретение материальных запасов 25,0 тыс.руб. В свою очередь передано Ангархаеву Л.С. без факта получения денежных средств. Перечислено Васильевой Н.А. на расчетный счет 40,0 тыс.руб. Неверно дана корреспонденция бухгалтерских счетов с контрагентами. По авансовому отчету Васильевой Н.А. переданы денежные средства в сумме 40,0 тыс.руб. Хаптагаевой Л.Н. Нет оправдательных документов по факту передачи денежных средств. Хаптагаевой Л.Н. представлен товарный чек, оформленный без указания цены продуктов питания по наименованиям и количеству. Отсутствует распоряжение, смета на представительские расходы. Квитанции на сумму 24,387 тыс.руб. ИП «Давыдова В.Я.», «Попова О.Л.», «Унжуев Б.Б.» предоставлены Хаптагаевой Л.Н. без товарных накладных. Перечислено ИП «Шаростепанову Д.А.» 70,0 тыс.руб. согласно распоряжению№4 от 01 февраля 2013 года на возмещение расходов по приобретению ГСМ животноводам, проживающим в труднодоступных местах по списку. Нет подтверждающих документов в получении ГСМ животноводами по списку. На реконструкцию здания «Сылтыс» выделено 4028,0 тыс.руб., из них перечислено ООО «Стройком» по муниципальному контракту от 25 октября 2013 года в сумме 3363,783 тыс.руб., акту выполненных работ от 16 декабря 2013 года. Выявлена просрочка по сроку выполнения работ в количестве 2 дня. Неверно оформлен локально-сметный расчет, акт стоимости выполненных работ КС-3 по договору на выполнение строительно-монтажных работ от 20 декабря 2013 года с ООО «Стройком» на выполнение работ по изоляции покрытий и перекрытий изделиями из минеральной ваты, обшивки каркасных стен досками в сумме 97,506 тыс.руб. При проверке заработной платы хоз.отдела установлено замещение бухгалтера специалистом администрации поселения Мандагаевой З.Ж. в сумме 51,870 тыс.руб. Отсутствует распоряжение на замещение работника. Отсутствует авансовый отчет Доржибалдановой А.Л., в сумме 0,800 тыс.руб. Отсутствует товарно-транспортная накладная на доставку товара в сумме 11,120 тыс.руб. по договору оказания услуг от 01 августа 2013 года с Ангархаевым Л.С. Оборотно-сальдовая ведомость не соответствует данным Отчета ф.0503117 сумме 8,0 тыс.руб. за коммунальные услуги. Неверно дана корреспонденция бух.счетов с контрагентами. Неэффективное использование бюджетных средств составило в сумме 30,0 тыс.руб. в результате расходования средств за аренду автомашины при наличии служебного автотранспорта. Выдано из кассы учреждения Цыреновой Э.Б. в сумме 20,0 тыс.руб. по договору от 01 мая 2013 года за аренду автомашины по маршруту Сорок-Орлик-Сорок, а также перечислено на расчетный счет 10,0 тыс.руб. по договору аренды автомашины от 14 января 2013года. Не удержан НДФЛ. Не верна дана корреспонденция бух.счетов с подотчетными лицами по договору от 01 марта 2012 года, акту от 31 января 2013 года Будаевым Г.Г. за сварочные работы в сумме 25,0 тыс.руб. (выдача подотчет сотрудникам). Типичные случаи не верной корреспонденции бух.счетов установлены по выдаче денежных средств Жужаеву П.Н. по заливке катка, Огзонову А.Л. в сумме 6,0 тыс.руб. для электроснабжения стадиона, Патархееву Д.Б. в сумме 7,0 тыс.руб. по установке конвекторов в Боксонском клубе, Сыренову Н.Б. в сумме 5,0 тыс.руб. за сварочные работы, Хаптагаеву А.Л. в сумме 4,0 тыс.руб. по вывозу ТБО. Выдано подотчет за 2013 год работникам 221,329 тыс.руб., из них Пронтеевой С.В. в сумме 11,700 тыс.руб. по договору оказания услуг. Фактически расходы направлены на прием и обслуживание делегации. Типичные случаи установлены по авансовому отчету Шутуковой Л.Н. в сумме 6,0 тыс.руб. Установлено неверное применение КСОГУ. Неверно дана корреспонденция бухгалтерских счетов по выдаче подотчет Цыбиковой Д.П. в сумме 15,499 тыс.руб. за передачу отчетов по АС. Не предоставлен авансовый отчет Жамбаловой С.К. по оплате ИП «Дымшеев Д.Д.» в сумме 44,0 тыс.руб. по договору от 15 января 2012 года на оказание информационно-консультационных услуг по работе с программным продуктом, Мандагаевой З.Ж. в сумме 50,0 тыс.руб. Отсутствуют оправдательные документы за обновление СЭД в сумме 2,0 тыс.руб. по подотчету Жамбаловой С.В. Не представлена дефектная ведомость на ремонт автомашины в сумме 40,0 тыс.руб. Отсутствует путевой лист по подотчету Пронтеева С.Н. в сумме 5,0 тыс.руб. За 2013 год на приобретение продуктов питания израсходовано для обслуживания делегаций 126,085 тыс.руб. Не представлены распоряжения, сметы расходов. В нарушение ст. 264 НК РФ расходы на обслуживание делегации превысили 4% от оплаты труда в сумме 127,260 тыс.руб. </w:t>
      </w:r>
    </w:p>
    <w:p>
      <w:pPr>
        <w:pStyle w:val="Normal"/>
        <w:shd w:fill="FFFFFF" w:val="clear"/>
        <w:spacing w:lineRule="auto" w:line="240"/>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учреждению «Сылтыс» выдано подотчет Васильевой Н.А. 27,150 тыс.руб. на приобретение материальных запасов. Из них направлено на приобретение основных средств – книг в сумме 19,990 тыс.руб. Выдано Пронтеевой С.В. по «Сылтыс» подотчет 56,540 тыс.руб. на приобретение зап.частей для автомашины, числящейся на балансе Администрации МО СП «Сойотское». Расходы администрации проведены через учреждение культуры. По авансовому отчету Шутуковой Л.Д-Ц направлено на прокат костюмов 1,800 тыс.руб., установлено не верное применение КОСГУ. Не верна проведена корреспонденция бух.счетов по выдаче подотчета по договору приобретения дров в сумме 70,950 тыс.руб. заключенного с Огзоновым А.Л., по договору на ремонт печи в сумме 28,0 тыс.руб. заключенного с Замбулаевым В.С. Не представлено распоряжение, смета расходов на представительские расходы в сумме 10,0 тыс.руб. по подотчету Дондоковой Т.С. В нарушение ст. 69.2. БК РФ отсутствует муниципальное задание, план финансово-хозяйственной деятельности. Платные услуги учреждением не оказывались. </w:t>
      </w:r>
      <w:r>
        <w:rPr>
          <w:rFonts w:cs="Times New Roman" w:ascii="Times New Roman" w:hAnsi="Times New Roman"/>
          <w:bCs/>
          <w:sz w:val="28"/>
          <w:szCs w:val="28"/>
        </w:rPr>
        <w:t>Не достоверность Отчета о финансовых результатах деятельности ф.0503121 составила в сумме 1087,746 тыс.руб. в результате не верно проведенной бухгалтерской проводки по КОСГУ 410 (принятие к учету ОС), в сумме 111,0 тыс.руб. в результате не верно проведенной бухгалтерской проводки по КОСГУ 410 (принятие к учету трансформаторов). Неэффективное использование бюджетных средств составило в сумме 21,0 тыс.руб. в результате уплаты штрафа в сумме 1,0 тыс.руб. по НДС, в сумме 20,0 тыс.руб. за отсутствие дорожных знаков. Не выполнены работы по установке подоконных досок из ПВХ, облицовка оконных и дверных проемов в здании «Сылтыс» по акту выполненных работ от 12 декабря 2013 года с ООО «Гелингенстрой».</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b/>
          <w:bCs/>
          <w:sz w:val="28"/>
          <w:szCs w:val="28"/>
        </w:rPr>
        <w:t>По Представлению КСП от 23 июня 2014 года поселением устранены следующие нарушения</w:t>
      </w:r>
      <w:r>
        <w:rPr>
          <w:rFonts w:cs="Times New Roman" w:ascii="Times New Roman" w:hAnsi="Times New Roman"/>
          <w:bCs/>
          <w:sz w:val="28"/>
          <w:szCs w:val="28"/>
        </w:rPr>
        <w:t>. Переплата по заработной плате Мандагаевой З.Ж. в сумме 45,025 тыс.руб. планируется погасить в счет предоставления отпускных за 2014 год по приказу главы Шагдурова Д.М. без даты. Переплата по заработной плате Жамбаловой С.В. в сумме 5,585 тыс.руб. не взыскана в связи с увольнением. Предоставлены отчеты о выполненной работе в командировках. Погашена кредиторская задолженность ГП «Республиканский аналитический центр» в сумме 56,214 тыс.руб. за составление проекта на бурение скважины, составление заключения. Акт выполненных работ по утилизации ТБО в сумме 73,2 тыс.руб. ИП «Бардунаев В.А.» составлен по установленной форме КС-2, КС-3. Дана объяснительная от Хаптагаевой Л.Н. в сумме 17,0 тыс.руб. на проведение праздника «Сурхарбан». Представлен приходно-кассовый ордер от 13 января 2014 года по передаче денежных средств ИП «Дымшеев Д.Д.» в сумме 38,2 тыс.руб. за информационно-консультационные услуги по работе с программным продуктом 1С «Предприятие», расходно-кассовый ордер №110 от 13 сентября 2013 года по получению денежных средств в сумме 25,0 тыс.руб. Ангархаевым Л.С. Предоставлен список животноводов, получивших талоны на приобретение ГСМ в сумме 70,0 тыс.руб. Оформлен л</w:t>
      </w:r>
      <w:r>
        <w:rPr>
          <w:rFonts w:cs="Times New Roman" w:ascii="Times New Roman" w:hAnsi="Times New Roman"/>
          <w:sz w:val="28"/>
          <w:szCs w:val="28"/>
        </w:rPr>
        <w:t xml:space="preserve">окально-сметный расчет, акт стоимости выполненных работ КС-3 по договору на выполнение строительно-монтажных работ от 20 декабря 2013 года с ООО «Стройком» в сумме 247,646 тыс. руб. в соответствие правилам оформления. Предоставлены авансовые отчеты Жамбаловой С.В. в сумме 44,0 тыс.руб. от 27 марта 2013 года, Мандагаевой З.Ж. в сумме 50,0 тыс.руб. от 25 марта 2013 года. Составлена дефектная ведомость по ремонту автомашины в сумме 40,0 тыс.руб. Подотчетным лицом Хаптагаевой Л.Н. предоставлены товарные чеки на 24,387 тыс.руб. по приобретению материальных запасов ИП «Давыдова В.Я.», «Попова О.Л.», «Унжуев Б.Б.». Устранена недостоверность бюджетной отчетности в сумме 1198,746 тыс.руб. в результате не верного применения КОСГУ при принятии к учету скважины, электрообогревателей. </w:t>
      </w:r>
    </w:p>
    <w:p>
      <w:pPr>
        <w:pStyle w:val="Prost"/>
        <w:spacing w:before="0" w:after="0"/>
        <w:jc w:val="center"/>
        <w:rPr>
          <w:b/>
          <w:b/>
          <w:sz w:val="28"/>
          <w:szCs w:val="28"/>
        </w:rPr>
      </w:pPr>
      <w:r>
        <w:rPr>
          <w:b/>
          <w:sz w:val="28"/>
          <w:szCs w:val="28"/>
        </w:rPr>
        <w:t>IV. Контрольная работа</w:t>
      </w:r>
    </w:p>
    <w:p>
      <w:pPr>
        <w:pStyle w:val="Prost"/>
        <w:spacing w:before="0" w:after="0"/>
        <w:jc w:val="center"/>
        <w:rPr>
          <w:b/>
          <w:b/>
          <w:sz w:val="28"/>
          <w:szCs w:val="28"/>
        </w:rPr>
      </w:pPr>
      <w:r>
        <w:rPr>
          <w:b/>
          <w:sz w:val="28"/>
          <w:szCs w:val="28"/>
        </w:rPr>
      </w:r>
    </w:p>
    <w:p>
      <w:pPr>
        <w:pStyle w:val="Prost"/>
        <w:spacing w:before="0" w:after="0"/>
        <w:ind w:firstLine="708"/>
        <w:rPr>
          <w:sz w:val="28"/>
          <w:szCs w:val="28"/>
        </w:rPr>
      </w:pPr>
      <w:r>
        <w:rPr>
          <w:sz w:val="28"/>
          <w:szCs w:val="28"/>
        </w:rPr>
        <w:t xml:space="preserve">КСП проведены проверки текущего исполнения бюджета муниципального района за первое полугодие 2014 года, за 9 месяцев 2014 года в структурных подразделениях Управления образования администрации МО «Окинский район», Управления культуры администрации МО «Окинский район», которые выявили следующие нарушения и замечания: </w:t>
      </w:r>
    </w:p>
    <w:p>
      <w:pPr>
        <w:pStyle w:val="Normal"/>
        <w:widowControl w:val="false"/>
        <w:numPr>
          <w:ilvl w:val="0"/>
          <w:numId w:val="6"/>
        </w:numPr>
        <w:spacing w:lineRule="auto" w:line="240"/>
        <w:ind w:left="0" w:firstLine="750"/>
        <w:jc w:val="both"/>
        <w:outlineLvl w:val="0"/>
        <w:rPr>
          <w:rFonts w:ascii="Times New Roman" w:hAnsi="Times New Roman" w:cs="Times New Roman"/>
          <w:b/>
          <w:b/>
          <w:sz w:val="28"/>
          <w:szCs w:val="28"/>
        </w:rPr>
      </w:pPr>
      <w:r>
        <w:rPr>
          <w:rFonts w:cs="Times New Roman" w:ascii="Times New Roman" w:hAnsi="Times New Roman"/>
          <w:b/>
          <w:color w:val="0F243E"/>
          <w:sz w:val="28"/>
          <w:szCs w:val="28"/>
        </w:rPr>
        <w:t xml:space="preserve">Проверкой </w:t>
      </w:r>
      <w:r>
        <w:rPr>
          <w:rFonts w:cs="Times New Roman" w:ascii="Times New Roman" w:hAnsi="Times New Roman"/>
          <w:b/>
          <w:bCs/>
          <w:color w:val="0F243E"/>
          <w:sz w:val="28"/>
          <w:szCs w:val="28"/>
        </w:rPr>
        <w:t>муниципального автономного учреждения Детский сад «Хараасгай» выявлены следующие нарушения и замечания:</w:t>
      </w:r>
      <w:r>
        <w:rPr>
          <w:rFonts w:cs="Times New Roman" w:ascii="Times New Roman" w:hAnsi="Times New Roman"/>
          <w:bCs/>
          <w:color w:val="0F243E"/>
          <w:sz w:val="28"/>
          <w:szCs w:val="28"/>
        </w:rPr>
        <w:t xml:space="preserve"> </w:t>
      </w:r>
      <w:r>
        <w:rPr>
          <w:rFonts w:cs="Times New Roman" w:ascii="Times New Roman" w:hAnsi="Times New Roman"/>
          <w:sz w:val="28"/>
          <w:szCs w:val="28"/>
        </w:rPr>
        <w:t xml:space="preserve">Не принята к бухгалтерскому учету теплотрасса в сумме 2892,92 тыс.руб. Выявлена недостача детской мебели в сумме 96,239 тыс.руб., поставленной по договору от 24 декабря 2012 года ИП «Будаевой А.Л.», товарно-транспортной накладной №392 от 24 декабря 2012 года. Недостача по продуктам питания составила в сумме 1,409 тыс.руб., излишек в сумме 0,590 тыс.руб. по вине материально-ответственного лица Унжуевой В.В. Учредителем не утвержден порядок определения размера нормативных затрат на выполнение задания на основании утвержденных нормативов затрат на оказание услуг физическим и (или) юридическим лицам в рамках задания, а также норматив затрат на содержание соответствующего недвижимого имущества и особо ценного движимого имущества и уплату налогов. </w:t>
      </w:r>
      <w:r>
        <w:rPr>
          <w:rFonts w:cs="Times New Roman" w:ascii="Times New Roman" w:hAnsi="Times New Roman"/>
          <w:color w:val="000000"/>
          <w:sz w:val="28"/>
          <w:szCs w:val="28"/>
        </w:rPr>
        <w:t>В нарушение п. 75 приказа от 25 марта 2011 года №33-н Минфина РФ при реорганизации учреждения не сформирована бухгалтерская отчетность. Лимиты</w:t>
      </w:r>
      <w:r>
        <w:rPr>
          <w:rFonts w:cs="Times New Roman" w:ascii="Times New Roman" w:hAnsi="Times New Roman"/>
          <w:sz w:val="28"/>
          <w:szCs w:val="28"/>
        </w:rPr>
        <w:t xml:space="preserve"> бюджетных обязательств (далее ЛБО) первого полугодия 2014 года превышены по заработной плате с начислениями на выплаты по оплате труда в сумме 689,995 тыс.руб., по коммунальным услугам в сумме 16,741 тыс.руб. в результате экономии средств по прочим работам, услугам в сумме 82,571 тыс.руб., прочим расходам в сумме 50,866 тыс.руб., по приобретению материальных запасов в сумме 396,547 тыс.руб. Без уточнения лимитов БО начислено заработной платы в период с 27 мая по 30 мая 2014 года в сумме 274,769 тыс.руб. в нарушение п.3 ст.219 Бюджетного кодекса РФ. Н</w:t>
      </w:r>
      <w:r>
        <w:rPr>
          <w:rFonts w:cs="Times New Roman" w:ascii="Times New Roman" w:hAnsi="Times New Roman"/>
          <w:iCs/>
          <w:sz w:val="28"/>
          <w:szCs w:val="28"/>
        </w:rPr>
        <w:t xml:space="preserve">е внесены изменения в п. 15 трудового договора от 01 августа 2011 года заключенного с Балдановой Б.Д. в соответствии штатному расписанию. </w:t>
      </w:r>
      <w:r>
        <w:rPr>
          <w:rFonts w:cs="Times New Roman" w:ascii="Times New Roman" w:hAnsi="Times New Roman"/>
          <w:sz w:val="28"/>
          <w:szCs w:val="28"/>
        </w:rPr>
        <w:t>Не предусмотрены размеры должностного оклада, надбавок, коэффициентов, дата окончания срока в</w:t>
      </w:r>
      <w:r>
        <w:rPr>
          <w:rFonts w:cs="Times New Roman" w:ascii="Times New Roman" w:hAnsi="Times New Roman"/>
          <w:iCs/>
          <w:sz w:val="28"/>
          <w:szCs w:val="28"/>
        </w:rPr>
        <w:t xml:space="preserve"> </w:t>
      </w:r>
      <w:r>
        <w:rPr>
          <w:rFonts w:cs="Times New Roman" w:ascii="Times New Roman" w:hAnsi="Times New Roman"/>
          <w:sz w:val="28"/>
          <w:szCs w:val="28"/>
        </w:rPr>
        <w:t>срочном трудовом договоре от 26 февраля 2014 года, заключенного с Лыгденовой Б.С. Норматив штатной численности работников превышен на 3,5 ед. в результате дополнительного распределения по 0,5 ставки трем младшим воспитателям (по 1,5 ставки на одного), по 0,5 ставки кастелянши, по 0,5 ставки пед.работников – (по 1,5 ставки на одного). За проверяемый период посетило 76 детей, что меньше от предусмотренного планом муниципального задания в количестве 5 детей. На невыполнение посещаемости детей повлияло заболевания по ОРВИ. Доходы от оказания платных услуг на 2014 год утверждены в сумме 253,9 тыс.руб. За первое полугодие 2014 года исполнено в сумме 26,9 тыс.руб. или 68,13 % от годового плана. Доходы от оказания платных услуг не до поступили за первое полугодие 2014 года 9,750 тыс.руб. Централизованной бухгалтерией не верно рассчитана планируемая сумма доходов от оказания платных услуг. При проверке рассчитано на 28,223 тыс.руб. больше от предусмотренного. Не осуществляется учет остатков денежных средств по КОСГУ на лицевом счету. Не проставлены инвентарные номера на основные средства, в связи, с чем срок проведения инвентаризации продлился на более поздние сроки. Не обеспечен должный контроль по приему-передачи имущества при смене материально-ответственных лиц (заведующих).</w:t>
      </w:r>
      <w:r>
        <w:rPr>
          <w:rFonts w:cs="Times New Roman" w:ascii="Times New Roman" w:hAnsi="Times New Roman"/>
          <w:color w:val="0F243E"/>
          <w:sz w:val="28"/>
          <w:szCs w:val="28"/>
        </w:rPr>
        <w:t xml:space="preserve"> </w:t>
      </w:r>
      <w:r>
        <w:rPr>
          <w:rFonts w:cs="Times New Roman" w:ascii="Times New Roman" w:hAnsi="Times New Roman"/>
          <w:color w:val="000000"/>
          <w:sz w:val="28"/>
          <w:szCs w:val="28"/>
        </w:rPr>
        <w:t>При проверке расходования средств на оформление ЭЦП, СКП по договору об оказании услуг от 29 апреля 2014 года с «Профис-Софт» установлено отсутствие факта передачи денежных наличных средств в сумме 4,600 тыс.руб.</w:t>
      </w:r>
    </w:p>
    <w:p>
      <w:pPr>
        <w:pStyle w:val="Normal"/>
        <w:widowControl w:val="false"/>
        <w:numPr>
          <w:ilvl w:val="0"/>
          <w:numId w:val="6"/>
        </w:numPr>
        <w:spacing w:lineRule="auto" w:line="240"/>
        <w:ind w:left="0" w:firstLine="750"/>
        <w:jc w:val="both"/>
        <w:outlineLvl w:val="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По Представлению КСП от 10 ноября 2014 года учреждением проведены следующие мероприятия по устранению нарушений:</w:t>
      </w:r>
    </w:p>
    <w:p>
      <w:pPr>
        <w:pStyle w:val="Normal"/>
        <w:widowControl w:val="false"/>
        <w:numPr>
          <w:ilvl w:val="0"/>
          <w:numId w:val="0"/>
        </w:numPr>
        <w:spacing w:lineRule="auto" w:line="24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Принята на баланс теплотрасса. Лимиты БО автономного учреждения за первое полугодие 2014 года приведены в соответствие отчету об исполнении бюджета. Взыскана с Унжуевой В.В. недостача по продуктам питания в сумме 1,409 тыс.руб., оприходован излишек в сумме 0,590 тыс.руб. По приказу №193-3 начальника Управления образования АМО «Окинский район» от 23 сентября 2014 года оприходована детская мебель в сумме 96,239 тыс.руб. Хара-Хужирской начальной школа-сад. Трудовые </w:t>
      </w:r>
      <w:r>
        <w:rPr>
          <w:rFonts w:cs="Times New Roman" w:ascii="Times New Roman" w:hAnsi="Times New Roman"/>
          <w:iCs/>
          <w:sz w:val="28"/>
          <w:szCs w:val="28"/>
        </w:rPr>
        <w:t>договора приведены в соответствие</w:t>
      </w:r>
      <w:r>
        <w:rPr>
          <w:rFonts w:cs="Times New Roman" w:ascii="Times New Roman" w:hAnsi="Times New Roman"/>
          <w:sz w:val="28"/>
          <w:szCs w:val="28"/>
        </w:rPr>
        <w:t xml:space="preserve"> штатным расписаниям. Утверждены нормативы установления численности административного, учебно-вспомогательного и обслуживающего персонала учреждений. Смета доходов от оказания платных услуг на 2014 год увеличена больше на 28,223 тыс.руб. Проставлены инвентарные номера на объекты основных средств. </w:t>
      </w:r>
      <w:r>
        <w:rPr>
          <w:rFonts w:cs="Times New Roman" w:ascii="Times New Roman" w:hAnsi="Times New Roman"/>
          <w:color w:val="000000"/>
          <w:sz w:val="28"/>
          <w:szCs w:val="28"/>
        </w:rPr>
        <w:t>Факт передачи денежных наличных средств в сумме 4,600 тыс.руб. на оформление ЭЦП, СКП по договору об оказании услуг от 29 апреля 2014 года с «Профис-Софт</w:t>
      </w:r>
      <w:r>
        <w:rPr>
          <w:rFonts w:cs="Times New Roman" w:ascii="Times New Roman" w:hAnsi="Times New Roman"/>
          <w:color w:val="0F243E"/>
          <w:sz w:val="28"/>
          <w:szCs w:val="28"/>
        </w:rPr>
        <w:t xml:space="preserve">» </w:t>
      </w:r>
      <w:r>
        <w:rPr>
          <w:rFonts w:cs="Times New Roman" w:ascii="Times New Roman" w:hAnsi="Times New Roman"/>
          <w:color w:val="000000"/>
          <w:sz w:val="28"/>
          <w:szCs w:val="28"/>
        </w:rPr>
        <w:t>обоснован. По предложению КСП не приняты меры дисциплинарной ответственности работникам централизованной бухгалтерии Управления образования администрации</w:t>
      </w:r>
      <w:r>
        <w:rPr>
          <w:rFonts w:cs="Times New Roman" w:ascii="Times New Roman" w:hAnsi="Times New Roman"/>
          <w:sz w:val="28"/>
          <w:szCs w:val="28"/>
        </w:rPr>
        <w:t xml:space="preserve"> МО «Окинский район» в связи с увольнением главного бухгалтера Гомбоевой Т.С. по собственному желанию.</w:t>
      </w:r>
    </w:p>
    <w:p>
      <w:pPr>
        <w:pStyle w:val="Normal"/>
        <w:numPr>
          <w:ilvl w:val="0"/>
          <w:numId w:val="6"/>
        </w:numPr>
        <w:tabs>
          <w:tab w:val="clear" w:pos="708"/>
          <w:tab w:val="left" w:pos="0" w:leader="none"/>
        </w:tabs>
        <w:spacing w:lineRule="auto" w:line="240"/>
        <w:ind w:left="0" w:firstLine="709"/>
        <w:jc w:val="both"/>
        <w:rPr>
          <w:rFonts w:ascii="Times New Roman" w:hAnsi="Times New Roman" w:cs="Times New Roman"/>
          <w:bCs/>
          <w:color w:val="0F243E"/>
          <w:sz w:val="28"/>
          <w:szCs w:val="28"/>
        </w:rPr>
      </w:pPr>
      <w:r>
        <w:rPr>
          <w:rFonts w:cs="Times New Roman" w:ascii="Times New Roman" w:hAnsi="Times New Roman"/>
          <w:b/>
          <w:color w:val="0F243E"/>
          <w:sz w:val="28"/>
          <w:szCs w:val="28"/>
        </w:rPr>
        <w:t xml:space="preserve">Проверкой </w:t>
      </w:r>
      <w:r>
        <w:rPr>
          <w:rFonts w:cs="Times New Roman" w:ascii="Times New Roman" w:hAnsi="Times New Roman"/>
          <w:b/>
          <w:bCs/>
          <w:color w:val="0F243E"/>
          <w:sz w:val="28"/>
          <w:szCs w:val="28"/>
        </w:rPr>
        <w:t>муниципального бюджетного учреждения дополнительного образования детей «Детско-юношеская спортивная школа» за первое полугодие 2014 года выявлено следующее.</w:t>
      </w:r>
      <w:r>
        <w:rPr>
          <w:rFonts w:cs="Times New Roman" w:ascii="Times New Roman" w:hAnsi="Times New Roman"/>
          <w:bCs/>
          <w:color w:val="0F243E"/>
          <w:sz w:val="28"/>
          <w:szCs w:val="28"/>
        </w:rPr>
        <w:t xml:space="preserve">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Коллективный договор на 2014 год не зарегистрирован в Комитете экономики администрации МО «Окинский район». При проведении инвентаризации основных средств и материальных ценностей излишка, недостачи не установлено. Не передано в оперативное управление автомобиль УАЗ 2206, не оформлено актом приема – передачи, НПА учредителя. Не рассчитан размер нормативных затрат на выполнение задания на основании утвержденных нормативов затрат на оказание услуг физическим и (или) юридическим лицам в рамках задания, а также норматив затрат на содержание соответствующего недвижимого имущества и особо ценного движимого имущества и уплату налогов. Не предусмотрены по муниципальному заданию платные услуги. Вместе с тем по Отчету поступило от оказания платных услуг на 01 июля 2014 года 8,658 тыс.руб. Услуги по настольному теннису не предусмотрены лицензией на образовательную деятельность. </w:t>
      </w:r>
      <w:r>
        <w:rPr>
          <w:rFonts w:cs="Times New Roman" w:ascii="Times New Roman" w:hAnsi="Times New Roman"/>
          <w:color w:val="000000"/>
          <w:sz w:val="28"/>
          <w:szCs w:val="28"/>
        </w:rPr>
        <w:t>Лимиты БО за первое полугодие 2014 года превысили в сумме 459,914 тыс.руб., из них по транспортным услугам в сумме 39,96 тыс.руб., по заработной плате в сумме 752,914 тыс.руб., начислениям на ФОТ в сумме 98,481 тыс.руб. за счет использования экономии по прочим расходам в сумме 22,196 тыс.руб., на приобретение материальных запасов в сумме 308,356 тыс.руб., по уплате коммунальных услуг в сумме 14,767 тыс.руб. Не включены в план ФХД расходы на оплату труда инструктора ФИС в сумме 127,0 тыс.руб. Транспортные расходы превысили лимиты БО в сумме 39,960 тыс.руб. Экономической службой централизованной бухгалтерии не внесены дополнения в план ФХД первого полугодия 2014 года в результате дополнительного выделения денежных средств в сумме 37,5 тыс.руб. по распоряжению администрации МО «Окинский район» от 17 марта 2014 года №30 в связи направлением в командировку работников Пронтеева В.В., Цыбенова В.В. Не верно рассчитан ФОТ на 2014 год в сумме 6441,676 тыс.руб. При проверке составило в сумме 6544,092 тыс.руб. В результате оплаты труда тренерам в выходные и праздничные дни: Гончикову С.М., Дондокову Ч.Д., Пронтееву В.В., Цыбикову В.Д., Цыбенову С.Н. превышен ФОТ сумме 158,008</w:t>
      </w:r>
      <w:r>
        <w:rPr>
          <w:rFonts w:cs="Times New Roman" w:ascii="Times New Roman" w:hAnsi="Times New Roman"/>
          <w:color w:val="0F243E"/>
          <w:sz w:val="28"/>
          <w:szCs w:val="28"/>
        </w:rPr>
        <w:t xml:space="preserve"> тыс.руб. </w:t>
      </w:r>
      <w:r>
        <w:rPr>
          <w:rFonts w:cs="Times New Roman" w:ascii="Times New Roman" w:hAnsi="Times New Roman"/>
          <w:bCs/>
          <w:sz w:val="28"/>
          <w:szCs w:val="28"/>
        </w:rPr>
        <w:t xml:space="preserve">В нарушении п. 2.1. Соглашения от 03 февраля 2014 года объемы муниципальной услуги оказаны ниже показателей муниципального задания в результате уменьшения посещаемости детей в количестве 71 детей. Неэффективное использование бюджетных средств составило в сумме 454,4 тыс.руб. </w:t>
      </w:r>
      <w:r>
        <w:rPr>
          <w:rFonts w:cs="Times New Roman" w:ascii="Times New Roman" w:hAnsi="Times New Roman"/>
          <w:sz w:val="28"/>
          <w:szCs w:val="28"/>
        </w:rPr>
        <w:t>Отсутствует ежеквартальный отчет о выполнении муниципального задания. Начислена заработная плата водителю Иванову А.О. в сумме 63,827 тыс.руб. согласно табелю учета рабочего времени без подтверждения выездов по путевым листам. Переплата по заработной плате составила в сумме 21,275 тыс.руб. в результате полной оплаты на период простоя автомобиля.</w:t>
      </w:r>
    </w:p>
    <w:p>
      <w:pPr>
        <w:pStyle w:val="Normal"/>
        <w:tabs>
          <w:tab w:val="clear" w:pos="708"/>
          <w:tab w:val="left" w:pos="540" w:leader="none"/>
        </w:tabs>
        <w:autoSpaceDE w:val="false"/>
        <w:spacing w:lineRule="auto" w:line="240"/>
        <w:ind w:firstLine="491"/>
        <w:jc w:val="both"/>
        <w:rPr/>
      </w:pPr>
      <w:r>
        <w:rPr>
          <w:rFonts w:cs="Times New Roman" w:ascii="Times New Roman" w:hAnsi="Times New Roman"/>
          <w:b/>
          <w:sz w:val="28"/>
          <w:szCs w:val="28"/>
        </w:rPr>
        <w:t>По Представлению КСП от 10 ноября 2014 года учреждением проведены следующие мероприятия по устранению нарушений:</w:t>
      </w:r>
      <w:r>
        <w:rPr>
          <w:rFonts w:cs="Times New Roman" w:ascii="Times New Roman" w:hAnsi="Times New Roman"/>
          <w:sz w:val="28"/>
          <w:szCs w:val="28"/>
        </w:rPr>
        <w:t xml:space="preserve">   </w:t>
      </w:r>
    </w:p>
    <w:p>
      <w:pPr>
        <w:pStyle w:val="Normal"/>
        <w:tabs>
          <w:tab w:val="clear" w:pos="708"/>
          <w:tab w:val="left" w:pos="540" w:leader="none"/>
        </w:tabs>
        <w:autoSpaceDE w:val="false"/>
        <w:spacing w:lineRule="auto" w:line="240"/>
        <w:ind w:firstLine="491"/>
        <w:jc w:val="both"/>
        <w:rPr>
          <w:rFonts w:ascii="Times New Roman" w:hAnsi="Times New Roman" w:cs="Times New Roman"/>
          <w:sz w:val="28"/>
          <w:szCs w:val="28"/>
        </w:rPr>
      </w:pPr>
      <w:r>
        <w:rPr>
          <w:rFonts w:cs="Times New Roman" w:ascii="Times New Roman" w:hAnsi="Times New Roman"/>
          <w:sz w:val="28"/>
          <w:szCs w:val="28"/>
        </w:rPr>
        <w:t>Коллективный договор зарегистрирован в Комитете экономики АМО «Окинский район». Утверждены нормативные затраты на выполнение муниципального задания. Доходы от оказания платных услуг предусмотрены муниципальным заданием в сумме 60,0 тыс.руб. Услуга по настольному теннису планируется предусмотреть лицензией в 2015 году. Внесены изменения в лимиты БО первого полугодия 2014 года путем передвижки с 3 квартала. Уменьшение посещаемости поясняется занятостью детей в общеобразовательных школах (внеурочная работа, консультации, факультативы). Переплата по заработной плате водителя не удержана в результате предоставления административного отпуска. По предложению КСП не проведены мероприятия по внесению в план ФХД расходов на содержание инструктора по ФИС в сумме 127,0 тыс.руб.</w:t>
      </w:r>
    </w:p>
    <w:p>
      <w:pPr>
        <w:pStyle w:val="Normal"/>
        <w:numPr>
          <w:ilvl w:val="0"/>
          <w:numId w:val="8"/>
        </w:numPr>
        <w:tabs>
          <w:tab w:val="clear" w:pos="708"/>
          <w:tab w:val="left" w:pos="540" w:leader="none"/>
        </w:tabs>
        <w:autoSpaceDE w:val="false"/>
        <w:spacing w:lineRule="auto" w:line="240"/>
        <w:ind w:left="0" w:firstLine="360"/>
        <w:jc w:val="both"/>
        <w:rPr>
          <w:rFonts w:ascii="Times New Roman" w:hAnsi="Times New Roman" w:cs="Times New Roman"/>
          <w:sz w:val="28"/>
          <w:szCs w:val="28"/>
        </w:rPr>
      </w:pPr>
      <w:r>
        <w:rPr>
          <w:rFonts w:cs="Times New Roman" w:ascii="Times New Roman" w:hAnsi="Times New Roman"/>
          <w:b/>
          <w:color w:val="0F243E"/>
          <w:sz w:val="28"/>
          <w:szCs w:val="28"/>
        </w:rPr>
        <w:t xml:space="preserve">Проверкой </w:t>
      </w:r>
      <w:r>
        <w:rPr>
          <w:rFonts w:cs="Times New Roman" w:ascii="Times New Roman" w:hAnsi="Times New Roman"/>
          <w:b/>
          <w:bCs/>
          <w:color w:val="0F243E"/>
          <w:sz w:val="28"/>
          <w:szCs w:val="28"/>
        </w:rPr>
        <w:t>муниципального автономного учреждения дополнительного образования детей «Детский эколого-туристический центр» за первое полугодие 2014 года выявлены следующие нарушения:</w:t>
      </w:r>
      <w:r>
        <w:rPr>
          <w:rFonts w:cs="Times New Roman" w:ascii="Times New Roman" w:hAnsi="Times New Roman"/>
          <w:bCs/>
          <w:color w:val="0F243E"/>
          <w:sz w:val="28"/>
          <w:szCs w:val="28"/>
        </w:rPr>
        <w:t xml:space="preserve"> </w:t>
      </w:r>
    </w:p>
    <w:p>
      <w:pPr>
        <w:pStyle w:val="Normal"/>
        <w:tabs>
          <w:tab w:val="clear" w:pos="708"/>
          <w:tab w:val="left" w:pos="540" w:leader="none"/>
        </w:tabs>
        <w:autoSpaceDE w:val="false"/>
        <w:spacing w:lineRule="auto" w:line="240"/>
        <w:jc w:val="both"/>
        <w:rPr>
          <w:rFonts w:ascii="Times New Roman" w:hAnsi="Times New Roman" w:cs="Times New Roman"/>
          <w:sz w:val="28"/>
          <w:szCs w:val="28"/>
        </w:rPr>
      </w:pPr>
      <w:r>
        <w:rPr>
          <w:rFonts w:cs="Times New Roman" w:ascii="Times New Roman" w:hAnsi="Times New Roman"/>
          <w:bCs/>
          <w:color w:val="0F243E"/>
          <w:sz w:val="28"/>
          <w:szCs w:val="28"/>
        </w:rPr>
        <w:tab/>
      </w:r>
      <w:r>
        <w:rPr>
          <w:rFonts w:cs="Times New Roman" w:ascii="Times New Roman" w:hAnsi="Times New Roman"/>
          <w:bCs/>
          <w:color w:val="000000"/>
          <w:sz w:val="28"/>
          <w:szCs w:val="28"/>
        </w:rPr>
        <w:t>Не соответствует реестру муниципальной собственности остаточная стоимость здания по данным бухгалтерского учета в сумме 185,958 тыс.руб. Не сформирован наблюдательный совет. Платные услуги не предусмотрены муниципальным заданием. Расходы превысили лимиты БО по оплате труда в сумме 226,906 тыс.руб., по начислению на ФОТ в сумме 69,105 тыс.руб., по уплате коммунальных услуг в сумме 98,622 тыс.руб., по транспортным расходам в сумме 4,920 тыс.руб. в результате использования средств экономии по услугам связи, содержанию помещений, прочим услугам, работам, прочим расходам. В нарушении п. 2.1. Соглашения</w:t>
      </w:r>
      <w:r>
        <w:rPr>
          <w:rFonts w:cs="Times New Roman" w:ascii="Times New Roman" w:hAnsi="Times New Roman"/>
          <w:bCs/>
          <w:sz w:val="28"/>
          <w:szCs w:val="28"/>
        </w:rPr>
        <w:t xml:space="preserve"> №9 от 03 февраля 2014 года объемы муниципальной услуги оказаны ниже показателей муниципального задания в результате уменьшения посещаемости детей в количестве 81 чел. Неэффективное использование бюджетных средств составило в сумме 95,013 тыс.руб. Превышение ФОТ установлено по АУП в результате не своевременного внесения изменений в штатное расписание с марта 2014 года для стимулирующей выплаты в сумме 7,291 тыс.руб. Не представлен трудовой договор, заключенный с Ким Э.Р. Переплата по НДФЛ составила в сумме 33,825 тыс.руб., по страховым взносам в сумме 9,115 тыс.руб.</w:t>
      </w:r>
    </w:p>
    <w:p>
      <w:pPr>
        <w:pStyle w:val="Normal"/>
        <w:tabs>
          <w:tab w:val="clear" w:pos="708"/>
          <w:tab w:val="left" w:pos="5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По Представлению КСП от 10 ноября 2014 года учреждением проведены следующие мероприятия по устранению нарушений:</w:t>
      </w:r>
      <w:r>
        <w:rPr>
          <w:rFonts w:cs="Times New Roman" w:ascii="Times New Roman" w:hAnsi="Times New Roman"/>
          <w:sz w:val="28"/>
          <w:szCs w:val="28"/>
        </w:rPr>
        <w:t xml:space="preserve"> </w:t>
      </w:r>
    </w:p>
    <w:p>
      <w:pPr>
        <w:pStyle w:val="Normal"/>
        <w:tabs>
          <w:tab w:val="clear" w:pos="708"/>
          <w:tab w:val="left" w:pos="5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зарегистрирован в Комитете экономики. Утверждены нормативные затраты за единицу услуги на 2014 г. в сумме 10,334 тыс.руб., на 2015 год в сумме 10,873 тыс.руб. Платные услуги предусмотрены муниципальным заданием в сумме 28,320 тыс.руб. Лицензия на образовательную деятельность выдана 22 июля 2014 года. Выбран Наблюдательный совет. Лимиты БО за первое полугодие 2014 года приведены в соответствие путем передвижки с 3 квартала. Предоставлен трудовой договор с Ким Э.Р. от 04 августа 2008 года.</w:t>
      </w:r>
    </w:p>
    <w:p>
      <w:pPr>
        <w:pStyle w:val="31"/>
        <w:numPr>
          <w:ilvl w:val="0"/>
          <w:numId w:val="8"/>
        </w:numPr>
        <w:tabs>
          <w:tab w:val="clear" w:pos="708"/>
          <w:tab w:val="left" w:pos="540" w:leader="none"/>
          <w:tab w:val="left" w:pos="567" w:leader="none"/>
          <w:tab w:val="left" w:pos="993" w:leader="none"/>
        </w:tabs>
        <w:spacing w:before="0" w:after="0"/>
        <w:ind w:left="-142" w:firstLine="502"/>
        <w:contextualSpacing/>
        <w:outlineLvl w:val="0"/>
        <w:rPr/>
      </w:pPr>
      <w:r>
        <w:rPr>
          <w:b/>
          <w:color w:val="0F243E"/>
        </w:rPr>
        <w:t xml:space="preserve">Проверкой </w:t>
      </w:r>
      <w:r>
        <w:rPr>
          <w:b/>
          <w:bCs/>
          <w:color w:val="0F243E"/>
        </w:rPr>
        <w:t>муниципального бюджетного образовательного учреждения Хара-Хужирская начальная школа-сад за первое полугодие 2014 года выявлены следующие нарушения и замечания:</w:t>
      </w:r>
      <w:r>
        <w:rPr/>
        <w:t xml:space="preserve"> </w:t>
      </w:r>
    </w:p>
    <w:p>
      <w:pPr>
        <w:pStyle w:val="31"/>
        <w:numPr>
          <w:ilvl w:val="0"/>
          <w:numId w:val="0"/>
        </w:numPr>
        <w:tabs>
          <w:tab w:val="clear" w:pos="708"/>
          <w:tab w:val="left" w:pos="540" w:leader="none"/>
          <w:tab w:val="left" w:pos="567" w:leader="none"/>
          <w:tab w:val="left" w:pos="993" w:leader="none"/>
        </w:tabs>
        <w:spacing w:before="0" w:after="0"/>
        <w:ind w:left="-142" w:hanging="0"/>
        <w:contextualSpacing/>
        <w:outlineLvl w:val="0"/>
        <w:rPr/>
      </w:pPr>
      <w:r>
        <w:rPr/>
        <w:tab/>
        <w:t xml:space="preserve">В муниципальном задании на 2014 год не предусмотрено предоставление муниципальной услуги детям, получающим дошкольное образование. Не рассчитан размер нормативных затрат на выполнение задания на основании утвержденных нормативов затрат на оказание услуг физическим и (или) юридическим лицам в рамках задания, а также норматив затрат на содержание соответствующего недвижимого имущества и особо ценного движимого имущества и уплату налогов. Нормативные документы на здание хозяйственного склада (свидетельство о государственном праве собственности) не оформлены. При проведении инвентаризации основных средств и материальных ценностей выявлен излишек по продуктам питания в сумме 0,594 тыс.руб., недостача в сумме 0,424 тыс.руб. Выявлен излишек основных средств в количестве 11 штук, стоимость которых не установлена в результате не своевременной постановки на бухгалтерский учет счетными работниками. </w:t>
      </w:r>
      <w:r>
        <w:rPr>
          <w:color w:val="000000"/>
        </w:rPr>
        <w:t>При наличии денежных средств на лицевом счету учреждения допускается образование кредиторской задолженности по НДФЛ в сумме 17,028 тыс.руб., по проф. взносам в сумме 2,547 тыс.руб., по заработной плате в сумме 2,206 тыс.руб. Остаток на 01 января 2014 года по заработной плате в сумме 54,988 тыс.руб. числится на протяжении 6 месяцев 2014 года. По муниципальному заданию не предусмотрено оказание платных услуг - родительской платы за день пребывания ребенка в детском</w:t>
      </w:r>
      <w:r>
        <w:rPr/>
        <w:t xml:space="preserve"> саду. Вместе с тем оказано платных услуг на сумму 13,490 тыс.руб. Среднегодовое количество детей получающих начальное общее образование по муниципальному заданию предусмотрено в количестве 5 детей. По факту составило 9 детей (на 01 сентября 2014 года). Не внесены изменения в муниципальное задание на 2014 год в связи с увеличением числа детей. Не утвержден порядок определения размера нормативных затрат на выполнение задания на основании утвержденных нормативов затрат на оказание услуг физическим и (или) юридическим лицам в рамках задания, а также норматив затрат на содержание соответствующего недвижимого имущества и особо ценного движимого имущества и уплату налогов. Расходы на коммунальные услуги превысили лимиты БО за 2014 год в сумме 280,342 тыс.руб., за первое полугодие в сумме 57,739 тыс.руб. На 01 июля 2014 года числится просроченная кредиторская задолженность ОАО «МРСК Сибири – Бурятэнерго» в сумме 23,146 тыс.руб. по договору тех. присоединения, задолженность за электроэнергию в сумме 14,839 тыс.руб., ФБУЗ «Центр гигиены и эпидемиологии в РБ» в сумме 6,360 тыс.руб., задолженность ООО «Альянс Строй Сервис» в сумме 5,545 тыс.руб. за электроэнергию из-за не проведенной бухгалтерской проводки по возмещению расходов от подрядной организации. Кредиторская задолженность по приобретению материальных запасов составила в сумме 40,152 тыс.руб., из них Буханаеву Ю.В. в сумме 5,483 тыс.руб. в результате не проведенной бухгалтерской корреспонденция по возврату денежных средств, задолженность ИП «Габанов К.Ф.» в сумме 34,668 тыс.руб. за продукты питания. Превышение месячного норматива по ФОТ составило по АУП в сумме 1,290 тыс.руб. При проверке начисления заработной платы за первое полугодие 2014 года не до начислено Бадмаевой Д.Д., директору в сумме 0,990 тыс.руб. в результате арифметической ошибки.</w:t>
      </w:r>
    </w:p>
    <w:p>
      <w:pPr>
        <w:pStyle w:val="Normal"/>
        <w:numPr>
          <w:ilvl w:val="0"/>
          <w:numId w:val="0"/>
        </w:numPr>
        <w:tabs>
          <w:tab w:val="clear" w:pos="708"/>
          <w:tab w:val="left" w:pos="567" w:leader="none"/>
          <w:tab w:val="left" w:pos="993" w:leader="none"/>
        </w:tabs>
        <w:autoSpaceDE w:val="false"/>
        <w:spacing w:lineRule="auto" w:line="240" w:before="0" w:after="200"/>
        <w:ind w:left="-142"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По Представлению КСП от 10 ноября 2014 года учреждением проведены следующие мероприятия по устранению нарушений:</w:t>
      </w:r>
      <w:r>
        <w:rPr>
          <w:rFonts w:cs="Times New Roman" w:ascii="Times New Roman" w:hAnsi="Times New Roman"/>
          <w:sz w:val="28"/>
          <w:szCs w:val="28"/>
        </w:rPr>
        <w:t xml:space="preserve"> </w:t>
      </w:r>
    </w:p>
    <w:p>
      <w:pPr>
        <w:pStyle w:val="Normal"/>
        <w:numPr>
          <w:ilvl w:val="0"/>
          <w:numId w:val="0"/>
        </w:numPr>
        <w:tabs>
          <w:tab w:val="clear" w:pos="708"/>
          <w:tab w:val="left" w:pos="567" w:leader="none"/>
          <w:tab w:val="left" w:pos="993" w:leader="none"/>
        </w:tabs>
        <w:autoSpaceDE w:val="false"/>
        <w:spacing w:lineRule="auto" w:line="240" w:before="0" w:after="200"/>
        <w:ind w:left="-142"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 родительская плата за день пребывания ребенка в детском саду предусмотрена муниципальным заданием на 2014 год, планом ФХД. </w:t>
      </w:r>
    </w:p>
    <w:p>
      <w:pPr>
        <w:pStyle w:val="Normal"/>
        <w:numPr>
          <w:ilvl w:val="0"/>
          <w:numId w:val="0"/>
        </w:numPr>
        <w:tabs>
          <w:tab w:val="clear" w:pos="708"/>
          <w:tab w:val="left" w:pos="567" w:leader="none"/>
          <w:tab w:val="left" w:pos="993" w:leader="none"/>
        </w:tabs>
        <w:autoSpaceDE w:val="false"/>
        <w:spacing w:lineRule="auto" w:line="240" w:before="0" w:after="200"/>
        <w:ind w:left="-142"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 проводится работа по оформлению права собственности на здание хозяйственного склада. </w:t>
      </w:r>
    </w:p>
    <w:p>
      <w:pPr>
        <w:pStyle w:val="Normal"/>
        <w:numPr>
          <w:ilvl w:val="0"/>
          <w:numId w:val="0"/>
        </w:numPr>
        <w:tabs>
          <w:tab w:val="clear" w:pos="708"/>
          <w:tab w:val="left" w:pos="567" w:leader="none"/>
          <w:tab w:val="left" w:pos="993" w:leader="none"/>
        </w:tabs>
        <w:autoSpaceDE w:val="false"/>
        <w:spacing w:lineRule="auto" w:line="240" w:before="0" w:after="200"/>
        <w:ind w:left="-142"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 взыскана с материально-ответственного лица Буханаева Ю.В. недостача по продуктам питания в сумме 0,424 тыс.руб., оприходован излишек в сумме 0,594 тыс.руб. </w:t>
      </w:r>
    </w:p>
    <w:p>
      <w:pPr>
        <w:pStyle w:val="Normal"/>
        <w:numPr>
          <w:ilvl w:val="0"/>
          <w:numId w:val="0"/>
        </w:numPr>
        <w:tabs>
          <w:tab w:val="clear" w:pos="708"/>
          <w:tab w:val="left" w:pos="567" w:leader="none"/>
          <w:tab w:val="left" w:pos="993" w:leader="none"/>
        </w:tabs>
        <w:autoSpaceDE w:val="false"/>
        <w:spacing w:lineRule="auto" w:line="240" w:before="0" w:after="200"/>
        <w:ind w:left="-142"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 кредиторская задолженность по уплате НДФЛ в сумме 17,028 тыс.руб., за продукты питания ИП «Габанов К.Ф.» в сумме 34,668 тыс.руб. погашена. Размеры нормативных затрат на оказание услуг на 1 единицу утверждены на 2014 год в сумме 30,942 тыс.руб., на 2015 год в сумме 36,907 тыс.руб. После разграничения границ балансовой принадлежности сторон планируется погасить кредиторскую задолженность ОАО филиал МРСК «Сибири-Бурятэнерго» в сумме 23,146 тыс.руб. До начислена и выплачена заработная плата Бадмаевой Д.Д. в сумме 0,990 тыс.руб. Не приняты меры дисциплинарной ответственности к работникам централизованной бухгалтерии за отсутствие контроля по превышению лимитов БО за коммунальные услуги.</w:t>
      </w:r>
    </w:p>
    <w:p>
      <w:pPr>
        <w:pStyle w:val="Normal"/>
        <w:numPr>
          <w:ilvl w:val="0"/>
          <w:numId w:val="8"/>
        </w:numPr>
        <w:tabs>
          <w:tab w:val="clear" w:pos="708"/>
          <w:tab w:val="left" w:pos="-142" w:leader="none"/>
          <w:tab w:val="left" w:pos="284" w:leader="none"/>
        </w:tabs>
        <w:autoSpaceDE w:val="false"/>
        <w:spacing w:lineRule="auto" w:line="240" w:before="0" w:after="0"/>
        <w:ind w:left="-142" w:firstLine="851"/>
        <w:contextualSpacing/>
        <w:jc w:val="both"/>
        <w:outlineLvl w:val="0"/>
        <w:rPr>
          <w:rFonts w:ascii="Times New Roman" w:hAnsi="Times New Roman" w:cs="Times New Roman"/>
          <w:b/>
          <w:b/>
          <w:color w:val="000000"/>
          <w:sz w:val="28"/>
          <w:szCs w:val="28"/>
        </w:rPr>
      </w:pPr>
      <w:r>
        <w:rPr>
          <w:rFonts w:cs="Times New Roman" w:ascii="Times New Roman" w:hAnsi="Times New Roman"/>
          <w:b/>
          <w:sz w:val="28"/>
          <w:szCs w:val="28"/>
        </w:rPr>
        <w:t xml:space="preserve">Во исполнение поручения Совета депутатов МО «Окинский район» от 27 ноября 2014 года проведена проверка </w:t>
      </w:r>
      <w:r>
        <w:rPr>
          <w:rFonts w:cs="Times New Roman" w:ascii="Times New Roman" w:hAnsi="Times New Roman"/>
          <w:b/>
          <w:bCs/>
          <w:color w:val="0F243E"/>
          <w:sz w:val="28"/>
          <w:szCs w:val="28"/>
        </w:rPr>
        <w:t xml:space="preserve">муниципального </w:t>
      </w:r>
      <w:r>
        <w:rPr>
          <w:rFonts w:cs="Times New Roman" w:ascii="Times New Roman" w:hAnsi="Times New Roman"/>
          <w:b/>
          <w:bCs/>
          <w:color w:val="000000"/>
          <w:sz w:val="28"/>
          <w:szCs w:val="28"/>
        </w:rPr>
        <w:t xml:space="preserve">автономного образовательного учреждения дополнительного образования детей «Орликская детская школа искусств» за 9 месяцев 2014 года и установлены следующие нарушения. </w:t>
      </w:r>
    </w:p>
    <w:p>
      <w:pPr>
        <w:pStyle w:val="Normal"/>
        <w:numPr>
          <w:ilvl w:val="0"/>
          <w:numId w:val="0"/>
        </w:numPr>
        <w:tabs>
          <w:tab w:val="clear" w:pos="708"/>
          <w:tab w:val="left" w:pos="-142" w:leader="none"/>
          <w:tab w:val="left" w:pos="284" w:leader="none"/>
        </w:tabs>
        <w:autoSpaceDE w:val="false"/>
        <w:spacing w:lineRule="auto" w:line="240" w:before="0" w:after="0"/>
        <w:ind w:left="-142" w:hanging="0"/>
        <w:contextualSpacing/>
        <w:jc w:val="both"/>
        <w:outlineLvl w:val="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Cs/>
          <w:color w:val="0F243E"/>
          <w:sz w:val="28"/>
          <w:szCs w:val="28"/>
        </w:rPr>
        <w:t>Н</w:t>
      </w:r>
      <w:r>
        <w:rPr>
          <w:rFonts w:cs="Times New Roman" w:ascii="Times New Roman" w:hAnsi="Times New Roman"/>
          <w:sz w:val="28"/>
          <w:szCs w:val="28"/>
        </w:rPr>
        <w:t xml:space="preserve">е утвержден председатель наблюдательного совета. В нарушении Порядка, утвержденного постановлением Администрации МО «Окинский район» от 11 октября 2013 года №640 предоставление субсидий в течение финансового года осуществлялась без соглашения. </w:t>
      </w:r>
    </w:p>
    <w:p>
      <w:pPr>
        <w:pStyle w:val="Normal"/>
        <w:numPr>
          <w:ilvl w:val="0"/>
          <w:numId w:val="0"/>
        </w:numPr>
        <w:tabs>
          <w:tab w:val="clear" w:pos="708"/>
          <w:tab w:val="left" w:pos="-142" w:leader="none"/>
          <w:tab w:val="left" w:pos="284" w:leader="none"/>
        </w:tabs>
        <w:autoSpaceDE w:val="false"/>
        <w:spacing w:lineRule="auto" w:line="240" w:before="0" w:after="0"/>
        <w:ind w:left="-142" w:hanging="0"/>
        <w:contextualSpacing/>
        <w:jc w:val="both"/>
        <w:outlineLvl w:val="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Отсутствует ежеквартальный отчет о выполнении муниципального задания. При инвентаризации основных средств и материальных ценностей установлен излишек в сумме 15,0 тыс.руб. по основному средству – ятага в результате не до принятия к бухгалтерскому учету. </w:t>
      </w:r>
    </w:p>
    <w:p>
      <w:pPr>
        <w:pStyle w:val="Normal"/>
        <w:numPr>
          <w:ilvl w:val="0"/>
          <w:numId w:val="0"/>
        </w:numPr>
        <w:tabs>
          <w:tab w:val="clear" w:pos="708"/>
          <w:tab w:val="left" w:pos="-142" w:leader="none"/>
          <w:tab w:val="left" w:pos="284" w:leader="none"/>
        </w:tabs>
        <w:autoSpaceDE w:val="false"/>
        <w:spacing w:lineRule="auto" w:line="240" w:before="0" w:after="0"/>
        <w:ind w:left="-142" w:hanging="0"/>
        <w:contextualSpacing/>
        <w:jc w:val="both"/>
        <w:outlineLvl w:val="0"/>
        <w:rPr/>
      </w:pPr>
      <w:r>
        <w:rPr>
          <w:rFonts w:cs="Times New Roman" w:ascii="Times New Roman" w:hAnsi="Times New Roman"/>
          <w:b/>
          <w:sz w:val="28"/>
          <w:szCs w:val="28"/>
        </w:rPr>
        <w:t>-</w:t>
      </w:r>
      <w:r>
        <w:rPr>
          <w:rFonts w:cs="Times New Roman" w:ascii="Times New Roman" w:hAnsi="Times New Roman"/>
          <w:bCs/>
          <w:sz w:val="28"/>
          <w:szCs w:val="28"/>
        </w:rPr>
        <w:t xml:space="preserve"> По муниципальному заданию на 2014 год списочный состав воспитанников предусмотрен в количестве 70 человек. Фактически посетило 106 детей. Предоставление услуги по муниципальному заданию занижено на 36 детей. По тарификационному списку на 2014-2015 годы численность детей увеличилась до 126 детей, вместе с тем по муниципальному заданию численность осталась неизменной. Денежные средства от родителей поступили в сумме 135,3 тыс.руб. Ежемесячный взнос утвержден в сумме 200 рублей за месяц. </w:t>
      </w:r>
      <w:r>
        <w:rPr>
          <w:rFonts w:cs="Times New Roman" w:ascii="Times New Roman" w:hAnsi="Times New Roman"/>
          <w:sz w:val="28"/>
          <w:szCs w:val="28"/>
        </w:rPr>
        <w:t>Платные услуги по муниципальному заданию предусмотрены в сумме 197,5 тыс.руб. Однако учреждением за 9 месяцев 2014 года оказано услуги в сумме 5,150 тыс.руб. за организацию и проведение концерта в марте 2014 года. Платные услуги не выполнены в результате принятия к учету денежных средств от добровольных взносов родителей. При проведении проверки начисления заработной платы установлена недоплата работникам учреждения в сумме 3,827 тыс.руб., переплата в сумме 2,699 тыс.руб. в результате счетной ошибки, допущенной главным бухгалтером из-за не верного выведения средненедельной учебной нагрузки по часам, учета фактически отработанных рабочих дней по тех.песоналу. При наличии лимитов бюджетных обязательств учреждением допускается образование кредиторской задолженности, а также остатков денежных средств на лицевом счету. При проведении достоверности дебиторской задолженности выявлено неверное исчисление главным бухгалтером страховых взносов, особенно в сентябре 2014 года. Доходы учреждения состоят из платных услуг, добровольных взносов от родителей. За 9 месяцев 2014 года доходы учреждения составили 140,450 тыс. руб. или 71,09 % от годового плана. Из них поступило задолженность за 2013 год в сумме 7,300 тыс.руб., добровольные взносы от родителей в сумме 135,3 тыс.руб., за участие в концерте в сумме 5,150 тыс.руб. По данным оборотно-сальдовой ведомости по оказанию платных услуг на 01 октября 2014 года числится дебиторская задолженность в сумме 2,460 тыс.руб. за Ошоровой Т.М. в результате не проведенной бухгалтерской проводки на основании оправдательных документов, задолженность за услуги ООО «Консалт» в сумме 2,800 тыс.руб., задолженность по родительским взносам в сумме 37,784 тыс.руб. (начисление не соответствует кассовым поступлениям за отчетный период). Кредиторская задолженность числится за услуги связи в сумме 0,455 тыс.руб., за электроэнергию 0,212 тыс.руб., ФБУЗ в сумме 3,375 тыс.руб., за мед.осмотры ГБУЗ «Окинская ЦРБ» 18,054 тыс.руб., ОАО Читаэнергосбыт 0,52 тыс.руб., за приобретение канц. товаров и хоз.товаров в сумме 6,289 тыс.руб. При проверке снятия остатка наличных средств нарушений не установлено. Вместе с тем допускается превышение лимитов остатка кассы (более 10,0 тыс.руб.). Не предоставлен текстовый отчет Ринчиновой С.Д. в сумме 15,010 тыс.руб., Самбаевой О.А. в сумме 19,620 тыс.руб. Выделено из денежных средств на поощрение учащихся 24,5 тыс.руб. без решения комиссии, ведомости с подписями получат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По Представлению КСП от 16 января 2015 года учреждением проведены следующие мероприятия по устранению нарушений:</w:t>
      </w:r>
    </w:p>
    <w:p>
      <w:pPr>
        <w:pStyle w:val="Normal"/>
        <w:spacing w:lineRule="auto" w:line="240"/>
        <w:jc w:val="both"/>
        <w:rPr>
          <w:sz w:val="28"/>
          <w:szCs w:val="28"/>
        </w:rPr>
      </w:pPr>
      <w:r>
        <w:rPr>
          <w:rFonts w:cs="Times New Roman" w:ascii="Times New Roman" w:hAnsi="Times New Roman"/>
          <w:sz w:val="28"/>
          <w:szCs w:val="28"/>
        </w:rPr>
        <w:t>Назначен председатель Наблюдательного Совета. Составлено Соглашение о предоставлении субсидии на выполнение муниципального задания. Принята к бухгалтерскому учету ятага в сумме 15,0 тыс.руб. Планируется внести изменения в муниципальное задание по увеличению численности детей согласно тарификационному списку. Выплачена недоплата по заработной плате в сумме 3,827 тыс.руб. Переплата по заработной плате в сумме 2,699 тыс.руб. пересчитана в декабре 2014 года. Дебиторская задолженность Ошоровой Т.М. в сумме 2,460 тыс.руб., ООО «Консалт» в сумме 2,800 тыс.руб. устранена в результате корреспонденции бух.счетов. Задолженность по уплате родительской платы в сумме 37,784 тыс.руб. списана путем корреспонденции бух.счетов. Кредиторская задолженность в сумме 28,905 тыс.руб. погашена в полном объеме. Текстовые отчеты по командировкам работниками предоставлены. По результатам совещания у первого заместителя Руководителя администрации МО «Окинский район» М.В.Мадасова, проведенного 16 января 2015 года, объявлено замечание Ивановой М.С., начальнику Финансового Управления АМО «Окинский район» в результате недостаточного контроля за финансированием мероприятий учреждений культуры, замечание Литвинцевой Д.Ц., начальнику Управления культуры АМО «Окинский райо»" за отсутствие контроля за сдачей ежеквартального отчета о выполнении муниципального задания. Объявлено замечание директору Ошоровой Т.М. за слабый контроль за работой бухгалтерии по приказу №3 от 16 января 2015 года.</w:t>
      </w:r>
    </w:p>
    <w:p>
      <w:pPr>
        <w:pStyle w:val="Normal"/>
        <w:spacing w:lineRule="auto" w:line="240"/>
        <w:ind w:firstLine="709"/>
        <w:jc w:val="both"/>
        <w:rPr>
          <w:rFonts w:ascii="Times New Roman" w:hAnsi="Times New Roman" w:cs="Times New Roman"/>
          <w:bCs/>
          <w:color w:val="0F243E"/>
          <w:sz w:val="28"/>
          <w:szCs w:val="28"/>
        </w:rPr>
      </w:pPr>
      <w:r>
        <w:rPr>
          <w:rFonts w:cs="Times New Roman" w:ascii="Times New Roman" w:hAnsi="Times New Roman"/>
          <w:b/>
          <w:sz w:val="28"/>
          <w:szCs w:val="28"/>
        </w:rPr>
        <w:t>6</w:t>
      </w:r>
      <w:r>
        <w:rPr>
          <w:b/>
          <w:sz w:val="28"/>
          <w:szCs w:val="28"/>
        </w:rPr>
        <w:t xml:space="preserve">. </w:t>
      </w:r>
      <w:r>
        <w:rPr>
          <w:rFonts w:cs="Times New Roman" w:ascii="Times New Roman" w:hAnsi="Times New Roman"/>
          <w:b/>
          <w:sz w:val="28"/>
          <w:szCs w:val="28"/>
        </w:rPr>
        <w:t xml:space="preserve">Проверкой </w:t>
      </w:r>
      <w:r>
        <w:rPr>
          <w:rFonts w:cs="Times New Roman" w:ascii="Times New Roman" w:hAnsi="Times New Roman"/>
          <w:b/>
          <w:color w:val="0F243E"/>
          <w:sz w:val="28"/>
          <w:szCs w:val="28"/>
        </w:rPr>
        <w:t xml:space="preserve">отдельных вопросов финансово-хозяйственной деятельности </w:t>
      </w:r>
      <w:r>
        <w:rPr>
          <w:rFonts w:cs="Times New Roman" w:ascii="Times New Roman" w:hAnsi="Times New Roman"/>
          <w:b/>
          <w:bCs/>
          <w:color w:val="0F243E"/>
          <w:sz w:val="28"/>
          <w:szCs w:val="28"/>
        </w:rPr>
        <w:t>муниципального автономного учреждения «РКДЦ» выявлены следующие нарушения и замечания:</w:t>
      </w:r>
      <w:r>
        <w:rPr>
          <w:rFonts w:cs="Times New Roman" w:ascii="Times New Roman" w:hAnsi="Times New Roman"/>
          <w:bCs/>
          <w:color w:val="0F243E"/>
          <w:sz w:val="28"/>
          <w:szCs w:val="28"/>
        </w:rPr>
        <w:t xml:space="preserve">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Лимиты БО </w:t>
      </w:r>
      <w:r>
        <w:rPr>
          <w:rFonts w:cs="Times New Roman" w:ascii="Times New Roman" w:hAnsi="Times New Roman"/>
          <w:color w:val="0F243E"/>
          <w:sz w:val="28"/>
          <w:szCs w:val="28"/>
        </w:rPr>
        <w:t>превысили годовые назначения по транспортным расходам в сумме 12,700 тыс.руб., что является нарушением ст.219 БК РФ. О</w:t>
      </w:r>
      <w:r>
        <w:rPr>
          <w:rFonts w:cs="Times New Roman" w:ascii="Times New Roman" w:hAnsi="Times New Roman"/>
          <w:sz w:val="28"/>
          <w:szCs w:val="28"/>
        </w:rPr>
        <w:t>тсутствует отчет о выполнении муниципального задания.</w:t>
      </w:r>
      <w:r>
        <w:rPr>
          <w:rFonts w:cs="Times New Roman" w:ascii="Times New Roman" w:hAnsi="Times New Roman"/>
          <w:bCs/>
          <w:sz w:val="28"/>
          <w:szCs w:val="28"/>
        </w:rPr>
        <w:t xml:space="preserve"> За 9 месяцев 2014 года фактически проведено 35 мероприятий из 37 предусмотренных планом.</w:t>
      </w:r>
      <w:r>
        <w:rPr>
          <w:rFonts w:cs="Times New Roman" w:ascii="Times New Roman" w:hAnsi="Times New Roman"/>
          <w:color w:val="0F243E"/>
          <w:sz w:val="28"/>
          <w:szCs w:val="28"/>
        </w:rPr>
        <w:t xml:space="preserve"> </w:t>
      </w:r>
      <w:r>
        <w:rPr>
          <w:rFonts w:cs="Times New Roman" w:ascii="Times New Roman" w:hAnsi="Times New Roman"/>
          <w:sz w:val="28"/>
          <w:szCs w:val="28"/>
        </w:rPr>
        <w:t xml:space="preserve">По данным оборотно-сальдовой ведомости по счету 303 Расчеты по платежам в бюджеты» числится дебиторская  задолженность (переплата) по НДФЛ в сумме 44,458 тыс.руб. Кредиторская задолженность (недоплата) числится по страховым взносам в ФСС на случай временной нетрудоспособности и в связи с материнством в сумме 32,874 тыс.руб., по дополнительным страховым взносам на пенсионное страхование в сумме 1,0 тыс.руб., на обязательное пенсионное страхование на выплату страховой трудовой пенсии в сумме 38,442 тыс.руб., на выплату накопительной части трудовой пенсии в сумме 2,092 тыс.руб. (просроченная), проф.взносы в сумме 6.684 тыс.руб. Дебиторская задолженность числится по несчастным случаям и проф.заб. в сумме 0,324 тыс.руб., по страховым взносам в ФОМС в сумме 2,063 тыс.руб., на выплату накопительной части трудовой пенсии в сумме 2,092 тыс.руб. По счету 302 «Расчеты по принятым обязательствам» числится кредиторская задолженность (недоплата) по заработной плате в сумме 121,427 тыс.руб., дебиторская по больничным листам в сумме 24,287 тыс.руб. По услугам электроэнергии кредиторская задолженность (недоплата) числится в сумме 0,487 тыс.руб. ОАО «МРСК Сибири», ОАО «Россельхозбанк» в сумме 8,0 тыс.руб., ИП «Цыбденов Э.Д.» 34,884 тыс.руб., ООО «Нэгэдэл» в сумме 43,2 тыс.руб. за выделанные шкуры яков, СПоК «Малшан» в сумме 25,2 тыс.руб. за поставку коры лиственничной. По услугам связи дебиторская задолженность числится в сумме 0,525 тыс.руб. ОАО «Ростелеком». За транспортные услуги оплачено СПоК «Малшан» в сумме 25,0 тыс.руб. За возмещение проездных расходов числится просроченная дебиторская задолженность в сумме 0,900 тыс.руб. за Самаевым Д.С. Кредиторская задолженность числится за Борбуевым С.К. за суточные в сумме 0,5 тыс.руб. в результате не верного проведения главным бухгалтером расходов  по коду финансовой обеспеченности №4, задолженность за Будаевым С.Ц. в сумме 2,460 тыс.руб. за проездные в результате не верного проведения главным бухгалтером расходов  по коду финансовой обеспеченности №4. Выдано подотчет за счет средств от оказания платных услуг. За найм жилья числится просроченная кредиторская задолженность в сумме 0,980 тыс. руб. за Самаевым Д.С. Дебиторская задолженность числится за Гармаевой В.В. в сумме 5,0 тыс.руб. Не предоставлен авансовой отчет. На приобретение материальных запасов числится дебиторская задолженность за Гергеновой З.Б. в сумме 3,050 тыс.руб., просроченная задолженность за Самаевым Д.С. в сумме 36,838 тыс.руб. с 2013 года. </w:t>
        <w:tab/>
        <w:t>Не предоставлены авансовые отчеты.</w:t>
        <w:tab/>
        <w:t>Кредиторская задолженность числится за Сайбановой А.Ц. в сумме 1,420 тыс.руб. в результате не верного проведения главным бухгалтером расходов по коду финансовой обеспеченности №4. Не предоставлен авансовый отчет Гармаевой В.В. в сумме 11,025 тыс.руб., Гергеновой З.Б. в сумме 54,2 тыс.руб. Числится дебиторская задолженность за Мунконовой Т.К. в сумме 36,690 тыс.руб. в результате не верного проведения главным бухгалтером расходов по коду финансовой обеспеченности № 4, кроме того расходы списаны без оправдательных документов. Не предоставлены письменные отчеты по командировке Гергеновой О.Ч. в сумме 3,080 тыс.руб. Доходы от оказания платных услуг поступили в сумме 263,607 тыс.руб. По данным оборотно-сальдовой ведомости по оказанию платных услуг на 01 октября 2014 года числится дебиторская задолженность в сумме 19,0 тыс.руб. ИП «Цыбденов Э.Д.» за ГСМ. Не предоставлен реестр путевых листов. Числится дебиторская задолженность за возмещение суточных расходов за подотчетными лицами - Борбуевым С.К. в сумме 0,500 тыс.руб. в результате не верного проведения главным бухгалтером расходов  по коду финансовой обеспеченности № 4, задолженность за Будаевым С.Ц. в сумме 0,5 тыс.руб. в результате не верного проведения главным бухгалтером расходов  по коду финансовой обеспеченности № 4, задолженность за Будаевой Т.А. в сумме 0,8 тыс.руб. (просроченная с 2013 года), задолженность за Жужаевой Р.А. в сумме 0,5 тыс.руб. в результате не верного проведения главным бухгалтером расходов по коду финансовой обеспеченности № 4. Дебиторская задолженность на оплату проездных числится за Борбуевым К.В. в сумме 2,460 тыс.руб. в результате не предоставления авансового отчета. Кредиторская задолженность за оплату проездных числится за Будаевой Т.А. в сумме 2,460 тыс.руб., Малановой В.Б. в сумме 2,460 тыс.руб. Наибольшая дебиторская задолженность за прочие работы, услуги числится за Путункеевой Е.П. в сумме 18,0 тыс.руб. в результате отсутствия авансового отчета с 17 марта 2014 года. За приобретение материальных запасов числится дебиторская задолженность за Литвинцевой Д.Ц. в сумме 3,628 тыс.руб. в результате не верной корреспонденции бух.счетов, дебиторская задолженность за Машаевой Г.К. числиться в сумме 2,750 тыс.руб. в результате отсутствия авансового отчета. Установлена задолженность за Сайбановой А.Ц. в сумме 1,420 тыс.руб. в результате не верного проведения главным бухгалтером расходов по коду финансовой обеспеченности № 4. Просроченная кредиторская задолженность числится за Николаевой Б.А. в сумме 0,899 тыс.руб. За возмещение прочих расходов кредиторская задолженность числиться за Гармаевой В.В. в сумме 11,025 тыс.руб. в результате не верного проведения главным бухгалтером расходов по коду финансовой обеспеченности № 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По Представлению КСП от 21 января 2015 года учреждением проведены следующие мероприятия по устранению нарушений.</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Предоставлен реестр путевых листов. Отсутствие оправдательных документов за приобретение шкуры яков с ООО «Нэгэдэл» в сумме 43.2 тыс.руб., на возмещение транспортных расходов СПОК «Малшан» в сумме 25,0 тыс.руб. и за приобретение коры лиственничной в сумме 25,2 тыс.руб. пояснено предоставлением на проверку в Мин.культуры РБ. Погашена дебиторская задолженность Гергеновой З.Б. в сумме 3,05 тыс.руб. за приобретение материальных запасов. Предоставлен авансовый отчет Гергеновой З.Б. в сумме 54,2 тыс.руб. по обслуживанию делегации театра бурятской драмы в сумме 14,2 тыс.руб., БГТРК в сумме 20,0 тыс.руб., на проведение конкурс-концерта на стихи поэта Г.Чимитова в сумме 20,0 тыс.руб. Путункеевой Е.П. предоставлен авансовый отчет в сумме 18,0 тыс.руб., направлено на изготовление кукол тростниковых для театральной студии «hолонго». Предоставлены авансовые отчеты Борбуевым К.В. в сумме 2,460 тыс.руб.,  Машаевой Г.К. в сумме 2,750 тыс.руб. Составлен текстовый отчет по командировке директора Хара-Хужирского КСЦ Гергеновой О.Ч. Главным бухгалтером проведены корреспонденции бухгалтерских проводок по кода финансовой обеспеченности №4 и №2. Объявлено замечание главному бухгалтеру Сайбановой А.Ц. за ненадлежащий контроль за работой в бухгалтерии.</w:t>
      </w:r>
    </w:p>
    <w:p>
      <w:pPr>
        <w:pStyle w:val="Normal"/>
        <w:spacing w:lineRule="auto" w:line="240"/>
        <w:ind w:firstLine="851"/>
        <w:jc w:val="both"/>
        <w:rPr/>
      </w:pPr>
      <w:r>
        <w:rPr>
          <w:rFonts w:cs="Times New Roman" w:ascii="Times New Roman" w:hAnsi="Times New Roman"/>
          <w:b/>
          <w:sz w:val="28"/>
          <w:szCs w:val="28"/>
        </w:rPr>
        <w:t xml:space="preserve">7. В соответствии с п.11 Положения о Контрольно-счетной палате МО «Окинский район» проведена проверка эффективности использования муниципального имущества Комитетом строительства, имущественных и земельных отношений администрации муниципального образования «Окинский район» </w:t>
      </w:r>
      <w:r>
        <w:rPr>
          <w:rFonts w:cs="Times New Roman" w:ascii="Times New Roman" w:hAnsi="Times New Roman"/>
          <w:sz w:val="28"/>
          <w:szCs w:val="28"/>
        </w:rPr>
        <w:t>от 17 ноября 2014 года выявлены следующие нарушения. Учет имущества муниципальной казны ведется в реестре объектов муниципальной собственности (далее по тексту - Реестр) в произвольной форме, что является нарушением приказа Минэкономразвития РФ от 30 августа 2011 года №424. В реестре отсутствует информация о кадастровой стоимости недвижимого имущества, дата возникновения и прекращения права муниципальной собственности на недвижимое имущество, сведения о правообладателе. Не включены в реестр движимого имущества сведения о балансовой стоимости и начисленной амортизации. Комитетом не соблюдаются правила ведения реестра, право доступа и защиту государственной и коммерческой тайны. Своевременно не вносится изменения в реестр муниципальной собственности. В нарушение п. 6.1. Порядка управления и распоряжения муниципальным имуществом МО «Окинский район», утвержденного Решением сессии Совета депутатов МО «Окинский район» от 02 апреля 2007 года в реестре муниципальной казны числится здание УСХ, котельной, переданной на баланс Управления делами АМО «Окинский район», здание «Пристрой к существующему зданию БСШ в с.Хужир Окинского района» переданной на балансе БСОШ. Не оформлено право собственности на служебную квартиру по ул. Школьная, 11 а с. Орлик, закусочной м. Белый Иркут. В реестре муниципальной казны отсутствует балансовая стоимость автомобильных дорог, мостов, водопропускных труб. Комитетом не осуществляется контроль за состоянием, движением оленей важенок (не указано точное количество), весов напольных электронных, металлодетектора, радиостанции. Не внесены в реестр недвижимого имущества на праве оперативного управления сведения о наличии права собственности на здание сада №2 МДОУ «Сорокский детский сад «Улыбка», здание «Хургинская начальная школа-сад», здание МОУ «Боксонская начальная школа-сад», скважины ОСОШ, АУ ДОД «ДШИ», хозяйственного склада МДОУ «Хара-Хужирская начальная школа-сад», тепловых сетей, противопожарного водоема АУ «Орликский детский сад «Солнышко», здание хоз.склада МДОУ «Балактинская начальная школа-сад», здание сторожевого дома музея, здание гаража, склада граж.обороны, пожарного резервуара. Объект «Незавершенное строительство - рынок», земельный участок теплого рынка не включен в реестре муниципальной казны в целях уменьшения уплаты налога на имущество юр.лиц. Бюджетные средства расходуются не эффективно в сумме 268,208 тыс.руб. Реестр недвижимого имущества на праве оперативного управления не соответствует данным балансовой стоимости ГРБС на 01 января 2014 года в сумме 2949,593 тыс.руб.</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По Представлению КСП от 28 ноября 2014 года Комитетом строительства, имущественных и земельных отношений администрации МО «Окинский район» приняты следующие меры по устранению нарушений. Учет движимого и недвижимого имущества, имущества муниципальной казны приведен в соответствие приказу Минэкономразвития РФ от 30 августа 2011 года №424. Составлен реестр движимого имущества переданного в оперативное управление в сумме 6353,0 тыс.руб. Приведен в соответствие реестр недвижимого имущества, переданного в оперативное управление. Рассчитана балансовая стоимость имущества в сумме 120523,873 тыс.руб. Реестр недвижимого имущества муниципальной казны составил в сумме 9672,155 тыс.руб. (ранее было предусмотрено в сумме 8763,955 тыс.руб.) за исключением здания Редакция газеты «Аха» и котельной администрации, переданного в оперативное управление. Стоимость автомобильных дорог и сооружений составила в сумме 77114,799 тыс.руб. (ранее учитывалась в сумме 38318,627 тыс.руб.). Стоимость движимого имущества осталась неизменной, за исключением пересчета оленей-важенок в количестве 50 штук. Планируется провести инвентаризацию автомобильных дорог с изготовлением тех.паспортов. Оформляется право собственности на служебную квартиру по ул.Школьная,11. Проводится работа по регистрации права собственности на объект, расположенный в м. Белый Иркут (закусочная). А также продолжится работа по передаче в муниципальную казну объекта «Незавершенное строительство - рынок» стоимостью 4100,0 тыс.руб. в целях освобождения уплаты налога на имущество юр.лицом.</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8. Аудит эффектив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о ст. 98 Федерального закона №44 от 05 апреля 2013 года проведен аудит в сфере закупок в Уполномоченном органе на определение поставщиком (подрядчиков, исполнителей) для заказчиков, осуществляющих закупки товаров, работ, услуг для обеспечения муниципальных нужд МО «Окинский район», который выявил следующие наруш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в Управлении делами АМО «Окинский район», в нарушение п. 10 ст. 21 Федерального закона №44 от 05 апреля 2013 года (далее Закон) план-график на 2014 год размещен заказчиком на официальном сайте закупок без утверждения. </w:t>
      </w:r>
    </w:p>
    <w:p>
      <w:pPr>
        <w:pStyle w:val="Normal"/>
        <w:spacing w:lineRule="auto" w:line="240"/>
        <w:jc w:val="both"/>
        <w:rPr/>
      </w:pPr>
      <w:r>
        <w:rPr>
          <w:rFonts w:cs="Times New Roman" w:ascii="Times New Roman" w:hAnsi="Times New Roman"/>
          <w:sz w:val="28"/>
          <w:szCs w:val="28"/>
        </w:rPr>
        <w:tab/>
        <w:t>В нарушении п. 13 ст.21 Закона не внесены изменения в план-график в результат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меньшения начальной максимальной цены по поставке ГСМ ИП «Цыбденов Э.Д.» (Иркутск, Култук, Кырен) в сумме 1,112 тыс.руб., уменьшения цены по приобретению запасных частей российского производства в сумме 37,8 тыс.руб. ИП «Федотова А.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величения цены по поставке ГСМ г. Улан-Удэ в сумме 0,053 тыс. руб. ООО «РН–Карт-Бурятия», по приобретению запасных частей иностранного производства в сумме 495,468 тыс. руб. ОАО «БурятАвто».</w:t>
      </w:r>
    </w:p>
    <w:p>
      <w:pPr>
        <w:pStyle w:val="Normal"/>
        <w:spacing w:lineRule="auto" w:line="240"/>
        <w:jc w:val="both"/>
        <w:rPr/>
      </w:pPr>
      <w:r>
        <w:rPr>
          <w:rFonts w:cs="Times New Roman" w:ascii="Times New Roman" w:hAnsi="Times New Roman"/>
          <w:sz w:val="28"/>
          <w:szCs w:val="28"/>
        </w:rPr>
        <w:tab/>
        <w:t xml:space="preserve">В нарушение п.11 ст. 21 Закона не включены в план-график 2014 года закупки по поставке и вводу в эксплуатацию системы видеоконференции в сумме 288,629 тыс. руб., закупки по поставке ГСМ (Кырен, Култук, Иркутск) в сумме 280,542 тыс. руб. с ООО РН-Карт-Иркутск».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 нарушение п.3 ст. 21 Закона в плане – графике не отражены объемы товаров, работ, услуги, обоснование закупки, дополнительные требования, размер обеспечения заявки и исполнения контракта.</w:t>
      </w:r>
    </w:p>
    <w:p>
      <w:pPr>
        <w:pStyle w:val="Normal"/>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в Администрации МО «Окинский район» в нарушении п. 13 ст.21 Закона не внесены изменения в план-график в результате:- в результате уменьшения начально-максимальной цены по приобретению снегохода в сумме 98,391 тыс.руб., по приобретению коньков и шлемов для игры в хоккей с мячом в сумме 28,764 тыс.руб. План – график размещен заказчиком на официальном сайте без утверждения. Не предусмотрены объемы товаров, работ, услуги.</w:t>
        <w:tab/>
        <w:t xml:space="preserve">- в Управлении образования МО «Окинский район» осуществлены закупки по поставке компьютерной техники с ООО «Норд-компьютерс» в сумме 29,159 тыс.руб. без включения в план – график. План – график размещен заказчиком на официальном сайте без утверждения. </w:t>
      </w:r>
    </w:p>
    <w:p>
      <w:pPr>
        <w:pStyle w:val="Normal"/>
        <w:tabs>
          <w:tab w:val="clear" w:pos="708"/>
          <w:tab w:val="left" w:pos="709" w:leader="none"/>
        </w:tabs>
        <w:suppressAutoHyphens w:val="tru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При проверке исполнения муниципального контракта от 11 марта 2014 года на приобретение снегохода ООО «Сотэп» установлено не соответствие габаритных размеров, предусмотренных техническим заданием и являющимся неотъемлемой частью контракта. Поставка снегохода по акту приема-передачи от 11 марта 2014 года осуществлена по габаритам 3055х1190х1355 вместо 3125х1140х1350. По муниципальному контракту от 05 мая 2014 года на выполнение работ по утилизации ТБО путем захоронения на свалке м. Пета ИП «Бардунаев Б.А.» исполнено в сумме 99,999 тыс.руб. по акту выполненных работ от 26 июня 2014 года. Не представлены фотографии по проведенным работам по утилизации ТБО по этапам позиции локально-сметного расчета на дату сдачи работ, что повлияло на отсутствие подтверждения по исполнению контракта. При проверке исполнения контракта по выполнению работ по обслуживанию и ремонту автотранспорта ИП «Шабунина Т.А.» от 24 марта 2014 года установлено превышение начальной (максимальной) цены по балансировке (предъявлено 500руб. вместо 100руб.), шиномонтаж (предъявлено 500руб. вместо 100руб.), снятие и установка колес (предъявлено 500руб. вместо 50руб.). Кроме того в нарушение предмета контракта на ремонт и обслуживание автотранспорта предъявлено ИП «Шабунина Т.А.» на оплату масла в сумме 1,680 тыс.руб., фильтра масляного в сумме 0,6 тыс.руб., фильтра воздушного в сумме 1,3 тыс.руб. согласно наряду на ремонт автомашины УАЗ 406 КХ от 22 апреля 2014 года. При закупке Управлением образования АМО «Окинский район» компьютерной техники ООО «Норд – Компьютерс» в сумме 29,159 тыс.руб. установлено превышение начальной (максимальной цены) при поставке, из них по приобретению принтера EPSON L110 (C11CC60302) в сумме 8,660 тыс.руб. вместо 7,573 тыс.руб., монитора в сумме 6,990 тыс.руб. вместо 6,223 тыс.руб., мыши в сумме 3,894 тыс.руб. вместо 3,0 тыс.руб. При поставке летних парадных спортивных форм ООО «ВалевскиСпорт» для Администрации МО «Окинский район» установлено превышение начальной (максимальной) цены по наименованию товара - форма волейбольная (предъявлено в сумме 2,026 тыс.руб. вместо 1,600 тыс.руб. за шт.), или переплачено в общей сумме 6,816 тыс.руб. При поставке канцелярских товаров МБУК «Районный культурно-досуговый центр» установлено превышение начальной (максимальной цены), при этом переплачено в сумме 1,872 тыс.руб. по следующим наименованиям: папка регистратор, папка файлов 30/07, ручка шариковая, с красным стрежнем 0,02 тыс.руб., скотч упаковочный, кнопка канц., книга учета, гуашь в сумме 1,595 тыс.руб. Типичные случаи превышения установлены по поставке канц. товаров для МБУК «ЦБС». В первом полугодии 2013 года экономия цены контракта составила в сумме 2,5 тыс.руб. или 9,4 %, соответственно в 2014 году экономии нет.</w:t>
      </w:r>
      <w:bookmarkStart w:id="0" w:name="OLE_LINK2"/>
      <w:bookmarkStart w:id="1" w:name="OLE_LINK1"/>
      <w:r>
        <w:rPr>
          <w:rFonts w:cs="Times New Roman" w:ascii="Times New Roman" w:hAnsi="Times New Roman"/>
          <w:sz w:val="28"/>
          <w:szCs w:val="28"/>
        </w:rPr>
        <w:t xml:space="preserve">По данным Комитета экономики за первое полугодие  2014 года на закупку для муниципальных нужд направлено в сумме </w:t>
      </w:r>
      <w:r>
        <w:rPr>
          <w:rFonts w:cs="Times New Roman" w:ascii="Times New Roman" w:hAnsi="Times New Roman"/>
          <w:b/>
          <w:sz w:val="28"/>
          <w:szCs w:val="28"/>
        </w:rPr>
        <w:t>5688,073 тыс. руб.</w:t>
      </w:r>
      <w:r>
        <w:rPr>
          <w:rFonts w:cs="Times New Roman" w:ascii="Times New Roman" w:hAnsi="Times New Roman"/>
          <w:sz w:val="28"/>
          <w:szCs w:val="28"/>
        </w:rPr>
        <w:t xml:space="preserve">, в том числе: по результатам конкурсов и аукционов – 5653,07 тыс.руб., по результатам котировок - 35,0 тыс.руб. </w:t>
      </w:r>
      <w:r>
        <w:rPr>
          <w:rFonts w:cs="Times New Roman" w:ascii="Times New Roman" w:hAnsi="Times New Roman"/>
          <w:bCs/>
          <w:sz w:val="28"/>
          <w:szCs w:val="28"/>
        </w:rPr>
        <w:t>Разница в средствах, которые должны были быть направлены на закупку товаров, работ, услуг в 2014 году по результатам торгов и запросов котировок и фактически направленными (531,147 тыс.руб.), следует скорректировать лимитами бюджетных ассигнований в сторону уменьшения или увеличения в течение финансового года.</w:t>
      </w:r>
      <w:bookmarkEnd w:id="0"/>
      <w:bookmarkEnd w:id="1"/>
      <w:r>
        <w:rPr>
          <w:rFonts w:cs="Times New Roman" w:ascii="Times New Roman" w:hAnsi="Times New Roman"/>
          <w:bCs/>
          <w:sz w:val="28"/>
          <w:szCs w:val="28"/>
        </w:rPr>
        <w:t xml:space="preserve"> </w:t>
      </w:r>
      <w:r>
        <w:rPr>
          <w:rFonts w:cs="Times New Roman" w:ascii="Times New Roman" w:hAnsi="Times New Roman"/>
          <w:sz w:val="28"/>
          <w:szCs w:val="28"/>
        </w:rPr>
        <w:t>Фактически расходы бюджетных средств при размещении муниципального заказа за первое полугодие 2014 года сложились следующим образом:</w:t>
      </w:r>
    </w:p>
    <w:p>
      <w:pPr>
        <w:pStyle w:val="Normal"/>
        <w:spacing w:lineRule="auto" w:line="240"/>
        <w:ind w:firstLine="851"/>
        <w:jc w:val="both"/>
        <w:rPr/>
      </w:pPr>
      <w:r>
        <w:rPr>
          <w:rFonts w:cs="Times New Roman" w:ascii="Times New Roman" w:hAnsi="Times New Roman"/>
          <w:sz w:val="28"/>
          <w:szCs w:val="28"/>
        </w:rPr>
        <w:t>1</w:t>
      </w:r>
      <w:r>
        <w:rPr>
          <w:rFonts w:cs="Times New Roman" w:ascii="Times New Roman" w:hAnsi="Times New Roman"/>
          <w:i/>
          <w:sz w:val="28"/>
          <w:szCs w:val="28"/>
        </w:rPr>
        <w:t>) в Управлении</w:t>
      </w:r>
      <w:r>
        <w:rPr>
          <w:rFonts w:cs="Times New Roman" w:ascii="Times New Roman" w:hAnsi="Times New Roman"/>
          <w:sz w:val="28"/>
          <w:szCs w:val="28"/>
        </w:rPr>
        <w:t xml:space="preserve"> </w:t>
      </w:r>
      <w:r>
        <w:rPr>
          <w:rFonts w:cs="Times New Roman" w:ascii="Times New Roman" w:hAnsi="Times New Roman"/>
          <w:i/>
          <w:sz w:val="28"/>
          <w:szCs w:val="28"/>
        </w:rPr>
        <w:t>образовании</w:t>
      </w:r>
      <w:r>
        <w:rPr>
          <w:rFonts w:cs="Times New Roman" w:ascii="Times New Roman" w:hAnsi="Times New Roman"/>
          <w:sz w:val="28"/>
          <w:szCs w:val="28"/>
        </w:rPr>
        <w:t xml:space="preserve"> – 776,713 тыс. руб., экономия в сумме 4,904 тыс.руб.</w:t>
      </w:r>
    </w:p>
    <w:p>
      <w:pPr>
        <w:pStyle w:val="Normal"/>
        <w:spacing w:lineRule="auto" w:line="240" w:before="0" w:after="0"/>
        <w:ind w:firstLine="851"/>
        <w:jc w:val="both"/>
        <w:rPr/>
      </w:pPr>
      <w:r>
        <w:rPr>
          <w:rFonts w:cs="Times New Roman" w:ascii="Times New Roman" w:hAnsi="Times New Roman"/>
          <w:sz w:val="28"/>
          <w:szCs w:val="28"/>
        </w:rPr>
        <w:t>2</w:t>
      </w:r>
      <w:r>
        <w:rPr>
          <w:rFonts w:cs="Times New Roman" w:ascii="Times New Roman" w:hAnsi="Times New Roman"/>
          <w:i/>
          <w:sz w:val="28"/>
          <w:szCs w:val="28"/>
        </w:rPr>
        <w:t>)</w:t>
      </w:r>
      <w:r>
        <w:rPr>
          <w:rFonts w:cs="Times New Roman" w:ascii="Times New Roman" w:hAnsi="Times New Roman"/>
          <w:sz w:val="28"/>
          <w:szCs w:val="28"/>
        </w:rPr>
        <w:t xml:space="preserve"> в У</w:t>
      </w:r>
      <w:r>
        <w:rPr>
          <w:rFonts w:cs="Times New Roman" w:ascii="Times New Roman" w:hAnsi="Times New Roman"/>
          <w:i/>
          <w:sz w:val="28"/>
          <w:szCs w:val="28"/>
        </w:rPr>
        <w:t>правлении делами – 3060,0 тыс.руб., экономия в сумме 384,221 тыс.руб.</w:t>
      </w:r>
    </w:p>
    <w:p>
      <w:pPr>
        <w:pStyle w:val="Normal"/>
        <w:spacing w:lineRule="auto" w:line="240" w:before="0" w:after="0"/>
        <w:ind w:firstLine="851"/>
        <w:jc w:val="both"/>
        <w:rPr/>
      </w:pPr>
      <w:r>
        <w:rPr>
          <w:rFonts w:cs="Times New Roman" w:ascii="Times New Roman" w:hAnsi="Times New Roman"/>
          <w:i/>
          <w:sz w:val="28"/>
          <w:szCs w:val="28"/>
        </w:rPr>
        <w:t>3) в Администрации – 717,777 тыс.руб., экономия в сумме 142,021 тыс.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i/>
          <w:sz w:val="28"/>
          <w:szCs w:val="28"/>
        </w:rPr>
        <w:t>4) в Управлении культуры – 34,247 тыс.руб.</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общая сумма заключенных муниципальных контрактов учреждениями социальной сферы (образования, здравоохранения и культуры) составила 776,713 тыс. руб., или 15,7% от общей суммы бюджетных средств, израсходованных за первое полугодие 2014 года посредством размещения муниципального заказа. При этом их количество составило 8 контрактов, или 33% от общего количества муниципальных контрактов.</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о Представлению КСП от 11 ноября 2014 года заказчиками приняты следующие меры. ООО «Сотэп» представлена объяснительная, что на момент поставки снегохода, по истечению 11 дней со дня подачи заявки, осуществлена дилерская поставка с установкой новой модели лыж, в результате которой повлияло изменение габаритов снегохода на 1-2%. На стоимость формы волейбольной повлияло увеличение стоимости ткани со дня подачи заявки в течение 20 дней. ИП «Шабунина Т.А.» предоставлены услуги по техническому обслуживанию автомашины У406КХ по замене масла в сумме 4,380 тыс.руб., оказаны услуги по балансировке, за шиномонтаж, снятие и установка колес оформлена в соответствии заключенному контракту, переплата урегулирована в счет предстоящих платежей. Поставка компьютерного оборудования ООО «Норд компьютерс», канц. товаров ИП «Цыбиков Б.Д.» оформлена в соответствии условиям муниципального контрак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За нарушение п.11 ст. 21 Закона в результате закупки без включения в план-график 2014 года по поставке и вводу в эксплуатацию системы видеоконференции в сумме 288,629 тыс. руб., закупки по поставке ГСМ (Кырен, Култук, Иркутск) в сумме 280,542 тыс. руб. с ООО РН-Карт-Иркутск» в адрес Прокуратуры Окинского района направлено письмо о принятии мер прокурорского реагирования (исх.от 16 декабря 2014 года).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ab/>
        <w:t>Информационная деятельность.</w:t>
      </w:r>
    </w:p>
    <w:p>
      <w:pPr>
        <w:pStyle w:val="Normal"/>
        <w:spacing w:lineRule="auto" w:line="240" w:before="0" w:after="0"/>
        <w:ind w:firstLine="709"/>
        <w:jc w:val="both"/>
        <w:rPr/>
      </w:pPr>
      <w:r>
        <w:rPr>
          <w:rFonts w:cs="Times New Roman" w:ascii="Times New Roman" w:hAnsi="Times New Roman"/>
          <w:sz w:val="28"/>
          <w:szCs w:val="28"/>
        </w:rPr>
        <w:t>В соответствии с Положением о Контрольно-счетной палате МО «Окинский район» Отчет о результатах деятельности направлен главе МО «Окинский район», в Совет депутатов МО «Окинский район», в Счетную палату РБ. Настоящий Отчет планируется опубликовать на официальном сайте администрации МО «Ок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просу председателя Правительства Союза МКСО по Сибирскому федеральному округу, председателя Контрольно-счетной палаты города Новосибирск Г.И. Шилохвостова предоставлена информация о результатах деятельности КСП МО «Окинский район» за 2014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дополнительное соглашение об информационном взаимодействии между Управлением Федерального казначейства РБ и Контрольно-счетной палатой МО «Окинский район» на 2015 год.</w:t>
      </w:r>
    </w:p>
    <w:p>
      <w:pPr>
        <w:pStyle w:val="Normal"/>
        <w:tabs>
          <w:tab w:val="clear" w:pos="708"/>
          <w:tab w:val="left" w:pos="11482" w:leader="none"/>
        </w:tabs>
        <w:jc w:val="center"/>
        <w:rPr>
          <w:rFonts w:ascii="Times New Roman" w:hAnsi="Times New Roman" w:cs="Times New Roman"/>
          <w:b/>
          <w:b/>
          <w:bCs/>
          <w:sz w:val="28"/>
          <w:szCs w:val="28"/>
        </w:rPr>
      </w:pPr>
      <w:r>
        <w:rPr>
          <w:rFonts w:cs="Times New Roman" w:ascii="Times New Roman" w:hAnsi="Times New Roman"/>
          <w:b/>
          <w:bCs/>
          <w:sz w:val="28"/>
          <w:szCs w:val="28"/>
        </w:rPr>
        <w:t>Основные показатели деятельности</w:t>
      </w:r>
    </w:p>
    <w:p>
      <w:pPr>
        <w:pStyle w:val="Normal"/>
        <w:tabs>
          <w:tab w:val="clear" w:pos="708"/>
          <w:tab w:val="left" w:pos="11482"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Контрольно-счетная палата МО «Окинский район» РБ в 2014 году (т.р.)</w:t>
      </w:r>
    </w:p>
    <w:tbl>
      <w:tblPr>
        <w:tblW w:w="10314" w:type="dxa"/>
        <w:jc w:val="left"/>
        <w:tblInd w:w="-113" w:type="dxa"/>
        <w:tblLayout w:type="fixed"/>
        <w:tblCellMar>
          <w:top w:w="0" w:type="dxa"/>
          <w:left w:w="108" w:type="dxa"/>
          <w:bottom w:w="0" w:type="dxa"/>
          <w:right w:w="108" w:type="dxa"/>
        </w:tblCellMar>
      </w:tblPr>
      <w:tblGrid>
        <w:gridCol w:w="830"/>
        <w:gridCol w:w="7075"/>
        <w:gridCol w:w="850"/>
        <w:gridCol w:w="1559"/>
      </w:tblGrid>
      <w:tr>
        <w:trPr>
          <w:trHeight w:val="66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cs="Times New Roman" w:ascii="Times New Roman" w:hAnsi="Times New Roman"/>
                <w:sz w:val="28"/>
                <w:szCs w:val="28"/>
              </w:rPr>
              <w:t>№</w:t>
            </w:r>
          </w:p>
          <w:p>
            <w:pPr>
              <w:pStyle w:val="Normal"/>
              <w:spacing w:before="0" w:after="200"/>
              <w:jc w:val="center"/>
              <w:rPr>
                <w:rFonts w:ascii="Times New Roman" w:hAnsi="Times New Roman" w:eastAsia="Calibri" w:cs="Times New Roman"/>
                <w:sz w:val="28"/>
                <w:szCs w:val="28"/>
                <w:lang w:eastAsia="en-US"/>
              </w:rPr>
            </w:pPr>
            <w:r>
              <w:rPr>
                <w:rFonts w:cs="Times New Roman" w:ascii="Times New Roman" w:hAnsi="Times New Roman"/>
                <w:sz w:val="28"/>
                <w:szCs w:val="28"/>
              </w:rPr>
              <w:t>п/п</w:t>
            </w:r>
          </w:p>
        </w:tc>
        <w:tc>
          <w:tcPr>
            <w:tcW w:w="7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8"/>
                <w:szCs w:val="28"/>
                <w:lang w:eastAsia="en-US"/>
              </w:rPr>
            </w:pPr>
            <w:r>
              <w:rPr>
                <w:rFonts w:cs="Times New Roman" w:ascii="Times New Roman" w:hAnsi="Times New Roman"/>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713"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Times New Roman" w:hAnsi="Times New Roman" w:eastAsia="Calibri" w:cs="Times New Roman"/>
                <w:sz w:val="28"/>
                <w:szCs w:val="28"/>
                <w:lang w:eastAsia="en-US"/>
              </w:rPr>
            </w:pPr>
            <w:r>
              <w:rPr>
                <w:rFonts w:cs="Times New Roman" w:ascii="Times New Roman" w:hAnsi="Times New Roman"/>
                <w:sz w:val="28"/>
                <w:szCs w:val="28"/>
              </w:rPr>
              <w:t>1. Правовой статус Контрольно-счетного органа, численность и профессиональная подготовка сотрудников</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1.1</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Юридическое лицо в структуре органов местного самоу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p>
        </w:tc>
      </w:tr>
      <w:tr>
        <w:trPr>
          <w:trHeight w:val="4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1.2</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КСО в структуре представительного органа муниципа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1.3</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Фактическая численность сотрудников КСО по состоянию на конец отчётного года,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1.4</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Численность сотрудников, имеющих высшее профессиональное образование,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w:t>
            </w:r>
          </w:p>
        </w:tc>
      </w:tr>
      <w:tr>
        <w:trPr>
          <w:trHeight w:val="41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1.5</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Численность сотрудников, имеющих средне-специальное образование,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1.6</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Численность сотрудников, прошедших обучение по программе повышения квалификации за последние три года,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1.6.1</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в том числе в отчётном году, чел.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w:t>
            </w:r>
          </w:p>
        </w:tc>
      </w:tr>
      <w:tr>
        <w:trPr>
          <w:trHeight w:val="36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Times New Roman" w:hAnsi="Times New Roman" w:eastAsia="Calibri" w:cs="Times New Roman"/>
                <w:sz w:val="28"/>
                <w:szCs w:val="28"/>
                <w:lang w:eastAsia="en-US"/>
              </w:rPr>
            </w:pPr>
            <w:r>
              <w:rPr>
                <w:rFonts w:cs="Times New Roman" w:ascii="Times New Roman" w:hAnsi="Times New Roman"/>
                <w:sz w:val="28"/>
                <w:szCs w:val="28"/>
              </w:rPr>
              <w:t>2. Контрольная деятельность</w:t>
            </w:r>
          </w:p>
        </w:tc>
      </w:tr>
      <w:tr>
        <w:trPr>
          <w:trHeight w:val="3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2.1</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6"/>
                <w:szCs w:val="26"/>
                <w:lang w:eastAsia="en-US"/>
              </w:rPr>
            </w:pPr>
            <w:r>
              <w:rPr>
                <w:rFonts w:cs="Times New Roman" w:ascii="Times New Roman" w:hAnsi="Times New Roman"/>
                <w:bCs/>
                <w:sz w:val="26"/>
                <w:szCs w:val="26"/>
              </w:rPr>
              <w:t>Количество проведенных контроль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8</w:t>
            </w:r>
          </w:p>
        </w:tc>
      </w:tr>
      <w:tr>
        <w:trPr>
          <w:trHeight w:val="3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2.1.1</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в том числе по внешней проверке отчёта об исполнении бюджета и           бюджетной отчётности главных администраторов бюдже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9</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2.2</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Количество объектов, охваченных при проведении контрольных мероприятий (ед.),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2.2.1</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 xml:space="preserve">          </w:t>
            </w:r>
            <w:r>
              <w:rPr>
                <w:rFonts w:cs="Times New Roman" w:ascii="Times New Roman" w:hAnsi="Times New Roman"/>
                <w:bCs/>
                <w:sz w:val="26"/>
                <w:szCs w:val="26"/>
              </w:rPr>
              <w:t>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2.2.2</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 xml:space="preserve">          </w:t>
            </w:r>
            <w:r>
              <w:rPr>
                <w:rFonts w:cs="Times New Roman" w:ascii="Times New Roman" w:hAnsi="Times New Roman"/>
                <w:bCs/>
                <w:sz w:val="26"/>
                <w:szCs w:val="26"/>
              </w:rPr>
              <w:t>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2.2.3</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 xml:space="preserve">          </w:t>
            </w:r>
            <w:r>
              <w:rPr>
                <w:rFonts w:cs="Times New Roman" w:ascii="Times New Roman" w:hAnsi="Times New Roman"/>
                <w:bCs/>
                <w:sz w:val="26"/>
                <w:szCs w:val="26"/>
              </w:rPr>
              <w:t>муниципаль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2.2.4</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 xml:space="preserve">          </w:t>
            </w:r>
            <w:r>
              <w:rPr>
                <w:rFonts w:cs="Times New Roman" w:ascii="Times New Roman" w:hAnsi="Times New Roman"/>
                <w:bCs/>
                <w:sz w:val="26"/>
                <w:szCs w:val="26"/>
              </w:rPr>
              <w:t>прочих организаций (уполномоченный орган по закуп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2.3</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Объем проверенных средств с учетом 2013 года, всего, тыс.руб.,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30816,34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2.3.1</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 xml:space="preserve">           </w:t>
            </w:r>
            <w:r>
              <w:rPr>
                <w:rFonts w:cs="Times New Roman" w:ascii="Times New Roman" w:hAnsi="Times New Roman"/>
                <w:bCs/>
                <w:sz w:val="26"/>
                <w:szCs w:val="26"/>
              </w:rPr>
              <w:t>объем проверенных бюджетных средств за 201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10255,093</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2.4</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Количество актов составленных по результатам контрольных мероприятий (е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8</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8"/>
                <w:szCs w:val="28"/>
                <w:lang w:eastAsia="en-US"/>
              </w:rPr>
            </w:pPr>
            <w:r>
              <w:rPr>
                <w:rFonts w:cs="Times New Roman" w:ascii="Times New Roman" w:hAnsi="Times New Roman"/>
                <w:sz w:val="28"/>
                <w:szCs w:val="28"/>
              </w:rPr>
              <w:t>Справочно:</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Объем расходных обязательств, утвержденных в бюджете муниципального образования на 2014 год,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50827,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2.5</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6"/>
                <w:szCs w:val="26"/>
                <w:lang w:eastAsia="en-US"/>
              </w:rPr>
            </w:pPr>
            <w:r>
              <w:rPr>
                <w:rFonts w:cs="Times New Roman" w:ascii="Times New Roman" w:hAnsi="Times New Roman"/>
                <w:sz w:val="26"/>
                <w:szCs w:val="26"/>
              </w:rPr>
              <w:t>Выявлено нарушений и недостатков, всего, тыс. руб.,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597,17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2.5.1</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           </w:t>
            </w:r>
            <w:r>
              <w:rPr>
                <w:rFonts w:cs="Times New Roman" w:ascii="Times New Roman" w:hAnsi="Times New Roman"/>
                <w:sz w:val="26"/>
                <w:szCs w:val="26"/>
              </w:rPr>
              <w:t>нецелевое использование бюдже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8,335</w:t>
            </w:r>
          </w:p>
        </w:tc>
      </w:tr>
      <w:tr>
        <w:trPr>
          <w:trHeight w:val="26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2.5.2</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           </w:t>
            </w:r>
            <w:r>
              <w:rPr>
                <w:rFonts w:cs="Times New Roman" w:ascii="Times New Roman" w:hAnsi="Times New Roman"/>
                <w:sz w:val="26"/>
                <w:szCs w:val="26"/>
              </w:rPr>
              <w:t>неэффективное использование бюдже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077,243</w:t>
            </w:r>
          </w:p>
        </w:tc>
      </w:tr>
      <w:tr>
        <w:trPr>
          <w:trHeight w:val="26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5.3.</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Недостоверность годовой бюджетной отчетности за 201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5312,297</w:t>
            </w:r>
          </w:p>
        </w:tc>
      </w:tr>
      <w:tr>
        <w:trPr>
          <w:trHeight w:val="26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5.3.</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Неправомерное использование бюдже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7931,5</w:t>
            </w:r>
          </w:p>
        </w:tc>
      </w:tr>
      <w:tr>
        <w:trPr>
          <w:trHeight w:val="23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 xml:space="preserve">2.6. </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6"/>
                <w:szCs w:val="26"/>
                <w:lang w:eastAsia="en-US"/>
              </w:rPr>
            </w:pPr>
            <w:r>
              <w:rPr>
                <w:rFonts w:cs="Times New Roman" w:ascii="Times New Roman" w:hAnsi="Times New Roman"/>
                <w:sz w:val="26"/>
                <w:szCs w:val="26"/>
              </w:rPr>
              <w:t>Выявлено нарушений установленного порядка управления и распоряжения имуществом,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217,801</w:t>
            </w:r>
          </w:p>
        </w:tc>
      </w:tr>
      <w:tr>
        <w:trPr>
          <w:trHeight w:val="409"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200"/>
              <w:jc w:val="center"/>
              <w:rPr>
                <w:rFonts w:ascii="Times New Roman" w:hAnsi="Times New Roman" w:eastAsia="Calibri" w:cs="Times New Roman"/>
                <w:sz w:val="28"/>
                <w:szCs w:val="28"/>
                <w:lang w:eastAsia="en-US"/>
              </w:rPr>
            </w:pPr>
            <w:r>
              <w:rPr>
                <w:rFonts w:cs="Times New Roman" w:ascii="Times New Roman" w:hAnsi="Times New Roman"/>
                <w:sz w:val="28"/>
                <w:szCs w:val="28"/>
              </w:rPr>
              <w:t>3. Экспертно-аналитическая деятельность</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3.1</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6"/>
                <w:szCs w:val="26"/>
              </w:rPr>
            </w:pPr>
            <w:r>
              <w:rPr>
                <w:rFonts w:cs="Times New Roman" w:ascii="Times New Roman" w:hAnsi="Times New Roman"/>
                <w:b w:val="false"/>
                <w:bCs w:val="false"/>
                <w:sz w:val="26"/>
                <w:szCs w:val="26"/>
              </w:rPr>
              <w:t>Количество проведенных экспертно-аналитических мероприятий, 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6"/>
                <w:szCs w:val="26"/>
                <w:lang w:eastAsia="en-US"/>
              </w:rPr>
            </w:pPr>
            <w:r>
              <w:rPr>
                <w:rFonts w:cs="Times New Roman" w:ascii="Times New Roman" w:hAnsi="Times New Roman"/>
                <w:sz w:val="26"/>
                <w:szCs w:val="26"/>
              </w:rPr>
              <w:t>3.1.1</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6"/>
                <w:szCs w:val="26"/>
                <w:lang w:eastAsia="en-US"/>
              </w:rPr>
            </w:pPr>
            <w:r>
              <w:rPr>
                <w:rFonts w:cs="Times New Roman" w:ascii="Times New Roman" w:hAnsi="Times New Roman"/>
                <w:sz w:val="26"/>
                <w:szCs w:val="26"/>
              </w:rPr>
              <w:t xml:space="preserve">           </w:t>
            </w:r>
            <w:r>
              <w:rPr>
                <w:rFonts w:cs="Times New Roman" w:ascii="Times New Roman" w:hAnsi="Times New Roman"/>
                <w:sz w:val="26"/>
                <w:szCs w:val="26"/>
              </w:rPr>
              <w:t>подготовлено заключений по проектам нормативных правовых актов органов местного самоуправления,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3.1.2</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6"/>
                <w:szCs w:val="26"/>
                <w:lang w:eastAsia="en-US"/>
              </w:rPr>
            </w:pPr>
            <w:r>
              <w:rPr>
                <w:rFonts w:cs="Times New Roman" w:ascii="Times New Roman" w:hAnsi="Times New Roman"/>
                <w:sz w:val="26"/>
                <w:szCs w:val="26"/>
              </w:rPr>
              <w:t xml:space="preserve">           </w:t>
            </w:r>
            <w:r>
              <w:rPr>
                <w:rFonts w:cs="Times New Roman" w:ascii="Times New Roman" w:hAnsi="Times New Roman"/>
                <w:sz w:val="26"/>
                <w:szCs w:val="26"/>
              </w:rPr>
              <w:t xml:space="preserve">количество подготовленных КСО предлож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2</w:t>
            </w:r>
          </w:p>
        </w:tc>
      </w:tr>
      <w:tr>
        <w:trPr>
          <w:trHeight w:val="3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3.1.3</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6"/>
                <w:szCs w:val="26"/>
                <w:lang w:eastAsia="en-US"/>
              </w:rPr>
            </w:pPr>
            <w:r>
              <w:rPr>
                <w:rFonts w:cs="Times New Roman" w:ascii="Times New Roman" w:hAnsi="Times New Roman"/>
                <w:sz w:val="26"/>
                <w:szCs w:val="26"/>
              </w:rPr>
              <w:t xml:space="preserve">           </w:t>
            </w:r>
            <w:r>
              <w:rPr>
                <w:rFonts w:cs="Times New Roman" w:ascii="Times New Roman" w:hAnsi="Times New Roman"/>
                <w:sz w:val="26"/>
                <w:szCs w:val="26"/>
              </w:rPr>
              <w:t>количество предложений КСО, учтенных при принятии ре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2</w:t>
            </w:r>
          </w:p>
        </w:tc>
      </w:tr>
      <w:tr>
        <w:trPr>
          <w:trHeight w:val="651"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200"/>
              <w:jc w:val="center"/>
              <w:rPr>
                <w:rFonts w:ascii="Times New Roman" w:hAnsi="Times New Roman" w:eastAsia="Calibri" w:cs="Times New Roman"/>
                <w:sz w:val="28"/>
                <w:szCs w:val="28"/>
                <w:lang w:eastAsia="en-US"/>
              </w:rPr>
            </w:pPr>
            <w:r>
              <w:rPr>
                <w:rFonts w:cs="Times New Roman" w:ascii="Times New Roman" w:hAnsi="Times New Roman"/>
                <w:sz w:val="28"/>
                <w:szCs w:val="28"/>
              </w:rPr>
              <w:t xml:space="preserve">4. Реализация результатов контрольных и </w:t>
            </w:r>
          </w:p>
          <w:p>
            <w:pPr>
              <w:pStyle w:val="Normal"/>
              <w:spacing w:before="40" w:after="200"/>
              <w:jc w:val="center"/>
              <w:rPr>
                <w:rFonts w:ascii="Times New Roman" w:hAnsi="Times New Roman" w:eastAsia="Calibri" w:cs="Times New Roman"/>
                <w:sz w:val="28"/>
                <w:szCs w:val="28"/>
                <w:lang w:eastAsia="en-US"/>
              </w:rPr>
            </w:pPr>
            <w:r>
              <w:rPr>
                <w:rFonts w:cs="Times New Roman" w:ascii="Times New Roman" w:hAnsi="Times New Roman"/>
                <w:sz w:val="28"/>
                <w:szCs w:val="28"/>
              </w:rPr>
              <w:t>экспертно-аналитических мероприятий</w:t>
            </w:r>
          </w:p>
        </w:tc>
      </w:tr>
      <w:tr>
        <w:trPr>
          <w:trHeight w:val="33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val="en-US" w:eastAsia="en-US"/>
              </w:rPr>
            </w:pPr>
            <w:r>
              <w:rPr>
                <w:rFonts w:cs="Times New Roman" w:ascii="Times New Roman" w:hAnsi="Times New Roman"/>
                <w:sz w:val="26"/>
                <w:szCs w:val="26"/>
              </w:rPr>
              <w:t>4.1</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Направлено представл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4.1.1</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 xml:space="preserve">              </w:t>
            </w:r>
            <w:r>
              <w:rPr>
                <w:rFonts w:cs="Times New Roman" w:ascii="Times New Roman" w:hAnsi="Times New Roman"/>
                <w:bCs/>
                <w:sz w:val="26"/>
                <w:szCs w:val="26"/>
              </w:rPr>
              <w:t>снято с контроля представ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4.2</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Направлено предпис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4.2.1</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sz w:val="26"/>
                <w:szCs w:val="26"/>
              </w:rPr>
              <w:t xml:space="preserve">              </w:t>
            </w:r>
            <w:r>
              <w:rPr>
                <w:rFonts w:cs="Times New Roman" w:ascii="Times New Roman" w:hAnsi="Times New Roman"/>
                <w:sz w:val="26"/>
                <w:szCs w:val="26"/>
              </w:rPr>
              <w:t>снято с контроля предпис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4.3</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t>Устранено финансовых нарушений</w:t>
            </w:r>
            <w:r>
              <w:rPr>
                <w:rFonts w:cs="Times New Roman" w:ascii="Times New Roman" w:hAnsi="Times New Roman"/>
                <w:b w:val="false"/>
                <w:bCs w:val="false"/>
                <w:sz w:val="26"/>
                <w:szCs w:val="26"/>
              </w:rPr>
              <w:t>, тыс. руб.,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2108,1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4.3.1</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возмещено средств в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7,77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4.3.2</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возмещено средств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53,50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4.3.3</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выполнено работ, оказано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03,02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3.4.</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Устранена недостоверность бюджетной отчетности за 2013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3243,78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6"/>
                <w:szCs w:val="26"/>
              </w:rPr>
              <w:t>4.3.5.</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Урегулировано нормативными правовыми актами, в том числе за 2013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4200,43</w:t>
            </w:r>
          </w:p>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т.ч. за 2013 год 4430,43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4.3.6.</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6"/>
                <w:szCs w:val="26"/>
              </w:rPr>
              <w:t>Устранено нарушений установленного порядка управления и распоряжения имуществом,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949,593</w:t>
            </w:r>
          </w:p>
        </w:tc>
      </w:tr>
      <w:tr>
        <w:trPr>
          <w:trHeight w:val="33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4.5.</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t>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val="false"/>
                <w:b w:val="false"/>
                <w:sz w:val="26"/>
                <w:szCs w:val="26"/>
                <w:lang w:eastAsia="en-US"/>
              </w:rPr>
            </w:pPr>
            <w:r>
              <w:rPr>
                <w:rFonts w:eastAsia="Calibri" w:cs="Times New Roman" w:ascii="Times New Roman" w:hAnsi="Times New Roman"/>
                <w:b w:val="false"/>
                <w:sz w:val="26"/>
                <w:szCs w:val="26"/>
                <w:lang w:eastAsia="en-US"/>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4.5.1</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t>Привлечено к дисциплинарной ответственности,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bCs/>
                <w:sz w:val="26"/>
                <w:szCs w:val="26"/>
                <w:lang w:eastAsia="en-US"/>
              </w:rPr>
            </w:pPr>
            <w:r>
              <w:rPr>
                <w:rFonts w:cs="Times New Roman" w:ascii="Times New Roman" w:hAnsi="Times New Roman"/>
                <w:bCs/>
                <w:sz w:val="26"/>
                <w:szCs w:val="26"/>
              </w:rPr>
              <w:t>4.5.2</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t>Направлено материалов в правоохранительные орг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4.5.3</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sz w:val="26"/>
                <w:szCs w:val="26"/>
              </w:rPr>
              <w:t xml:space="preserve">Количество возбужденных по материалам КСО уголовных дел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4.6.</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6"/>
                <w:szCs w:val="26"/>
                <w:lang w:eastAsia="en-US"/>
              </w:rPr>
            </w:pPr>
            <w:r>
              <w:rPr>
                <w:rFonts w:cs="Times New Roman" w:ascii="Times New Roman" w:hAnsi="Times New Roman"/>
                <w:sz w:val="26"/>
                <w:szCs w:val="26"/>
              </w:rPr>
              <w:t>Устранено финансовых нарушений по мероприятиям, проведенным в периодах, предшествующих отчетному,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rHeight w:val="379"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200"/>
              <w:jc w:val="center"/>
              <w:rPr>
                <w:rFonts w:ascii="Times New Roman" w:hAnsi="Times New Roman" w:eastAsia="Calibri" w:cs="Times New Roman"/>
                <w:sz w:val="28"/>
                <w:szCs w:val="28"/>
                <w:lang w:eastAsia="en-US"/>
              </w:rPr>
            </w:pPr>
            <w:r>
              <w:rPr>
                <w:rFonts w:cs="Times New Roman" w:ascii="Times New Roman" w:hAnsi="Times New Roman"/>
                <w:sz w:val="28"/>
                <w:szCs w:val="28"/>
              </w:rPr>
              <w:t>5. Гласность</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5.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Количество публикаций в СМИ, отражающих деятельность КС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5.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наличие собственного информационного сайта или страницы на сайте представительного органа, регионального КСО, регионального объединения МКСО (указать полное наименование и адрес)</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6"/>
                <w:szCs w:val="26"/>
                <w:lang w:eastAsia="en-US"/>
              </w:rPr>
              <w:t>sovdepoka@mail</w:t>
            </w:r>
            <w:r>
              <w:rPr>
                <w:rFonts w:eastAsia="Calibri" w:cs="Times New Roman" w:ascii="Times New Roman" w:hAnsi="Times New Roman"/>
                <w:sz w:val="26"/>
                <w:szCs w:val="26"/>
                <w:lang w:val="en-US" w:eastAsia="en-US"/>
              </w:rPr>
              <w:t>.ru</w:t>
            </w:r>
          </w:p>
        </w:tc>
      </w:tr>
      <w:tr>
        <w:trPr>
          <w:trHeight w:val="388"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200"/>
              <w:jc w:val="center"/>
              <w:rPr>
                <w:rFonts w:ascii="Times New Roman" w:hAnsi="Times New Roman" w:eastAsia="Calibri" w:cs="Times New Roman"/>
                <w:sz w:val="28"/>
                <w:szCs w:val="28"/>
                <w:lang w:eastAsia="en-US"/>
              </w:rPr>
            </w:pPr>
            <w:r>
              <w:rPr>
                <w:rFonts w:cs="Times New Roman" w:ascii="Times New Roman" w:hAnsi="Times New Roman"/>
                <w:sz w:val="28"/>
                <w:szCs w:val="28"/>
              </w:rPr>
              <w:t>6. Финансовое обеспечение деятельности контрольно-счетного орган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val="en-US" w:eastAsia="en-US"/>
              </w:rPr>
            </w:pPr>
            <w:r>
              <w:rPr>
                <w:rFonts w:cs="Times New Roman" w:ascii="Times New Roman" w:hAnsi="Times New Roman"/>
                <w:sz w:val="26"/>
                <w:szCs w:val="26"/>
              </w:rPr>
              <w:t>6.</w:t>
            </w:r>
            <w:r>
              <w:rPr>
                <w:rFonts w:cs="Times New Roman" w:ascii="Times New Roman" w:hAnsi="Times New Roman"/>
                <w:sz w:val="26"/>
                <w:szCs w:val="26"/>
                <w:lang w:val="en-US"/>
              </w:rPr>
              <w:t>1</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Затраты на содержание контрольно-счетного органа в 2014 году, тыс. руб. (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362,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cs="Times New Roman" w:ascii="Times New Roman" w:hAnsi="Times New Roman"/>
                <w:sz w:val="26"/>
                <w:szCs w:val="26"/>
              </w:rPr>
              <w:t>6.2</w:t>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Запланировано средств на содержание контрольно-счетного органа в бюджете на 2015 год,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03,8</w:t>
            </w:r>
          </w:p>
        </w:tc>
      </w:tr>
      <w:tr>
        <w:trPr>
          <w:trHeight w:val="254"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lang w:eastAsia="en-US"/>
              </w:rPr>
            </w:pPr>
            <w:r>
              <w:rPr>
                <w:rFonts w:cs="Times New Roman" w:ascii="Times New Roman" w:hAnsi="Times New Roman"/>
                <w:sz w:val="28"/>
                <w:szCs w:val="28"/>
              </w:rPr>
              <w:t>Справочно:</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Cs/>
                <w:sz w:val="26"/>
                <w:szCs w:val="26"/>
                <w:lang w:eastAsia="en-US"/>
              </w:rPr>
            </w:pPr>
            <w:r>
              <w:rPr>
                <w:rFonts w:cs="Times New Roman" w:ascii="Times New Roman" w:hAnsi="Times New Roman"/>
                <w:bCs/>
                <w:sz w:val="26"/>
                <w:szCs w:val="26"/>
              </w:rPr>
              <w:t>Указать, состоит ли контрольно-счетный орган в союзе муниципальных контрольно-счетных органов РФ (МКСО)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а</w:t>
            </w:r>
          </w:p>
        </w:tc>
      </w:tr>
    </w:tbl>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ценка эффективности Контрольно-счетной палаты МО «Окинский район»:</w:t>
      </w:r>
    </w:p>
    <w:p>
      <w:pPr>
        <w:pStyle w:val="Normal"/>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Коэффициент экономической эффективности (отношение объема средств устраненных и восстановленных средств к общей постоянной численности сотрудников КСО) – 42108,193 тыс.руб.: 2 =21054,09</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ценка результативности КСО: </w:t>
      </w:r>
    </w:p>
    <w:p>
      <w:pPr>
        <w:pStyle w:val="Normal"/>
        <w:spacing w:lineRule="auto" w:line="240"/>
        <w:ind w:left="1068" w:hanging="0"/>
        <w:jc w:val="both"/>
        <w:rPr>
          <w:rFonts w:ascii="Times New Roman" w:hAnsi="Times New Roman" w:cs="Times New Roman"/>
          <w:sz w:val="28"/>
          <w:szCs w:val="28"/>
        </w:rPr>
      </w:pPr>
      <w:r>
        <w:rPr>
          <w:rFonts w:cs="Times New Roman" w:ascii="Times New Roman" w:hAnsi="Times New Roman"/>
          <w:sz w:val="28"/>
          <w:szCs w:val="28"/>
        </w:rPr>
        <w:t>Коэффициент выявляемости (суммарный) – соотношение суммы выявленных нарушений и общего объема проверенных средств за период (47597,176 тыс.руб.: 430816,342 тыс.руб.) = 11,05</w:t>
      </w:r>
    </w:p>
    <w:p>
      <w:pPr>
        <w:pStyle w:val="Normal"/>
        <w:spacing w:lineRule="auto" w:line="240"/>
        <w:ind w:left="1068" w:hanging="0"/>
        <w:jc w:val="both"/>
        <w:rPr>
          <w:rFonts w:ascii="Times New Roman" w:hAnsi="Times New Roman" w:cs="Times New Roman"/>
          <w:sz w:val="28"/>
          <w:szCs w:val="28"/>
        </w:rPr>
      </w:pPr>
      <w:r>
        <w:rPr>
          <w:rFonts w:cs="Times New Roman" w:ascii="Times New Roman" w:hAnsi="Times New Roman"/>
          <w:sz w:val="28"/>
          <w:szCs w:val="28"/>
        </w:rPr>
        <w:t>Коэффициент выявляемости (количественный) - соотношение объема выявленных финансовых нарушений и общей численности сотрудников на постоянной основе) 47597,176 тыс.руб.:2 = 23798,588</w:t>
      </w:r>
    </w:p>
    <w:p>
      <w:pPr>
        <w:pStyle w:val="Normal"/>
        <w:spacing w:lineRule="auto" w:line="240"/>
        <w:ind w:left="1068" w:hanging="0"/>
        <w:jc w:val="both"/>
        <w:rPr>
          <w:rFonts w:ascii="Times New Roman" w:hAnsi="Times New Roman" w:cs="Times New Roman"/>
          <w:sz w:val="28"/>
          <w:szCs w:val="28"/>
        </w:rPr>
      </w:pPr>
      <w:r>
        <w:rPr>
          <w:rFonts w:cs="Times New Roman" w:ascii="Times New Roman" w:hAnsi="Times New Roman"/>
          <w:sz w:val="28"/>
          <w:szCs w:val="28"/>
        </w:rPr>
        <w:t>Коэффициент возвратности – соотношение объема восстановленных, устраненных средств и общего объема выявленных за период финансовых нарушений (42108,193: 47597,176) = 0,88</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оэффициент интенсивности </w:t>
      </w:r>
    </w:p>
    <w:p>
      <w:pPr>
        <w:pStyle w:val="Normal"/>
        <w:numPr>
          <w:ilvl w:val="0"/>
          <w:numId w:val="10"/>
        </w:numPr>
        <w:spacing w:lineRule="auto" w:line="240"/>
        <w:jc w:val="both"/>
        <w:rPr>
          <w:rFonts w:ascii="Times New Roman" w:hAnsi="Times New Roman" w:cs="Times New Roman"/>
          <w:sz w:val="28"/>
          <w:szCs w:val="28"/>
        </w:rPr>
      </w:pPr>
      <w:r>
        <w:rPr>
          <w:rFonts w:cs="Times New Roman" w:ascii="Times New Roman" w:hAnsi="Times New Roman"/>
          <w:sz w:val="28"/>
          <w:szCs w:val="28"/>
        </w:rPr>
        <w:t>Коэффициент персональной нагрузки – количественный (соотношение количества проверенных объектов и численности КСП) 28:2=14</w:t>
      </w:r>
    </w:p>
    <w:p>
      <w:pPr>
        <w:pStyle w:val="Normal"/>
        <w:numPr>
          <w:ilvl w:val="0"/>
          <w:numId w:val="10"/>
        </w:numPr>
        <w:spacing w:lineRule="auto" w:line="240"/>
        <w:jc w:val="both"/>
        <w:rPr/>
      </w:pPr>
      <w:r>
        <w:rPr>
          <w:rFonts w:cs="Times New Roman" w:ascii="Times New Roman" w:hAnsi="Times New Roman"/>
          <w:sz w:val="28"/>
          <w:szCs w:val="28"/>
        </w:rPr>
        <w:t>Коэффициент персональной нагрузки – суммарный (соотношение объема проверяемых средств за период и численности КСП) 430816,3 тыс.руб. :2 =215408,15 тыс.руб. в год, в месяц 17950,68 тыс.руб.</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Коэффициент действенности</w:t>
      </w:r>
    </w:p>
    <w:p>
      <w:pPr>
        <w:pStyle w:val="Normal"/>
        <w:numPr>
          <w:ilvl w:val="0"/>
          <w:numId w:val="7"/>
        </w:numPr>
        <w:spacing w:lineRule="auto" w:line="240"/>
        <w:ind w:left="709" w:hanging="0"/>
        <w:jc w:val="both"/>
        <w:rPr/>
      </w:pPr>
      <w:r>
        <w:rPr>
          <w:rFonts w:cs="Times New Roman" w:ascii="Times New Roman" w:hAnsi="Times New Roman"/>
          <w:sz w:val="28"/>
          <w:szCs w:val="28"/>
        </w:rPr>
        <w:t>коэффициент степени охвата специалистами (суммарный) –отношение объема расходов, охваченных проверками, к объему расходов бюджета муниципального образования (430816,342 тыс.руб. : 532934,159 тыс.руб.) - 0,8 с учетом проверки выделенных средств за 2013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едседатель Контрольно-счетной палаты</w:t>
      </w:r>
    </w:p>
    <w:p>
      <w:pPr>
        <w:pStyle w:val="Normal"/>
        <w:spacing w:lineRule="auto" w:line="240" w:before="0" w:after="0"/>
        <w:ind w:firstLine="709"/>
        <w:jc w:val="both"/>
        <w:rPr/>
      </w:pPr>
      <w:r>
        <w:rPr>
          <w:rFonts w:cs="Times New Roman" w:ascii="Times New Roman" w:hAnsi="Times New Roman"/>
          <w:sz w:val="28"/>
          <w:szCs w:val="28"/>
        </w:rPr>
        <w:t xml:space="preserve">МО «Окинский район»:  </w:t>
        <w:tab/>
        <w:tab/>
        <w:tab/>
        <w:tab/>
        <w:tab/>
        <w:t>Ж.А. Ошорова</w:t>
      </w:r>
    </w:p>
    <w:sectPr>
      <w:type w:val="nextPage"/>
      <w:pgSz w:w="11906" w:h="16838"/>
      <w:pgMar w:left="1247" w:right="102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292"/>
      </w:pPr>
      <w:rPr/>
    </w:lvl>
    <w:lvl w:ilvl="2">
      <w:start w:val="1"/>
      <w:pStyle w:val="Heading3"/>
      <w:numFmt w:val="decimal"/>
      <w:lvlText w:val="%1.%2.%3"/>
      <w:lvlJc w:val="left"/>
      <w:pPr>
        <w:tabs>
          <w:tab w:val="num" w:pos="720"/>
        </w:tabs>
        <w:ind w:left="720" w:hanging="153"/>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b/>
        <w:rFonts w:ascii="Times New Roman" w:hAnsi="Times New Roman" w:cs="Times New Roman"/>
      </w:rPr>
    </w:lvl>
  </w:abstractNum>
  <w:abstractNum w:abstractNumId="5">
    <w:lvl w:ilvl="0">
      <w:start w:val="1"/>
      <w:numFmt w:val="decimal"/>
      <w:lvlText w:val="%1."/>
      <w:lvlJc w:val="left"/>
      <w:pPr>
        <w:tabs>
          <w:tab w:val="num" w:pos="0"/>
        </w:tabs>
        <w:ind w:left="1495" w:hanging="360"/>
      </w:pPr>
      <w:rPr/>
    </w:lvl>
    <w:lvl w:ilvl="1">
      <w:start w:val="3"/>
      <w:numFmt w:val="decimal"/>
      <w:lvlText w:val="%1.%2"/>
      <w:lvlJc w:val="left"/>
      <w:pPr>
        <w:tabs>
          <w:tab w:val="num" w:pos="0"/>
        </w:tabs>
        <w:ind w:left="1443" w:hanging="450"/>
      </w:pPr>
      <w:rPr>
        <w:rFonts w:ascii="Cambria" w:hAnsi="Cambria" w:cs="Cambria"/>
        <w:color w:val="365F91"/>
      </w:rPr>
    </w:lvl>
    <w:lvl w:ilvl="2">
      <w:start w:val="1"/>
      <w:numFmt w:val="decimal"/>
      <w:lvlText w:val="%1.%2.%3"/>
      <w:lvlJc w:val="left"/>
      <w:pPr>
        <w:tabs>
          <w:tab w:val="num" w:pos="0"/>
        </w:tabs>
        <w:ind w:left="2062" w:hanging="720"/>
      </w:pPr>
      <w:rPr>
        <w:color w:val="365F91"/>
      </w:rPr>
    </w:lvl>
    <w:lvl w:ilvl="3">
      <w:start w:val="1"/>
      <w:numFmt w:val="decimal"/>
      <w:lvlText w:val="%1.%2.%3.%4"/>
      <w:lvlJc w:val="left"/>
      <w:pPr>
        <w:tabs>
          <w:tab w:val="num" w:pos="0"/>
        </w:tabs>
        <w:ind w:left="2913" w:hanging="1080"/>
      </w:pPr>
      <w:rPr>
        <w:color w:val="365F91"/>
      </w:rPr>
    </w:lvl>
    <w:lvl w:ilvl="4">
      <w:start w:val="1"/>
      <w:numFmt w:val="decimal"/>
      <w:lvlText w:val="%1.%2.%3.%4.%5"/>
      <w:lvlJc w:val="left"/>
      <w:pPr>
        <w:tabs>
          <w:tab w:val="num" w:pos="0"/>
        </w:tabs>
        <w:ind w:left="3404" w:hanging="1080"/>
      </w:pPr>
      <w:rPr>
        <w:color w:val="365F91"/>
      </w:rPr>
    </w:lvl>
    <w:lvl w:ilvl="5">
      <w:start w:val="1"/>
      <w:numFmt w:val="decimal"/>
      <w:lvlText w:val="%1.%2.%3.%4.%5.%6"/>
      <w:lvlJc w:val="left"/>
      <w:pPr>
        <w:tabs>
          <w:tab w:val="num" w:pos="0"/>
        </w:tabs>
        <w:ind w:left="4255" w:hanging="1440"/>
      </w:pPr>
      <w:rPr>
        <w:color w:val="365F91"/>
      </w:rPr>
    </w:lvl>
    <w:lvl w:ilvl="6">
      <w:start w:val="1"/>
      <w:numFmt w:val="decimal"/>
      <w:lvlText w:val="%1.%2.%3.%4.%5.%6.%7"/>
      <w:lvlJc w:val="left"/>
      <w:pPr>
        <w:tabs>
          <w:tab w:val="num" w:pos="0"/>
        </w:tabs>
        <w:ind w:left="4746" w:hanging="1440"/>
      </w:pPr>
      <w:rPr>
        <w:color w:val="365F91"/>
      </w:rPr>
    </w:lvl>
    <w:lvl w:ilvl="7">
      <w:start w:val="1"/>
      <w:numFmt w:val="decimal"/>
      <w:lvlText w:val="%1.%2.%3.%4.%5.%6.%7.%8"/>
      <w:lvlJc w:val="left"/>
      <w:pPr>
        <w:tabs>
          <w:tab w:val="num" w:pos="0"/>
        </w:tabs>
        <w:ind w:left="5597" w:hanging="1800"/>
      </w:pPr>
      <w:rPr>
        <w:color w:val="365F91"/>
      </w:rPr>
    </w:lvl>
    <w:lvl w:ilvl="8">
      <w:start w:val="1"/>
      <w:numFmt w:val="decimal"/>
      <w:lvlText w:val="%1.%2.%3.%4.%5.%6.%7.%8.%9"/>
      <w:lvlJc w:val="left"/>
      <w:pPr>
        <w:tabs>
          <w:tab w:val="num" w:pos="0"/>
        </w:tabs>
        <w:ind w:left="6088" w:hanging="1800"/>
      </w:pPr>
      <w:rPr>
        <w:color w:val="365F91"/>
      </w:rPr>
    </w:lvl>
  </w:abstractNum>
  <w:abstractNum w:abstractNumId="6">
    <w:lvl w:ilvl="0">
      <w:start w:val="1"/>
      <w:numFmt w:val="decimal"/>
      <w:lvlText w:val="%1."/>
      <w:lvlJc w:val="left"/>
      <w:pPr>
        <w:tabs>
          <w:tab w:val="num" w:pos="0"/>
        </w:tabs>
        <w:ind w:left="750" w:hanging="390"/>
      </w:pPr>
      <w:rPr>
        <w:b/>
      </w:rPr>
    </w:lvl>
  </w:abstractNum>
  <w:abstractNum w:abstractNumId="7">
    <w:lvl w:ilvl="0">
      <w:start w:val="1"/>
      <w:numFmt w:val="decimal"/>
      <w:lvlText w:val="%1)"/>
      <w:lvlJc w:val="left"/>
      <w:pPr>
        <w:tabs>
          <w:tab w:val="num" w:pos="0"/>
        </w:tabs>
        <w:ind w:left="1069" w:hanging="360"/>
      </w:pPr>
      <w:rPr/>
    </w:lvl>
  </w:abstractNum>
  <w:abstractNum w:abstractNumId="8">
    <w:lvl w:ilvl="0">
      <w:start w:val="3"/>
      <w:numFmt w:val="decimal"/>
      <w:lvlText w:val="%1."/>
      <w:lvlJc w:val="left"/>
      <w:pPr>
        <w:tabs>
          <w:tab w:val="num" w:pos="0"/>
        </w:tabs>
        <w:ind w:left="9291" w:hanging="360"/>
      </w:pPr>
      <w:rPr>
        <w:color w:val="0F243E"/>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6z1">
    <w:name w:val="WW8Num6z1"/>
    <w:qFormat/>
    <w:rPr>
      <w:rFonts w:ascii="Cambria" w:hAnsi="Cambria" w:cs="Cambria"/>
      <w:color w:val="365F91"/>
    </w:rPr>
  </w:style>
  <w:style w:type="character" w:styleId="WW8Num6z2">
    <w:name w:val="WW8Num6z2"/>
    <w:qFormat/>
    <w:rPr>
      <w:color w:val="365F9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color w:val="0F243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Style5">
    <w:name w:val="Основной шрифт абзаца"/>
    <w:qFormat/>
    <w:rPr/>
  </w:style>
  <w:style w:type="character" w:styleId="C6">
    <w:name w:val="c6"/>
    <w:basedOn w:val="Style5"/>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2">
    <w:name w:val="Основной текст 2 Знак"/>
    <w:qFormat/>
    <w:rPr>
      <w:sz w:val="22"/>
      <w:szCs w:val="22"/>
    </w:rPr>
  </w:style>
  <w:style w:type="character" w:styleId="1">
    <w:name w:val="Стиль1 Знак"/>
    <w:qFormat/>
    <w:rPr>
      <w:rFonts w:ascii="Cambria" w:hAnsi="Cambria" w:cs="Arial"/>
      <w:b/>
      <w:color w:val="365F91"/>
      <w:sz w:val="28"/>
      <w:szCs w:val="28"/>
      <w:lang w:bidi="en-US"/>
    </w:rPr>
  </w:style>
  <w:style w:type="character" w:styleId="1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
    <w:name w:val="hd"/>
    <w:basedOn w:val="Normal"/>
    <w:qFormat/>
    <w:pPr>
      <w:spacing w:lineRule="auto" w:line="240" w:before="280" w:after="280"/>
      <w:jc w:val="center"/>
    </w:pPr>
    <w:rPr>
      <w:rFonts w:ascii="Times New Roman" w:hAnsi="Times New Roman" w:eastAsia="Times New Roman" w:cs="Times New Roman"/>
      <w:b/>
      <w:bCs/>
      <w:sz w:val="29"/>
      <w:szCs w:val="29"/>
    </w:rPr>
  </w:style>
  <w:style w:type="paragraph" w:styleId="Prost">
    <w:name w:val="prost"/>
    <w:basedOn w:val="Normal"/>
    <w:qFormat/>
    <w:pPr>
      <w:spacing w:lineRule="auto" w:line="240" w:before="280" w:after="28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Style1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1"/>
    <w:basedOn w:val="Normal"/>
    <w:qFormat/>
    <w:pPr>
      <w:widowControl w:val="false"/>
      <w:suppressAutoHyphens w:val="true"/>
      <w:autoSpaceDE w:val="false"/>
      <w:spacing w:lineRule="auto" w:line="240" w:before="0" w:after="0"/>
      <w:ind w:firstLine="720"/>
      <w:jc w:val="both"/>
    </w:pPr>
    <w:rPr>
      <w:rFonts w:ascii="Times New Roman" w:hAnsi="Times New Roman" w:cs="Times New Roman"/>
      <w:sz w:val="28"/>
      <w:szCs w:val="28"/>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val="false"/>
      <w:suppressAutoHyphens w:val="true"/>
      <w:spacing w:lineRule="auto" w:line="240" w:before="0" w:after="0"/>
      <w:ind w:left="720" w:hanging="0"/>
    </w:pPr>
    <w:rPr>
      <w:rFonts w:ascii="Times New Roman" w:hAnsi="Times New Roman" w:eastAsia="Lucida Sans Unicode" w:cs="Mangal"/>
      <w:kern w:val="2"/>
      <w:sz w:val="24"/>
      <w:szCs w:val="24"/>
      <w:lang w:bidi="hi-IN"/>
    </w:rPr>
  </w:style>
  <w:style w:type="paragraph" w:styleId="13">
    <w:name w:val="Стиль1"/>
    <w:basedOn w:val="Style9"/>
    <w:qFormat/>
    <w:pPr>
      <w:widowControl/>
      <w:numPr>
        <w:ilvl w:val="0"/>
        <w:numId w:val="5"/>
      </w:numPr>
      <w:autoSpaceDE w:val="true"/>
    </w:pPr>
    <w:rPr>
      <w:rFonts w:ascii="Cambria" w:hAnsi="Cambria" w:cs="Arial"/>
      <w:b/>
      <w:color w:val="365F91"/>
      <w:sz w:val="28"/>
      <w:szCs w:val="2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1:21:00Z</dcterms:created>
  <dc:creator>danjurova</dc:creator>
  <dc:description/>
  <cp:keywords/>
  <dc:language>en-US</dc:language>
  <cp:lastModifiedBy>райсовет</cp:lastModifiedBy>
  <cp:lastPrinted>2015-02-24T15:25:00Z</cp:lastPrinted>
  <dcterms:modified xsi:type="dcterms:W3CDTF">2015-03-27T04:58:00Z</dcterms:modified>
  <cp:revision>235</cp:revision>
  <dc:subject/>
  <dc:title/>
</cp:coreProperties>
</file>