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11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нагрудном знаке депутат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spacing w:before="280" w:after="28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«Окинский район» Республики Бурятия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3 марта 2015 года</w:t>
      </w:r>
    </w:p>
    <w:p>
      <w:pPr>
        <w:pStyle w:val="Normal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целях упорядочения процесса </w:t>
      </w:r>
      <w:r>
        <w:rPr>
          <w:color w:val="000000"/>
          <w:sz w:val="28"/>
          <w:szCs w:val="28"/>
        </w:rPr>
        <w:t>оформления, выдачи удостоверения и нагрудного знака депутата Совета депутатов муниципального образования «Окинский район» руковод</w:t>
      </w:r>
      <w:r>
        <w:rPr>
          <w:color w:val="000000"/>
          <w:spacing w:val="-3"/>
          <w:sz w:val="28"/>
          <w:szCs w:val="28"/>
        </w:rPr>
        <w:t xml:space="preserve">ствуясь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Совет депутатов муниципального образования «Окинский район» </w:t>
      </w:r>
      <w:r>
        <w:rPr>
          <w:b/>
          <w:color w:val="000000"/>
          <w:sz w:val="28"/>
          <w:szCs w:val="28"/>
          <w:shd w:fill="FFFFFF" w:val="clear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Положение о нагрудном знаке депутата Совета депутатов муниципального образования «Окинский район» 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br/>
        <w:tab/>
        <w:t>2.</w:t>
      </w:r>
      <w:r>
        <w:rPr/>
        <w:t xml:space="preserve">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>М-Ж.Н. Ош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04 марта 2015 г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 - 2015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04 марта 2015 года № 10 - 2015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 нагрудном знаке депутата Совета депутат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муниципального образования «Окинский район»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br/>
      </w:r>
      <w:r>
        <w:rPr>
          <w:sz w:val="28"/>
          <w:szCs w:val="28"/>
          <w:lang w:eastAsia="ru-RU"/>
        </w:rPr>
        <w:tab/>
        <w:t>1. Нагрудный знак депутата Совета депутатов муниципального образования «Окинский район»  является отличительным знаком депутата представительного органа и предназначен для ношения в виде значка на левой стороне груди. Оформление и выдачу нагрудного знака депутату Совета депутатов  муниципального образования «Окинский район» осуществляет аппарат Совета депутатов  под роспись депутата в журнале учета выдачи нагрудных знаков депутатов Совета депутатов муниципального образования «Окинский район». Внешний вид знака должен отвечать требованиям, изложенным в описании нагрудного знака депутата представительного органа муниципального образования «Окинский район», утвержденным настоящим Решением.</w:t>
        <w:br/>
        <w:br/>
        <w:tab/>
        <w:t>2. Депутат представительного органа муниципального образования «Окинский район» пользуется нагрудным знаком депутата в течение срока полномочий депутата. Депутат представительного органа муниципального образования «Окинский район» обязан обеспечить сохранность нагрудного знака депутата. В случае утраты (порчи) депутатом нагрудного знака новый нагрудный знак выдаётся по письменному заявлению депутата на имя Председателя Совета депутатов муниципального образования. В заявлении указывается причина утраты (порчи) нагрудного знака. По истечении срока полномочий депутата представительного органа муниципального образования «Окинский район» и в случае досрочного прекращения полномочий депутата нагрудный знак депутата остается у лица, исполнявшего полномочия депутата, для памятного хранения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ПИСАНИЕ нагрудного знака депутата представительного органа муниципального образования «Окинский район»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 Нагрудный знак депутата представительного органа муниципального образования (далее - нагрудный знак депутата) представляет собой стилизованное изображение флага  Республики Бурятия размером 32х16  мм из трех горизонтальных полос: синего цвета , составляющей ½ его высоты и равных средней и нижней полос белого и желтого цвета соответственно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ab/>
        <w:t>В левом верхнем углу синей части знака изображен желтым цветом традиционный символ Бурятии (соембо), представляющий собой изображение луны, солнца и очага в следующей последовательности : внизу – серп луны, над ним – круг солнца, а над ними – изображение очага их трех языков пламен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ab/>
        <w:t>2. Основа нагрудного знака депутата изготавливается из медно-цинкового сплава. Он может быть изготовлен с винтовым или булавочным креплением.</w:t>
        <w:br/>
        <w:br/>
        <w:tab/>
        <w:t>3. На верхней  полосе прямоугольника расположено слово «Депутат», на средней полосе – слова «Совет депутатов», на нижней полосе – слова «МО «Окинский район». Контур нагрудного знака и буквы текста выполняется металлическим нанесением под цвет золот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4-12-24T17:35:00Z</cp:lastPrinted>
  <dcterms:modified xsi:type="dcterms:W3CDTF">2015-03-05T01:47:00Z</dcterms:modified>
  <cp:revision>45</cp:revision>
  <dc:subject/>
  <dc:title/>
</cp:coreProperties>
</file>