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я муниципального образования «Окинский район» по созданию, развитию и обеспечению охраны лечебно-оздоровительных местностей и курортов местного значения на территории муниципального образования сельское поселение «Саянское», а также осуществлению муниципального контроля в области использования и охраны особо охраняемых природных территорий местного значения на вышеуказанной территории на уровень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Саянское» на 2015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>
          <w:i/>
          <w:i/>
          <w:sz w:val="27"/>
          <w:szCs w:val="27"/>
        </w:rPr>
      </w:pPr>
      <w:r>
        <w:rPr>
          <w:i/>
          <w:sz w:val="28"/>
          <w:szCs w:val="28"/>
        </w:rPr>
        <w:t>от 10 марта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15 Федерального Закона от 06.10.2003 г. №131-ФЗ «Об общих принципах организации местного самоуправления в Российской Федерации», части 3 статьи 8 и пункта 15 части 1 статьи 8.1 Устава муниципального образования «Окинский район»,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 xml:space="preserve">Передать полномочия муниципального образования «Окинский район» по созданию, развитию и обеспечению охраны лечебно-оздоровительных местностей и курортов местного значения на территории  муниципального образования сельское поселение «Саянское», а также осуществлению муниципального контроля в области использования и охраны особо охраняемых природных территорий местного значения на вышеуказанной территории на уровень муниципального образования сельское поселение «Саянское» на 2015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>Заключить Соглашение на осуществление полномочий, указанных в пункте 1 данного Решения с муниципальным образованием сельское поселение «Саянское».</w:t>
      </w:r>
    </w:p>
    <w:p>
      <w:pPr>
        <w:pStyle w:val="Normal"/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3.</w:t>
        <w:tab/>
        <w:t>Предусмотреть иные межбюджетные трансферты в бюджете муниципального образования «Окинский район» на 2015 год в сумме 5000   рублей и передать бюджету муниципального образования сельское поселение «Саянское» для исполнения переданных полномочий.</w:t>
      </w:r>
    </w:p>
    <w:p>
      <w:pPr>
        <w:pStyle w:val="Normal"/>
        <w:tabs>
          <w:tab w:val="clear" w:pos="708"/>
          <w:tab w:val="left" w:pos="709" w:leader="none"/>
        </w:tabs>
        <w:ind w:left="709" w:right="820" w:hanging="0"/>
        <w:jc w:val="center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ind w:left="709" w:right="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«Окинский район»</w:t>
        <w:tab/>
        <w:tab/>
        <w:t xml:space="preserve">                                                  Б.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марта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- 2015</w:t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88"/>
        </w:tabs>
        <w:ind w:left="1888" w:hanging="114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11T09:01:00Z</cp:lastPrinted>
  <dcterms:modified xsi:type="dcterms:W3CDTF">2015-03-18T01:34:00Z</dcterms:modified>
  <cp:revision>53</cp:revision>
  <dc:subject/>
  <dc:title/>
</cp:coreProperties>
</file>