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Style2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 утверждении Положения</w:t>
      </w:r>
    </w:p>
    <w:p>
      <w:pPr>
        <w:pStyle w:val="Style2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роведении отчетов депутатов Совета депутатов</w:t>
      </w:r>
    </w:p>
    <w:p>
      <w:pPr>
        <w:pStyle w:val="Style2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го образования «Окинский район»</w:t>
      </w:r>
    </w:p>
    <w:p>
      <w:pPr>
        <w:pStyle w:val="Style23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д избирателями</w:t>
      </w:r>
    </w:p>
    <w:p>
      <w:pPr>
        <w:pStyle w:val="Style23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3 марта  2015 года</w:t>
      </w:r>
    </w:p>
    <w:p>
      <w:pPr>
        <w:pStyle w:val="Style23"/>
        <w:spacing w:before="280" w:after="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В соответствии с пунктом 3 статьи 32 Устава муниципального образования «Окинский район», пункта 17  Положения о статусе депутата Совета депутатов Совет депутатов муниципального образования «Окинский район» решил:</w:t>
      </w:r>
    </w:p>
    <w:p>
      <w:pPr>
        <w:pStyle w:val="Style23"/>
        <w:spacing w:before="280" w:after="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1. Утвердить Положение о проведении отчетов депутатов Совета депутатов муниципального образования «Окинский район» перед избирателями согласно приложению к настоящему Решению.</w:t>
      </w:r>
    </w:p>
    <w:p>
      <w:pPr>
        <w:pStyle w:val="Style23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>М-Ж.Н.Ош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04 марта 2015 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9 - 2015 </w:t>
      </w:r>
    </w:p>
    <w:p>
      <w:pPr>
        <w:pStyle w:val="Style23"/>
        <w:spacing w:before="280" w:after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ложение </w:t>
      </w:r>
    </w:p>
    <w:p>
      <w:pPr>
        <w:pStyle w:val="Style23"/>
        <w:spacing w:before="280" w:after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к Решению Совета депутатов</w:t>
      </w:r>
    </w:p>
    <w:p>
      <w:pPr>
        <w:pStyle w:val="Style23"/>
        <w:spacing w:before="28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« Окинский район»</w:t>
      </w:r>
      <w:bookmarkStart w:id="0" w:name="_GoBack"/>
      <w:bookmarkEnd w:id="0"/>
    </w:p>
    <w:p>
      <w:pPr>
        <w:pStyle w:val="Style23"/>
        <w:spacing w:before="28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 04 марта 2015 года № -09-2015</w:t>
      </w:r>
    </w:p>
    <w:p>
      <w:pPr>
        <w:pStyle w:val="Style23"/>
        <w:spacing w:before="280" w:after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о</w:t>
      </w:r>
      <w:r>
        <w:rPr>
          <w:b/>
          <w:bCs/>
          <w:sz w:val="28"/>
          <w:szCs w:val="28"/>
        </w:rPr>
        <w:t>ложение</w:t>
      </w:r>
    </w:p>
    <w:p>
      <w:pPr>
        <w:pStyle w:val="Style2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отчетов депутатов</w:t>
      </w:r>
    </w:p>
    <w:p>
      <w:pPr>
        <w:pStyle w:val="Style2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Style23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кинский район» перед избирателями</w:t>
      </w:r>
    </w:p>
    <w:p>
      <w:pPr>
        <w:pStyle w:val="Style23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щие положения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1. Настоящее Положение устанавливает порядок назначения и проведения отчетов депутатов Совета депутатов муниципального образования «Окинский район» ( далее Совет депутатов) перед избирателями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2. Депутат Совета депутатов представляет интересы своих избирателей, ответственен перед ними и им подотчетен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3. Отчет депутата - это официальное выступление депутата перед избирателями своего избирательного округа, после которого подводятся итоги его работы за определенный период времени и дается ее оценка со стороны избирателей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4. Отчет проводится в целях получения избирателями информации о результатах деятельности депутата и Совета депутатов, оценки этих результатов, высказывания предложений по совершенствованию работы депутата и представительного органа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5. Отчет депутата должен включать информацию о выполнении предвыборной программы депутата, о работе, проделанной им в Совете депутатов и в избирательном округе, а также о работе по обращениям избирателей и о выполнении предложений избирателей, высказанных во время предыдущего отчета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1.6. Депутат отчитывается перед избирателями не реже одного раза в год.</w:t>
      </w:r>
    </w:p>
    <w:p>
      <w:pPr>
        <w:pStyle w:val="Style23"/>
        <w:spacing w:before="280" w:after="0"/>
        <w:rPr/>
      </w:pPr>
      <w:r>
        <w:rPr>
          <w:b/>
          <w:bCs/>
          <w:sz w:val="27"/>
          <w:szCs w:val="27"/>
        </w:rPr>
        <w:t>2. Инициаторы проведения отчета депутата перед избирателями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1. Отчет депутата перед избирателями проводится по инициативе самого депутата, по требованию председателя Совета депутатов либо по требованию не менее 50 избирателей округа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2. Для выдвижения требования о проведении отчета депутата избирателями создается инициативная группа из 5 - 7 человек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3. Инициативная группа обращается к депутату с письменным предложением о проведении отчета с указанием мотивов такого предложения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4. Если депутат отклонит предложение инициативной группы о проведении отчета перед избирателями, инициативная группа письменно уведомляет председателя Совета депутатов о необходимости проведения отчета депутата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2.5. После получения уведомления председатель Совета депутатов вправе издать распоряжение о назначении и времени проведения отчета депутата. Население избирательного округа и депутат должны быть ознакомлены с указанным распоряжением не позднее чем за 7 дней до назначенной даты отчета.</w:t>
      </w:r>
    </w:p>
    <w:p>
      <w:pPr>
        <w:pStyle w:val="Style23"/>
        <w:spacing w:before="280" w:after="0"/>
        <w:rPr/>
      </w:pPr>
      <w:r>
        <w:rPr>
          <w:b/>
          <w:bCs/>
          <w:sz w:val="27"/>
          <w:szCs w:val="27"/>
        </w:rPr>
        <w:t>3. Порядок проведения отчета депутата перед избирателями</w:t>
      </w:r>
    </w:p>
    <w:p>
      <w:pPr>
        <w:pStyle w:val="Style23"/>
        <w:spacing w:before="280" w:after="0"/>
        <w:rPr/>
      </w:pPr>
      <w:r>
        <w:rPr>
          <w:sz w:val="27"/>
          <w:szCs w:val="27"/>
        </w:rPr>
        <w:t>3.1. Органы местного самоуправления, администрации предприятий, учреждений и организаций, расположенных на территории соответствующего избирательного округа, обязаны безвозмездно предоставлять помещение для отчетов, извещать избирателей о дате и времени их проведения, направлять по приглашению депутата для участия в его отчете своих представителей, оказывать другую помощь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2. Специалисты аппарата Совета депутатов представляют депутатам информацию о работе Совета депутатов и принятых ею Решениях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пециалисты администрации муниципального района обеспечивают депутатов справками о состоянии социально-экономического развития территории муниципального образования «Окинский район »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3. Должностные лица органов местного самоуправления, предприятий, учреждений, организаций, общественных объединений, расположенных на территории района, обеспечивают депутата информацией и документами по вопросам, связанным с его депутатской деятельностью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4. Собрание избирателей по отчету депутата проводится на территории избирательного округа в удобное для избирателей время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5. Собрание открывает представитель органа территориального общественного самоуправления или иное уполномоченное лицо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собрании простым большинством голосов избираются председатель и секретарь, который ведет протокол собрания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6. В протоколе собрания указываются место и время проведения собрания, число присутствующих, кратко излагается суть отчета и выступлений, предложения избирателей, оценка деятельности депутата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ротокол, подписанный председателем и секретарем собрания, передается председателю Совета депутатов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7. Председатель собрания сообщает избирателям о присутствующих на собрании представителях органов местного самоуправления, предприятий, учреждений, организаций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8. Отчет депутата обсуждается избирателями. После обсуждения отчета депутату предоставляется заключительное слово, в котором он отвечает на вопросы, поднятые в ходе обсуждения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9. По итогам отчета участники собрания открытым голосованием простым большинством голосов принимают решение, в котором дается оценка работы депутата, а также формулируются предложения избирателей. Решение избирателей указывается в протоколе собрания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3.10. Протокол собрания анализируется, просьбы, предложения и замечания избирателей обобщаются председателем Совета депутатов совместно с членами постоянных комиссий, Главой, руководителем администрации муниципального образования «Окинский район » и его заместителями.По предложениям намечаются меры по их осуществлению. План реализации данных предложений утверждается распоряжением председателя Совета депутатов, о чем информируются избиратели через районные средства массовой информации.</w:t>
      </w:r>
    </w:p>
    <w:p>
      <w:pPr>
        <w:pStyle w:val="Style23"/>
        <w:spacing w:before="280" w:after="0"/>
        <w:rPr/>
      </w:pPr>
      <w:r>
        <w:rPr>
          <w:sz w:val="27"/>
          <w:szCs w:val="27"/>
        </w:rPr>
        <w:t>4</w:t>
      </w:r>
      <w:r>
        <w:rPr>
          <w:b/>
          <w:bCs/>
          <w:sz w:val="27"/>
          <w:szCs w:val="27"/>
        </w:rPr>
        <w:t>. Контроль за соблюдением норм настоящего Положения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1. Контроль за соблюдением норм настоящего Положения осуществляет постоянная депутатская комиссия по мандатам, регламенту. В этих целях указанная комиссия: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 составляет графики проведения отчетов депутатов перед избирателями по избирательным округам;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 оглашает на заседаниях Совета депутатов анализ проведенных депутатами отчетов;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 представляет председателю Совета депутатов информацию о соблюдении норм настоящего Положения, о нарушении сроков проведения отчетов, установленных графиком, о препятствии депутату со стороны населения и представителей органов местного самоуправления, предприятий, учреждений и организаций в проведении отчета и иных нарушениях и проблемах, связанных с проведением отчетов.</w:t>
      </w:r>
    </w:p>
    <w:p>
      <w:pPr>
        <w:pStyle w:val="Style23"/>
        <w:spacing w:before="280" w:after="0"/>
        <w:rPr>
          <w:sz w:val="27"/>
          <w:szCs w:val="27"/>
        </w:rPr>
      </w:pPr>
      <w:r>
        <w:rPr>
          <w:sz w:val="27"/>
          <w:szCs w:val="27"/>
        </w:rPr>
        <w:t>4.2. Председатель Совета депутатов на основе информации, представленной постоянной депутатской комиссией по мандатам, регламенту, вправе утвердить отчет депутата перед избирателями либо издать распоряжение о повторном проведении отчета в случае нарушения норм настоящего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5T10:50:00Z</cp:lastPrinted>
  <dcterms:modified xsi:type="dcterms:W3CDTF">2015-03-05T01:51:00Z</dcterms:modified>
  <cp:revision>35</cp:revision>
  <dc:subject/>
  <dc:title/>
</cp:coreProperties>
</file>