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-3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1135</wp:posOffset>
            </wp:positionH>
            <wp:positionV relativeFrom="paragraph">
              <wp:posOffset>24765</wp:posOffset>
            </wp:positionV>
            <wp:extent cx="684530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8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270</wp:posOffset>
                      </wp:positionV>
                      <wp:extent cx="613918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9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1pt" to="478.4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кинский район» по подготовке и утверждению генеральных планов сельских поселений на уровень муниципальных образований сельских поселений «Бурунгольское», «Саянское», «Орликское», «Сойотское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5 год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кинский район»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 xml:space="preserve"> сессии Совета </w:t>
      </w:r>
    </w:p>
    <w:p>
      <w:pPr>
        <w:pStyle w:val="Normal"/>
        <w:ind w:firstLine="709"/>
        <w:jc w:val="right"/>
        <w:rPr>
          <w:i/>
          <w:i/>
          <w:sz w:val="27"/>
          <w:szCs w:val="27"/>
        </w:rPr>
      </w:pPr>
      <w:r>
        <w:rPr>
          <w:i/>
          <w:sz w:val="28"/>
          <w:szCs w:val="28"/>
        </w:rPr>
        <w:t>от 10 марта 2015 года</w:t>
      </w:r>
    </w:p>
    <w:p>
      <w:pPr>
        <w:pStyle w:val="Normal"/>
        <w:ind w:firstLine="851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части 4 статьи 15 Федерального закона от 06.10.2003 г. №131-ФЗ «Об общих принципах организации местного самоуправления в Российской Федерации», части 3 статьи 8 и пункта 11 части 1 статьи 8.1 Устава муниципального образования «Окинский район», Совет депутатов муниципального образования «Окин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48"/>
        <w:jc w:val="both"/>
        <w:rPr/>
      </w:pPr>
      <w:r>
        <w:rPr>
          <w:sz w:val="28"/>
          <w:szCs w:val="28"/>
        </w:rPr>
        <w:t xml:space="preserve">Передать полномочия муниципального образования «Окинский район» по подготовке и утверждению генеральных планов на уровень муниципальных образований сельских поселений «Бурунгольское», «Орликское», «Саянское», «Сойотское» на 2015 год согласно приложению к настоящему Реш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Заключить Соглашения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Передать иные межбюджетные трансферты на осуществление полномочий, указанных в пункте 1 настоящего Решения муниципальным образованиям: «Бурунгольское» - 270 000 рублей; «Саянское» - 270 000 рублей; «Орликское» - 270 000 рублей; «Сойотское» - 370 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«Окинский район»</w:t>
        <w:tab/>
        <w:tab/>
        <w:t xml:space="preserve">                                                  Б.Д. Балд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. Орлик </w:t>
      </w:r>
    </w:p>
    <w:p>
      <w:pPr>
        <w:pStyle w:val="Normal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 марта 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- 2015</w:t>
      </w:r>
    </w:p>
    <w:sectPr>
      <w:footerReference w:type="default" r:id="rId3"/>
      <w:type w:val="nextPage"/>
      <w:pgSz w:w="11906" w:h="16838"/>
      <w:pgMar w:left="1276" w:right="1021" w:gutter="0" w:header="0" w:top="851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88"/>
        </w:tabs>
        <w:ind w:left="1888" w:hanging="114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21:00Z</dcterms:created>
  <dc:creator>Баир Дашеевич</dc:creator>
  <dc:description/>
  <cp:keywords/>
  <dc:language>en-US</dc:language>
  <cp:lastModifiedBy>райсовет</cp:lastModifiedBy>
  <cp:lastPrinted>2015-03-04T10:23:00Z</cp:lastPrinted>
  <dcterms:modified xsi:type="dcterms:W3CDTF">2015-03-16T06:31:00Z</dcterms:modified>
  <cp:revision>46</cp:revision>
  <dc:subject/>
  <dc:title/>
</cp:coreProperties>
</file>