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9525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>
          <w:trHeight w:val="1120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Совет депутатов муниципального образования «Окинский район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Республики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созы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right="176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Буряад Республикы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right="17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эн муниципальна байгууламжын депутадуудай Сове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зарл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0528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76.5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чётной грамоте муниципального образования «Окинский район» Республики Бурятия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Советом депутат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«Окинский район» на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сессии</w:t>
      </w:r>
    </w:p>
    <w:p>
      <w:pPr>
        <w:pStyle w:val="Normal"/>
        <w:jc w:val="right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7 мая 2015 года</w:t>
      </w:r>
    </w:p>
    <w:p>
      <w:pPr>
        <w:pStyle w:val="Normal"/>
        <w:ind w:firstLine="708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упорядочения поощрения коллективов предприятий, учреждений, организаций и граждан Российской Федерации, проживающих на территории </w:t>
      </w:r>
      <w:r>
        <w:rPr>
          <w:bCs/>
          <w:sz w:val="28"/>
          <w:szCs w:val="28"/>
        </w:rPr>
        <w:t>муниципального образования «Окинский район»</w:t>
      </w:r>
      <w:r>
        <w:rPr>
          <w:sz w:val="28"/>
          <w:szCs w:val="28"/>
        </w:rPr>
        <w:t>, в Республике Бурятия, других регионах Российской Федерации и иностранных граждан, внесших существенный вклад в социально-экономическое развитие района, за значительные заслуги перед районом в производственной, научной, общественной деятельности и иных сферах Совет</w:t>
      </w:r>
      <w:r>
        <w:rPr>
          <w:bCs/>
          <w:sz w:val="28"/>
          <w:szCs w:val="28"/>
        </w:rPr>
        <w:t xml:space="preserve"> депутатов муниципального образования «Окинский район» </w:t>
      </w:r>
      <w:r>
        <w:rPr>
          <w:b/>
          <w:bCs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</w:t>
      </w:r>
      <w:r>
        <w:rPr>
          <w:b w:val="false"/>
          <w:sz w:val="28"/>
          <w:szCs w:val="28"/>
        </w:rPr>
        <w:t>твердить Положение о Почётной грамоте муниципального образования «Окинский район» Республики Бурятия согласно приложению к настоящему Реш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знать утратившим силу Решение </w:t>
      </w:r>
      <w:r>
        <w:rPr>
          <w:b w:val="false"/>
          <w:sz w:val="28"/>
          <w:szCs w:val="28"/>
          <w:lang w:val="en-US"/>
        </w:rPr>
        <w:t>XV</w:t>
      </w:r>
      <w:r>
        <w:rPr>
          <w:b w:val="false"/>
          <w:sz w:val="28"/>
          <w:szCs w:val="28"/>
        </w:rPr>
        <w:t xml:space="preserve"> сессии Окинского районного Совета депутатов от 15 октября 1999 года № 9 «Об утверждении Положения о Почетной грамоте администрации район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rPr/>
      </w:pPr>
      <w:r>
        <w:rPr>
          <w:b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«Окинский район»                                                       Б.Д. Балданов</w:t>
      </w:r>
    </w:p>
    <w:p>
      <w:pPr>
        <w:pStyle w:val="Normal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рлик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7 </w:t>
      </w:r>
      <w:r>
        <w:rPr>
          <w:sz w:val="28"/>
          <w:szCs w:val="28"/>
        </w:rPr>
        <w:t>ма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5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8"/>
          <w:szCs w:val="28"/>
          <w:lang w:eastAsia="ru-RU"/>
        </w:rPr>
        <w:t>Приложени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8"/>
          <w:szCs w:val="28"/>
          <w:lang w:eastAsia="ru-RU"/>
        </w:rPr>
        <w:t>к Решению Совета депутатов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8"/>
          <w:szCs w:val="28"/>
          <w:lang w:eastAsia="ru-RU"/>
        </w:rPr>
        <w:t>муниципального образовани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8"/>
          <w:szCs w:val="28"/>
          <w:lang w:eastAsia="ru-RU"/>
        </w:rPr>
        <w:t>«Окинский район»</w:t>
      </w:r>
    </w:p>
    <w:p>
      <w:pPr>
        <w:pStyle w:val="Normal"/>
        <w:jc w:val="right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от </w:t>
      </w:r>
      <w:r>
        <w:rPr>
          <w:rFonts w:eastAsia="Times New Roman"/>
          <w:i/>
          <w:sz w:val="28"/>
          <w:szCs w:val="28"/>
          <w:lang w:val="en-US" w:eastAsia="ru-RU"/>
        </w:rPr>
        <w:t>27</w:t>
      </w:r>
      <w:r>
        <w:rPr>
          <w:rFonts w:eastAsia="Times New Roman"/>
          <w:i/>
          <w:sz w:val="28"/>
          <w:szCs w:val="28"/>
          <w:lang w:eastAsia="ru-RU"/>
        </w:rPr>
        <w:t>.05.2015 г. №</w:t>
      </w:r>
      <w:r>
        <w:rPr>
          <w:rFonts w:eastAsia="Times New Roman"/>
          <w:i/>
          <w:sz w:val="28"/>
          <w:szCs w:val="28"/>
          <w:lang w:val="en-US" w:eastAsia="ru-RU"/>
        </w:rPr>
        <w:t xml:space="preserve"> 20 </w:t>
      </w:r>
      <w:r>
        <w:rPr>
          <w:rFonts w:eastAsia="Times New Roman"/>
          <w:i/>
          <w:sz w:val="28"/>
          <w:szCs w:val="28"/>
          <w:lang w:eastAsia="ru-RU"/>
        </w:rPr>
        <w:t>-2015</w:t>
      </w:r>
    </w:p>
    <w:p>
      <w:pPr>
        <w:pStyle w:val="Heading"/>
        <w:ind w:hanging="0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ПОЛОЖЕНИЕ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о Почетной грамоте муниципального образования «Окинский район»</w:t>
      </w:r>
    </w:p>
    <w:p>
      <w:pPr>
        <w:pStyle w:val="Heading"/>
        <w:ind w:hanging="0"/>
        <w:rPr>
          <w:b w:val="false"/>
          <w:b w:val="false"/>
          <w:bCs w:val="false"/>
          <w:szCs w:val="28"/>
        </w:rPr>
      </w:pPr>
      <w:r>
        <w:rPr>
          <w:szCs w:val="28"/>
        </w:rPr>
        <w:t>Республики Бурятия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Награждение Почетной грамотой муниципального образования «Окинский район» Республики Бурятия является признанием  заслуг перед районом в области сельского хозяйства, строительства, промышленности, сферы обслуживания, транспорта, науки, культуры, искусства, образования, здравоохранения, за вклад в дело защиты Отечества, в укрепление законности и правопорядка, а также в других областях трудовой деятельност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очетная грамота муниципального образования «Окинский район» Республики Бурятия (далее - Почетная грамота) является высшей муниципальной наградой муниципального образования «Окинский район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Награждение Почетной грамотой производится за конкретные достижения и вклад в развитие сельского хозяйства, строительства, промышленности, сферы обслуживания, транспорта, науки, культуры, искусства, образования, здравоохранения, в укрепление правопорядка и других сфер трудовой и общественной деятельности на территории муниципального образования «Окинский район» Республики Бурят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очетной грамотой награждаются:</w:t>
      </w:r>
    </w:p>
    <w:p>
      <w:pPr>
        <w:pStyle w:val="TextBodyIndent"/>
        <w:tabs>
          <w:tab w:val="clear" w:pos="708"/>
          <w:tab w:val="left" w:pos="1418" w:leader="none"/>
        </w:tabs>
        <w:ind w:left="11" w:firstLine="709"/>
        <w:rPr/>
      </w:pPr>
      <w:r>
        <w:rPr>
          <w:sz w:val="28"/>
          <w:szCs w:val="28"/>
        </w:rPr>
        <w:t xml:space="preserve">а) коллективы предприятий, учреждений и организаций независимо от форм собственности и ведомственной принадлежности, находящиеся на территории муниципального образования «Окинский район» Республики Бурятия; </w:t>
      </w:r>
    </w:p>
    <w:p>
      <w:pPr>
        <w:pStyle w:val="TextBodyIndent"/>
        <w:tabs>
          <w:tab w:val="clear" w:pos="708"/>
          <w:tab w:val="left" w:pos="1418" w:leader="none"/>
        </w:tabs>
        <w:ind w:left="11" w:firstLine="709"/>
        <w:rPr/>
      </w:pPr>
      <w:r>
        <w:rPr>
          <w:sz w:val="28"/>
          <w:szCs w:val="28"/>
        </w:rPr>
        <w:t>б) граждане, проживающие на территории муниципального образования «Окинский район», за большой личный вклад и высокие профессиональные достижения;</w:t>
      </w:r>
    </w:p>
    <w:p>
      <w:pPr>
        <w:pStyle w:val="TextBodyIndent"/>
        <w:tabs>
          <w:tab w:val="clear" w:pos="708"/>
          <w:tab w:val="left" w:pos="1418" w:leader="none"/>
        </w:tabs>
        <w:ind w:left="11" w:firstLine="709"/>
        <w:rPr/>
      </w:pPr>
      <w:r>
        <w:rPr>
          <w:sz w:val="28"/>
          <w:szCs w:val="28"/>
        </w:rPr>
        <w:t>в) за значительный вклад в социально-экономическое развитие муниципального образования «Окинский район», обеспечение законности, прав и свобод граждан, развитие местного самоуправления могут быть награждены граждане, проживающие в  Республике Бурятия, других регионах Российской Федерации и иностранные граждане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ind w:left="11" w:firstLine="709"/>
        <w:rPr/>
      </w:pPr>
      <w:r>
        <w:rPr>
          <w:sz w:val="28"/>
          <w:szCs w:val="28"/>
        </w:rPr>
        <w:t>Решение о награждении Почетной грамотой принимается Главой муниципального образования «Окинский район» после рассмотрения представлений о награждении на заседаниях Комиссии по наградам при Главе  муниципального образования «Окинский район» и оформляется постановлением Главы муниципального образования «Окинский район». Постановление Главы муниципального образования «Окинский район» о награждении Почетной грамотой может быть опубликовано в средствах массовой информации и на официальном сайте органов местного самоуправления муниципального образования «Окинский район» Республики Бурятия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ind w:left="11" w:firstLine="709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осуществляется по мере поступления представлений и предложений. Награждение может приурочиваться к праздникам, памятным дням, юбилейным датам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 w:val="28"/>
          <w:szCs w:val="28"/>
        </w:rPr>
        <w:t>Награжденные  Почетной грамотой   премируются единовременной выплатой в размере 1000 (одна тысяча) рублей  из средств, предусмотренных в бюджете муниципального района.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агражденные Почетной грамотой могут премироваться за счет собственных средств учреждения или организации, подавших ходатайство о награждении.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1.7. Управление делами администрации района:</w:t>
      </w:r>
    </w:p>
    <w:p>
      <w:pPr>
        <w:pStyle w:val="TextBodyIndent"/>
        <w:tabs>
          <w:tab w:val="clear" w:pos="708"/>
          <w:tab w:val="left" w:pos="14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оверяет комплектность документов на соответствие требованиям настоящего Положения и готовит материалы к рассмотрению на заседаниях Комиссии по </w:t>
      </w:r>
      <w:r>
        <w:rPr>
          <w:sz w:val="28"/>
          <w:szCs w:val="28"/>
        </w:rPr>
        <w:t>наградам при Главе муниципального образования «Окинский район» ;</w:t>
      </w:r>
    </w:p>
    <w:p>
      <w:pPr>
        <w:pStyle w:val="TextBodyIndent"/>
        <w:tabs>
          <w:tab w:val="clear" w:pos="708"/>
          <w:tab w:val="left" w:pos="14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отовит проекты постановлений Г</w:t>
      </w:r>
      <w:r>
        <w:rPr>
          <w:sz w:val="28"/>
          <w:szCs w:val="28"/>
        </w:rPr>
        <w:t xml:space="preserve">лавы муниципального образования «Окинский район» </w:t>
      </w:r>
      <w:r>
        <w:rPr>
          <w:color w:val="000000"/>
          <w:sz w:val="28"/>
          <w:szCs w:val="28"/>
        </w:rPr>
        <w:t>о награждении Почетной грамотой.</w:t>
      </w:r>
    </w:p>
    <w:p>
      <w:pPr>
        <w:pStyle w:val="TextBodyIndent"/>
        <w:tabs>
          <w:tab w:val="clear" w:pos="708"/>
          <w:tab w:val="left" w:pos="14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едет реестр  награжденных  </w:t>
      </w:r>
      <w:r>
        <w:rPr>
          <w:sz w:val="28"/>
          <w:szCs w:val="28"/>
        </w:rPr>
        <w:t xml:space="preserve"> Почетной грамотой.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Порядок представления к награждению Почетной грамотой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418" w:leader="none"/>
        </w:tabs>
        <w:autoSpaceDE w:val="false"/>
        <w:ind w:left="0" w:right="148" w:firstLine="709"/>
        <w:jc w:val="both"/>
        <w:rPr/>
      </w:pPr>
      <w:bookmarkStart w:id="0" w:name="sub_13"/>
      <w:r>
        <w:rPr>
          <w:sz w:val="28"/>
          <w:szCs w:val="28"/>
        </w:rPr>
        <w:t>К награждению Почетной грамотой могут представляться лица, удостоенные иных видов наград и поощрений от имени учреждений и организаций любых форм собственности, в которой работает награждаемое лицо.</w:t>
      </w:r>
      <w:bookmarkEnd w:id="0"/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ind w:left="0" w:right="148" w:firstLine="709"/>
        <w:jc w:val="both"/>
        <w:rPr/>
      </w:pPr>
      <w:bookmarkStart w:id="1" w:name="sub_15"/>
      <w:bookmarkEnd w:id="1"/>
      <w:r>
        <w:rPr>
          <w:sz w:val="28"/>
          <w:szCs w:val="28"/>
        </w:rPr>
        <w:t xml:space="preserve">Представления (ходатайства) о награждении Почетной грамотой инициируются руководством или трудовыми коллективами учреждений и организаций независимо от форм собственности, государственными органами, территориальными органами федеральных органов исполнительной власти, органами местного самоуправл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ind w:left="0" w:right="148" w:firstLine="709"/>
        <w:jc w:val="both"/>
        <w:rPr>
          <w:sz w:val="28"/>
          <w:szCs w:val="28"/>
        </w:rPr>
      </w:pPr>
      <w:bookmarkStart w:id="2" w:name="sub_15"/>
      <w:bookmarkEnd w:id="2"/>
      <w:r>
        <w:rPr>
          <w:sz w:val="28"/>
          <w:szCs w:val="28"/>
        </w:rPr>
        <w:t>По личным обращениям граждан награждение не производитс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autoSpaceDE w:val="false"/>
        <w:ind w:left="0" w:right="1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предложения о награждении Почетной грамотой представляются следующи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0" w:right="1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щего собрания (конференции) коллектива (совета), подписанный председателем и секретарем собрания (конференции) коллектива (совета), или выписка из протокола, заверенная работником, ответственным за кадровую работу в представляющей орган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0" w:right="148" w:firstLine="709"/>
        <w:jc w:val="both"/>
        <w:rPr/>
      </w:pPr>
      <w:r>
        <w:rPr>
          <w:sz w:val="28"/>
          <w:szCs w:val="28"/>
        </w:rPr>
        <w:t>наградной лист по установленной форме согласно приложению к настоящему Положен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0" w:right="1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(ходатайство)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/>
      </w:pPr>
      <w:r>
        <w:rPr>
          <w:sz w:val="28"/>
          <w:szCs w:val="28"/>
        </w:rPr>
        <w:t>В особых случаях Глава муниципального образования «Окинский район» имеет право награждать Почетной грамотой по собственной инициативе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/>
      </w:pPr>
      <w:r>
        <w:rPr>
          <w:sz w:val="28"/>
          <w:szCs w:val="28"/>
        </w:rPr>
        <w:t>Общественные организации, трудовые коллективы вносят представления на имя Главы муниципального образования «Окинский район», предварительно рассмотрев кандидатуры в трудовых коллективах или общественных организациях, их коллегиальных органах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/>
      </w:pPr>
      <w:r>
        <w:rPr>
          <w:sz w:val="28"/>
          <w:szCs w:val="28"/>
        </w:rPr>
        <w:t>Стаж работы  представляемых к награждению лиц  не должен быть менее 5 лет в данном учреждении, организации или  отрасли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/>
      </w:pPr>
      <w:r>
        <w:rPr>
          <w:sz w:val="28"/>
          <w:szCs w:val="28"/>
        </w:rPr>
        <w:t>Представление к награждению Почетной грамотой осуществляется после применения всех видов поощрений, предусмотренных в данной организации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я учреждений и организаций согласовываются с курирующими  заместителями Руководителя администрации района, на которых возложены функции координирования и регулирования деятельности учреждений и организаций соответствующих отраслей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ициатор награждения после согласования с курирующим заместителем руководителя администрации района представляет ходатайство на имя Главы муниципального образования «Окинский район». Ходатайство о награждении представляется не менее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чем за 10 дней до предполагаемой даты награждения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четная грамота подписывается Главой муниципального образования «Окинский район» и заверяется гербовой печатью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  <w:tab w:val="left" w:pos="1418" w:leader="none"/>
        </w:tabs>
        <w:ind w:left="0" w:firstLine="709"/>
        <w:rPr/>
      </w:pPr>
      <w:r>
        <w:rPr>
          <w:sz w:val="28"/>
          <w:szCs w:val="28"/>
        </w:rPr>
        <w:t>Граждане, организации и учреждения, награжденные Почетной  грамотой, могут представляться повторно к награждению Почетной грамотой не ранее, чем через 5 лет после предыдущего награж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Порядок вручения Почетной грамот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Почетная грамота вручается в торжественной обстановке Главой муниципального образования «Окинский район» лично или другими должностными лицами от его имени и по его поручению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ручение Почетной грамоты должно быть произведено не позднее месячного срока со дня издания постановления Главы муниципального образования «Окинский район» о награждени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 случае смерти награжденного, которому при жизни Почетная грамота не была вручена, награда передается для хранения семье награжденного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Лица, награжденные Почетной грамотой, должны бережно относиться к её сохранности. В случае утраты Почетной грамоты дубликат не выдается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IV. Отмена решений о награждении, лишение Почетной грамот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Глава муниципального образования «Окинский район» или  Комиссия по наградам при Главе  муниципального образования «Окинский район» вправе отменить решение о награждении в случае, если после награждения выясняется недостоверность или необоснованность представления к награждению Почетной грамото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Почетная грамота, врученная лицу, в отношении которого принято решение об отмене награждения, подлежит возврату в администрацию муниципального образования «Окинский район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Лишение Почетной грамоты может быть произведено только Главой муниципального образования «Окинский район» или Комиссией по наградам при Главе муниципального образования «Окинский район» в случаях:</w:t>
      </w:r>
    </w:p>
    <w:p>
      <w:pPr>
        <w:pStyle w:val="TextBodyIndent"/>
        <w:tabs>
          <w:tab w:val="clear" w:pos="708"/>
          <w:tab w:val="left" w:pos="1418" w:leader="none"/>
        </w:tabs>
        <w:ind w:firstLine="708"/>
        <w:rPr/>
      </w:pPr>
      <w:r>
        <w:rPr>
          <w:sz w:val="28"/>
          <w:szCs w:val="28"/>
        </w:rPr>
        <w:t>а) осуждения награжденного за тяжкое преступление – на основании приговора суда, вступившего в законную силу;</w:t>
      </w:r>
    </w:p>
    <w:p>
      <w:pPr>
        <w:pStyle w:val="TextBodyIndent"/>
        <w:tabs>
          <w:tab w:val="clear" w:pos="708"/>
          <w:tab w:val="left" w:pos="1418" w:leader="none"/>
        </w:tabs>
        <w:ind w:firstLine="708"/>
        <w:rPr/>
      </w:pPr>
      <w:r>
        <w:rPr>
          <w:sz w:val="28"/>
          <w:szCs w:val="28"/>
        </w:rPr>
        <w:t>б) совершения лицом порочащего его проступка – по представлению органа, обладающего правом внесения представления о награждени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Heading"/>
        <w:ind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Положению о Почетной грамоте</w:t>
      </w:r>
    </w:p>
    <w:p>
      <w:pPr>
        <w:pStyle w:val="Heading"/>
        <w:ind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муниципального образования</w:t>
      </w:r>
    </w:p>
    <w:p>
      <w:pPr>
        <w:pStyle w:val="Heading"/>
        <w:ind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Окинский район»</w:t>
      </w:r>
    </w:p>
    <w:p>
      <w:pPr>
        <w:pStyle w:val="Heading"/>
        <w:ind w:hanging="0"/>
        <w:jc w:val="right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i/>
          <w:szCs w:val="28"/>
        </w:rPr>
        <w:t>Республики Бурятия</w:t>
      </w:r>
    </w:p>
    <w:p>
      <w:pPr>
        <w:pStyle w:val="Normal"/>
        <w:jc w:val="righ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ГРАДНОЙ ЛИС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представления к награждению Почетной грамотой муниципального образования «Окинский район» Республики Бурятия</w:t>
      </w:r>
    </w:p>
    <w:p>
      <w:pPr>
        <w:pStyle w:val="Normal"/>
        <w:spacing w:before="480" w:after="0"/>
        <w:rPr/>
      </w:pPr>
      <w:r>
        <w:rPr/>
        <w:t xml:space="preserve">1. Фамилия </w:t>
      </w:r>
    </w:p>
    <w:p>
      <w:pPr>
        <w:pStyle w:val="Normal"/>
        <w:pBdr>
          <w:top w:val="single" w:sz="4" w:space="1" w:color="000000"/>
        </w:pBdr>
        <w:spacing w:before="0" w:after="240"/>
        <w:ind w:left="130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026"/>
        <w:gridCol w:w="1191"/>
        <w:gridCol w:w="3742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2. Должность, место работы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точное наименование организации с указанием организационно-правовой формы и должности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2268"/>
        <w:gridCol w:w="1985"/>
        <w:gridCol w:w="4620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 По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 Дата рождения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5. Место рождения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республика, край, область, город, район, поселок, село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6. Образование  </w:t>
      </w:r>
    </w:p>
    <w:p>
      <w:pPr>
        <w:pStyle w:val="Normal"/>
        <w:pBdr>
          <w:top w:val="single" w:sz="4" w:space="1" w:color="000000"/>
        </w:pBdr>
        <w:ind w:left="1701" w:hanging="0"/>
        <w:jc w:val="center"/>
        <w:rPr/>
      </w:pPr>
      <w:r>
        <w:rPr/>
        <w:t>(наименование учебного заведения, год оконча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7. Какими государственными наградами награжден(а) и даты награждений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8. Какими ведомственными, региональными наградами награжден(а) и даты награждений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9. Домашний адрес  </w:t>
      </w:r>
    </w:p>
    <w:p>
      <w:pPr>
        <w:pStyle w:val="Normal"/>
        <w:pBdr>
          <w:top w:val="single" w:sz="4" w:space="1" w:color="000000"/>
        </w:pBdr>
        <w:spacing w:before="0" w:after="240"/>
        <w:ind w:left="208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325"/>
        <w:gridCol w:w="2608"/>
        <w:gridCol w:w="2041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 Общий стаж работы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ж работы в отрасли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495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ж работы в коллективе</w:t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  <w:t>11. Трудовая деятельность с указанием дат поступления и ухода, должности и названия организаци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4480"/>
        <w:gridCol w:w="2693"/>
      </w:tblGrid>
      <w:tr>
        <w:trPr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 указанием предприятия, учреждения, организации, а также министерства (ведомств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предприятия,</w:t>
              <w:br/>
              <w:t>учреждения,</w:t>
              <w:br/>
              <w:t>организации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</w:t>
              <w:softHyphen/>
              <w:t>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12. Характеристика с указанием конкретных заслуг представляемого к награде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spacing w:before="360" w:after="0"/>
        <w:rPr/>
      </w:pPr>
      <w:r>
        <w:rPr/>
        <w:t xml:space="preserve">Кандидатура </w:t>
        <w:tab/>
        <w:t>рекомендована</w:t>
      </w:r>
    </w:p>
    <w:p>
      <w:pPr>
        <w:pStyle w:val="Normal"/>
        <w:pBdr>
          <w:top w:val="single" w:sz="4" w:space="1" w:color="000000"/>
        </w:pBdr>
        <w:ind w:left="1440" w:right="17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общим собранием трудового коллектива, коллегией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ата обсуждения, № протокола)</w:t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041"/>
        <w:gridCol w:w="3941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собрания (коллегии)</w:t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spacing w:before="840" w:after="240"/>
        <w:ind w:left="567" w:hanging="0"/>
        <w:rPr/>
      </w:pPr>
      <w:r>
        <w:rPr/>
        <w:t>М.П.</w:t>
      </w:r>
    </w:p>
    <w:tbl>
      <w:tblPr>
        <w:tblW w:w="38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113"/>
        <w:gridCol w:w="794"/>
        <w:gridCol w:w="70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SimSun;宋体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1429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1440"/>
        </w:tabs>
        <w:ind w:left="11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1429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jc w:val="center"/>
      <w:outlineLvl w:val="2"/>
    </w:pPr>
    <w:rPr>
      <w:rFonts w:eastAsia="Times New Roman" w:cs="Arial"/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www.PHILka.RU</dc:creator>
  <dc:description/>
  <cp:keywords/>
  <dc:language>en-US</dc:language>
  <cp:lastModifiedBy>райсовет</cp:lastModifiedBy>
  <cp:lastPrinted>2015-05-27T20:16:00Z</cp:lastPrinted>
  <dcterms:modified xsi:type="dcterms:W3CDTF">2015-05-27T10:19:00Z</dcterms:modified>
  <cp:revision>9</cp:revision>
  <dc:subject/>
  <dc:title/>
</cp:coreProperties>
</file>