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7"/>
          <w:szCs w:val="27"/>
        </w:rPr>
        <w:t>О передаче полномочия муниципального образования «Ок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организации утилизации и переработки бытовых и промышленных отход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униципальным образованиям сельским поселениям, входящим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в состав муниципального района на 2015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>
          <w:i/>
          <w:i/>
          <w:sz w:val="27"/>
          <w:szCs w:val="27"/>
        </w:rPr>
      </w:pPr>
      <w:r>
        <w:rPr>
          <w:i/>
          <w:sz w:val="28"/>
          <w:szCs w:val="28"/>
        </w:rPr>
        <w:t>от 03 марта 2015 года</w:t>
      </w:r>
    </w:p>
    <w:p>
      <w:pPr>
        <w:pStyle w:val="Normal"/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ункта 15 части 1 и части 3 статьи 8 Устава муниципального образования «Окинский район» в целях эффективного проведения мероприятий по утилизации и переработке бытовых и промышленных отходов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ередать полномочия муниципального образования «Ок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рганизации утилизации и переработки бытовых и промышленных отходов муниципальным образованиям сельским поселениям, входящим  в состав муниципального района: муниципальному образованию сельское поселение «Сойотское»; муниципальному образованию сельское поселение «Саянское»; муниципальному образованию сельское поселение «Бурунгольско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ключить Соглашения на осуществление полномочия, указанного в пункте 1 данного Решения, с вышеуказанными муниципальными образованиями сельскими поселениями, входящими в состав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ередать иные межбюджетные трансферты, предусмотренные в бюджете муниципального района на 2015 год на осуществление указанных полномочий  бюджетам вышеуказанных муниципальных образований сельских поселений, входящих в состав муниципального района, для исполнения переданного полномочия в сумме 345604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СП «Саянское» - 91404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СП «Бурунгольское» - 107800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СП «Сойотское» - 146400 руб.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«Окинский район»</w:t>
        <w:tab/>
        <w:tab/>
        <w:t xml:space="preserve">                                                  Б.Д. Бал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 Орлик </w:t>
      </w:r>
    </w:p>
    <w:p>
      <w:pPr>
        <w:pStyle w:val="Normal"/>
        <w:rPr/>
      </w:pPr>
      <w:r>
        <w:rPr>
          <w:sz w:val="28"/>
          <w:szCs w:val="28"/>
        </w:rPr>
        <w:t>04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6 - 2015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5-03-04T10:23:00Z</cp:lastPrinted>
  <dcterms:modified xsi:type="dcterms:W3CDTF">2015-03-05T05:30:00Z</dcterms:modified>
  <cp:revision>30</cp:revision>
  <dc:subject/>
  <dc:title/>
</cp:coreProperties>
</file>