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11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б утверждении плана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кинский район» на 2015 год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>от марта 2015 года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23"/>
        <w:ind w:left="142" w:hanging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мотрев проект Решения Совета депутатов муниципального образования « Окинский район»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зыва « Об утверждении плана работы  Совета депутатов  муниципального образования « Окинский район» на 2015 год», Совет депутатов  муниципального образования «Окин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 :</w:t>
      </w:r>
    </w:p>
    <w:p>
      <w:pPr>
        <w:pStyle w:val="Style23"/>
        <w:ind w:left="142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работы Совета депутатов муниципального образования «Окинский район» на 2015 год, согласно приложению к настоящему Решению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принятия.</w:t>
      </w:r>
    </w:p>
    <w:p>
      <w:pPr>
        <w:pStyle w:val="Style23"/>
        <w:ind w:left="10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10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 Окинский район»                                                             М-Ж.Н.Ош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Орл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 марта 2015 г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 - 2015 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 04 марта 2015 года № 12 - 201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 «О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здел 1</w:t>
      </w:r>
      <w:r>
        <w:rPr/>
        <w:t>.</w:t>
      </w:r>
      <w:r>
        <w:rPr>
          <w:sz w:val="28"/>
          <w:szCs w:val="28"/>
        </w:rPr>
        <w:t xml:space="preserve">   </w:t>
      </w:r>
      <w:r>
        <w:rPr>
          <w:b/>
        </w:rPr>
        <w:t>Сессии Совета депутатов муниципального образования «Окинский район»</w:t>
      </w:r>
    </w:p>
    <w:tbl>
      <w:tblPr>
        <w:tblW w:w="1038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836"/>
        <w:gridCol w:w="2978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лиц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VII</w:t>
            </w:r>
            <w:r>
              <w:rPr/>
              <w:t xml:space="preserve"> сессия Совета депутатов муниципального образования «Окинский район» : </w:t>
            </w:r>
          </w:p>
          <w:p>
            <w:pPr>
              <w:pStyle w:val="Normal"/>
              <w:jc w:val="both"/>
              <w:rPr/>
            </w:pPr>
            <w:r>
              <w:rPr/>
              <w:t>« О внесении изменений в б.юджет муниципального района на 2015год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оров М-Ж.Н.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январь 2015г.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lang w:val="en-US"/>
              </w:rPr>
              <w:t>VIII</w:t>
            </w:r>
            <w:r>
              <w:rPr/>
              <w:t xml:space="preserve"> сессия Совета депутатов муниципального образования «Окинский район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чет Главы муниципального образования « Окинский район» о результатах  деятельности  за 2014 го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Отчет контрольно- счетной палаты муниципального образования  «Окинский район» о результатах контрольных и экспертно- аналитических мероприятий за 2014 год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оров М-Ж.Н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прель 2015 г.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  <w:r>
              <w:rPr>
                <w:lang w:val="en-US"/>
              </w:rPr>
              <w:t>IX</w:t>
            </w:r>
            <w:r>
              <w:rPr/>
              <w:t xml:space="preserve"> сессия Совета депутатов муниципального образования «Окинский район» «Об исполнении бюджета муниципального района за 2014 год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оров М-Ж.Н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юнь 2015г.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X</w:t>
            </w:r>
            <w:r>
              <w:rPr/>
              <w:t xml:space="preserve"> сессия Совета депутатов муниципального образования «Окинский район» «О бюджете муниципального района на 2016 год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оров М-Ж.Н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екабрь 2015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аздел 2.Взаимодействие Совета депутатов МО « Окинский район» с представительными органами сельских поселений  муниципального образования       «Окинский район»</w:t>
      </w:r>
    </w:p>
    <w:tbl>
      <w:tblPr>
        <w:tblW w:w="1038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836"/>
        <w:gridCol w:w="2978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лиц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Оказание организационно-методической помощи представительным органам муниципальных образований сельских посел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М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кинский район»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Ежеквартально по графику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рганизация выездных заседаний постоянных комиссий  по вопросам ведения постоянных комиссий Совета депутатов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вет депутатов МО</w:t>
            </w:r>
          </w:p>
          <w:p>
            <w:pPr>
              <w:pStyle w:val="Normal"/>
              <w:jc w:val="center"/>
              <w:rPr/>
            </w:pPr>
            <w:r>
              <w:rPr/>
              <w:t>«Окинский район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Участие депутатов Совета депутатов МО « Окинский район» в работе сессий представительных органов местного самоуправле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 Совета депутатов МО  «Окинский район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сессий сельских поселений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Участие депутатов Совета депутатов в проведении Дней депутат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Раздел 3.Заседания постоянных комиссий Совета депутатов </w:t>
      </w:r>
    </w:p>
    <w:tbl>
      <w:tblPr>
        <w:tblW w:w="1034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001"/>
        <w:gridCol w:w="2942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b/>
              </w:rPr>
              <w:t xml:space="preserve">аименование мероприятий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лиц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ой комиссии по бюджету , финансово – экономической политик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 Торпинкеев В.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квартально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ой комиссии по социальной политик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 Бальжиров Д.Б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квартально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постоянной комиссии по развитию инфраструктуры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 Балданова С.Б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екварталь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4.Участие  депутатов в публичных слушаниях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  <w:gridCol w:w="20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по проекту Решения по исполнению  муниципального бюджета за 2014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 квартал 2015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 по проекту Решения «О бюджете муниципального района на 2016 го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квартал 2015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 по проекту Устава муниципального образования «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5. Депутатские  слушани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  <w:gridCol w:w="20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Отчеты структурных подразделений администрации МО « 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меститель главы , руководителя МО « 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.О ходе выполнения муниципальных целевых программ за 2013 год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Структурные подразделения Администрации МО « Окинский район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6.Взаимодействие Совета депутатов МО « Окинский район» с Народным Хуралом Республики Бурятия , Правительством  Республики Бурятия , органами местного самоуправлени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  <w:gridCol w:w="20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/>
              <w:t xml:space="preserve">1.Участие в заседаниях сессий Народного Хурала Республики Бурятия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шоров М-Ж.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both"/>
              <w:rPr/>
            </w:pPr>
            <w:r>
              <w:rPr/>
              <w:t>2.Участие в заседаниях Совета представительных органов местного самоуправления при Народном Хурале Республики Бур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шоров М-Ж.Н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Участие в парламентских слушаниях, семинарах депутатов представительных органов местного самоуправления в Республике Бур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в течении года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Участие в « Круглых столах» , проводимых Народным Хуралом Республики Буря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Участие в законопроектной работе  Народного Хурала Р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шоров М-Ж.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Участие в республиканских и районных мероприяти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7.Взаимодействие с отделом законодательства Правительства РФ по ведению республиканского регистра муниципальных нормативных правовых актов 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парат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7.Взаимодействие Совета депутатов МО « Окинский район» с Прокуратурой  Окинского района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  <w:gridCol w:w="20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Согласование проектов решений Совета депутатов МО « 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парат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 Участие представителей Прокуратуры Окинского района РБ в работе сессий Совета депутатов МО « 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ставитель Прокуратуры Окинского района Р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</w:tbl>
    <w:p>
      <w:pPr>
        <w:pStyle w:val="Normal"/>
        <w:jc w:val="center"/>
        <w:rPr/>
      </w:pPr>
      <w:r>
        <w:rPr/>
        <w:t>Раздел 8.Взаимодействие Совета депутатов МО « Окинский район» с Контрольно – счетной палатой МО « Окинский район»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  <w:gridCol w:w="20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 Рассмотрение и утверждение отчета о деятельности контрольно – счетной палаты МО « Окинский район» за 2013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шорова Ж.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рт 2015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2.Рассмотрение отчетов  контрольных мероприятий по итогам проверок Контрольно – счетной палатой МО  «Окинский район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шорова Ж.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.Рассмотрение информационно – аналитических записок по вопросам исполнения бюджета района и управления муниципальным имуществ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шорова Ж.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. Взаимодействие Совета депутатов МО « Окинский район» с Администрацией МО « Окинский район»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  <w:gridCol w:w="20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00"/>
              <w:ind w:left="0" w:hanging="360"/>
              <w:jc w:val="both"/>
              <w:rPr/>
            </w:pPr>
            <w:r>
              <w:rPr/>
              <w:t>Участие в заседаниях коллегии Администрации МО « 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шоров М-Ж.Н., председатели постоянных комиссий Совета депутатов МО « Окинский район,депутат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Участие депутатов в приеме граждан по личным вопросам главой,  руководителем администрации МО  «Окинский район» ( случаях необходим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гласно графика приема граждан по личным вопросам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00"/>
              <w:ind w:left="0" w:hanging="360"/>
              <w:jc w:val="both"/>
              <w:rPr/>
            </w:pPr>
            <w:r>
              <w:rPr/>
              <w:t>Участие в заседаниях рабочих  органов при Администрации МО « 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00"/>
              <w:ind w:left="0" w:hanging="360"/>
              <w:jc w:val="both"/>
              <w:rPr/>
            </w:pPr>
            <w:r>
              <w:rPr/>
              <w:t>Участие в итоговых совещаниях структурных подразделений Администрации МО «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00"/>
              <w:ind w:left="0" w:hanging="360"/>
              <w:jc w:val="both"/>
              <w:rPr/>
            </w:pPr>
            <w:r>
              <w:rPr/>
              <w:t>5.Участие в планерных совещаниях у главы , руководителя администрации МО « 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шоров М-Ж.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.Участие в общерайонных мероприят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и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10. Работа депутатов в избирательных округах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  <w:gridCol w:w="20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" w:leader="none"/>
              </w:tabs>
              <w:spacing w:before="0" w:after="200"/>
              <w:ind w:right="-108" w:hanging="0"/>
              <w:jc w:val="center"/>
              <w:rPr/>
            </w:pPr>
            <w:r>
              <w:rPr/>
              <w:t>1.Прием избирателей в общественных приемных на избирательных округ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jc w:val="center"/>
              <w:rPr/>
            </w:pPr>
            <w:r>
              <w:rPr/>
              <w:t>В течении года по утвержденному график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" w:leader="none"/>
              </w:tabs>
              <w:spacing w:before="0" w:after="200"/>
              <w:ind w:right="-108" w:hanging="0"/>
              <w:jc w:val="center"/>
              <w:rPr/>
            </w:pPr>
            <w:r>
              <w:rPr/>
              <w:t>2.Отчет депутатов перед избирателями за 2014-2015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jc w:val="center"/>
              <w:rPr/>
            </w:pPr>
            <w:r>
              <w:rPr/>
              <w:t>Депутаты Совета депутатов МО 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jc w:val="center"/>
              <w:rPr/>
            </w:pPr>
            <w:r>
              <w:rPr/>
              <w:t>Декабрь 2015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0. Организационная деятельность Совета депутатов МО  «Окинский район»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  <w:gridCol w:w="20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Подготовка  проектов Решений по вопросам организации деятельности Совета депутатов МО « Окинский 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ппарат Совета депутатов МО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.Подготовка постановлений , распоряжений , приказов председателя  Совета депутато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ппарат Совета депутатов МО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Подготовка и направление документов в Комитет по ведению регистра нормативных правовых актов  Администрации Президента и Правительства Р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ппарат  Совета депутатов  МО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Формирование повестки , подготовка материалов на сессии Совета депутатов , заседания Дня депутата , постоянных комиссий , рабочих груп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ппарат Совета депутатов МО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Формирование плана работы Совета депутатов на неделю , месяц , квартал ,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ппарат Совета депутатов  МО  «Окинский район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Подготовка материалов  о деятельности Совета депутатов  МО «Окинский райо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ппарат Совета  депутатов МО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34"/>
              <w:rPr/>
            </w:pPr>
            <w:r>
              <w:rPr/>
              <w:t>7.Контроль за своевременным рассмотрением обращений граж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60"/>
              <w:rPr/>
            </w:pPr>
            <w:r>
              <w:rPr/>
              <w:t>Аппарат Совета депутатов МО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60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4" w:hanging="34"/>
              <w:rPr/>
            </w:pPr>
            <w:r>
              <w:rPr/>
              <w:t xml:space="preserve">8.Выезды по обращениям граждан с представителями структурных подразделений Администрации МО « Окинский район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60"/>
              <w:rPr/>
            </w:pPr>
            <w:r>
              <w:rPr/>
              <w:t>Депутаты Совета депутатов МО «Окинский район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60"/>
              <w:rPr/>
            </w:pPr>
            <w:r>
              <w:rPr/>
              <w:t>В течении  года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4-12-24T17:35:00Z</cp:lastPrinted>
  <dcterms:modified xsi:type="dcterms:W3CDTF">2015-03-05T01:49:00Z</dcterms:modified>
  <cp:revision>35</cp:revision>
  <dc:subject/>
  <dc:title/>
</cp:coreProperties>
</file>