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ого образования «Окинский район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.12.2014 г. № 43-2014 «О бюджете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сессии Совета от 10 марта 2015 года</w:t>
      </w:r>
    </w:p>
    <w:p>
      <w:pPr>
        <w:pStyle w:val="Normal"/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материалы по внесению изменений в бюджет 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 xml:space="preserve">2015 год и на плановый период 2016 и 2017 годов, Совет депутатов муниципального образования «О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муниципального образования «Окинский район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3.12.2014 г. № 43-2014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) на 2015 год: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220701,624 тыс. рублей, в том числе безвозмездных поступлений в сумме 89418,274 тыс.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225802,0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района в сумме 5100,394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4 признать утратившим силу.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я 5, 7, 9, 11, 20, 22 изложить в новой редакции согласно приложениям 5, 7, 9, 11, 20, 22 к настоящему Решению. 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подписания и подлежит официальному опубликовани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«Окинский район»</w:t>
        <w:tab/>
        <w:tab/>
        <w:t xml:space="preserve">                                                  Б.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марта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- 2015</w:t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21:00Z</dcterms:created>
  <dc:creator>Баир Дашеевич</dc:creator>
  <dc:description/>
  <cp:keywords/>
  <dc:language>en-US</dc:language>
  <cp:lastModifiedBy>райсовет</cp:lastModifiedBy>
  <cp:lastPrinted>2015-03-04T10:23:00Z</cp:lastPrinted>
  <dcterms:modified xsi:type="dcterms:W3CDTF">2018-06-13T05:57:00Z</dcterms:modified>
  <cp:revision>38</cp:revision>
  <dc:subject/>
  <dc:title/>
</cp:coreProperties>
</file>