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1135</wp:posOffset>
            </wp:positionH>
            <wp:positionV relativeFrom="paragraph">
              <wp:posOffset>-62865</wp:posOffset>
            </wp:positionV>
            <wp:extent cx="68580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Буряад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7"/>
                <w:szCs w:val="27"/>
              </w:rPr>
              <w:t>Уласай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 «</w:t>
            </w:r>
            <w:r>
              <w:rPr>
                <w:rFonts w:cs="Arial" w:ascii="Arial" w:hAnsi="Arial"/>
                <w:b/>
                <w:sz w:val="27"/>
                <w:szCs w:val="27"/>
              </w:rPr>
              <w:t>Ахын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7"/>
                <w:szCs w:val="27"/>
              </w:rPr>
              <w:t>аймаг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нютагай засагай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ID="Line 4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района на 2016 год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right="-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муниципального образования</w:t>
      </w:r>
    </w:p>
    <w:p>
      <w:pPr>
        <w:pStyle w:val="Normal"/>
        <w:ind w:right="-2" w:firstLine="851"/>
        <w:jc w:val="right"/>
        <w:rPr/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XIV</w:t>
      </w:r>
      <w:r>
        <w:rPr>
          <w:i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4820" w:leader="none"/>
        </w:tabs>
        <w:ind w:right="-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 декабря 2015 года</w:t>
      </w:r>
    </w:p>
    <w:p>
      <w:pPr>
        <w:pStyle w:val="Normal"/>
        <w:tabs>
          <w:tab w:val="clear" w:pos="708"/>
          <w:tab w:val="left" w:pos="4820" w:leader="none"/>
        </w:tabs>
        <w:ind w:right="-2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, статьей 57 Устава муниципального образования «Окинский район» 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0"/>
      <w:bookmarkEnd w:id="0"/>
      <w:r>
        <w:rPr>
          <w:sz w:val="28"/>
          <w:szCs w:val="28"/>
        </w:rPr>
        <w:t>1. Утвердить основные характеристики бюджета муниципальн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230789,958 тыс. рублей, в том числе безвозмездных поступлений в сумме 113533,39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33419,171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) </w:t>
      </w:r>
      <w:r>
        <w:rPr>
          <w:sz w:val="27"/>
          <w:szCs w:val="27"/>
        </w:rPr>
        <w:t>дефицит бюджета муниципального района в сумме 2629,21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доходов бюджета муниципального района – органов государственной власти Российской Федерации, Республики Бурятия (государственных органов)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доходов бюджета муниципального района – органов местного самоуправления муниципального образования «Окинский район» согласно приложению 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главных администраторов источников финансирования дефицита бюджета муниципального района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лучае изменения состава и (или) функций главных администраторов доходов бюджета муниципального района и (или) главных администраторов источников финансирования дефицита бюджета муниципального района, а также в случае изменения кодов и (или) наименований кодов бюджетной классификации доходов и (или) источников финансирования дефицитов бюджетов Финансовое управление администрации муниципального образования «Окинский район» вправе вносить соответствующие изменения в перечень главных администраторов доходов бюджета муниципального района и (или) главных администраторов источников финансирования дефицита бюджета муниципального района, а также в состав закрепленных за ними кодов классификации доходов и (или) классификации источников финансирования дефицита бюджета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" w:name="Par44"/>
      <w:bookmarkEnd w:id="1"/>
      <w:r>
        <w:rPr>
          <w:sz w:val="28"/>
          <w:szCs w:val="28"/>
        </w:rPr>
        <w:t>3. Установить, что добровольные взносы, пожертвования, поступающие в бюджет муниципального района, направляются согласно целям их зачисления.</w:t>
      </w:r>
      <w:bookmarkStart w:id="2" w:name="Par48"/>
      <w:bookmarkEnd w:id="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безвозмездных поступлений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70"/>
      <w:bookmarkStart w:id="4" w:name="Par68"/>
      <w:bookmarkEnd w:id="3"/>
      <w:bookmarkEnd w:id="4"/>
      <w:r>
        <w:rPr>
          <w:sz w:val="28"/>
          <w:szCs w:val="28"/>
        </w:rPr>
        <w:t>5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бюджета муниципального района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публичных нормативных обязательств в сумме 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источники финансирования дефицита бюджета муниципального района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00"/>
      <w:bookmarkStart w:id="6" w:name="Par94"/>
      <w:bookmarkEnd w:id="5"/>
      <w:bookmarkEnd w:id="6"/>
      <w:r>
        <w:rPr>
          <w:sz w:val="28"/>
          <w:szCs w:val="28"/>
        </w:rPr>
        <w:t>7. Утвердить объем бюджетных ассигнований Дорожного фонда муниципального образования «Окинский район» в сумме 9 520,2 тыс. рублей.</w:t>
      </w:r>
      <w:bookmarkStart w:id="7" w:name="Par141"/>
      <w:bookmarkStart w:id="8" w:name="Par135"/>
      <w:bookmarkEnd w:id="7"/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муниципального образования «Окинский район» на 1 января 2017 года не должен превышать 400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«Окинский район» не должен превышать 7 0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17 года не должен превышать 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униципального образования «Окинский район» в 2016 году в сумме 0,489 тыс. рублей.</w:t>
      </w:r>
      <w:bookmarkStart w:id="9" w:name="Par157"/>
      <w:bookmarkStart w:id="10" w:name="Par150"/>
      <w:bookmarkEnd w:id="9"/>
      <w:bookmarkEnd w:id="1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рограмму муниципальных внутренних заимствований муниципального образования «Окинский район»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165"/>
      <w:bookmarkEnd w:id="11"/>
      <w:r>
        <w:rPr>
          <w:sz w:val="28"/>
          <w:szCs w:val="28"/>
        </w:rPr>
        <w:t>10. Администрация муниципального образования «Окинский район»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заключает мировые соглашения, устанавливающие условия урегулирования задолженности должников по денежным обязательст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Администрация муниципального образования «Окинский район» заключает соглашения, устанавливающие условия урегулирования задолженности должников по денежным обязательствам перед бюджетом муниципального района способами, предусмотренными гражданским законодательством Российской Федерации.</w:t>
      </w:r>
      <w:bookmarkStart w:id="12" w:name="Par170"/>
      <w:bookmarkEnd w:id="1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Методику, устанавливающую порядок определения размера подлежащей перечислению в бюджет муниципального района части прибыли муниципальных унитарных предприятий муниципального образования «Окинский район», согласно приложению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3" w:name="Par182"/>
      <w:bookmarkEnd w:id="13"/>
      <w:r>
        <w:rPr>
          <w:sz w:val="28"/>
          <w:szCs w:val="28"/>
        </w:rPr>
        <w:t>13. Утвердить распределение дотаций бюджетам поселений за счет субвенции из республиканского бюджета согласно приложению 10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расчет и распределение дотаций на выравнивание бюджетной обеспеченности  бюджетам поселений производятся в соответствии с Методикой расчета дотации, утвержденной Законом Республики Бурятия от 07.09.2007 № 249 «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Утвердить распределение дотаций на выравнивание бюджетной обеспеченности из районного фонда финансовой поддержки поселений согласно приложению 1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чет и распределение дотаций на выравнивание бюджетной обеспеченности из районного фонда финансовой поддержки поселений производятся в соответствии с методикой, утвержденной Законом Республики Бурятия от 13.10.2005 № 1334-III «О межбюджетных отношениях в Республике Бурятия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иных межбюджетных трансфертов бюджетам поселений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чет и распределение иных межбюджетных трансфертов бюджетам поселений из бюджета муниципального района производятся в соответствии с Методикой предоставления и расходования иных межбюджетных трансфертов бюджетам поселений согласно приложению 1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Par203"/>
      <w:bookmarkEnd w:id="14"/>
      <w:r>
        <w:rPr>
          <w:sz w:val="28"/>
          <w:szCs w:val="28"/>
        </w:rPr>
        <w:t>16. Администрация муниципального образования «Окинский район»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ом Администрацией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Администрация муниципального образования «Окинский район» вправе направлять в течение финансового года остатки средств бюджета муниципального района, за исключением остатков неиспользованных межбюджетных трансфертов, полученных бюджетом муниципального района в форме субвенций, субсидий и иных межбюджетных трансфертов, на осуществление выплат, сокращающих долговые обяз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Установить, что не использованные по состоянию на 1 января 2016 года остатки федеральных и республиканских целевых средств, предоставленных муниципальным образованиям сельским поселениям в форме иных межбюджетных трансфертов, имеющих целевое назначение, подлежат возврату в бюджет  муниципального района в течение первых девяти рабочих дней 2016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. Не увеличивать в 2016 году численность работников органов местного самоуправления, содержание которых производится за счет средств бюджета муниципального района, за исключением случае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наделения муниципального образования «Окинский район» республиканским законодательством новыми полномоч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сли увеличение численности непосредственно связано с исполнением функций и полномочий, увеличивающих доходную часть бюджета муниципального района в объеме, превышающем объемы ассигнований, запланированных на содержание дополнительно выделенных един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Предоставление средств за счет остатков межбюджетных трансфертов, полученных из федерального и республиканского бюджетов в форме субсидий, субвенций и иных межбюджетных трансфертов, имеющих целевое назначение, не использованных на 1 января 2016 года, осуществлять после получения решения главного администратора средств республиканского бюджета о праве их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 Установить в соответствии с абзацем пятым пункта 3 статьи 217 Бюджетного кодекса Российской Федерации следующие основания для внесения изменений в сводную бюджетную роспись бюджета муниципальн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бращению главного распорядителя средств бюджета муниципального района, в пределах объема бюджетных ассигнова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спределение межбюджетных трансфертов бюджету муниципального района постановлениями (распоряжениями) Правительства Республики Бурятия, приказами федеральных и республиканских органов государственной власти, поступление уведомлений по расчетам между бюджетами по межбюджетным трансфертам, заключение соглашений о предоставлении субсидий из федерального и республиканского бюджетов бюджету муниципального района, а также уменьшение объемов бюджетных ассигнований по межбюджетным трансфертам, распределенных бюджету муниципального района в постановлениях (распоряжениях) Правительства Республики Бурятия, приказах федеральных и республиканских органов государственной власти, имеющих целевое назначение и утвержденных в настоящем Реш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, группами (группами и подгруппами) видов расходов классификации расходов бюджета муниципального района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униципального района из бюджетов бюджетной системы Российской Федерации в форме субсидий, иных межбюджетных трансфертов, в том числе путем введения новых кодов классификации расходов бюджета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между группами (группами и подгруппами) видов расходов классификации расходов бюджета муниципального района в пределах бюджетных ассигнований, утвержденных по соответствующим целевым статьям (муниципальным программам и непрограммным направлениям деятельности) классификации расходов бюджета муниципального района.</w:t>
      </w:r>
    </w:p>
    <w:p>
      <w:pPr>
        <w:pStyle w:val="ConsPlusNormal"/>
        <w:ind w:firstLine="709"/>
        <w:jc w:val="both"/>
        <w:rPr/>
      </w:pPr>
      <w:bookmarkStart w:id="15" w:name="Par221"/>
      <w:bookmarkEnd w:id="15"/>
      <w:r>
        <w:rPr>
          <w:rFonts w:cs="Times New Roman" w:ascii="Times New Roman" w:hAnsi="Times New Roman"/>
          <w:bCs/>
          <w:sz w:val="28"/>
          <w:szCs w:val="28"/>
        </w:rPr>
        <w:t>22.</w:t>
        <w:tab/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 xml:space="preserve">                 Б.Д. Балд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. Орлик </w:t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</w:rPr>
        <w:t>24 декабря 2015 года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52 - 2015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59:00Z</dcterms:created>
  <dc:creator>Баир Дашеевич</dc:creator>
  <dc:description/>
  <dc:language>en-US</dc:language>
  <cp:lastModifiedBy>1</cp:lastModifiedBy>
  <cp:lastPrinted>2015-12-29T17:20:00Z</cp:lastPrinted>
  <dcterms:modified xsi:type="dcterms:W3CDTF">2015-12-31T06:02:00Z</dcterms:modified>
  <cp:revision>3</cp:revision>
  <dc:subject/>
  <dc:title/>
</cp:coreProperties>
</file>