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ринятии части полномочий в сфере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льское поселение «Бурунголь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уровень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инский район» на 2015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>
          <w:i/>
          <w:i/>
          <w:sz w:val="27"/>
          <w:szCs w:val="27"/>
        </w:rPr>
      </w:pPr>
      <w:r>
        <w:rPr>
          <w:i/>
          <w:sz w:val="28"/>
          <w:szCs w:val="28"/>
        </w:rPr>
        <w:t>от 10 марта 2015 года</w:t>
      </w:r>
    </w:p>
    <w:p>
      <w:pPr>
        <w:pStyle w:val="Normal"/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9 части 1 статьи 15 Федерального закона </w:t>
      </w:r>
    </w:p>
    <w:p>
      <w:pPr>
        <w:pStyle w:val="Normal"/>
        <w:ind w:right="-3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6.10.2003 г. № 131-ФЗ «Об общих принципах организации местного самоуправления в Российской Федерации», руководствуясь Уставом  муниципального образования «Окинский район» и в целях обеспечения условий для организации культурно-досугового обслуживания населения,  Совет депутатов 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часть полномочий в сфере культуры муниципального образования сельское поселение «Бурунгольское» на уровень муниципального образования «Окинский район» на 2015 год согласно приложению к настоящему Решению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иные межбюджетные трансферты на осуществление полномочий, указанных в пункте 1 настоящего Решения от администрации муниципального образования сельское поселение «Бурунгольское» в размере 416 456 (четыреста шестнадцать тысяч четыреста пятьдесят шесть) рублей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ь Соглашение о принятии части полномочий, указанных в пункте 1 настоящего Решения.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«Окинский район»</w:t>
        <w:tab/>
        <w:tab/>
        <w:t xml:space="preserve">                                                  Б.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- 20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11 марта 2015 года .№ 17 - 20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, передаваемых сельским поселением «Бурунгольское» на уровень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кинский район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условий для организации досуга жителей поселения услугами учреждений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заработная плата (в том числе начисления на выплаты по оплате труда) работников культуры основного персонала в количестве 3 (трех) штатных единиц в сумме 416 456 (четыреста шестнадцать тысяч четыреста пятьдесят шесть)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11T09:59:00Z</cp:lastPrinted>
  <dcterms:modified xsi:type="dcterms:W3CDTF">2015-03-12T04:52:00Z</dcterms:modified>
  <cp:revision>55</cp:revision>
  <dc:subject/>
  <dc:title/>
</cp:coreProperties>
</file>