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-6286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7"/>
      </w:tblGrid>
      <w:tr>
        <w:trPr>
          <w:trHeight w:val="1120" w:hRule="atLeast"/>
        </w:trPr>
        <w:tc>
          <w:tcPr>
            <w:tcW w:w="4678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1070610</wp:posOffset>
                      </wp:positionV>
                      <wp:extent cx="6039485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9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84.3pt" to="475.7pt,84.3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Уласай «Ахын аймаг»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нютагай засагай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708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99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Е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Окинский район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15 г. № 52-20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района на 2016 год»</w:t>
      </w:r>
    </w:p>
    <w:p>
      <w:pPr>
        <w:pStyle w:val="Normal"/>
        <w:ind w:right="-2" w:firstLine="851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Окинский район»</w:t>
      </w:r>
    </w:p>
    <w:p>
      <w:pPr>
        <w:pStyle w:val="Normal"/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 xml:space="preserve">на очередной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сессии 23 марта 2016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материалы по внесению изменений в бюджет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 xml:space="preserve">2016 год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нести в Решение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4.12.2015 г. № 52-2015 «О бюджете муниципального района на 2016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на 2016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231505,982 тыс. рублей, в том числе безвозмездных поступлений в сумме 114249,415 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42411,49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в сумме 10905,514 тыс. рубл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3 слова «№ 249» заменить словами «№ 2490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1, 2, 4, 5, 6, 7, 12 изложить в новой редакции согласно приложениям 1, 2, 4, 5, 6, 7, 12 к настоящему Решению.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 xml:space="preserve">        Б.Д. Балдан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. Орли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3 марта 2016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9 – 2016 </w:t>
      </w:r>
    </w:p>
    <w:sectPr>
      <w:footerReference w:type="default" r:id="rId3"/>
      <w:type w:val="nextPage"/>
      <w:pgSz w:w="11906" w:h="16838"/>
      <w:pgMar w:left="1276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6:00Z</dcterms:created>
  <dc:creator>Баир Дашеевич</dc:creator>
  <dc:description/>
  <cp:keywords/>
  <dc:language>en-US</dc:language>
  <cp:lastModifiedBy>райсовет</cp:lastModifiedBy>
  <cp:lastPrinted>2016-03-23T12:40:00Z</cp:lastPrinted>
  <dcterms:modified xsi:type="dcterms:W3CDTF">2016-03-23T04:40:00Z</dcterms:modified>
  <cp:revision>25</cp:revision>
  <dc:subject/>
  <dc:title/>
</cp:coreProperties>
</file>