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eastAsia="Arial"/>
        </w:rPr>
        <w:t xml:space="preserve">       </w:t>
      </w:r>
    </w:p>
    <w:p>
      <w:pPr>
        <w:pStyle w:val="Normal"/>
        <w:jc w:val="right"/>
        <w:rPr/>
      </w:pPr>
      <w:r>
        <w:rPr/>
        <w:t>Приложение 25</w:t>
      </w:r>
    </w:p>
    <w:p>
      <w:pPr>
        <w:pStyle w:val="Normal"/>
        <w:jc w:val="right"/>
        <w:rPr/>
      </w:pPr>
      <w:r>
        <w:rPr/>
        <w:t>к Решению Совета депутатов муниципального района</w:t>
      </w:r>
    </w:p>
    <w:p>
      <w:pPr>
        <w:pStyle w:val="Normal"/>
        <w:jc w:val="right"/>
        <w:rPr/>
      </w:pPr>
      <w:r>
        <w:rPr/>
        <w:t>«О бюджете муниципального района на 2017 год</w:t>
      </w:r>
    </w:p>
    <w:p>
      <w:pPr>
        <w:pStyle w:val="Normal"/>
        <w:jc w:val="right"/>
        <w:rPr/>
      </w:pPr>
      <w:r>
        <w:rPr/>
        <w:t>и на плановый период 2018 и 2019 годов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ТОДИКА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ПРЕДЕЛЕНИЯ  ИНЫХ  МЕЖБЮДЖЕТНЫХ ТРАНСФЕРТОВ   БЮДЖЕТАМ ПОСЕЛЕНИЙ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Методика распределения иных межбюджетных трансфертов из бюджета муниципального района регламентирует условия предоставления и расходования иных межбюджетных трансфертов бюджетам посел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редства предоставляемых иных межбюджетных трансфертов имеют строго целевой характер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выявлении фактов нецелевого использования иных межбюджетных трансфертов получатель несет ответственность, предусмотренную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едоставление иных межбюджетных трансфертов бюджетам поселений производится на основании сводной бюджетной росписи бюджета муниципального района и лимитов бюджетн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/>
        <w:t>5. Иные межбюджетные трансферты бюджетам поселений предоста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На содержание дворовых инструкторов поселений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ходящих в состав муниципального района, кроме муниципального образования сельское поселение «Орликское» (далее в настоящем подпункте – иные межбюджетные трансферт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. Расчет иных межбюджетных трансфер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иных межбюджетных трансфертов определя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=К*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ConsPlu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–  размер  иных  межбюджетных трансфертов бюджету i-го поселения, тыс. рублей;</w:t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К – количество дворовых инструкторов i-го поселения, штатных единиц;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 – годовое содержание (заработная плата с начислениями на ФОТ за год согласно штатному расписанию, действующему на 1 января 2017 года) дворовых инструкторов i-го поселения, тыс.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>5.1.2. Иные межбюджетные трансферты предоставляются на основании соглашения о расходовании иных межбюджетных трансфертов на содержание дворовых инструкторов поселений за счет средств бюджета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3. Главным распорядителем средств бюджета муниципального района, предусмотренных для предоставления иных межбюджетных трансфертов на содержание дворовых инструкторов поселений, является  Администрация муниципального образования «Окинский район». </w:t>
      </w:r>
    </w:p>
    <w:p>
      <w:pPr>
        <w:pStyle w:val="Normal"/>
        <w:autoSpaceDE w:val="false"/>
        <w:ind w:firstLine="540"/>
        <w:jc w:val="both"/>
        <w:rPr/>
      </w:pPr>
      <w:r>
        <w:rPr/>
        <w:t>5.1.4. Ответственность за целевое и эффективное использование иных межбюджетных трансфертов несут органы местного самоуправления поселен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2. На содержание котельной муниципального автономного общеобразовательного учреждения «Саянская средняя общеобразовательная школа», переданной в безвозмездное пользование муниципальному бюджетному учреждению «Хозяйственный отдел администрации муниципального образования сельское поселение «Саянское» (далее в настоящем подпункте – иные межбюджетные трансферты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1. Расчет иных межбюджетных трансфертов бюджету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иных межбюджетных трансфертов определяется по формул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= ЗП + материальные затраты, где:</w:t>
      </w:r>
    </w:p>
    <w:p>
      <w:pPr>
        <w:pStyle w:val="ConsPlu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 –  размер  иных  межбюджетных трансфертов бюджету поселения, тыс. руб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– расходы на оплату труда кочегаров, включая соответствующие начисления на фонд оплаты тру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ые затраты - эт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оплату электроэнерг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приобретение твердого топлива (дров) с учетом платы за пользование лесов, отвод и таксаци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3. На социально-значимые и первоочередные расходы для обеспечения сбалансированности бюджетов поселений (далее в настоящем подпункте – иные межбюджетные трансферты).</w:t>
      </w:r>
    </w:p>
    <w:p>
      <w:pPr>
        <w:pStyle w:val="Normal"/>
        <w:autoSpaceDE w:val="false"/>
        <w:ind w:firstLine="540"/>
        <w:jc w:val="both"/>
        <w:rPr/>
      </w:pPr>
      <w:r>
        <w:rPr/>
        <w:t>5.3.1. Размер  иных межбюджетных трансфертов осуществляется по следующей формуле:</w:t>
      </w:r>
    </w:p>
    <w:p>
      <w:pPr>
        <w:pStyle w:val="Normal"/>
        <w:autoSpaceDE w:val="false"/>
        <w:ind w:firstLine="540"/>
        <w:jc w:val="both"/>
        <w:rPr/>
      </w:pPr>
      <w:r>
        <w:rPr/>
        <w:t>Р</w:t>
      </w:r>
      <w:r>
        <w:rPr>
          <w:lang w:val="en-US"/>
        </w:rPr>
        <w:t>i</w:t>
      </w:r>
      <w:r>
        <w:rPr/>
        <w:t xml:space="preserve"> = ((П + Д</w:t>
      </w:r>
      <w:r>
        <w:rPr>
          <w:sz w:val="20"/>
          <w:szCs w:val="20"/>
        </w:rPr>
        <w:t xml:space="preserve">1 </w:t>
      </w:r>
      <w:r>
        <w:rPr/>
        <w:t>+ Д</w:t>
      </w:r>
      <w:r>
        <w:rPr>
          <w:sz w:val="20"/>
          <w:szCs w:val="20"/>
        </w:rPr>
        <w:t>2</w:t>
      </w:r>
      <w:r>
        <w:rPr/>
        <w:t>) – ( С+П+Н))*К, где:</w:t>
      </w:r>
    </w:p>
    <w:p>
      <w:pPr>
        <w:pStyle w:val="Normal"/>
        <w:autoSpaceDE w:val="false"/>
        <w:ind w:firstLine="540"/>
        <w:jc w:val="both"/>
        <w:rPr/>
      </w:pPr>
      <w:r>
        <w:rPr/>
        <w:t>Р</w:t>
      </w:r>
      <w:r>
        <w:rPr>
          <w:lang w:val="en-US"/>
        </w:rPr>
        <w:t>i</w:t>
      </w:r>
      <w:r>
        <w:rPr/>
        <w:t xml:space="preserve"> – размер иных межбюджетных трансфертов на обеспечение социально-значимых и первоочередных расход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 - прогноз поступления налоговых и неналоговых доходов в бюджет поселения; </w:t>
      </w:r>
    </w:p>
    <w:p>
      <w:pPr>
        <w:pStyle w:val="Normal"/>
        <w:autoSpaceDE w:val="false"/>
        <w:ind w:firstLine="540"/>
        <w:jc w:val="both"/>
        <w:rPr/>
      </w:pPr>
      <w:r>
        <w:rPr/>
        <w:t>Д</w:t>
      </w:r>
      <w:r>
        <w:rPr>
          <w:sz w:val="20"/>
          <w:szCs w:val="20"/>
        </w:rPr>
        <w:t>1</w:t>
      </w:r>
      <w:r>
        <w:rPr/>
        <w:t xml:space="preserve"> – дотация на выравнивание бюджетной обеспеченности из районного фонда финансовой поддержки поселений;</w:t>
      </w:r>
    </w:p>
    <w:p>
      <w:pPr>
        <w:pStyle w:val="Normal"/>
        <w:autoSpaceDE w:val="false"/>
        <w:ind w:firstLine="540"/>
        <w:jc w:val="both"/>
        <w:rPr/>
      </w:pPr>
      <w:r>
        <w:rPr/>
        <w:t>Д</w:t>
      </w:r>
      <w:r>
        <w:rPr>
          <w:sz w:val="20"/>
          <w:szCs w:val="20"/>
        </w:rPr>
        <w:t xml:space="preserve">2 – </w:t>
      </w:r>
      <w:r>
        <w:rPr/>
        <w:t>дотация бюджету поселения за счет субвенции из республиканского бюджет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 </w:t>
      </w:r>
      <w:r>
        <w:rPr>
          <w:sz w:val="20"/>
          <w:szCs w:val="20"/>
        </w:rPr>
        <w:t>–</w:t>
      </w:r>
      <w:r>
        <w:rPr/>
        <w:t xml:space="preserve"> социально-значимые расходы (заработная плата с начислениями на фонд оплаты труда с учетом обеспечения заработной платы отдельных категорий работников не ниже уровня федерального МРОТ</w:t>
      </w:r>
      <w:r>
        <w:rPr>
          <w:bCs/>
        </w:rPr>
        <w:t xml:space="preserve"> с 01 июля 2016 года</w:t>
      </w:r>
      <w:r>
        <w:rPr/>
        <w:t>, увеличенного на компенсационные выплаты за работу в особых климатических условиях (13500 рублей), оплата коммунальных услуг согласно расчетам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 </w:t>
      </w:r>
      <w:r>
        <w:rPr>
          <w:sz w:val="20"/>
          <w:szCs w:val="20"/>
        </w:rPr>
        <w:t>–</w:t>
      </w:r>
      <w:r>
        <w:rPr/>
        <w:t xml:space="preserve"> первоочередные расходы (прочие расходы в части уплаты налога на имущество), увеличение стоимости материальных запасов (на приобретение твердого топлива с учетом платы за пользование лесов, отвод и таксацию) по учреждениям согласно расчетам;</w:t>
      </w:r>
    </w:p>
    <w:p>
      <w:pPr>
        <w:pStyle w:val="Normal"/>
        <w:autoSpaceDE w:val="false"/>
        <w:ind w:firstLine="540"/>
        <w:jc w:val="both"/>
        <w:rPr/>
      </w:pPr>
      <w:r>
        <w:rPr/>
        <w:t>Н – расходы в пределах норматива формирования расходов на содержание органов местного самоуправления муниципальных образований сельских поселений;</w:t>
      </w:r>
    </w:p>
    <w:p>
      <w:pPr>
        <w:pStyle w:val="Normal"/>
        <w:autoSpaceDE w:val="false"/>
        <w:ind w:firstLine="540"/>
        <w:jc w:val="both"/>
        <w:rPr/>
      </w:pPr>
      <w:r>
        <w:rPr/>
        <w:t>К – корректирующий</w:t>
      </w:r>
      <w:r>
        <w:rPr>
          <w:sz w:val="20"/>
          <w:szCs w:val="20"/>
        </w:rPr>
        <w:t xml:space="preserve"> </w:t>
      </w:r>
      <w:r>
        <w:rPr/>
        <w:t xml:space="preserve">коэффициент = 0,75. </w:t>
      </w:r>
    </w:p>
    <w:p>
      <w:pPr>
        <w:pStyle w:val="Normal"/>
        <w:autoSpaceDE w:val="false"/>
        <w:ind w:firstLine="540"/>
        <w:jc w:val="both"/>
        <w:rPr/>
      </w:pPr>
      <w:r>
        <w:rPr/>
        <w:t>5.3.2. Главным распорядителем средств бюджета муниципального района, предусмотренных на социально-значимые и первоочередные расходы для обеспечения сбалансированности бюджетов поселений, является  Финансовое управление администрации муниципального образования «Окинский район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3.3. Органами местного самоуправления сельских поселений иные межбюджетные трансферты направляются на цели, утвержденные настоящим Решением в соответствии с заключенными соглашениями.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276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9:37:00Z</dcterms:created>
  <dc:creator>rusk</dc:creator>
  <dc:description/>
  <cp:keywords/>
  <dc:language>en-US</dc:language>
  <cp:lastModifiedBy>1</cp:lastModifiedBy>
  <cp:lastPrinted>2016-11-17T17:05:00Z</cp:lastPrinted>
  <dcterms:modified xsi:type="dcterms:W3CDTF">2016-12-21T06:02:00Z</dcterms:modified>
  <cp:revision>11</cp:revision>
  <dc:subject/>
  <dc:title>Приложение 26</dc:title>
</cp:coreProperties>
</file>