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района</w:t>
      </w:r>
    </w:p>
    <w:p>
      <w:pPr>
        <w:pStyle w:val="ConsNormal"/>
        <w:widowControl/>
        <w:ind w:left="705" w:right="0" w:hanging="70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района на  2017 год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  <w:t>и на плановый период 2018 и 2019 годов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дефицита  бюджета муниципального района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99"/>
        <w:gridCol w:w="2981"/>
        <w:gridCol w:w="4278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-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ов финансиро-в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ов финансирования бюджета муниципального района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муниципального образования</w:t>
            </w:r>
          </w:p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кинский район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муниципальных районов  кредитов от других бюджетов бюджетной системы Российской Федерации </w:t>
            </w:r>
            <w:r>
              <w:rPr/>
              <w:t>в валюте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бюджетных кредитов, предоставленных юридическим лицам из бюджетов муниципальных районов в валюте  Российской Федераци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 прочих остатков денежных средств бюджета муниципальн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1134" w:gutter="0" w:header="709" w:top="1134" w:footer="0" w:bottom="113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4" w:right="180" w:hanging="0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4" w:right="180" w:hanging="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4" w:right="18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4" w:right="180" w:hanging="0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224" w:right="180" w:hanging="0"/>
    </w:pPr>
    <w:rPr>
      <w:color w:val="000000"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22:00Z</dcterms:created>
  <dc:creator>rusk</dc:creator>
  <dc:description/>
  <cp:keywords/>
  <dc:language>en-US</dc:language>
  <cp:lastModifiedBy>1</cp:lastModifiedBy>
  <cp:lastPrinted>2016-12-21T14:01:00Z</cp:lastPrinted>
  <dcterms:modified xsi:type="dcterms:W3CDTF">2016-12-21T06:02:00Z</dcterms:modified>
  <cp:revision>15</cp:revision>
  <dc:subject/>
  <dc:title>Приложение 3</dc:title>
</cp:coreProperties>
</file>