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</w:t>
      </w:r>
    </w:p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Совета депутатов муниципального района</w:t>
      </w:r>
    </w:p>
    <w:p>
      <w:pPr>
        <w:pStyle w:val="Normal"/>
        <w:jc w:val="right"/>
        <w:rPr/>
      </w:pPr>
      <w:r>
        <w:rPr/>
        <w:t>«О бюджете муниципального района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 ИНЫХ  МЕЖБЮДЖЕТНЫХ ТРАНСФЕРТОВ   БЮДЖЕТАМ ПОСЕЛЕН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предоставляемых иных межбюджетных трансфертов имеют строго целево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фактов нецелевого использования иных межбюджетных трансфертов получатель несет ответственность, предусмотренную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Иные межбюджетные трансферты бюджетам поселений пред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 содержание дворовых инструкторов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их в состав муниципального района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дворовых инструкторов i-го поселения, штатных единиц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(заработная плата с начислениями на ФОТ за год согласно штатному расписанию, действующему на 1 января 2017 года) дворовых инструкторов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1.2. Иные межбюджетные трансферты предоставляются на основании соглашения о расходовании иных межбюджетных трансфертов на содержание дворовых инструкторов поселений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Главным распорядителем средств бюджета муниципального района, предусмотренных для предоставления иных межбюджетных трансфертов на содержание дворовых инструкторов поселений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>5.1.4. Ответственность за целевое и эффективное использование иных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На содержание котельной муниципального автономного общеобразовательного учреждения «Саянская средняя общеобразовательная школа», переданной в безвозмездное пользование муниципальному бюджетному учреждению «Хозяйственный отдел администрации муниципального образования сельское поселение «Саян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Расчет иных межбюджетных трансфертов бюджету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= ЗП + материальные затраты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–  размер  иных  межбюджетных трансфертов бюджету поселения,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– расходы на оплату труда кочегаров, включая соответствующие начисления на фонд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- э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твердого топлива (дров) с учетом платы за пользование лесов, отвод и такс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3. На социально-значимые и первоочередные расходы для обеспечения сбалансированности бюджетов поселений (далее в настоящем подпункте – иные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/>
        <w:t>5.3.1. Размер  иных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= ((П + Д</w:t>
      </w:r>
      <w:r>
        <w:rPr>
          <w:sz w:val="20"/>
          <w:szCs w:val="20"/>
        </w:rPr>
        <w:t xml:space="preserve">1 </w:t>
      </w:r>
      <w:r>
        <w:rPr/>
        <w:t>+ Д</w:t>
      </w:r>
      <w:r>
        <w:rPr>
          <w:sz w:val="20"/>
          <w:szCs w:val="20"/>
        </w:rPr>
        <w:t>2</w:t>
      </w:r>
      <w:r>
        <w:rPr/>
        <w:t>) – ( С+П+Н))*К, гд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– размер иных межбюджетных трансфертов на обеспечение социально-значимых и первоочеред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- прогноз поступления налоговых и неналоговых доходов в бюджет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>1</w:t>
      </w:r>
      <w:r>
        <w:rPr/>
        <w:t xml:space="preserve"> – дотация на выравнивание бюджетной обеспеченности из районного фонда финансовой поддержк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 xml:space="preserve">2 – </w:t>
      </w:r>
      <w:r>
        <w:rPr/>
        <w:t>дотация бюджету поселения за счет субвенции из республиканск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</w:t>
      </w:r>
      <w:r>
        <w:rPr>
          <w:sz w:val="20"/>
          <w:szCs w:val="20"/>
        </w:rPr>
        <w:t>–</w:t>
      </w:r>
      <w:r>
        <w:rPr/>
        <w:t xml:space="preserve"> социально-значимые расходы (заработная плата с начислениями на фонд оплаты труда с учетом обеспечения заработной платы отдельных категорий работников не ниже уровня федерального МРОТ</w:t>
      </w:r>
      <w:r>
        <w:rPr>
          <w:bCs/>
        </w:rPr>
        <w:t xml:space="preserve"> с 01 июля 2016 года</w:t>
      </w:r>
      <w:r>
        <w:rPr/>
        <w:t>, увеличенного на компенсационные выплаты за работу в особых климатических условиях (13500 рублей), оплата коммунальных услуг согласно расчет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</w:t>
      </w:r>
      <w:r>
        <w:rPr>
          <w:sz w:val="20"/>
          <w:szCs w:val="20"/>
        </w:rPr>
        <w:t>–</w:t>
      </w:r>
      <w:r>
        <w:rPr/>
        <w:t xml:space="preserve"> первоочередные расходы (прочие расходы в части уплаты налога на имущество), увеличение стоимости материальных запасов (на приобретение твердого топлива с учетом платы за пользование лесов, отвод и таксацию) по учреждениям согласно расчетам;</w:t>
      </w:r>
    </w:p>
    <w:p>
      <w:pPr>
        <w:pStyle w:val="Normal"/>
        <w:autoSpaceDE w:val="false"/>
        <w:ind w:firstLine="540"/>
        <w:jc w:val="both"/>
        <w:rPr/>
      </w:pPr>
      <w:r>
        <w:rPr/>
        <w:t>Н – расходы в пределах норматива формирования расходов на содержание органов местного самоуправления муниципальных образований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 – корректирующий</w:t>
      </w:r>
      <w:r>
        <w:rPr>
          <w:sz w:val="20"/>
          <w:szCs w:val="20"/>
        </w:rPr>
        <w:t xml:space="preserve"> </w:t>
      </w:r>
      <w:r>
        <w:rPr/>
        <w:t xml:space="preserve">коэффициент = 0,75. </w:t>
      </w:r>
    </w:p>
    <w:p>
      <w:pPr>
        <w:pStyle w:val="Normal"/>
        <w:autoSpaceDE w:val="false"/>
        <w:ind w:firstLine="540"/>
        <w:jc w:val="both"/>
        <w:rPr/>
      </w:pPr>
      <w:r>
        <w:rPr/>
        <w:t>5.3.2. Главным распорядителем средств бюджета муниципального района, предусмотренных на социально-значимые и первоочередные расходы для обеспечения сбалансированности бюджетов поселений, является  Финансовое управление администрации муниципального образования «О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3. Органами местного самоуправления сельских поселений иные межбюджетные трансферты направляются на цели, утвержденные настоящим Решением в соответствии с заключенными соглашени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На подготовку площадки для временного хранения твердых коммунальных отходов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площадок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площадки для временного хранения твердых коммунальных отходов согласно локальным сметным расчетам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4.2. Иные межбюджетные трансферты предоставляются на основании соглашения о расходовании иных межбюджетных трансфертов на подготовку площадки для временного хранения твердых коммунальных отходов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3. Главным распорядителем средств бюджета муниципального района, предусмотренных для предоставления иных межбюджетных трансфертов на подготовку площадки для временного хранения твердых коммунальных отходов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4. Ответственность за целевое и эффективное использование иных межбюджетных трансфертов несут органы местного самоуправления поселений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47:00Z</dcterms:created>
  <dc:creator>rusk</dc:creator>
  <dc:description/>
  <cp:keywords/>
  <dc:language>en-US</dc:language>
  <cp:lastModifiedBy>fin</cp:lastModifiedBy>
  <cp:lastPrinted>2016-11-17T17:05:00Z</cp:lastPrinted>
  <dcterms:modified xsi:type="dcterms:W3CDTF">2017-02-10T08:17:00Z</dcterms:modified>
  <cp:revision>4</cp:revision>
  <dc:subject/>
  <dc:title>Приложение 26</dc:title>
</cp:coreProperties>
</file>