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района</w:t>
      </w:r>
    </w:p>
    <w:p>
      <w:pPr>
        <w:pStyle w:val="ConsNormal"/>
        <w:widowControl/>
        <w:ind w:left="705" w:right="0" w:hanging="70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района на  2018 год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  <w:t>и на плановый период 2019 и 2020 годов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дефицита  бюджета муниципального района 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99"/>
        <w:gridCol w:w="2981"/>
        <w:gridCol w:w="4278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-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ов финансиро-ва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ов финансирования бюджета муниципального района</w:t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4"/>
              </w:rPr>
            </w:pPr>
            <w:r>
              <w:rPr>
                <w:sz w:val="24"/>
              </w:rPr>
              <w:t>Финансовое управление администрации муниципального образования</w:t>
            </w:r>
          </w:p>
          <w:p>
            <w:pPr>
              <w:pStyle w:val="Heading2"/>
              <w:keepNext w:val="false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Окинский район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бюджетами муниципальных районов  кредитов от других бюджетов бюджетной системы Российской Федерации </w:t>
            </w:r>
            <w:r>
              <w:rPr/>
              <w:t>в валюте Российской Федерац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бюджетных кредитов, предоставленных юридическим лицам из бюджетов муниципальных районов в валюте  Российской Федераци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 прочих остатков денежных средств бюджета муниципальн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1134" w:gutter="0" w:header="709" w:top="1134" w:footer="0" w:bottom="1134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4" w:right="180" w:hanging="0"/>
      <w:jc w:val="both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4" w:right="180" w:hanging="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4" w:right="180" w:hanging="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4" w:right="180" w:hanging="0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224" w:right="180" w:hanging="0"/>
    </w:pPr>
    <w:rPr>
      <w:color w:val="000000"/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07:00Z</dcterms:created>
  <dc:creator>rusk</dc:creator>
  <dc:description/>
  <dc:language>en-US</dc:language>
  <cp:lastModifiedBy>fin</cp:lastModifiedBy>
  <cp:lastPrinted>2016-12-21T14:01:00Z</cp:lastPrinted>
  <dcterms:modified xsi:type="dcterms:W3CDTF">2017-12-20T04:07:00Z</dcterms:modified>
  <cp:revision>2</cp:revision>
  <dc:subject/>
  <dc:title>Приложение 3</dc:title>
</cp:coreProperties>
</file>