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1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  <w:gridCol w:w="239"/>
      </w:tblGrid>
      <w:tr>
        <w:trPr>
          <w:trHeight w:val="840" w:hRule="atLeast"/>
        </w:trPr>
        <w:tc>
          <w:tcPr>
            <w:tcW w:w="9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 сентября 2024 года № 2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</w:t>
      </w:r>
      <w:r>
        <w:rPr>
          <w:b/>
          <w:spacing w:val="-5"/>
        </w:rPr>
        <w:t xml:space="preserve"> </w:t>
      </w:r>
    </w:p>
    <w:p>
      <w:pPr>
        <w:pStyle w:val="Normal"/>
        <w:ind w:left="57" w:hanging="5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В связи с уточнением объема финансирования на 2024 год муниципальной программы муниципального образования «Окинский район» «Совершенствование муниципального управления», руководствуясь постановлением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администрация муниципального образования «Окинский район»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паспорте программы строку «Объемы бюджетных ассигнований программы» изложить в следующей редакции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1276"/>
        <w:gridCol w:w="1417"/>
        <w:gridCol w:w="1559"/>
        <w:gridCol w:w="1843"/>
        <w:gridCol w:w="1418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-сирова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, в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-канс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031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872,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52,98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49,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44,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97,13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19,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31,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23,4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50,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3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58,30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68,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1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21,07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287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63,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06,24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167,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5,0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40,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2,20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47,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9,53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jc w:val="both"/>
        <w:rPr>
          <w:bCs/>
        </w:rPr>
      </w:pPr>
      <w:r>
        <w:rPr>
          <w:bCs/>
        </w:rPr>
        <w:t>Таблицу 3 Раздела 6 «Перечень подпрограмм муниципальной программы» программы «Совершенствование муниципального управления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5"/>
        <w:gridCol w:w="395"/>
        <w:gridCol w:w="1262"/>
        <w:gridCol w:w="891"/>
        <w:gridCol w:w="751"/>
        <w:gridCol w:w="615"/>
        <w:gridCol w:w="666"/>
        <w:gridCol w:w="787"/>
        <w:gridCol w:w="835"/>
        <w:gridCol w:w="94"/>
        <w:gridCol w:w="951"/>
        <w:gridCol w:w="1156"/>
        <w:gridCol w:w="1156"/>
        <w:gridCol w:w="1156"/>
        <w:gridCol w:w="1156"/>
        <w:gridCol w:w="938"/>
        <w:gridCol w:w="933"/>
        <w:gridCol w:w="1196"/>
        <w:gridCol w:w="312"/>
      </w:tblGrid>
      <w:tr>
        <w:trPr>
          <w:trHeight w:val="352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именование программы, подпрограм-мы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жидаемый  социально-  экономичес-кий</w:t>
              <w:br/>
              <w:t xml:space="preserve"> эффек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-венный (участники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8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78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а реализа-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- чания реализа-ци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рамм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рамме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" w:firstLine="33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 (гр.8 + гр. 9 + гр.10+ гр.11+ гр.12+ гр.13+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.14+гр.15)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3" w:firstLine="33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Calibri"/>
                <w:sz w:val="16"/>
                <w:szCs w:val="16"/>
              </w:rPr>
              <w:t>Подпрограмма «Развитие муниципаль-ной службы»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екс 1,2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делам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23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00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23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«Создание условий для реализации муниципаль-ной программы»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строго по программным мероприятиям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делами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163,4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98,3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97,9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05,8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03,2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95,6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62,5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9,8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 796,783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4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,706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,7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8,3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5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7,5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71,6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50,1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43,325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54,1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4,9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48,8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02,7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4,2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29,0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3,2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0,5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147,752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249,4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019,8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9650,3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4668,1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7287,2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8167,6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140,5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847,8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5031,013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5,0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3,8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5,5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,3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6,4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5,706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Республиканский бюджет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944,7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531,3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938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901,5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663,6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636,1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28,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28,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4872,325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Местный бюджет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297,1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423,4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9658,3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721,0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606,2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415,0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12,2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719,5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9852,982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</w:rPr>
      </w:pPr>
      <w:bookmarkStart w:id="0" w:name="Par447"/>
      <w:bookmarkEnd w:id="0"/>
      <w:r>
        <w:rPr>
          <w:b/>
          <w:bCs/>
        </w:rPr>
        <w:t xml:space="preserve">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jc w:val="both"/>
        <w:rPr>
          <w:bCs/>
        </w:rPr>
      </w:pPr>
      <w:r>
        <w:rPr>
          <w:bCs/>
        </w:rPr>
        <w:t>Таблицу 4 Раздела 7 «Ресурсное обеспечение программы за счет всех источников и направлений финансирования» программы «Совершенствование муниципального управления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302" w:type="dxa"/>
        <w:jc w:val="left"/>
        <w:tblInd w:w="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276"/>
        <w:gridCol w:w="1559"/>
        <w:gridCol w:w="1560"/>
        <w:gridCol w:w="850"/>
        <w:gridCol w:w="1134"/>
        <w:gridCol w:w="1134"/>
        <w:gridCol w:w="1134"/>
        <w:gridCol w:w="1134"/>
        <w:gridCol w:w="1134"/>
        <w:gridCol w:w="1276"/>
        <w:gridCol w:w="1134"/>
        <w:gridCol w:w="1134"/>
        <w:gridCol w:w="1418"/>
      </w:tblGrid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921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9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9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668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7,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7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0,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7,83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4,7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,3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8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1,5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3,6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6,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,3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297,1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3,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8,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1,0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6,2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5,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2,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9,53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jc w:val="both"/>
        <w:rPr/>
      </w:pPr>
      <w:r>
        <w:rPr/>
        <w:t>В паспорте подпрограммы «Создание условий для реализации муниципальной программы» программы «Совершенствование муниципального управления» строку «Объемы бюджетных ассигнований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25"/>
        <w:gridCol w:w="1559"/>
        <w:gridCol w:w="1417"/>
        <w:gridCol w:w="1310"/>
        <w:gridCol w:w="1460"/>
        <w:gridCol w:w="559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-вания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-кански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3 796,783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7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343,3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147,752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3,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,7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4,138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8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,3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963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7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5,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8,879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5,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,5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2,779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3,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1,6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4,247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5,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9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,1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9,009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2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3,204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9,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,533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.</w:t>
            </w:r>
          </w:p>
        </w:tc>
      </w:tr>
    </w:tbl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>
          <w:iCs/>
        </w:rPr>
      </w:pPr>
      <w:r>
        <w:rPr>
          <w:iCs/>
        </w:rPr>
        <w:t>Таблицу 2 Раздела 5. «</w:t>
      </w:r>
      <w:r>
        <w:rPr>
          <w:bCs/>
        </w:rPr>
        <w:t xml:space="preserve">Перечень мероприятий подпрограммы» подпрограммы </w:t>
      </w:r>
      <w:r>
        <w:rPr/>
        <w:t>Создание условий для реализации муниципальной программы» программы «Совершенствование муниципального управления» изложить в следующей редакции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ind w:firstLine="705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Перечень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15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18"/>
        <w:gridCol w:w="740"/>
        <w:gridCol w:w="819"/>
        <w:gridCol w:w="593"/>
        <w:gridCol w:w="741"/>
        <w:gridCol w:w="741"/>
        <w:gridCol w:w="1058"/>
        <w:gridCol w:w="992"/>
        <w:gridCol w:w="993"/>
        <w:gridCol w:w="1134"/>
        <w:gridCol w:w="992"/>
        <w:gridCol w:w="992"/>
        <w:gridCol w:w="992"/>
        <w:gridCol w:w="926"/>
        <w:gridCol w:w="1351"/>
      </w:tblGrid>
      <w:tr>
        <w:trPr>
          <w:trHeight w:val="136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й 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жидае-мый социально-экономический эффект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-ственный исполни-тель, соиспол-нители</w:t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и реализации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ки финан</w:t>
              <w:softHyphen/>
              <w:t>сирова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я</w:t>
            </w:r>
          </w:p>
        </w:tc>
        <w:tc>
          <w:tcPr>
            <w:tcW w:w="807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гр.8 + гр. 9 + гр.10+ гр.11+ гр.12+ гр.13+ гр.14+ гр.15)</w:t>
            </w:r>
          </w:p>
        </w:tc>
      </w:tr>
      <w:tr>
        <w:trPr>
          <w:trHeight w:val="388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-чала реа-ли-за-ции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он-ча-ния реали-зации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ероприятие 1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Обеспечение деятельности аппарата», в т.ч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6867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181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328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88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372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749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490,3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87,8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86 866,216   </w:t>
            </w:r>
          </w:p>
        </w:tc>
      </w:tr>
      <w:tr>
        <w:trPr>
          <w:trHeight w:val="11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61,08   </w:t>
            </w:r>
          </w:p>
        </w:tc>
      </w:tr>
      <w:tr>
        <w:trPr>
          <w:trHeight w:val="1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901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8,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7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554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75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7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7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5 858,02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957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77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687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213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800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586,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63,0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760,5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70 747,12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0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46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21,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790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0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05,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18,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18,4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2 610,747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7,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61,076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3,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167,862   </w:t>
            </w:r>
          </w:p>
        </w:tc>
      </w:tr>
      <w:tr>
        <w:trPr>
          <w:trHeight w:val="34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0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7,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67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60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8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8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8,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8,4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1 181,809   </w:t>
            </w:r>
          </w:p>
        </w:tc>
      </w:tr>
      <w:tr>
        <w:trPr>
          <w:trHeight w:val="1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5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25,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35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46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71,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61,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95,1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95,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17 381,457   </w:t>
            </w:r>
          </w:p>
        </w:tc>
      </w:tr>
      <w:tr>
        <w:trPr>
          <w:trHeight w:val="1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00,519   </w:t>
            </w:r>
          </w:p>
        </w:tc>
      </w:tr>
      <w:tr>
        <w:trPr>
          <w:trHeight w:val="11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903,755   </w:t>
            </w:r>
          </w:p>
        </w:tc>
      </w:tr>
      <w:tr>
        <w:trPr>
          <w:trHeight w:val="19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4,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4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,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,1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95,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6 277,183   </w:t>
            </w:r>
          </w:p>
        </w:tc>
      </w:tr>
      <w:tr>
        <w:trPr>
          <w:trHeight w:val="11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58,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20,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85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43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9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43,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3,3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23,3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5 229,290   </w:t>
            </w:r>
          </w:p>
        </w:tc>
      </w:tr>
      <w:tr>
        <w:trPr>
          <w:trHeight w:val="20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60,557   </w:t>
            </w:r>
          </w:p>
        </w:tc>
      </w:tr>
      <w:tr>
        <w:trPr>
          <w:trHeight w:val="1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64,107   </w:t>
            </w:r>
          </w:p>
        </w:tc>
      </w:tr>
      <w:tr>
        <w:trPr>
          <w:trHeight w:val="5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,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3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3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4 904,626   </w:t>
            </w:r>
          </w:p>
        </w:tc>
      </w:tr>
      <w:tr>
        <w:trPr>
          <w:trHeight w:val="27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310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74,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267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649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77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459,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68,9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68,9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35 070,196   </w:t>
            </w:r>
          </w:p>
        </w:tc>
      </w:tr>
      <w:tr>
        <w:trPr>
          <w:trHeight w:val="1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69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,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3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5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748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75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7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27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3 122,388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940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49,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64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603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83,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1,6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41,6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1 947,808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54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61,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64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564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70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33,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42,6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42,6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27 133,719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4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,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0 306,056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0,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,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,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2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,2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6 827,663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55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3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3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84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0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6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26,2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26,2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7 936,477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9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 816,332   </w:t>
            </w:r>
          </w:p>
        </w:tc>
      </w:tr>
      <w:tr>
        <w:trPr>
          <w:trHeight w:val="2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3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5 120,145   </w:t>
            </w:r>
          </w:p>
        </w:tc>
      </w:tr>
      <w:tr>
        <w:trPr>
          <w:trHeight w:val="1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 хозяйственное обеспече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148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60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539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48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400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084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,9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0,4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 185,272</w:t>
            </w:r>
          </w:p>
        </w:tc>
      </w:tr>
      <w:tr>
        <w:trPr>
          <w:trHeight w:val="22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 567,766</w:t>
            </w:r>
          </w:p>
        </w:tc>
      </w:tr>
      <w:tr>
        <w:trPr>
          <w:trHeight w:val="2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7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7,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4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 617,506</w:t>
            </w:r>
          </w:p>
        </w:tc>
      </w:tr>
      <w:tr>
        <w:trPr>
          <w:trHeight w:val="2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ероприятие 2 «Обеспечение деятельности МАУ «Административно-хозяйственный отдел»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Административно-хозяйственный отдел»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796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717,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169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217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673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027,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472,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082,0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7 212,086</w:t>
            </w:r>
          </w:p>
        </w:tc>
      </w:tr>
      <w:tr>
        <w:trPr>
          <w:trHeight w:val="9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,629</w:t>
            </w:r>
          </w:p>
        </w:tc>
      </w:tr>
      <w:tr>
        <w:trPr>
          <w:trHeight w:val="1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49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30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12,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016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27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12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12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7 038,780</w:t>
            </w:r>
          </w:p>
        </w:tc>
      </w:tr>
      <w:tr>
        <w:trPr>
          <w:trHeight w:val="10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96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267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861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389,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713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970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260,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70,0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0 128,676</w:t>
            </w:r>
          </w:p>
        </w:tc>
      </w:tr>
      <w:tr>
        <w:trPr>
          <w:trHeight w:val="26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работник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71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475,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261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086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157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971,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666,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666,1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4 555,558</w:t>
            </w:r>
          </w:p>
        </w:tc>
      </w:tr>
      <w:tr>
        <w:trPr>
          <w:trHeight w:val="26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,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,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,629</w:t>
            </w:r>
          </w:p>
        </w:tc>
      </w:tr>
      <w:tr>
        <w:trPr>
          <w:trHeight w:val="25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49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795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812,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598,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27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12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212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4 107,422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1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25,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65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258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59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914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54,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454,1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 403,507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8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045,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446,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340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242,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595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496,5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496,5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1 872,045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4,277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3,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7,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9 146,564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6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6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,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2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,2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2 691,204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2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29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814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745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914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376,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69,6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169,6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 683,513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,352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,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5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0,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5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,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 960,858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9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9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,9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 712,303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 хозяйственное обеспечение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24,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241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8908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130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573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055,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06,0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15,8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2 656,527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8,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2 931,358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,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1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95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0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4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5,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0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,8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 725,169</w:t>
            </w:r>
          </w:p>
        </w:tc>
      </w:tr>
      <w:tr>
        <w:trPr>
          <w:trHeight w:val="40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3 «Приобретение ГАЗ 3309 (водовозка)»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 500,000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4 «Обеспечение деятельности МАУ «Комбинат питания «Окинский район»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Комбинат питания «Окинский район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8,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218,482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6,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446,529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1,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771,952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1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работников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1,270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,529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,740</w:t>
            </w:r>
          </w:p>
        </w:tc>
      </w:tr>
      <w:tr>
        <w:trPr>
          <w:trHeight w:val="26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1,098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1,005</w:t>
            </w:r>
          </w:p>
        </w:tc>
      </w:tr>
      <w:tr>
        <w:trPr>
          <w:trHeight w:val="23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,093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72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524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648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2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 хозяйственное обеспечение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17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 717,212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 717,212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163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898,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497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05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103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95,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62,5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69,8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 796,783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6,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,706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нс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1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88,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9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57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571,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50,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39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39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4 343,325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54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44,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48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602,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14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29,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23,2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30,5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99 147,75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jc w:val="both"/>
        <w:rPr>
          <w:iCs/>
        </w:rPr>
      </w:pPr>
      <w:r>
        <w:rPr>
          <w:iCs/>
        </w:rPr>
        <w:t>Таблицу 3 Раздела 6. «</w:t>
      </w:r>
      <w:r>
        <w:rPr>
          <w:bCs/>
        </w:rPr>
        <w:t xml:space="preserve">Ресурсное обеспечение подпрограммы за счет всех источников и направлений финансирования» подпрограммы </w:t>
      </w:r>
      <w:r>
        <w:rPr/>
        <w:t>Создание условий для реализации муниципальной программы» программы «Совершенствование муниципального управления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375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275"/>
        <w:gridCol w:w="1560"/>
        <w:gridCol w:w="567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93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35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6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3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8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7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5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3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5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2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9,833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,7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8,3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5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,5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1,6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0,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,30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4,1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4,9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8,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,7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4,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29,0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3,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,533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ов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уж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Управления делами администрации муниципального образования «Окинский район» Цыбденова Б.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 xml:space="preserve">            М.В. Мад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Управлением делами, тел. 8301237926</w:t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yle20">
    <w:name w:val="Гипертекстовая ссылка"/>
    <w:qFormat/>
    <w:rPr>
      <w:color w:val="106BBE"/>
    </w:rPr>
  </w:style>
  <w:style w:type="character" w:styleId="HTML1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Af7">
    <w:name w:val="af7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4:00Z</dcterms:created>
  <dc:creator>123</dc:creator>
  <dc:description/>
  <cp:keywords/>
  <dc:language>en-US</dc:language>
  <cp:lastModifiedBy>Цыремпилова Светлана Леонидовна</cp:lastModifiedBy>
  <cp:lastPrinted>2024-09-25T15:25:00Z</cp:lastPrinted>
  <dcterms:modified xsi:type="dcterms:W3CDTF">2024-09-25T07:25:00Z</dcterms:modified>
  <cp:revision>3</cp:revision>
  <dc:subject/>
  <dc:title/>
</cp:coreProperties>
</file>