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  <w:gridCol w:w="239"/>
      </w:tblGrid>
      <w:tr>
        <w:trPr>
          <w:trHeight w:val="840" w:hRule="atLeast"/>
        </w:trPr>
        <w:tc>
          <w:tcPr>
            <w:tcW w:w="9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 мая 2024 года № 13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, в связи с уточнением объема финансирования на 2024 год муниципальной программы муниципального образования «Окинский район» «Совершенствование муниципального управления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В паспорте программы строку «Объемы бюджетных ассигнований программы» изложить в следующей редакции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1276"/>
        <w:gridCol w:w="1417"/>
        <w:gridCol w:w="1559"/>
        <w:gridCol w:w="1843"/>
        <w:gridCol w:w="1418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-сир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, в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-канс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/>
              <w:t xml:space="preserve"> </w:t>
            </w:r>
            <w:r>
              <w:rPr>
                <w:lang w:val="en-US"/>
              </w:rPr>
              <w:t>460</w:t>
            </w:r>
            <w:r>
              <w:rPr/>
              <w:t>,8</w:t>
            </w:r>
            <w:r>
              <w:rPr>
                <w:lang w:val="en-US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76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02,68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49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44,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97,13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19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1,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23,46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50,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3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58,30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68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1,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1,07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287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63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06,24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97,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32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64,7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40,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2,20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47,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9,533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bCs/>
        </w:rPr>
        <w:t>Таблицу 3 Раздела 6 «Перечень подпрограмм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5"/>
        <w:gridCol w:w="395"/>
        <w:gridCol w:w="1262"/>
        <w:gridCol w:w="891"/>
        <w:gridCol w:w="751"/>
        <w:gridCol w:w="615"/>
        <w:gridCol w:w="666"/>
        <w:gridCol w:w="787"/>
        <w:gridCol w:w="835"/>
        <w:gridCol w:w="94"/>
        <w:gridCol w:w="951"/>
        <w:gridCol w:w="1156"/>
        <w:gridCol w:w="1156"/>
        <w:gridCol w:w="1156"/>
        <w:gridCol w:w="1156"/>
        <w:gridCol w:w="938"/>
        <w:gridCol w:w="933"/>
        <w:gridCol w:w="1196"/>
        <w:gridCol w:w="312"/>
      </w:tblGrid>
      <w:tr>
        <w:trPr>
          <w:trHeight w:val="352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вание программы, подпрограм-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 социально-  экономичес-кий</w:t>
              <w:br/>
              <w:t xml:space="preserve"> эффек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-венный (участники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8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78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-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- чания реализа-ци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" w:firstLine="33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9 + гр.10+ гр.11+ гр.12+ гр.13+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4+гр.15)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3" w:firstLine="33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Calibri"/>
                <w:sz w:val="16"/>
                <w:szCs w:val="16"/>
              </w:rPr>
              <w:t>Подпрограмма «Развитие муниципаль-ной службы»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екс 1,2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3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0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3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«Создание условий для реализации муниципаль-ной программы»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строго по программным мероприятиям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163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98,3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97,9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05,8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03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25,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62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69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84226,637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,208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8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95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7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71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46,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239,97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54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4,9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548,8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02,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4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78,7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23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30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89797,453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249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019,8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650,3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668,1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287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597,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140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847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5460,867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едеральный бюдже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9,208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еспубликански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44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531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938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901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663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532,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28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128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768,976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39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естны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297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423,4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9658,3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721,0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606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064,7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012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19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0502,683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bookmarkStart w:id="0" w:name="Par447"/>
      <w:bookmarkEnd w:id="0"/>
      <w:r>
        <w:rPr>
          <w:b/>
          <w:bCs/>
        </w:rPr>
        <w:t xml:space="preserve">  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bCs/>
        </w:rPr>
        <w:t>Таблицу 4 Раздела 7 «Ресурсное обеспечение программы за счет всех источников и направлений финансирования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44" w:type="dxa"/>
        <w:jc w:val="left"/>
        <w:tblInd w:w="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276"/>
        <w:gridCol w:w="1559"/>
        <w:gridCol w:w="1560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1418"/>
        <w:gridCol w:w="1418"/>
      </w:tblGrid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2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9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9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5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8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7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7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,8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4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3,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2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7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23,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8,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1,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6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,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,2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53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jc w:val="both"/>
        <w:rPr/>
      </w:pPr>
      <w:r>
        <w:rPr/>
        <w:t>В паспорте подпрограммы «Создание условий для реализации муниципальной программы» программы «Совершенствование муниципального управления» строку «Объемы бюджетных ассигнований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525"/>
        <w:gridCol w:w="1559"/>
        <w:gridCol w:w="1417"/>
        <w:gridCol w:w="1310"/>
        <w:gridCol w:w="1460"/>
        <w:gridCol w:w="559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-вания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-кански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26,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2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239,9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797,45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,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,7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4,138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8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,3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96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7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,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8,87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,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,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,779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3,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1,6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4,247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5,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6,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8,710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2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,204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9,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533</w:t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».</w:t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jc w:val="both"/>
        <w:rPr>
          <w:iCs/>
        </w:rPr>
      </w:pPr>
      <w:r>
        <w:rPr>
          <w:iCs/>
        </w:rPr>
        <w:t>Таблицу 2 Раздела 5. «</w:t>
      </w:r>
      <w:r>
        <w:rPr>
          <w:bCs/>
        </w:rPr>
        <w:t xml:space="preserve">Перечень мероприятий подпрограммы» подпрограммы </w:t>
      </w:r>
      <w:r>
        <w:rPr/>
        <w:t>Создание условий для реализации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ind w:firstLine="705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Перечень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5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18"/>
        <w:gridCol w:w="740"/>
        <w:gridCol w:w="819"/>
        <w:gridCol w:w="593"/>
        <w:gridCol w:w="741"/>
        <w:gridCol w:w="741"/>
        <w:gridCol w:w="1058"/>
        <w:gridCol w:w="992"/>
        <w:gridCol w:w="993"/>
        <w:gridCol w:w="1134"/>
        <w:gridCol w:w="992"/>
        <w:gridCol w:w="992"/>
        <w:gridCol w:w="992"/>
        <w:gridCol w:w="926"/>
        <w:gridCol w:w="1351"/>
      </w:tblGrid>
      <w:tr>
        <w:trPr>
          <w:trHeight w:val="136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жидае-мый социально-экономический эффект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твет-ственный исполни-тель, соиспол-нители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и финан</w:t>
              <w:softHyphen/>
              <w:t>сиров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я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9 + гр.10+ гр.11+ гр.12+ гр.13+ гр.14+ гр.15)</w:t>
            </w:r>
          </w:p>
        </w:tc>
      </w:tr>
      <w:tr>
        <w:trPr>
          <w:trHeight w:val="388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-чала реа-ли-за-ции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он-ча-ния реали-зации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1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Обеспечение деятельности аппарата», в т.ч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867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181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328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8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3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11502,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490,3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587,8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87 618,570   </w:t>
            </w:r>
          </w:p>
        </w:tc>
      </w:tr>
      <w:tr>
        <w:trPr>
          <w:trHeight w:val="11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4,03   </w:t>
            </w:r>
          </w:p>
        </w:tc>
      </w:tr>
      <w:tr>
        <w:trPr>
          <w:trHeight w:val="1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7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4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593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 375,82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57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77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87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3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0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7908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63,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60,5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0 068,72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0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46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1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90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0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3118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2 523,701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4,030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103,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167,862   </w:t>
            </w:r>
          </w:p>
        </w:tc>
      </w:tr>
      <w:tr>
        <w:trPr>
          <w:trHeight w:val="34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0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7,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7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0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118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 181,809   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5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25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35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46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71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2395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7 314,602   </w:t>
            </w:r>
          </w:p>
        </w:tc>
      </w:tr>
      <w:tr>
        <w:trPr>
          <w:trHeight w:val="1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3,664   </w:t>
            </w:r>
          </w:p>
        </w:tc>
      </w:tr>
      <w:tr>
        <w:trPr>
          <w:trHeight w:val="11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03,755   </w:t>
            </w:r>
          </w:p>
        </w:tc>
      </w:tr>
      <w:tr>
        <w:trPr>
          <w:trHeight w:val="19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,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95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6 277,183   </w:t>
            </w:r>
          </w:p>
        </w:tc>
      </w:tr>
      <w:tr>
        <w:trPr>
          <w:trHeight w:val="1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58,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0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43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9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72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 209,099   </w:t>
            </w:r>
          </w:p>
        </w:tc>
      </w:tr>
      <w:tr>
        <w:trPr>
          <w:trHeight w:val="20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0,366   </w:t>
            </w:r>
          </w:p>
        </w:tc>
      </w:tr>
      <w:tr>
        <w:trPr>
          <w:trHeight w:val="1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64,107   </w:t>
            </w:r>
          </w:p>
        </w:tc>
      </w:tr>
      <w:tr>
        <w:trPr>
          <w:trHeight w:val="5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2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904,626   </w:t>
            </w:r>
          </w:p>
        </w:tc>
      </w:tr>
      <w:tr>
        <w:trPr>
          <w:trHeight w:val="27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31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74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67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49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7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5785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8,9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8,9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7 395,613   </w:t>
            </w:r>
          </w:p>
        </w:tc>
      </w:tr>
      <w:tr>
        <w:trPr>
          <w:trHeight w:val="1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69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48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3593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 640,192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40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9,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4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191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1,6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1,6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2 755,421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5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61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64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64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70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4442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42,6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42,6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 743,389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4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59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 337,500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0,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83,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,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,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 405,889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55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3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3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84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0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1342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6,2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6,2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8 652,224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34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 302,692   </w:t>
            </w:r>
          </w:p>
        </w:tc>
      </w:tr>
      <w:tr>
        <w:trPr>
          <w:trHeight w:val="2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08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3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3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 349,532   </w:t>
            </w:r>
          </w:p>
        </w:tc>
      </w:tr>
      <w:tr>
        <w:trPr>
          <w:trHeight w:val="1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148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39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0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2598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7 699,256   </w:t>
            </w:r>
          </w:p>
        </w:tc>
      </w:tr>
      <w:tr>
        <w:trPr>
          <w:trHeight w:val="2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567,766   </w:t>
            </w:r>
          </w:p>
        </w:tc>
      </w:tr>
      <w:tr>
        <w:trPr>
          <w:trHeight w:val="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7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5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598,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6 131,490   </w:t>
            </w:r>
          </w:p>
        </w:tc>
      </w:tr>
      <w:tr>
        <w:trPr>
          <w:trHeight w:val="2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2 «Обеспечение деятельности административно-хозяйственного отдела»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-хозяйственный отдел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717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0169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217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67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16923,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472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082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91 108,067   </w:t>
            </w:r>
          </w:p>
        </w:tc>
      </w:tr>
      <w:tr>
        <w:trPr>
          <w:trHeight w:val="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,178   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0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6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8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6 864,156   </w:t>
            </w:r>
          </w:p>
        </w:tc>
      </w:tr>
      <w:tr>
        <w:trPr>
          <w:trHeight w:val="10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67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61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89,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13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6070,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60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70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4 228,733   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работник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75,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261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086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615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13767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666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666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94 351,483   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,178   </w:t>
            </w:r>
          </w:p>
        </w:tc>
      </w:tr>
      <w:tr>
        <w:trPr>
          <w:trHeight w:val="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95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98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08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3 932,798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5,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65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58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59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2914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54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54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0 403,507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45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446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34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42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1057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96,5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96,5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71 849,425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,657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3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,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41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9 146,56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2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6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,2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,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2 691,20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29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14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45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14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3194,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69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69,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2 502,058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,521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,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4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 786,23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53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,9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,9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 712,303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8908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573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3155,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96 756,584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8,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931,358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95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4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55,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3 825,226   </w:t>
            </w:r>
          </w:p>
        </w:tc>
      </w:tr>
      <w:tr>
        <w:trPr>
          <w:trHeight w:val="1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3 «Приобретение ГАЗ 3309 (водовозка)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5 500,000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1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898,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505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103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28425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962,5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669,8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84 226,637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9,208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нс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88,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9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57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571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4446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4 239,976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254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4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548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602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14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  <w:t>13978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23,2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30,5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9 797,453   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jc w:val="both"/>
        <w:rPr>
          <w:iCs/>
        </w:rPr>
      </w:pPr>
      <w:r>
        <w:rPr>
          <w:iCs/>
        </w:rPr>
        <w:t>Таблицу 3 Раздела 6. «</w:t>
      </w:r>
      <w:r>
        <w:rPr>
          <w:bCs/>
        </w:rPr>
        <w:t xml:space="preserve">Ресурсное обеспечение подпрограммы за счет всех источников и направлений финансирования» подпрограммы </w:t>
      </w:r>
      <w:r>
        <w:rPr/>
        <w:t>Создание условий для реализации муниципальной программы» программы «Совершенствование муниципального управления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5"/>
        <w:gridCol w:w="1560"/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5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6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8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3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9,833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8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1,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6,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4,9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8,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,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,7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3,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,533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уж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«Окинский район» Цыбденова Б.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Исполняющий обязанности</w:t>
      </w:r>
    </w:p>
    <w:p>
      <w:pPr>
        <w:pStyle w:val="Normal"/>
        <w:rPr/>
      </w:pPr>
      <w:r>
        <w:rPr>
          <w:b/>
        </w:rPr>
        <w:t>Главы, Руководителя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>А.И. Ринч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0"/>
          <w:szCs w:val="20"/>
        </w:rPr>
        <w:t>Проект представлен Управлением делами, тел. 8301237926</w:t>
      </w:r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0:57:00Z</dcterms:created>
  <dc:creator>123</dc:creator>
  <dc:description/>
  <cp:keywords/>
  <dc:language>en-US</dc:language>
  <cp:lastModifiedBy>PRESS</cp:lastModifiedBy>
  <cp:lastPrinted>2024-05-23T08:58:00Z</cp:lastPrinted>
  <dcterms:modified xsi:type="dcterms:W3CDTF">2024-05-23T00:59:00Z</dcterms:modified>
  <cp:revision>4</cp:revision>
  <dc:subject/>
  <dc:title/>
</cp:coreProperties>
</file>